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Contents1"/>
        <w:tabs>
          <w:tab w:val="clear" w:pos="708"/>
          <w:tab w:val="right" w:pos="9628" w:leader="dot"/>
        </w:tabs>
        <w:spacing w:lineRule="auto" w:line="360"/>
        <w:jc w:val="both"/>
        <w:rPr>
          <w:rFonts w:eastAsia="SimSun;ЛОМе"/>
          <w:lang w:val="en-US" w:eastAsia="en-US"/>
        </w:rPr>
      </w:pPr>
      <w:r>
        <w:rPr>
          <w:rStyle w:val="InternetLink"/>
          <w:lang w:val="en-US" w:eastAsia="en-US"/>
        </w:rPr>
        <w:t>Введение</w:t>
      </w:r>
    </w:p>
    <w:p>
      <w:pPr>
        <w:pStyle w:val="Contents1"/>
        <w:tabs>
          <w:tab w:val="clear" w:pos="708"/>
          <w:tab w:val="right" w:pos="9628" w:leader="dot"/>
        </w:tabs>
        <w:spacing w:lineRule="auto" w:line="360"/>
        <w:jc w:val="both"/>
        <w:rPr>
          <w:rFonts w:eastAsia="SimSun;ЛОМе"/>
          <w:lang w:val="en-US" w:eastAsia="en-US"/>
        </w:rPr>
      </w:pPr>
      <w:r>
        <w:rPr>
          <w:rStyle w:val="InternetLink"/>
          <w:lang w:val="en-US" w:eastAsia="en-US"/>
        </w:rPr>
        <w:t>Глава 1. Экологический туризм: система, управление, экономическая эффективность</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1.1. Экологический туризм как система</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1.2. Управление в экологическом туризме</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1.3. Экономическая оценка мероприятий, связанных с экологическим туризмом</w:t>
      </w:r>
    </w:p>
    <w:p>
      <w:pPr>
        <w:pStyle w:val="Contents1"/>
        <w:tabs>
          <w:tab w:val="clear" w:pos="708"/>
          <w:tab w:val="right" w:pos="9628" w:leader="dot"/>
        </w:tabs>
        <w:spacing w:lineRule="auto" w:line="360"/>
        <w:jc w:val="both"/>
        <w:rPr>
          <w:rFonts w:eastAsia="SimSun;ЛОМе"/>
          <w:lang w:val="en-US" w:eastAsia="en-US"/>
        </w:rPr>
      </w:pPr>
      <w:r>
        <w:rPr>
          <w:rStyle w:val="InternetLink"/>
          <w:lang w:val="en-US" w:eastAsia="en-US"/>
        </w:rPr>
        <w:t>Глава 2. Экологический туризм и местное сообщество: проблемы, особенности, перспективы</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2.1. Негативное влияние экологического туризма на окружающую среду</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2.2. Взаимоотношения между экологическим туризмом и природоохранной деятельностью</w:t>
      </w:r>
    </w:p>
    <w:p>
      <w:pPr>
        <w:pStyle w:val="Contents2"/>
        <w:tabs>
          <w:tab w:val="clear" w:pos="708"/>
          <w:tab w:val="right" w:pos="9628" w:leader="dot"/>
        </w:tabs>
        <w:spacing w:lineRule="auto" w:line="360"/>
        <w:ind w:left="0" w:hanging="0"/>
        <w:jc w:val="both"/>
        <w:rPr>
          <w:rFonts w:eastAsia="SimSun;ЛОМе"/>
          <w:lang w:val="en-US" w:eastAsia="en-US"/>
        </w:rPr>
      </w:pPr>
      <w:r>
        <w:rPr>
          <w:rStyle w:val="InternetLink"/>
          <w:lang w:val="en-US" w:eastAsia="en-US"/>
        </w:rPr>
        <w:t>2.3. Практическая реализация концепций экологического туризма</w:t>
      </w:r>
    </w:p>
    <w:p>
      <w:pPr>
        <w:pStyle w:val="Contents1"/>
        <w:tabs>
          <w:tab w:val="clear" w:pos="708"/>
          <w:tab w:val="right" w:pos="9628" w:leader="dot"/>
        </w:tabs>
        <w:spacing w:lineRule="auto" w:line="360"/>
        <w:jc w:val="both"/>
        <w:rPr>
          <w:rFonts w:eastAsia="SimSun;ЛОМе"/>
          <w:lang w:val="en-US" w:eastAsia="en-US"/>
        </w:rPr>
      </w:pPr>
      <w:r>
        <w:rPr>
          <w:rStyle w:val="InternetLink"/>
          <w:lang w:val="en-US" w:eastAsia="en-US"/>
        </w:rPr>
        <w:t>Заключение</w:t>
      </w:r>
    </w:p>
    <w:p>
      <w:pPr>
        <w:pStyle w:val="Contents1"/>
        <w:tabs>
          <w:tab w:val="clear" w:pos="708"/>
          <w:tab w:val="right" w:pos="9628" w:leader="dot"/>
        </w:tabs>
        <w:spacing w:lineRule="auto" w:line="360"/>
        <w:jc w:val="both"/>
        <w:rPr>
          <w:rFonts w:eastAsia="SimSun;ЛОМе"/>
          <w:lang w:val="en-US" w:eastAsia="en-US"/>
        </w:rPr>
      </w:pPr>
      <w:r>
        <w:rPr>
          <w:rStyle w:val="InternetLink"/>
          <w:lang w:val="en-US" w:eastAsia="en-US"/>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Современная индустрия туризма - одна из крупнейших высокодоходных и наиболее динамичных отраслей мирового хозяйства. Главные причины этого – постоянно растущий спрос на путешествия и относительно высокий уровень рентабельности отрасли. В большинстве стран мира туризм играет значительную роль в экономике, стимулировании социального развития регионов, наполняемости государственного бюджета. На долю туризма приходится около 10%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 </w:t>
      </w:r>
    </w:p>
    <w:p>
      <w:pPr>
        <w:pStyle w:val="Normal"/>
        <w:spacing w:lineRule="auto" w:line="360"/>
        <w:ind w:firstLine="709"/>
        <w:jc w:val="both"/>
        <w:rPr/>
      </w:pPr>
      <w:r>
        <w:rPr/>
        <w:t xml:space="preserve">Экотуризм при его хорошей организации может быть выгодным бизнесом. Так, еще в 1988 г. в мире насчитывалось от 157 до 236 миллионов международных экотуристов. Из них от 79 до 157 миллионов ориентировались на туризм, связанный с дикой природой (wildlife) [37]. </w:t>
      </w:r>
    </w:p>
    <w:p>
      <w:pPr>
        <w:pStyle w:val="Normal"/>
        <w:shd w:fill="FFFFFF" w:val="clear"/>
        <w:autoSpaceDE w:val="false"/>
        <w:spacing w:lineRule="auto" w:line="360"/>
        <w:ind w:firstLine="709"/>
        <w:jc w:val="both"/>
        <w:rPr/>
      </w:pPr>
      <w:r>
        <w:rPr>
          <w:color w:val="000000"/>
        </w:rPr>
        <w:t>В системе «экономика-среда» не может быть отдано предпочтение ни одной системе. Необходимо обеспечить такое взаимодействие, при котором высокие темпы экономического роста и повышения народного благосостояния сочетались бы не только с сохранением, но и непрерывным улучшением и развитием, как отдельных компонентов, так и всей окружающей среды.</w:t>
      </w:r>
    </w:p>
    <w:p>
      <w:pPr>
        <w:pStyle w:val="Normal"/>
        <w:spacing w:lineRule="auto" w:line="360"/>
        <w:ind w:firstLine="709"/>
        <w:jc w:val="both"/>
        <w:rPr/>
      </w:pPr>
      <w:r>
        <w:rPr>
          <w:color w:val="000000"/>
        </w:rPr>
        <w:t>Поэтому исследование экономических особенностей использования при родных ресурсов является в достаточной степени актуальными и важными, так как для разработки экономической политики принятия правильных экономических решений важно знать экономическую ценность природных благ и услуг.</w:t>
      </w:r>
    </w:p>
    <w:p>
      <w:pPr>
        <w:pStyle w:val="Normal"/>
        <w:shd w:fill="FFFFFF" w:val="clear"/>
        <w:autoSpaceDE w:val="false"/>
        <w:spacing w:lineRule="auto" w:line="360"/>
        <w:ind w:firstLine="709"/>
        <w:jc w:val="both"/>
        <w:rPr/>
      </w:pPr>
      <w:r>
        <w:rPr>
          <w:color w:val="000000"/>
        </w:rPr>
        <w:t>Решение указанных задач определяет экологизацию экономической жизни общества, так как значительная часть человеческой деятельности составляют экономические проблемы. В связи с этим в работе значительное внимание уделяется вопросам экологической ориентации туризма.</w:t>
      </w:r>
    </w:p>
    <w:p>
      <w:pPr>
        <w:pStyle w:val="Normal"/>
        <w:spacing w:lineRule="auto" w:line="360"/>
        <w:ind w:firstLine="709"/>
        <w:jc w:val="both"/>
        <w:rPr/>
      </w:pPr>
      <w:r>
        <w:rPr/>
        <w:t xml:space="preserve">Все вышеприведенные факторы обуславливают </w:t>
      </w:r>
      <w:r>
        <w:rPr>
          <w:b/>
        </w:rPr>
        <w:t>актуальность</w:t>
      </w:r>
      <w:r>
        <w:rPr/>
        <w:t xml:space="preserve"> и значимость тематики работы на современном этапе, направленной на глубокое и всестороннее изучение взаимоотношений между экологическим туризмом и местным сообществом.</w:t>
      </w:r>
    </w:p>
    <w:p>
      <w:pPr>
        <w:pStyle w:val="Normal"/>
        <w:spacing w:lineRule="auto" w:line="360"/>
        <w:ind w:firstLine="709"/>
        <w:jc w:val="both"/>
        <w:rPr/>
      </w:pPr>
      <w:r>
        <w:rPr>
          <w:b/>
          <w:bCs/>
        </w:rPr>
        <w:t>Целью</w:t>
      </w:r>
      <w:r>
        <w:rPr/>
        <w:t xml:space="preserve"> данной работы является систематизация, накопление и закрепление знаний о проблеме «экологический туризм и местное сообщество».</w:t>
      </w:r>
    </w:p>
    <w:p>
      <w:pPr>
        <w:pStyle w:val="Normal"/>
        <w:spacing w:lineRule="auto" w:line="360"/>
        <w:ind w:firstLine="709"/>
        <w:jc w:val="both"/>
        <w:rPr/>
      </w:pPr>
      <w:r>
        <w:rPr/>
        <w:t xml:space="preserve">Постановка цели исследования обусловила необходимость решения следующих взаимосвязанных задач: </w:t>
      </w:r>
    </w:p>
    <w:p>
      <w:pPr>
        <w:pStyle w:val="Normal"/>
        <w:spacing w:lineRule="auto" w:line="360"/>
        <w:ind w:firstLine="709"/>
        <w:jc w:val="both"/>
        <w:rPr/>
      </w:pPr>
      <w:r>
        <w:rPr/>
        <w:t xml:space="preserve">- исследование теоретических основ, раскрывающих понятие экологического туризма как системы, управления экологическим туризмом, экономической оценки мероприятий, связанных с экологическим туризмом; </w:t>
      </w:r>
    </w:p>
    <w:p>
      <w:pPr>
        <w:pStyle w:val="Normal"/>
        <w:spacing w:lineRule="auto" w:line="360"/>
        <w:ind w:firstLine="709"/>
        <w:jc w:val="both"/>
        <w:rPr/>
      </w:pPr>
      <w:r>
        <w:rPr/>
        <w:t xml:space="preserve">- выявление негативного влияние экологического туризма на местное сообщество; </w:t>
      </w:r>
    </w:p>
    <w:p>
      <w:pPr>
        <w:pStyle w:val="Normal"/>
        <w:spacing w:lineRule="auto" w:line="360"/>
        <w:ind w:firstLine="709"/>
        <w:jc w:val="both"/>
        <w:rPr/>
      </w:pPr>
      <w:r>
        <w:rPr/>
        <w:t>- выявление и анализ тенденций взаимоотношений между экологическим туризмом и местным сообществом;</w:t>
      </w:r>
    </w:p>
    <w:p>
      <w:pPr>
        <w:pStyle w:val="Normal"/>
        <w:spacing w:lineRule="auto" w:line="360"/>
        <w:ind w:firstLine="709"/>
        <w:jc w:val="both"/>
        <w:rPr/>
      </w:pPr>
      <w:r>
        <w:rPr/>
        <w:t xml:space="preserve">- определение направлений практической реализации концепций экологического туризма. </w:t>
      </w:r>
      <w:r>
        <w:br w:type="page"/>
      </w:r>
    </w:p>
    <w:p>
      <w:pPr>
        <w:pStyle w:val="Heading1"/>
        <w:spacing w:lineRule="auto" w:line="360" w:before="0" w:after="0"/>
        <w:ind w:left="2552" w:hanging="1843"/>
        <w:jc w:val="both"/>
        <w:rPr>
          <w:rFonts w:ascii="Times New Roman" w:hAnsi="Times New Roman" w:cs="Times New Roman"/>
          <w:sz w:val="28"/>
          <w:szCs w:val="28"/>
        </w:rPr>
      </w:pPr>
      <w:r>
        <w:rPr>
          <w:rFonts w:cs="Times New Roman" w:ascii="Times New Roman" w:hAnsi="Times New Roman"/>
          <w:sz w:val="28"/>
          <w:szCs w:val="28"/>
        </w:rPr>
        <w:t>Глава 1. Экологический туризм: система, управление, экономическая эффективность</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rPr>
        <w:t xml:space="preserve">1.1. Экологический туризм как система </w:t>
      </w:r>
    </w:p>
    <w:p>
      <w:pPr>
        <w:pStyle w:val="Normal"/>
        <w:spacing w:lineRule="auto" w:line="360"/>
        <w:ind w:firstLine="709"/>
        <w:jc w:val="both"/>
        <w:rPr>
          <w:rFonts w:ascii="Times New Roman" w:hAnsi="Times New Roman" w:cs="Times New Roman"/>
          <w:lang w:val="en-US"/>
        </w:rPr>
      </w:pPr>
      <w:r>
        <w:rPr>
          <w:rFonts w:cs="Times New Roman"/>
          <w:lang w:val="en-US"/>
        </w:rPr>
      </w:r>
    </w:p>
    <w:p>
      <w:pPr>
        <w:pStyle w:val="Normal"/>
        <w:spacing w:lineRule="auto" w:line="360"/>
        <w:ind w:firstLine="709"/>
        <w:jc w:val="both"/>
        <w:rPr/>
      </w:pPr>
      <w:r>
        <w:rPr/>
        <w:t xml:space="preserve">В советский период взаимоотношение туристских организаций с природой часто соответствовали тезису тургеневского Базарова: "Природа не храм, а мастерская, и человек в ней работник". Естественно, подобные подходы к организации туристской деятельности из-за отсутствия обратных связей носили несистемный характер и не могли привести к появлению концепции ЭТ. </w:t>
      </w:r>
    </w:p>
    <w:p>
      <w:pPr>
        <w:pStyle w:val="Normal"/>
        <w:spacing w:lineRule="auto" w:line="360"/>
        <w:ind w:firstLine="709"/>
        <w:jc w:val="both"/>
        <w:rPr/>
      </w:pPr>
      <w:r>
        <w:rPr/>
        <w:t>Впрочем, и сегодня организация туристской деятельности в сфере ЭТ происходит несколько хаотично. Среди основной массы туроператоров нет понимания всех сложностей и перспектив этого направления. Систематическая подготовка проводников - профессионалов почти отсутствует. Маркетинговые усилия различных компаний разрозненны и в итоге недостаточно эффективны. Тем не менее, можно утверждать, что ЭТ как сфера экономики в мире уже состоялся. Следующая задача - объединение усилий по развитию ЭТ на внутреннем и внешнем рынках.</w:t>
      </w:r>
    </w:p>
    <w:p>
      <w:pPr>
        <w:pStyle w:val="Normal"/>
        <w:spacing w:lineRule="auto" w:line="360"/>
        <w:ind w:firstLine="709"/>
        <w:jc w:val="both"/>
        <w:rPr/>
      </w:pPr>
      <w:r>
        <w:rPr/>
        <w:t>Но прежде чем объединяться, следует выработать системный подход к проблеме ЭТ и к его практической составляющей. Обычно менеджер турбизнеса, занимающийся ЭТ, имеет дело с большими объемами информации о социальных, экономических и природных факторах. Многие из этих факторов находятся на уровне бытового восприятия менеджера (здравого смысла) и из-за отсутствия времени нечасто глубоко анализируются. Отсутствие предварительного системного анализа перечисленных факторов может привести к краху турфирмы, так как при поверхностном подходе часто не учитываются возможные взаимные сочетания факторов и их замена (например, отдыхом в закрытом помещении при прохождении циклона и невозможности выхода на маршрут).</w:t>
      </w:r>
    </w:p>
    <w:p>
      <w:pPr>
        <w:pStyle w:val="Normal"/>
        <w:spacing w:lineRule="auto" w:line="360"/>
        <w:ind w:firstLine="709"/>
        <w:jc w:val="both"/>
        <w:rPr/>
      </w:pPr>
      <w:r>
        <w:rPr/>
        <w:t xml:space="preserve">Таким образом, движение научной и практической мысли и действий в сторону системного подхода, взаимоувязывающему всю многогранность факторов, условий, обстоятельств ЭТ в единое целое, позволит преодолеть непрофессионализм и выйти на новые впечатляющие достижения ЭТ. Кратко суть этих достижений может быть выражена уравнением: </w:t>
      </w:r>
    </w:p>
    <w:p>
      <w:pPr>
        <w:pStyle w:val="Normal"/>
        <w:spacing w:lineRule="auto" w:line="360"/>
        <w:ind w:firstLine="709"/>
        <w:jc w:val="both"/>
        <w:rPr/>
      </w:pPr>
      <w:r>
        <w:rPr/>
        <w:t xml:space="preserve">Природа + Турист = Здоровая окружающая среда / Здоровье населения = 1. </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1.2. Управление в экологическом туризме</w:t>
      </w:r>
    </w:p>
    <w:p>
      <w:pPr>
        <w:pStyle w:val="Normal"/>
        <w:spacing w:lineRule="auto" w:line="360"/>
        <w:ind w:firstLine="709"/>
        <w:jc w:val="both"/>
        <w:rPr>
          <w:rFonts w:ascii="Times New Roman" w:hAnsi="Times New Roman" w:cs="Times New Roman"/>
          <w:lang w:val="en-US"/>
        </w:rPr>
      </w:pPr>
      <w:r>
        <w:rPr>
          <w:rFonts w:cs="Times New Roman"/>
          <w:lang w:val="en-US"/>
        </w:rPr>
      </w:r>
    </w:p>
    <w:p>
      <w:pPr>
        <w:pStyle w:val="Normal"/>
        <w:spacing w:lineRule="auto" w:line="360"/>
        <w:ind w:firstLine="709"/>
        <w:jc w:val="both"/>
        <w:rPr/>
      </w:pPr>
      <w:r>
        <w:rPr/>
        <w:t xml:space="preserve">Для того чтобы туризм не оказывал серьезных негативных последствий на ООПТ необходимо эффективное управление, как на природоохранных территориях, так и в фирмах, занимающихся экологически ориентированным туризмом. </w:t>
      </w:r>
    </w:p>
    <w:p>
      <w:pPr>
        <w:pStyle w:val="Normal"/>
        <w:spacing w:lineRule="auto" w:line="360"/>
        <w:ind w:firstLine="709"/>
        <w:jc w:val="both"/>
        <w:rPr/>
      </w:pPr>
      <w:r>
        <w:rPr/>
        <w:t xml:space="preserve">При планировании экологических маршрутов обязательна их серьезная научная проработка. При этом следует учитывать как интересы туристов, так и способность участка природы пропустить через себя определенное количество посетителей. Необходима разработка технологии очистки маршрутов от бытовых отходов, появление которых неизбежно. </w:t>
      </w:r>
    </w:p>
    <w:p>
      <w:pPr>
        <w:pStyle w:val="Normal"/>
        <w:spacing w:lineRule="auto" w:line="360"/>
        <w:ind w:firstLine="709"/>
        <w:jc w:val="both"/>
        <w:rPr/>
      </w:pPr>
      <w:r>
        <w:rPr/>
        <w:t xml:space="preserve">Не менее важно решить вопросы адекватного медицинского обслуживания на экологических маршрутах, обеспечения безопасности туристов. Эта большая и сложная работа не требует значительных финансовых вложений, но подразумевает большие организационные усилия. В первую очередь необходимо обратить внимание на следующие проблемы, ограничивающие возможности развития ЭТ в ДВ регионе. </w:t>
      </w:r>
    </w:p>
    <w:p>
      <w:pPr>
        <w:pStyle w:val="Normal"/>
        <w:spacing w:lineRule="auto" w:line="360"/>
        <w:ind w:firstLine="709"/>
        <w:jc w:val="both"/>
        <w:rPr/>
      </w:pPr>
      <w:r>
        <w:rPr/>
        <w:t>1. Отсутствует комплексная информация об объектах ЭТ (паспортов объектов ЭТ, в которых указано их состояние, перечислены проблемы, рассчитаны рекреационные нагрузки). Создание такого кадастра позволило бы планировать туристский поток, разработать долгосрочную политику в этой сфере и как следствие повысить эффективность ЭТ в целом.</w:t>
      </w:r>
    </w:p>
    <w:p>
      <w:pPr>
        <w:pStyle w:val="Normal"/>
        <w:spacing w:lineRule="auto" w:line="360"/>
        <w:ind w:firstLine="709"/>
        <w:jc w:val="both"/>
        <w:rPr/>
      </w:pPr>
      <w:r>
        <w:rPr/>
        <w:t xml:space="preserve">2. Недооценка ЭТ в системе восстановительного природопользования и подмена его спортивными формами. Спортивная форма более проста в организационном плане, предъявляет меньшие требования к уровню подготовки проводников. С появлением профессионально подготовленных гидов эта проблема, возможно, потеряет свою остроту. </w:t>
      </w:r>
    </w:p>
    <w:p>
      <w:pPr>
        <w:pStyle w:val="Normal"/>
        <w:spacing w:lineRule="auto" w:line="360"/>
        <w:ind w:firstLine="709"/>
        <w:jc w:val="both"/>
        <w:rPr/>
      </w:pPr>
      <w:r>
        <w:rPr/>
        <w:t xml:space="preserve">3. Отсутствует концепция восстановительного природопользования в специфических природно-климатических условиях высокогорного, северного и прибрежного туризма. Эта общегосударственная проблема выходит за пределы туристской сферы, но без ее адекватного решения ЭТ будет по-прежнему испытывать серьезные затруднения. </w:t>
      </w:r>
    </w:p>
    <w:p>
      <w:pPr>
        <w:pStyle w:val="Normal"/>
        <w:spacing w:lineRule="auto" w:line="360"/>
        <w:ind w:firstLine="709"/>
        <w:jc w:val="both"/>
        <w:rPr/>
      </w:pPr>
      <w:r>
        <w:rPr/>
        <w:t xml:space="preserve">4. Не разработана схема экологического районирования территорий и акваторий РФ. Для этой схемы должны быть приняты регионально адаптированные нормативные, законодательные акты, стандарты и правила, соответствующие российским и международным нормам. Это также общегосударственная проблема, но ее решение, вероятно, удел не просматриваемого будущего. </w:t>
      </w:r>
    </w:p>
    <w:p>
      <w:pPr>
        <w:pStyle w:val="Normal"/>
        <w:spacing w:lineRule="auto" w:line="360"/>
        <w:ind w:firstLine="709"/>
        <w:jc w:val="both"/>
        <w:rPr/>
      </w:pPr>
      <w:r>
        <w:rPr/>
        <w:t xml:space="preserve">Для эффективного развития ЭТ необходимы современные компьютерные геоинформационные системы, в том числе: базы данных по ресурсам, инфраструктуре, поставщикам туристских услуг, турам, технико-экономическим показателям и др. Эта информация будет востребована для управления ЭТ на уровне областных, краевых и районных администраций, заповедников, национальных парков и других ООПТ, туристских фирм, учебных заведений, готовящих специалистов для ЭТ. </w:t>
      </w:r>
    </w:p>
    <w:p>
      <w:pPr>
        <w:pStyle w:val="Normal"/>
        <w:spacing w:lineRule="auto" w:line="360"/>
        <w:ind w:firstLine="709"/>
        <w:jc w:val="both"/>
        <w:rPr>
          <w:lang w:val="en-US"/>
        </w:rPr>
      </w:pPr>
      <w:r>
        <w:rPr/>
        <w:t xml:space="preserve">В научных учреждениях ДВО РАН и вузах ДВ необходимо активизировать научные исследования по проблемам ЭТ. Большее внимание следует уделять подготовке и переподготовка квалифицированных кадров для сферы ЭТ. </w:t>
      </w:r>
      <w:r>
        <w:br w:type="page"/>
      </w:r>
    </w:p>
    <w:p>
      <w:pPr>
        <w:pStyle w:val="Normal"/>
        <w:spacing w:lineRule="auto" w:line="360"/>
        <w:ind w:left="709" w:hanging="0"/>
        <w:jc w:val="both"/>
        <w:rPr/>
      </w:pPr>
      <w:r>
        <w:rPr>
          <w:b/>
          <w:i/>
        </w:rPr>
        <w:t xml:space="preserve">1.3. Экономическая оценка мероприятий, связанных с экологическим туризмом </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Расходы на строительство туристской инфраструктуры, подготовку предварительных программ, организацию системы охраны и т.д. можно легко подсчитать. Но другие затраты, связанные непосредственно с туризмом на охраняемых территориях, очень трудно выявить и оценить. Сюда можно включить воздействие туризма на ресурсы ООПТ (например, сокращение численности животных, за которым следует уменьшение туристических потоков и доходов национального парка) и влияние на местное население, благодаря запрещению или сокращению на территории парка охоты, рыбной ловли и т.д. Также трудно оценить прибыль, приносимую охраняемой территорией. Можно подсчитать гонорар и концессионные сборы, но нельзя оценить экономически повышение экологического сознания посетителей. В последние 20-30 лет в политических кругах большинства стран укрепился принцип экономического рационализма, который является ведущим при принятии решений. В результате, большую популярность приобрело моделировании общественных процессов на основе опыта частного сектора. Общество стало требовать переоценки решений, касающихся распределения инвестиций. В процессах оценки альтернатив использования земли все большее значение стала приобретать экономическая составляющая. В связи с этим возникла необходимость в развитии методов и инструментов экономической оценки природных ресурсов и природоохранных мероприятий. Наиболее распространенным стал анализ "эффект-затраты" (СВА) [37]. </w:t>
      </w:r>
    </w:p>
    <w:p>
      <w:pPr>
        <w:pStyle w:val="Normal"/>
        <w:spacing w:lineRule="auto" w:line="360"/>
        <w:ind w:firstLine="709"/>
        <w:jc w:val="both"/>
        <w:rPr/>
      </w:pPr>
      <w:r>
        <w:rPr/>
        <w:t>Анализ СВА оценивает, превышает ли эффект затраты на определенный ограниченный период. Здесь в затраты и в экономический эффект включаются все потери и "приобретения" благосостояния, происходящие в результате действия проекта. Затраты обычно определяются через альтернативную стоимость (выгоды, упущенные в результате принятия проекта). Эффект от проекта оценивается через увеличение потребительского излишка (прибыль, получаемая за счет того, что потребитель платит больше того, что должен заплатить). СВА - один из методов, который может быть использован для оценки экономической стоимости туризма на ООПТ.</w:t>
      </w:r>
    </w:p>
    <w:p>
      <w:pPr>
        <w:pStyle w:val="Normal"/>
        <w:spacing w:lineRule="auto" w:line="360"/>
        <w:ind w:firstLine="709"/>
        <w:jc w:val="both"/>
        <w:rPr/>
      </w:pPr>
      <w:r>
        <w:rPr/>
        <w:t xml:space="preserve">Известно большое число методов, которые используются для оценки нерыночного эффекта и затрат. Метод вероятностной оценки (СVМ) подразумевает создание модели гипотетического рынка для определения желания людей платить за получение специфических благ, предоставляемых природой (концепция "желания платить" (WТР). Другими словами, люди (в т.ч. и туристы) оценивают денежную стоимость объекта или явления, называя сумму, которую они готовы отдать за его сохранение [37]. </w:t>
      </w:r>
    </w:p>
    <w:p>
      <w:pPr>
        <w:pStyle w:val="Normal"/>
        <w:spacing w:lineRule="auto" w:line="360"/>
        <w:ind w:firstLine="709"/>
        <w:jc w:val="both"/>
        <w:rPr/>
      </w:pPr>
      <w:r>
        <w:rPr/>
        <w:t xml:space="preserve">Эти методы были использованы в Австралии для оценки нескольких проектов. Так, с помощью СVМ определили желание пользователей природных ресурсов (в основном рекреационных) о-ва Фрейзера (штат Квинсленд) и других представителей общества платить за сохранение лесов на этой территории. Эта сумма, в среднем, составила 316 $US для пользователей острова и 205 $US для остальных австралийцев. Расходы посетителей на путешествие дают представление о "потребительском излишке", который составляет для о-ва Фрейзера около 3,6 млн. $US в год. Проанализировав эти данные, власти Квинсленда решили запретить вырубку лесов и внести их в Список всемирного наследия. </w:t>
      </w:r>
    </w:p>
    <w:p>
      <w:pPr>
        <w:pStyle w:val="Normal"/>
        <w:spacing w:lineRule="auto" w:line="360"/>
        <w:ind w:firstLine="709"/>
        <w:jc w:val="both"/>
        <w:rPr/>
      </w:pPr>
      <w:r>
        <w:rPr/>
        <w:t>Другой вариант оценки туризма связан с альтернативным использованием природных ресурсов. Тобиас и Мендельсон (1990) оценили экономический эффект от туризма, связанного с природой, для лесного заповедника Коста-Рики (Моnteverde Сloud Forest Reserve) с помощью метода транспортных затрат. При этом ценность рекреационных ресурсов определяется на основе того, сколько денег тратит посетитель на дорогу. Было установлено, что туризм приносит заповеднику около 1250 $ US на каждый гектар, тогда как стоимость земли составляет от 30 до 100 $ US за 1 га.</w:t>
      </w:r>
      <w:r>
        <w:br w:type="page"/>
      </w:r>
    </w:p>
    <w:p>
      <w:pPr>
        <w:pStyle w:val="Heading1"/>
        <w:spacing w:lineRule="auto" w:line="360" w:before="0" w:after="0"/>
        <w:ind w:left="1985" w:hanging="1276"/>
        <w:jc w:val="both"/>
        <w:rPr>
          <w:rFonts w:ascii="Times New Roman" w:hAnsi="Times New Roman" w:cs="Times New Roman"/>
          <w:sz w:val="28"/>
          <w:szCs w:val="28"/>
        </w:rPr>
      </w:pPr>
      <w:r>
        <w:rPr>
          <w:rFonts w:cs="Times New Roman" w:ascii="Times New Roman" w:hAnsi="Times New Roman"/>
          <w:sz w:val="28"/>
          <w:szCs w:val="28"/>
        </w:rPr>
        <w:t>Глава 2. Экологический туризм и местное сообщество: проблемы, особенности, перспективы</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709" w:hanging="0"/>
        <w:jc w:val="both"/>
        <w:rPr>
          <w:rFonts w:ascii="Times New Roman" w:hAnsi="Times New Roman" w:cs="Times New Roman"/>
        </w:rPr>
      </w:pPr>
      <w:r>
        <w:rPr>
          <w:rFonts w:cs="Times New Roman" w:ascii="Times New Roman" w:hAnsi="Times New Roman"/>
        </w:rPr>
        <w:t>2.1. Негативное влияние экологического туризма на окружающую среду</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Высокая концентрация природных ресурсов в пределах ограниченной территории, чрезмерная их эксплуатация, строительство зданий и элементов инфраструктуры и другая деятельность, связанная с туризмом, оказывает отрицательное воздействие на окружающую среду. В общем, воздействие туризма на окружающую среду зависит от масштабов и типа туристской деятельности. Отдельный турист оказывает обычно незначительное влияние. Проблемы появляются при увеличении числа туристов или при изменении степени использования ресурсов. Так что, хотя туризм и приносит значительный доход, с ним связаны серьезные проблемы. </w:t>
      </w:r>
    </w:p>
    <w:p>
      <w:pPr>
        <w:pStyle w:val="Normal"/>
        <w:spacing w:lineRule="auto" w:line="360"/>
        <w:ind w:firstLine="709"/>
        <w:jc w:val="both"/>
        <w:rPr/>
      </w:pPr>
      <w:r>
        <w:rPr/>
        <w:t xml:space="preserve">Воздействие туризма на ООПТ может быть прямым и косвенным. Прямое влияние туризма связано с непосредственной туристской деятельностью, косвенное - с туристской инфраструктурой. Можно выделить следующие типы воздействия: </w:t>
      </w:r>
    </w:p>
    <w:p>
      <w:pPr>
        <w:pStyle w:val="Normal"/>
        <w:spacing w:lineRule="auto" w:line="360"/>
        <w:ind w:firstLine="709"/>
        <w:jc w:val="both"/>
        <w:rPr/>
      </w:pPr>
      <w:r>
        <w:rPr/>
        <w:t xml:space="preserve">- на геологическое строение, минералы и ископаемые, </w:t>
      </w:r>
    </w:p>
    <w:p>
      <w:pPr>
        <w:pStyle w:val="Normal"/>
        <w:spacing w:lineRule="auto" w:line="360"/>
        <w:ind w:firstLine="709"/>
        <w:jc w:val="both"/>
        <w:rPr/>
      </w:pPr>
      <w:r>
        <w:rPr/>
        <w:t xml:space="preserve">- на почву, </w:t>
      </w:r>
    </w:p>
    <w:p>
      <w:pPr>
        <w:pStyle w:val="Normal"/>
        <w:spacing w:lineRule="auto" w:line="360"/>
        <w:ind w:firstLine="709"/>
        <w:jc w:val="both"/>
        <w:rPr/>
      </w:pPr>
      <w:r>
        <w:rPr/>
        <w:t xml:space="preserve">- на водные ресурсы, </w:t>
      </w:r>
    </w:p>
    <w:p>
      <w:pPr>
        <w:pStyle w:val="Normal"/>
        <w:spacing w:lineRule="auto" w:line="360"/>
        <w:ind w:firstLine="709"/>
        <w:jc w:val="both"/>
        <w:rPr/>
      </w:pPr>
      <w:r>
        <w:rPr/>
        <w:t xml:space="preserve">- на растительность, </w:t>
      </w:r>
    </w:p>
    <w:p>
      <w:pPr>
        <w:pStyle w:val="Normal"/>
        <w:spacing w:lineRule="auto" w:line="360"/>
        <w:ind w:firstLine="709"/>
        <w:jc w:val="both"/>
        <w:rPr/>
      </w:pPr>
      <w:r>
        <w:rPr/>
        <w:t xml:space="preserve">- на животный мир, </w:t>
      </w:r>
    </w:p>
    <w:p>
      <w:pPr>
        <w:pStyle w:val="Normal"/>
        <w:spacing w:lineRule="auto" w:line="360"/>
        <w:ind w:firstLine="709"/>
        <w:jc w:val="both"/>
        <w:rPr/>
      </w:pPr>
      <w:r>
        <w:rPr/>
        <w:t xml:space="preserve">- на санитарное состояние территории, </w:t>
      </w:r>
    </w:p>
    <w:p>
      <w:pPr>
        <w:pStyle w:val="Normal"/>
        <w:spacing w:lineRule="auto" w:line="360"/>
        <w:ind w:firstLine="709"/>
        <w:jc w:val="both"/>
        <w:rPr/>
      </w:pPr>
      <w:r>
        <w:rPr/>
        <w:t xml:space="preserve">- эстетическое воздействие на ландшафт, </w:t>
      </w:r>
    </w:p>
    <w:p>
      <w:pPr>
        <w:pStyle w:val="Normal"/>
        <w:spacing w:lineRule="auto" w:line="360"/>
        <w:ind w:firstLine="709"/>
        <w:jc w:val="both"/>
        <w:rPr/>
      </w:pPr>
      <w:r>
        <w:rPr/>
        <w:t xml:space="preserve">- на культурную среду региона [37]. </w:t>
      </w:r>
    </w:p>
    <w:p>
      <w:pPr>
        <w:pStyle w:val="Normal"/>
        <w:spacing w:lineRule="auto" w:line="360"/>
        <w:ind w:firstLine="709"/>
        <w:jc w:val="both"/>
        <w:rPr/>
      </w:pPr>
      <w:r>
        <w:rPr/>
        <w:t xml:space="preserve">Воздействие на геологические условия территории, горные образования, минералы и ископаемые </w:t>
      </w:r>
    </w:p>
    <w:p>
      <w:pPr>
        <w:pStyle w:val="Normal"/>
        <w:spacing w:lineRule="auto" w:line="360"/>
        <w:ind w:firstLine="709"/>
        <w:jc w:val="both"/>
        <w:rPr/>
      </w:pPr>
      <w:r>
        <w:rPr/>
        <w:t xml:space="preserve">С горами связаны два очень популярных вида рекреационной деятельности - скалолазание и спелеология. Но они не наносят большого вреда окружающей среде, кроме образования сколов и царапин на поверхности гор и сноса склоновых отложений. Гораздо больше поводов для беспокойства дает коллекционирование минералов, кристаллических образований и ископаемых. Одним из наиболее драматических примеров последствий подобной деятельности - Памятник природы лесных окаменелостей (Petrified Forest) в Аризоне. Любители сувениров в некоторых местах практически полностью сняли покров окаменелых деревьев. Другой пример касается варварского уничтожения неорганизованными туристами сталактитов и сталагмитов в пещерах Приморья. </w:t>
      </w:r>
    </w:p>
    <w:p>
      <w:pPr>
        <w:pStyle w:val="Normal"/>
        <w:spacing w:lineRule="auto" w:line="360"/>
        <w:ind w:firstLine="709"/>
        <w:jc w:val="both"/>
        <w:rPr/>
      </w:pPr>
      <w:r>
        <w:rPr/>
        <w:t>В Мексике коллекционирование минералов стало настолько популярным, что более 100 га национального парка Нью-Мехико было выделено специально для этих целей, чтобы на остальной территории уменьшить негативное влияние, оказываемое этим видом деятельности.</w:t>
      </w:r>
    </w:p>
    <w:p>
      <w:pPr>
        <w:pStyle w:val="Normal"/>
        <w:spacing w:lineRule="auto" w:line="360"/>
        <w:ind w:firstLine="709"/>
        <w:jc w:val="both"/>
        <w:rPr/>
      </w:pPr>
      <w:r>
        <w:rPr/>
        <w:t>В менее развитых странах из-за отсутствия контроля идет интенсивное истощение природных ископаемых (окаменелостей). В связи с этим остро стоит необходимость разработки планов по защите окружающей среды [37].</w:t>
      </w:r>
    </w:p>
    <w:p>
      <w:pPr>
        <w:pStyle w:val="Normal"/>
        <w:spacing w:lineRule="auto" w:line="360"/>
        <w:ind w:firstLine="709"/>
        <w:jc w:val="both"/>
        <w:rPr>
          <w:lang w:val="en-US"/>
        </w:rPr>
      </w:pPr>
      <w:r>
        <w:rPr/>
        <w:t>Воздействие на почву</w:t>
      </w:r>
    </w:p>
    <w:p>
      <w:pPr>
        <w:pStyle w:val="Normal"/>
        <w:spacing w:lineRule="auto" w:line="360"/>
        <w:ind w:firstLine="709"/>
        <w:jc w:val="both"/>
        <w:rPr/>
      </w:pPr>
      <w:r>
        <w:rPr/>
        <w:t xml:space="preserve">Воздействие туризма на почвенный покров может иметь различный характер. Удаление или перемещение верхнего слоя почвы связано, как правило, с деятельностью человека. Часто земная поверхность погребается под зданиями, автомобильными стоянками и дорогами и т.д. Осыпи, оползни и смыв почвы могут вызываться пешими прогулками туристов. Небольшие осыпи можно наблюдать на террасовидных склонах холмов. Поверхность таких склонов обычно покрыта тропинками, проходящими по спирали от вершины к подножью. На таких холмах туристы обычно прогуливаются пешком или верхом на лошадях. Более разрушительное воздействие на почву оказывают туристы, передвигающиеся прямо вниз или вверх по склону. Наиболее уязвимы склоны древних вулканов. В густых лесах умеренного пояса, со слабо уплотненными известково-каменистыми почвами, средняя скорость сноса почвы со склонов составляет 5-30 см в год. Восстановление почвы и предотвращение ее дальнейшего разрушения возможно только в том случае, если туристы будут пользоваться тропинками. Кроме того, необходимо укреплять склоны растительностью. </w:t>
      </w:r>
    </w:p>
    <w:p>
      <w:pPr>
        <w:pStyle w:val="Normal"/>
        <w:spacing w:lineRule="auto" w:line="360"/>
        <w:ind w:firstLine="709"/>
        <w:jc w:val="both"/>
        <w:rPr/>
      </w:pPr>
      <w:r>
        <w:rPr/>
        <w:t xml:space="preserve">Повреждения почвы, связанные с деградацией растительности, происходят обычно на тропинках и дорогах, а также на больших площадях в кемпингах. Исчезновение растительной подстилки из-за фрагментации (распада на части и последующей эрозии и выщелачивания) обычно происходит на ранних стадиях образования тропинок и дорог. Было подсчитано, что на новой тропинке в густом лесу умеренного пояса, по которой прошло около 8 тыс. человек лиственная подстилка за неделю разрушается на 50%. При этом, толщина травяной подстилки, напротив, увеличилась, что отражает потери в наземной растительности [37]. Размельченная лиственная подстилка разносится ветром, усугубляя эффект от вытаптывания. Особенно сильно разрушается почва под действием копыт лошадей. Продолжительное разрушение лиственной подстилки губительно для экосистем, так как при этом снижается количество азота в почве. Кроме того, погибают микроорганизмы, обеспечивающие его образование и кругооборот. </w:t>
      </w:r>
    </w:p>
    <w:p>
      <w:pPr>
        <w:pStyle w:val="Normal"/>
        <w:spacing w:lineRule="auto" w:line="360"/>
        <w:ind w:firstLine="709"/>
        <w:jc w:val="both"/>
        <w:rPr/>
      </w:pPr>
      <w:r>
        <w:rPr/>
        <w:t>Уплотнение почвы обычно связано с ее утрамбовкой. Такой процесс наблюдается в степях с карбонатными почвами, вдоль берегов озер, на тропинках и дорогах, а также в районах многолетней мерзлоты. Часто почва утрамбовывается под действием транспортных средств, например, в туристских кемпингах. Очень чувствительны к прохождению транспортных средств и пеших туристов дюны. В США при обследовании 137 лесных кемпингов, оказалось, что 70% из них страдает от уплотнения. Карбонатные степные почвы восстановились от уплотнения после прохождения 8 тыс. человек только через две недели [37].</w:t>
      </w:r>
    </w:p>
    <w:p>
      <w:pPr>
        <w:pStyle w:val="Normal"/>
        <w:spacing w:lineRule="auto" w:line="360"/>
        <w:ind w:firstLine="709"/>
        <w:jc w:val="both"/>
        <w:rPr/>
      </w:pPr>
      <w:r>
        <w:rPr/>
        <w:t xml:space="preserve">Уплотнение оказывает отрицательное воздействие на способность почвы восстанавливать растительный покров, так как повреждаются корни растений. В результате уплотнения нарушается дренаж, который вызывает смыв почвы и эрозию, затрудняет доступ влаги и воздуха к корням растений и почвенным организмам. Эти процессы ведут к сокращению популяций и к гибели растений, уменьшается количество пор в почве, приводя к сокращению популяций более крупных почвенных животных. На плотных, утрамбованных почвах увеличивается поверхностный сток. Уплотнение почвы на тропинках, используемых для верховой езды на лошадях, также ухудшает дренаж и способствует развитию процессов заболачивания. Кроме того, развиваются глеевые процессы, повреждаются корни растений, что затрудняет восстановление растительного покрова. </w:t>
      </w:r>
    </w:p>
    <w:p>
      <w:pPr>
        <w:pStyle w:val="Normal"/>
        <w:spacing w:lineRule="auto" w:line="360"/>
        <w:ind w:firstLine="709"/>
        <w:jc w:val="both"/>
        <w:rPr/>
      </w:pPr>
      <w:r>
        <w:rPr/>
        <w:t xml:space="preserve">На изменение поверхностного стока также влияют особенности земной поверхности (например, тип растительности), крутизна склона, тип почвы, первоначальные дренажные условия. Вследствие изменения поверхностного стока чаще всего возникает почвенная эрозия [37]. Эрозия почвы может привести к необратимым экологическим изменениям. Снесенный (эродированный) материал обычно откладывается в другом месте, образуя конусы выноса оврагов или песчаные дюны. В противном случае, эродированный материал может засыпать растительность и образовать голые территории, на которых также будут развиваться эрозионные процессы. </w:t>
      </w:r>
    </w:p>
    <w:p>
      <w:pPr>
        <w:pStyle w:val="Normal"/>
        <w:spacing w:lineRule="auto" w:line="360"/>
        <w:ind w:firstLine="709"/>
        <w:jc w:val="both"/>
        <w:rPr/>
      </w:pPr>
      <w:r>
        <w:rPr/>
        <w:t xml:space="preserve">В национальном парке на Западной Яве в Индонезии (Gunung Gede Pangrango Nationаl Рark) очень быстро развиваются эрозионные процессы. Это связано с большим количеством посетителей, неправильным управлением, отсутствием у туристов заботы о состоянии окружающей среды. Свой вклад вносят и физические факторы, такие как высокое среднегодовое количество осадков, крутизна и длина склонов и др. Почвенная эрозия особенно заметна на тропинках, ведущих к самой высокой точке парка и к другим вершинам. Ее развитие связано с тем, что многие люди поднимаются по склону, не пользуясь тропинками, или сокращают путь, расширяя и углубляя тропу. </w:t>
      </w:r>
    </w:p>
    <w:p>
      <w:pPr>
        <w:pStyle w:val="Normal"/>
        <w:spacing w:lineRule="auto" w:line="360"/>
        <w:ind w:firstLine="709"/>
        <w:jc w:val="both"/>
        <w:rPr/>
      </w:pPr>
      <w:r>
        <w:rPr/>
        <w:t xml:space="preserve">Обогащение почвы органическими веществами или эвтрофикация, как правило, связана с органическим мусором, оставленным туристами (главным образом с пищей). Продукты физиологической жизнедеятельности туристов, лошадей и собак образуют дополнительный источник органических отходов. </w:t>
      </w:r>
    </w:p>
    <w:p>
      <w:pPr>
        <w:pStyle w:val="Normal"/>
        <w:spacing w:lineRule="auto" w:line="360"/>
        <w:ind w:firstLine="709"/>
        <w:jc w:val="both"/>
        <w:rPr/>
      </w:pPr>
      <w:r>
        <w:rPr/>
        <w:t xml:space="preserve">Примером неблагоприятного влияния "неустойчивого" туризма могут служить альпийские почвы. Потери растительного покрова и верхнего защитного горизонта тонкой моренной почвы в альпийской зоне Эвереста были связаны с вырубкой кустов можжевельника на топливо и с добычей дерна. Эти процессы усугубляются негативным воздействием на почву выпаса скота и малым количеством осадков, что не способствует росту растительного покрова. Поэтому в альпийской зоне скорость деградации почв выше, чем в степях и лесах [37]. </w:t>
      </w:r>
    </w:p>
    <w:p>
      <w:pPr>
        <w:pStyle w:val="Normal"/>
        <w:spacing w:lineRule="auto" w:line="360"/>
        <w:ind w:firstLine="709"/>
        <w:jc w:val="both"/>
        <w:rPr>
          <w:lang w:val="en-US"/>
        </w:rPr>
      </w:pPr>
      <w:r>
        <w:rPr/>
        <w:t>Воздействие на водные ресурсы</w:t>
      </w:r>
    </w:p>
    <w:p>
      <w:pPr>
        <w:pStyle w:val="Normal"/>
        <w:spacing w:lineRule="auto" w:line="360"/>
        <w:ind w:firstLine="709"/>
        <w:jc w:val="both"/>
        <w:rPr/>
      </w:pPr>
      <w:r>
        <w:rPr/>
        <w:t xml:space="preserve">Проблемам воздействия туризма на водные ресурсы уделялось достаточно мало внимания в научной литературе, кроме вопросов, связанных со здоровьем населения. Однако проблемы использования земли, связанные с качеством воды, точечные и неточечные источники загрязнения часто упоминаются в литературе, связанной с рекреацией. </w:t>
      </w:r>
    </w:p>
    <w:p>
      <w:pPr>
        <w:pStyle w:val="Normal"/>
        <w:spacing w:lineRule="auto" w:line="360"/>
        <w:ind w:firstLine="709"/>
        <w:jc w:val="both"/>
        <w:rPr/>
      </w:pPr>
      <w:r>
        <w:rPr/>
        <w:t xml:space="preserve">Подземные воды могут служить источником для обеспечения питьевой водой жителей и посетителей парка. Поверхностные воды используются в качестве рекреационного ресурса для отдыха и купания туристов. </w:t>
      </w:r>
    </w:p>
    <w:p>
      <w:pPr>
        <w:pStyle w:val="Normal"/>
        <w:spacing w:lineRule="auto" w:line="360"/>
        <w:ind w:firstLine="709"/>
        <w:jc w:val="both"/>
        <w:rPr/>
      </w:pPr>
      <w:r>
        <w:rPr/>
        <w:t xml:space="preserve">Землепользователи, загрязняя воду за пределами ООПТ, могут влиять на качество воды внутри ее. А так как водные ресурсы не имеют юридических границ, руководство ООПТ должно контролировать не только деятельность, связанную с охраняемым ареалом, но и за его пределами. </w:t>
      </w:r>
    </w:p>
    <w:p>
      <w:pPr>
        <w:pStyle w:val="Normal"/>
        <w:spacing w:lineRule="auto" w:line="360"/>
        <w:ind w:firstLine="709"/>
        <w:jc w:val="both"/>
        <w:rPr/>
      </w:pPr>
      <w:r>
        <w:rPr/>
        <w:t xml:space="preserve">Способность водных ресурсов удовлетворять рекреационные потребности различна, но, в основном, чем больше людей используют территорию, тем больше риск ухудшения качества воды. Некоторые виды деятельности наносят особенно большой ущерб. Использование моторных лодок способствует развитию береговой эрозии, распространению водных сорняков и химических загрязнителей, замутнению воды в мелких водоемах. </w:t>
      </w:r>
    </w:p>
    <w:p>
      <w:pPr>
        <w:pStyle w:val="Normal"/>
        <w:spacing w:lineRule="auto" w:line="360"/>
        <w:ind w:firstLine="709"/>
        <w:jc w:val="both"/>
        <w:rPr/>
      </w:pPr>
      <w:r>
        <w:rPr/>
        <w:t xml:space="preserve">В водоемах с проточной водой воздействие рекреационного загрязнения, как правило, непродолжительно и локализовано на коротком участке. Оно может быть более длительным, если сброс загрязняющих веществ продолжается или если пользователи водотока сильно сконцентрированы и ведут неправильную утилизацию отходов. В районах наиболее интенсивного использования водных ресурсов могут наблюдаться временные сезонные изменения. Если количество жизнеспособных бактерий кишечной группы в осадке больше, чем в воде, то создается опасность для здоровья, в случае растворения или разрушения осадка. Проблемы органического обогащения и заражения воды бактериями также возникают в тех районах, где преобладают коттеджные или палаточные городки, с неудовлетворительной системой очистки сточных вод. </w:t>
      </w:r>
    </w:p>
    <w:p>
      <w:pPr>
        <w:pStyle w:val="Normal"/>
        <w:spacing w:lineRule="auto" w:line="360"/>
        <w:ind w:firstLine="709"/>
        <w:jc w:val="both"/>
        <w:rPr/>
      </w:pPr>
      <w:r>
        <w:rPr/>
        <w:t xml:space="preserve">В районах сброса сточных вод интенсивно размножаются водоросли. В некоторых случаях они могут ограничивать и прекращать рекреационную деятельность. Например, берега, поросшие волокнистыми водорослями, сросшиеся между собой, исключают рекреационную деятельность, такую как купание, плавание на лодке и т.д. [37]. </w:t>
      </w:r>
    </w:p>
    <w:p>
      <w:pPr>
        <w:pStyle w:val="Normal"/>
        <w:spacing w:lineRule="auto" w:line="360"/>
        <w:ind w:firstLine="709"/>
        <w:jc w:val="both"/>
        <w:rPr/>
      </w:pPr>
      <w:r>
        <w:rPr/>
        <w:t xml:space="preserve">Сильно подвержены воздействию туризма прибрежные и морские воды. Многие отели используют химикаты (хлорную известь или каустическую соду) для уничтожения запаха сточных вод или для растворения жиров и масел. Некоторые отели даже сбрасывают хлорированную воду из бассейнов прямо в море. Хлорорганические соединения, используемые для дезинфекции воды, токсичны для морских организмов. </w:t>
      </w:r>
    </w:p>
    <w:p>
      <w:pPr>
        <w:pStyle w:val="Normal"/>
        <w:spacing w:lineRule="auto" w:line="360"/>
        <w:ind w:firstLine="709"/>
        <w:jc w:val="both"/>
        <w:rPr/>
      </w:pPr>
      <w:r>
        <w:rPr/>
        <w:t xml:space="preserve">Конечно, негативное влияние на прибрежные зоны оказывает не только туризм. Существует множество других источников загрязнения, воздействующих на рекреационную деятельность, таких как: промышленность и сельское хозяйство; илы, поступающие с поверхностным стоком с территорий, подверженных эрозии; насыпи под строительство домов, предприятий, аэропортов и т.д.; добыча полезных ископаемых на шельфах и в прибрежных зонах и др. </w:t>
      </w:r>
    </w:p>
    <w:p>
      <w:pPr>
        <w:pStyle w:val="Normal"/>
        <w:spacing w:lineRule="auto" w:line="360"/>
        <w:ind w:firstLine="709"/>
        <w:jc w:val="both"/>
        <w:rPr/>
      </w:pPr>
      <w:r>
        <w:rPr/>
        <w:t xml:space="preserve">Некоторые типы прибрежных и морских мест обитания особенно ранимы. Наименее визуально привлекательные места обитания, например болота, часто используются животными как убежища. Так как туристы предпочитают номера с видом на море и близко расположенный пляж, отели обычно строятся слишком близко к уровню воды, изменяя естественное движение песка, что часто приводит к эрозии. Строительство аэропорта, такого же неотъемлемого элемента туристской инфраструктуры, как и отель, требует выделения обширного ровного участка земной поверхности, что невозможно на малых островах. Поэтому для строительства аэропортов используют рифы, поверхность которых предварительно выравнивается. При этом часто повреждаются смежные рифы. На небольших островах Тихого океана количество строительных материалов ограничено, поэтому часто их источником становятся кораллы. </w:t>
      </w:r>
    </w:p>
    <w:p>
      <w:pPr>
        <w:pStyle w:val="Normal"/>
        <w:spacing w:lineRule="auto" w:line="360"/>
        <w:ind w:firstLine="709"/>
        <w:jc w:val="both"/>
        <w:rPr>
          <w:lang w:val="en-US"/>
        </w:rPr>
      </w:pPr>
      <w:r>
        <w:rPr/>
        <w:t>Воздействие на растительность</w:t>
      </w:r>
    </w:p>
    <w:p>
      <w:pPr>
        <w:pStyle w:val="Normal"/>
        <w:spacing w:lineRule="auto" w:line="360"/>
        <w:ind w:firstLine="709"/>
        <w:jc w:val="both"/>
        <w:rPr/>
      </w:pPr>
      <w:r>
        <w:rPr/>
        <w:t>Рекреационная деятельность может оказывать прямое воздействие на видовой состав растительности. Особенно это характерно для приземного слоя, подверженного вытаптыванию. Сбор растений в гербарии и букеты, при котором они часто вырываются с корнем, приводит к исчезновению некоторых видов.</w:t>
      </w:r>
    </w:p>
    <w:p>
      <w:pPr>
        <w:pStyle w:val="Normal"/>
        <w:spacing w:lineRule="auto" w:line="360"/>
        <w:ind w:firstLine="709"/>
        <w:jc w:val="both"/>
        <w:rPr/>
      </w:pPr>
      <w:r>
        <w:rPr/>
        <w:t xml:space="preserve">Прохождение туристских транспортных средств наносит вред растительности. В заповеднике Мааsаi Мага в Кении водители автомобилей часто сворачивают с проложенных дорог и пересекают луга в поисках хищников. Это ведет к локальной деградации травяного покрова и к образованию большого числа дорог, что нарушает естественную красоту природных территорий. Для защиты растительного покрова на охраняемых территориях были предложены следующие меры: </w:t>
      </w:r>
    </w:p>
    <w:p>
      <w:pPr>
        <w:pStyle w:val="Normal"/>
        <w:spacing w:lineRule="auto" w:line="360"/>
        <w:ind w:firstLine="709"/>
        <w:jc w:val="both"/>
        <w:rPr/>
      </w:pPr>
      <w:r>
        <w:rPr/>
        <w:t>- обеспечить наблюдение за съездами с существующих дорог и принять строгие меры наказания к нарушителям;</w:t>
      </w:r>
    </w:p>
    <w:p>
      <w:pPr>
        <w:pStyle w:val="Normal"/>
        <w:spacing w:lineRule="auto" w:line="360"/>
        <w:ind w:firstLine="709"/>
        <w:jc w:val="both"/>
        <w:rPr>
          <w:lang w:val="en-US"/>
        </w:rPr>
      </w:pPr>
      <w:r>
        <w:rPr/>
        <w:t>- создать службу осмотра дорог;</w:t>
      </w:r>
    </w:p>
    <w:p>
      <w:pPr>
        <w:pStyle w:val="Normal"/>
        <w:spacing w:lineRule="auto" w:line="360"/>
        <w:ind w:firstLine="709"/>
        <w:jc w:val="both"/>
        <w:rPr/>
      </w:pPr>
      <w:r>
        <w:rPr/>
        <w:t xml:space="preserve">- поощрять посещение парка туристами во влажный сезон, чтобы уменьшить негативное влияние на растительность в сухой период; </w:t>
      </w:r>
    </w:p>
    <w:p>
      <w:pPr>
        <w:pStyle w:val="Normal"/>
        <w:spacing w:lineRule="auto" w:line="360"/>
        <w:ind w:firstLine="709"/>
        <w:jc w:val="both"/>
        <w:rPr/>
      </w:pPr>
      <w:r>
        <w:rPr/>
        <w:t xml:space="preserve">- следить за относительной равномерностью туристского потока, с целью избежания чрезмерной концентрации посетителей в высокий сезон. </w:t>
      </w:r>
    </w:p>
    <w:p>
      <w:pPr>
        <w:pStyle w:val="Normal"/>
        <w:spacing w:lineRule="auto" w:line="360"/>
        <w:ind w:firstLine="709"/>
        <w:jc w:val="both"/>
        <w:rPr/>
      </w:pPr>
      <w:r>
        <w:rPr/>
        <w:t>Приземная растительность, которая препятствует размыву, выдуванию почвы и развитию других эрозионных процессов, повреждается при образовании дорог. В связи с этим необходимо сократить до минимума количество дорог на ООПТ и обеспечить наблюдение за их экологичной эксплуатацией.</w:t>
      </w:r>
    </w:p>
    <w:p>
      <w:pPr>
        <w:pStyle w:val="Normal"/>
        <w:spacing w:lineRule="auto" w:line="360"/>
        <w:ind w:firstLine="709"/>
        <w:jc w:val="both"/>
        <w:rPr/>
      </w:pPr>
      <w:r>
        <w:rPr/>
        <w:t xml:space="preserve">Особое внимание должно быть также обращено на курение и разведение костров с целью обеспечения пожарной безопасности. Нельзя возводить туристские объекты в районах с нетронутой природой. Для застройки можно использовать только участки с нарушенной или вторичной растительностью [37]. </w:t>
      </w:r>
    </w:p>
    <w:p>
      <w:pPr>
        <w:pStyle w:val="Normal"/>
        <w:spacing w:lineRule="auto" w:line="360"/>
        <w:ind w:firstLine="709"/>
        <w:jc w:val="both"/>
        <w:rPr/>
      </w:pPr>
      <w:r>
        <w:rPr/>
        <w:t>Воздействие на дикую природу и экосистемы</w:t>
      </w:r>
    </w:p>
    <w:p>
      <w:pPr>
        <w:pStyle w:val="Normal"/>
        <w:spacing w:lineRule="auto" w:line="360"/>
        <w:ind w:firstLine="709"/>
        <w:jc w:val="both"/>
        <w:rPr/>
      </w:pPr>
      <w:r>
        <w:rPr/>
        <w:t xml:space="preserve">Наиболее сильное воздействие туризма на дикую природу связано с охотой и рыбной ловлей, которые сокращают популяции некоторых видов животных и рыб. Однако известно, что простое присутствие людей также способно нарушить жизнедеятельность диких животных, особенно птиц и крупных млекопитающих. Часто неудобства животным причиняют не сами люди, а оборудование, которым они пользуются на отдыхе. Так, животных сильно беспокоит шум радиоприемников и двигателей автомобилей, что приводит к нарушению их размножения. Моторные и парусные судна наносят вред водоплавающим птицам, особенно тем, которые строят гнезда на поверхности воды. Часто это ведет к тому, что водоплавающие птицы покидают водоем. Туристы, управляющие лодками, не должны превышать дистанцию в 200 м от стаи птиц, находящихся на водной поверхности. Кроме того, плавание на лодках влияет на сокращение популяций рыб, что связано, главным образом, с разливами бензина и сильным шумом. </w:t>
      </w:r>
    </w:p>
    <w:p>
      <w:pPr>
        <w:pStyle w:val="Normal"/>
        <w:spacing w:lineRule="auto" w:line="360"/>
        <w:ind w:firstLine="709"/>
        <w:jc w:val="both"/>
        <w:rPr/>
      </w:pPr>
      <w:r>
        <w:rPr/>
        <w:t>Многие животные меняют свое поведение, если вмешательство рекреантов становится особенно сильным. Например, олень и серна начинают избегать днем тех районов, где ходят туристы. В целом, к воздействию человека быстрее приспосабливаются животные открытых мест обитания.</w:t>
      </w:r>
    </w:p>
    <w:p>
      <w:pPr>
        <w:pStyle w:val="Normal"/>
        <w:spacing w:lineRule="auto" w:line="360"/>
        <w:ind w:firstLine="709"/>
        <w:jc w:val="both"/>
        <w:rPr/>
      </w:pPr>
      <w:r>
        <w:rPr/>
        <w:t xml:space="preserve">При отсутствии должного контроля большое влияние на разнообразие дикой природы оказывает потребление туристами природных продуктов. "Гак, спрос туристов на морепродукты стимулировал развитие местной рыбной индустрии и поставил под угрозу исчезновения многие виды морских организмов, в т.ч. и на ООПТ. Например, в Карибском море сильно сократилась численность популяций колючего омара. Это в большей степени связано с употреблением их в пищу в качестве экзотического блюда в отелях, чем с традиционным потреблением омаров местными жителями, для которых он является основным продуктом питания. Туризм, кроме того, ускорил развитие торговли сувенирами. Кораллы и раковины, часто незаконно добытые на охраняемых территориях, продаются по всему миру. До сих пор популярна запрещенная торговля черепашьими панцирями. </w:t>
      </w:r>
    </w:p>
    <w:p>
      <w:pPr>
        <w:pStyle w:val="Normal"/>
        <w:spacing w:lineRule="auto" w:line="360"/>
        <w:ind w:firstLine="709"/>
        <w:jc w:val="both"/>
        <w:rPr/>
      </w:pPr>
      <w:r>
        <w:rPr/>
        <w:t xml:space="preserve">На некоторые виды животных развитие туризма оказывает положительное влияние. Так, животные, питающиеся падалью, подбирают оставленный в кемпингах органический мусор. </w:t>
      </w:r>
    </w:p>
    <w:p>
      <w:pPr>
        <w:pStyle w:val="Normal"/>
        <w:spacing w:lineRule="auto" w:line="360"/>
        <w:ind w:firstLine="709"/>
        <w:jc w:val="both"/>
        <w:rPr/>
      </w:pPr>
      <w:r>
        <w:rPr/>
        <w:t xml:space="preserve">Отходы, оставленные туристами в одном из национальных парков Великобритании, привели к следующим последствиям: </w:t>
      </w:r>
    </w:p>
    <w:p>
      <w:pPr>
        <w:pStyle w:val="Normal"/>
        <w:spacing w:lineRule="auto" w:line="360"/>
        <w:ind w:firstLine="709"/>
        <w:jc w:val="both"/>
        <w:rPr/>
      </w:pPr>
      <w:r>
        <w:rPr/>
        <w:t xml:space="preserve">- выросла численность популяции крыс; </w:t>
      </w:r>
    </w:p>
    <w:p>
      <w:pPr>
        <w:pStyle w:val="Normal"/>
        <w:spacing w:lineRule="auto" w:line="360"/>
        <w:ind w:firstLine="709"/>
        <w:jc w:val="both"/>
        <w:rPr/>
      </w:pPr>
      <w:r>
        <w:rPr/>
        <w:t xml:space="preserve">- увеличилась численность домашнего воробья, лисиц, чаек, галок др. </w:t>
      </w:r>
    </w:p>
    <w:p>
      <w:pPr>
        <w:pStyle w:val="Normal"/>
        <w:spacing w:lineRule="auto" w:line="360"/>
        <w:ind w:firstLine="709"/>
        <w:jc w:val="both"/>
        <w:rPr/>
      </w:pPr>
      <w:r>
        <w:rPr/>
        <w:t xml:space="preserve">Хотя многие виды животных подвержены прямому воздействию рекреационной деятельности, гораздо больший ущерб им наносит косвенное изменение условий обитания. Например, если в результате вытаптывания уничтожена приземная флора, то погибают и насекомые, которые в ней обитают. Некоторые экосистемы и места обитания особенно неустойчивы к антропогенному воздействию. Это, прежде всего, относится к морским экосистемам, в которых развивается наиболее интенсивная туристская деятельность. </w:t>
      </w:r>
    </w:p>
    <w:p>
      <w:pPr>
        <w:pStyle w:val="Normal"/>
        <w:spacing w:lineRule="auto" w:line="360"/>
        <w:ind w:firstLine="709"/>
        <w:jc w:val="both"/>
        <w:rPr/>
      </w:pPr>
      <w:r>
        <w:rPr/>
        <w:t xml:space="preserve">Сейчас в биосфере нарушено естественное соотношение мест обитания, которое не восстанавливается. Наиболее вероятно, что сохранят свою численность те виды растений и животных, которые обитают в неблагоприятных условиях или непривлекательных для туристов. В то время как виды, обитающие в более устойчивых условиях и хуже приспособленные к изменениям окружающей среды (лес, лесостепь) будут сильно сокращать свою численность [37]. </w:t>
      </w:r>
    </w:p>
    <w:p>
      <w:pPr>
        <w:pStyle w:val="Normal"/>
        <w:spacing w:lineRule="auto" w:line="360"/>
        <w:ind w:firstLine="709"/>
        <w:jc w:val="both"/>
        <w:rPr/>
      </w:pPr>
      <w:r>
        <w:rPr/>
        <w:t>Влияние туризма на санитарное состояние территории</w:t>
      </w:r>
    </w:p>
    <w:p>
      <w:pPr>
        <w:pStyle w:val="Normal"/>
        <w:spacing w:lineRule="auto" w:line="360"/>
        <w:ind w:firstLine="709"/>
        <w:jc w:val="both"/>
        <w:rPr/>
      </w:pPr>
      <w:r>
        <w:rPr/>
        <w:t xml:space="preserve">Мусор и отходы, оставляемые туристами, создают серьезные санитарные проблемы и влияют на здоровье местного населения. Отходы, прежде всего, ухудшают санитарные качества питьевой воды, почвы, растительности и воздуха. Важно разделить органические и неорганические отходы. Органические отходы можно переработать в компост, служащий хорошим удобрением для парков и садов. Что касается неорганических отходов, то важно запретить туристам выбрасывать коробки от сигарет и фотопленок, пивные банки, пластиковую посуду, пакеты и т.д. Можно использовать залогово-возвратную систему сбора тары, при которой турист получает деньги при сдаче пустой посуды. </w:t>
      </w:r>
    </w:p>
    <w:p>
      <w:pPr>
        <w:pStyle w:val="Normal"/>
        <w:spacing w:lineRule="auto" w:line="360"/>
        <w:ind w:firstLine="709"/>
        <w:jc w:val="both"/>
        <w:rPr/>
      </w:pPr>
      <w:r>
        <w:rPr/>
        <w:t xml:space="preserve">Сейчас не существует полностью безвредных для окружающей среды способов утилизации отходов. Единственный эффективный способ избежания вредного воздействия отходов - не допускать их накопления. Предотвращение загрязнения требует изменения способа деятельности и устранение непосредственного источника проблемы. Это не значит "не делать" или "делать без...". Это означает "делать по-другому". Например, для устранения загрязнения окружающей среды банками от напитков не нужно запрещать употребление напитков, необходимо просто использовать многоразовую тару [37]. </w:t>
      </w:r>
    </w:p>
    <w:p>
      <w:pPr>
        <w:pStyle w:val="Normal"/>
        <w:spacing w:lineRule="auto" w:line="360"/>
        <w:ind w:firstLine="709"/>
        <w:jc w:val="both"/>
        <w:rPr/>
      </w:pPr>
      <w:r>
        <w:rPr/>
        <w:t xml:space="preserve">В традиционных очистных системах вода обычно дезинфицируется соединениями хлора, прежде чем поступает обратно в окружающую среду или используется вторично. Хлор и его соединения очень активны и часто образуют устойчивые токсичные химикаты. Многие экологи считают, что хлор используется неоправданно и его следует заменить другими реагентами. Основными альтернативными дезинфикаторами могут быть озон и ультрафиолетовое излучение, однако их практическое применение наталкивается на экономические и организационные проблемы. </w:t>
      </w:r>
    </w:p>
    <w:p>
      <w:pPr>
        <w:pStyle w:val="Normal"/>
        <w:spacing w:lineRule="auto" w:line="360"/>
        <w:ind w:firstLine="709"/>
        <w:jc w:val="both"/>
        <w:rPr>
          <w:lang w:val="en-US"/>
        </w:rPr>
      </w:pPr>
      <w:r>
        <w:rPr/>
        <w:t>Эстетическое воздействие на ландшафт</w:t>
      </w:r>
    </w:p>
    <w:p>
      <w:pPr>
        <w:pStyle w:val="Normal"/>
        <w:spacing w:lineRule="auto" w:line="360"/>
        <w:ind w:firstLine="709"/>
        <w:jc w:val="both"/>
        <w:rPr/>
      </w:pPr>
      <w:r>
        <w:rPr/>
        <w:t xml:space="preserve">Неконтролируемая туристская деятельность оказывает значительное влияние на эстетические качества ландшафта. Самое распространенное проявление такого воздействия связано с мусором, оставленным туристами вдоль дорог и туристских стоянок. Другая серьезная проблема в национальных парках по всему миру - вандализм. Он выражается во многих формах, включая надписи и рисунки на древних валунах, лежащих по краям дорог и тропинок; сдирание коры со стволов деревьев; разрушение заборов и изгородей и другие виды физического надругательства над окружающей средой [37]. </w:t>
      </w:r>
    </w:p>
    <w:p>
      <w:pPr>
        <w:pStyle w:val="Normal"/>
        <w:spacing w:lineRule="auto" w:line="360"/>
        <w:ind w:firstLine="709"/>
        <w:jc w:val="both"/>
        <w:rPr>
          <w:lang w:val="en-US"/>
        </w:rPr>
      </w:pPr>
      <w:r>
        <w:rPr/>
        <w:t>Воздействие туризма на культурную среду</w:t>
      </w:r>
    </w:p>
    <w:p>
      <w:pPr>
        <w:pStyle w:val="Normal"/>
        <w:spacing w:lineRule="auto" w:line="360"/>
        <w:ind w:firstLine="709"/>
        <w:jc w:val="both"/>
        <w:rPr/>
      </w:pPr>
      <w:r>
        <w:rPr/>
        <w:t xml:space="preserve">На территории многих национальных парков и заповедников находятся археологические памятники. Иногда присутствие исторических и доисторических объектов становится определяющим фактором для выделения охраняемой территории. Очень часто эти объекты дополняются природными экосистемами, также представляющими интерес для туристов. Почти все доисторические участки земной поверхности представляют интерес для палеоэкологов, так как они несут информацию об изменениях флоры и фауны, процессах образования почвы и т.д. Также они позволяют историкам установить способы использования земли в эпоху зарождения человеческого общества. Таким образом, разрушение земель, имеющих археологическую ценность (которое, в основном, происходит в результате эрозии), ведет и к потере невосполнимой информации. Большую тревогу вызывает ущерб, наносимый археологами-любителями и коллекционерами археологических ценностей. </w:t>
      </w:r>
    </w:p>
    <w:p>
      <w:pPr>
        <w:pStyle w:val="Normal"/>
        <w:spacing w:lineRule="auto" w:line="360"/>
        <w:ind w:firstLine="709"/>
        <w:jc w:val="both"/>
        <w:rPr/>
      </w:pPr>
      <w:r>
        <w:rPr/>
        <w:t xml:space="preserve">Огромный ущерб наносит туристская деятельность земляным укреплениям, наскальной живописи и другим историческим объектам, привлекающим внимание туристов. Ярким примером может быть пещерная живопись "Maladie verte" во Франции. В течение 10 лет, которые она была открыта для посетителей (с 1949 г.), на нее приезжали посмотреть около 125 тыс. туристов в год. Но вскоре рисунки стали покрываться водорослями, которые разрастались под действием света и органических белковых веществ, приносимых посетителями. Основным источником органических веществ было человеческое дыхание. С 1963 г. пещеры закрылись до тех пор, пока не будет найден способ предотвращения появления водорослей. </w:t>
      </w:r>
    </w:p>
    <w:p>
      <w:pPr>
        <w:pStyle w:val="Normal"/>
        <w:spacing w:lineRule="auto" w:line="360"/>
        <w:ind w:firstLine="709"/>
        <w:jc w:val="both"/>
        <w:rPr/>
      </w:pPr>
      <w:r>
        <w:rPr/>
        <w:t xml:space="preserve">Подобная проблема возникла в южной Англии. Там под действием эрозии, вызванной вытаптыванием от туристских посещений, начали разрушаться земляные укрепления Бронзового века, что, несомненно, понизило их археологическую ценность. </w:t>
      </w:r>
    </w:p>
    <w:p>
      <w:pPr>
        <w:pStyle w:val="Normal"/>
        <w:spacing w:lineRule="auto" w:line="360"/>
        <w:ind w:firstLine="709"/>
        <w:jc w:val="both"/>
        <w:rPr/>
      </w:pPr>
      <w:r>
        <w:rPr/>
        <w:t>Какой бы подход не выбирался обществом, сейчас неизменно распространяется универсальная международная культура, связанная с развитием телевидения и транснациональных корпораций. Туризм способствует проникновению этой культуры в ранее недоступные и изолированные регионы. Наибольшему риску, связанному с культурными изменениями, приносимыми туризмом, подвергаются экономически и политически неустойчивые общества [37].</w:t>
      </w:r>
      <w:r>
        <w:br w:type="page"/>
      </w:r>
    </w:p>
    <w:p>
      <w:pPr>
        <w:pStyle w:val="Normal"/>
        <w:spacing w:lineRule="auto" w:line="360"/>
        <w:ind w:left="709" w:hanging="0"/>
        <w:jc w:val="both"/>
        <w:rPr/>
      </w:pPr>
      <w:r>
        <w:rPr>
          <w:b/>
          <w:i/>
        </w:rPr>
        <w:t>2.2. Взаимоотношения между экологическим туризмом и природоохранной деятельностью</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Развитие ЭТ и природоохранная деятельность находятся в диалектическом противоречии. Проблема заключается в желании сохранить нетронутыми природные территории, но в то же время, дать людям возможность их посещать. Много лет шел спор о том, какую степень и вид туризма необходимо развивать в Йосемитском национальном парке. Отдельные ученые и даже практики отрицали необходимость строительства отелей, ресторанов, торговых центров на дне долины. Тем не менее, подобные элементы туристской инфраструктуры сделали посещение парка доступным для многих туристов. </w:t>
      </w:r>
    </w:p>
    <w:p>
      <w:pPr>
        <w:pStyle w:val="Normal"/>
        <w:spacing w:lineRule="auto" w:line="360"/>
        <w:ind w:firstLine="709"/>
        <w:jc w:val="both"/>
        <w:rPr/>
      </w:pPr>
      <w:r>
        <w:rPr/>
        <w:t xml:space="preserve">В некоторых странах стали возникать проблемы, связанные с чрезмерной эксплуатацией природных территорий. Например, ежегодно национальные парки Испании посещает около 3 млн. человек. Общая площадь национальных парков чуть более 125 тыс. га, поэтому здесь остро стоит проблема переориентации туристских потоков. Также и многие другие охраняемые территории начинают испытывать серьезные трудности, связанные с чрезмерным потоком туристов. С другой стороны, те регионы, в которые пребывает немного посетителей, стремятся ускорить развитие туризма, часто не имея подготовленных туристских менеджеров и не обеспечив поддержку со стороны правительства, местных властей и экологов. Возникает опасность, что природные территории откроются для туристов прежде, чем будет налажена система управления ими [37]. </w:t>
      </w:r>
    </w:p>
    <w:p>
      <w:pPr>
        <w:pStyle w:val="Normal"/>
        <w:spacing w:lineRule="auto" w:line="360"/>
        <w:ind w:firstLine="709"/>
        <w:jc w:val="both"/>
        <w:rPr/>
      </w:pPr>
      <w:r>
        <w:rPr/>
        <w:t xml:space="preserve">Усиливающееся антропогенное давление на ООПТ все более затрудняет поддержание их в удовлетворительном состоянии. Возникает насущная необходимость в налаживании соответствия между управлением туристической сферой и охраняемыми территориями. Budowsky (1976) выделил 3 типа взаимоотношений, которые могут возникнуть между сторонниками развития туризма, связанного с природой, и защитниками охраны окружающей среды [37]. </w:t>
      </w:r>
    </w:p>
    <w:p>
      <w:pPr>
        <w:pStyle w:val="Normal"/>
        <w:spacing w:lineRule="auto" w:line="360"/>
        <w:ind w:firstLine="709"/>
        <w:jc w:val="both"/>
        <w:rPr/>
      </w:pPr>
      <w:r>
        <w:rPr/>
        <w:t xml:space="preserve">1. Туризм и природа вступают в конфликт. При этом туризм наносит вред окружающей среде и природным ресурсам. Экологи начинают сопротивляться такому туризму, посредством введения запретов и ограничений. </w:t>
      </w:r>
    </w:p>
    <w:p>
      <w:pPr>
        <w:pStyle w:val="Normal"/>
        <w:spacing w:lineRule="auto" w:line="360"/>
        <w:ind w:firstLine="709"/>
        <w:jc w:val="both"/>
        <w:rPr/>
      </w:pPr>
      <w:r>
        <w:rPr/>
        <w:t xml:space="preserve">2. Сосуществование, которое возможно, если на данной территории не развиты в достаточной степени ни туризм, ни деятельность, связанная с охраной окружающей среды, или если они не оказывают существенного влияния друг на друга. Однако такое сосуществование не продолжается долго, так как развитие туризма вскоре приводит к коренным изменениям. Эта стадия может смениться как взаимовыгодными отношениями (симбиозом), так и конфликтом. </w:t>
      </w:r>
    </w:p>
    <w:p>
      <w:pPr>
        <w:pStyle w:val="Normal"/>
        <w:spacing w:lineRule="auto" w:line="360"/>
        <w:ind w:firstLine="709"/>
        <w:jc w:val="both"/>
        <w:rPr/>
      </w:pPr>
      <w:r>
        <w:rPr/>
        <w:t xml:space="preserve">3. Достижение сотрудничества, возможное только при организации туризма и природоохранной деятельности таким образом, чтобы они получали выгоды от взаимодействия. С точки зрения экологов это означает, что природные богатства (в т.ч. и рекреационные ресурсы) сохраняют свои первоначальные качества и количество. При этом постоянно увеличивается поток туристов, использующих их в физических, научных и образовательных целях, получающих от них эстетическое наслаждение. Кроме того, такое взаимодействие имеет большие экономические преимущества. Такая взаимная поддержка туризма и природоохранной деятельности должна способствовать осознанию обществом того факта, что сохранение природы является существенным условием улучшения уровня жизни. </w:t>
      </w:r>
    </w:p>
    <w:p>
      <w:pPr>
        <w:pStyle w:val="Normal"/>
        <w:spacing w:lineRule="auto" w:line="360"/>
        <w:ind w:firstLine="709"/>
        <w:jc w:val="both"/>
        <w:rPr/>
      </w:pPr>
      <w:r>
        <w:rPr/>
        <w:t xml:space="preserve">К сожалению, реальные отношения между туризмом и природоохранной деятельностью чаще всего сводятся к сосуществованию, которое заканчивается конфликтом. Причины этого, чаще всего, состоят в неправильном управлении, отсутствии понимания того, что цели обеих сторон во многом совпадают, в отсутствии необходимого планирования и оценки последствий при развитии туризма. </w:t>
      </w:r>
    </w:p>
    <w:p>
      <w:pPr>
        <w:pStyle w:val="Normal"/>
        <w:spacing w:lineRule="auto" w:line="360"/>
        <w:ind w:firstLine="709"/>
        <w:jc w:val="both"/>
        <w:rPr/>
      </w:pPr>
      <w:r>
        <w:rPr/>
        <w:t>Но ситуация сосуществования не может удовлетворить ни одну, ни другую сторону. Изменение их позиций будет направлено на установление взаимовыгодного сотрудничества, принесет пользу в масштабах всего государства (особенно в развивающихся странах). По нашему мнению взаимодействие экологов и туристских менеджеров вполне достижимо.</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2.3. Практическая реализация концепций экологического туризма</w:t>
      </w:r>
    </w:p>
    <w:p>
      <w:pPr>
        <w:pStyle w:val="Normal"/>
        <w:spacing w:lineRule="auto" w:line="360"/>
        <w:ind w:firstLine="709"/>
        <w:jc w:val="both"/>
        <w:rPr>
          <w:rFonts w:ascii="Times New Roman" w:hAnsi="Times New Roman" w:cs="Times New Roman"/>
          <w:lang w:val="en-US"/>
        </w:rPr>
      </w:pPr>
      <w:r>
        <w:rPr>
          <w:rFonts w:cs="Times New Roman"/>
          <w:lang w:val="en-US"/>
        </w:rPr>
      </w:r>
    </w:p>
    <w:p>
      <w:pPr>
        <w:pStyle w:val="Normal"/>
        <w:spacing w:lineRule="auto" w:line="360"/>
        <w:ind w:firstLine="709"/>
        <w:jc w:val="both"/>
        <w:rPr/>
      </w:pPr>
      <w:r>
        <w:rPr/>
        <w:t xml:space="preserve">Необходимо обратиться к опыту развития ЭТ в странах, имеющих более давние традиции природоохранной деятельности, чем Россия. Это особенно важно в связи с тем, что переход от разработки концепций развития ЭТ к реальным практическим шагам в нашей стране давно назрел. Движение в этом направлении российских политиков и государственных служащих, возможно, будет более интенсивным после ознакомления с опытом США, последовательно вобравшим в себя создание, упадок, подъем и процветание первого в мире и в США Йеллоустонского национального парка. </w:t>
      </w:r>
    </w:p>
    <w:p>
      <w:pPr>
        <w:pStyle w:val="Normal"/>
        <w:spacing w:lineRule="auto" w:line="360"/>
        <w:ind w:firstLine="709"/>
        <w:jc w:val="both"/>
        <w:rPr/>
      </w:pPr>
      <w:r>
        <w:rPr/>
        <w:t>В течение 50 лет после открытия Йеллоустонского парка в США было создано еще 40 национальных парков, но все они не имели достаточного финансирования, системы управления и персонала.</w:t>
      </w:r>
    </w:p>
    <w:p>
      <w:pPr>
        <w:pStyle w:val="Normal"/>
        <w:spacing w:lineRule="auto" w:line="360"/>
        <w:ind w:firstLine="709"/>
        <w:jc w:val="both"/>
        <w:rPr/>
      </w:pPr>
      <w:r>
        <w:rPr/>
        <w:t>Конгресс США с самого начала образования системы парков установил, что они должны, прежде всего, служить "территориями для отдыха" посетителей и туристов. Поэтому развитие национальных парков США тесно ориентировалось на туризм. Однако, европейские переселенцы иначе оценивали охраняемые территории. Для них они, прежде всего, представляли богатые запасы древесины и руды, готовые для разграбления. Ни одна центральная федеральная организация не могла защитить парки от уничтожения. До тех пор, пока парки не были "перенесены" в сторону от населенных пунктов, браконьеры, рудокопы и скотоводы безнаказанно эксплуатировали эти земли. Никакие средства не помогали исправить сложившуюся ситуацию, которая вскоре стала выходить из под контроля. В Йеллоустонский парк были направлены кавалеристы и лесники для защиты парка от разраставшегося браконьерства и вырубки леса.</w:t>
      </w:r>
    </w:p>
    <w:p>
      <w:pPr>
        <w:pStyle w:val="Normal"/>
        <w:spacing w:lineRule="auto" w:line="360"/>
        <w:ind w:firstLine="709"/>
        <w:jc w:val="both"/>
        <w:rPr>
          <w:lang w:val="en-US"/>
        </w:rPr>
      </w:pPr>
      <w:r>
        <w:rPr/>
        <w:t>Впрочем, эти природоохранные мероприятия не имели почти никакого успеха [37]. Поэтому в 1911 г. на слушаниях Конгресса по проблемам охраняемых территорий был поднят вопрос о создании государственной Службы Национальных Парков. В основном, "проведение" через Конгресс закона о создании этой организации финансировалась железнодорожными компаниями. Около 17 западных железных дорог выделили в 1916 г. 43 тыс. $US на публикацию "Списка национальных парков", который был выслан каждому сенатору. Наконец, в 1916 г. Служба Национальных Парков США была создана.</w:t>
      </w:r>
    </w:p>
    <w:p>
      <w:pPr>
        <w:pStyle w:val="Normal"/>
        <w:spacing w:lineRule="auto" w:line="360"/>
        <w:ind w:firstLine="709"/>
        <w:jc w:val="both"/>
        <w:rPr/>
      </w:pPr>
      <w:r>
        <w:rPr/>
        <w:t>Время показало, что трансконтинентальные железнодорожные линии сыграли ключевую роль в привлечении финансовых средств для поддержки национальных парков США. Так, Йеллоустонский национальный парк стал приобретать популярность только после того, как Северотихоокеанская железнодорожная компания построила вблизи его территории несколько отелей и обеспечила движение транспорта. В 1885 г. эта компания выпустила иллюстрированный путеводитель по парку, а в 1893 г. стала называться "Йеллоустонской железной дорогой” [37].</w:t>
      </w:r>
    </w:p>
    <w:p>
      <w:pPr>
        <w:pStyle w:val="Normal"/>
        <w:spacing w:lineRule="auto" w:line="360"/>
        <w:ind w:firstLine="709"/>
        <w:jc w:val="both"/>
        <w:rPr/>
      </w:pPr>
      <w:r>
        <w:rPr/>
        <w:t>Вскоре большинство железнодорожных компаний было вовлечено в обеспечение туристского сервиса на территориях национальных парков. Эта традиция сохранилась до настоящего времени. Таким образом, железнодорожные компании, "внося" вопрос о сохранении национальных парков в повестку государственных политиков, преследовали свои интересы, но одновременно с ростом популярности железнодорожных путешествий, туризм стал обеспечивать национальные парки твердым доходом, необходимым для их существования [37].</w:t>
      </w:r>
    </w:p>
    <w:p>
      <w:pPr>
        <w:pStyle w:val="Normal"/>
        <w:spacing w:lineRule="auto" w:line="360"/>
        <w:ind w:firstLine="709"/>
        <w:jc w:val="both"/>
        <w:rPr/>
      </w:pPr>
      <w:r>
        <w:rPr/>
        <w:t xml:space="preserve">Однако, только самая малая часть дохода от ЭТ, получаемая полностью за счет природных ресурсов, идет на их сохранение. Экономика США ежегодно получает около 3 млрд. $US от туризма, связанного с посещением национальных парков, но основную часть этих доходов остается в распоряжении ресторанов, отелей, поставщиков бензина, продовольствия и промышленных товаров. Эти средства в большей степени могли бы быть использованы парками для защиты окружающей среды на их территории. Впрочем, для этого необходимо законодательное регулирование дифференцированного налогообложения предприятий, расположенных на ООПТ и за их пределами. </w:t>
      </w:r>
    </w:p>
    <w:p>
      <w:pPr>
        <w:pStyle w:val="Normal"/>
        <w:spacing w:lineRule="auto" w:line="360"/>
        <w:ind w:firstLine="709"/>
        <w:jc w:val="both"/>
        <w:rPr/>
      </w:pPr>
      <w:r>
        <w:rPr/>
        <w:t>Также, вероятно, будет весьма полезно ознакомление россиян с некоторыми принципами ЭТ, применяемыми в работе некоторых зарубежных перевозчиков. Так, Восточная железная дорога Японии, перевозя 15 млн. пассажиров в день, высаживает деревья вдоль железнодорожных линий, улучшая качество воздуха и снижая шумовое загрязнение. Компания окрашивает входы в туннели в естественные природные цвета, гармонирующие с окружающим пейзажем. На крышах железнодорожных станций размещены солнечные аккумуляторные батареи. Они обеспечивают местное энергоснабжение и снижают нагрузку на муниципальные энергетические объекты.</w:t>
      </w:r>
    </w:p>
    <w:p>
      <w:pPr>
        <w:pStyle w:val="Normal"/>
        <w:spacing w:lineRule="auto" w:line="360"/>
        <w:ind w:firstLine="709"/>
        <w:jc w:val="both"/>
        <w:rPr/>
      </w:pPr>
      <w:r>
        <w:rPr/>
        <w:t>Многие авиакомпании, осуществляющие чартерные туристские рейсы на Мальдивские острова, раздают красочные буклеты прибывающим пассажирам, в которых просят принести в самолет использованные пластмассовые контейнеры пленки, одноразовые зажигалки, шариковые ручки, электрические лампочки и батарейки. Дело в том, что Мальдивские острова не имеют достаточных средств и технических возможностей для утилизации бытового мусора.</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В настоящее время ЭТ представляет собой один из наиболее быстрорастущих секторов индустрии туризма. По некоторым оценкам, ЭТ охватывает уже более 10-15% туристского рынка, а темпы его роста превышают соответствующие темпы во всей индустрии туризма. При сопоставлении этих оценок с данными ВТО, получаем, что в 1988 г. ЭТ принес от 93 до 233 млрд. $US в национальный доход различных государств. Также можно подсчитать, что туризм, ориентированный на дикую природу, позволил получить доход 47-155 млрд. $US. Более специфический вид туризма, связанный с наблюдением за птицами, привлек более 78 млн. туристов и принес доход около 78 млрд. $US [40]. Впрочем, эти оценки занижены в 5-7 раз по сравнению с реальной ситуацией. Это связано с тем, что международный туризм составляет всего 9% от общего количества туристов, тогда как 91% приходится на внутренний туризм [40]. </w:t>
      </w:r>
    </w:p>
    <w:p>
      <w:pPr>
        <w:pStyle w:val="Normal"/>
        <w:spacing w:lineRule="auto" w:line="360"/>
        <w:ind w:firstLine="709"/>
        <w:jc w:val="both"/>
        <w:rPr/>
      </w:pPr>
      <w:r>
        <w:rPr/>
        <w:t xml:space="preserve">Доходы от любого американского национального парка (связанные, в основном, с туризмом) составляют не менее 40 $US на 1 га. Если этот парк использовать как сельскохозяйственное угодье, его стоимость составила бы менее 0,80 $US, даже с применением наиболее прогрессивных способов ведения хозяйства. </w:t>
      </w:r>
    </w:p>
    <w:p>
      <w:pPr>
        <w:pStyle w:val="Normal"/>
        <w:spacing w:lineRule="auto" w:line="360"/>
        <w:ind w:firstLine="709"/>
        <w:jc w:val="both"/>
        <w:rPr/>
      </w:pPr>
      <w:r>
        <w:rPr/>
        <w:t>При надлежащем планировании и управлении ЭТ может быть важным источником экономических выгод в равной степени для правительств, частных предприятий и местных сообществ. Одновременно он может служить эффективным инструментом охраны природных и культурных ценностей.</w:t>
      </w:r>
    </w:p>
    <w:p>
      <w:pPr>
        <w:pStyle w:val="Normal"/>
        <w:shd w:fill="FFFFFF" w:val="clear"/>
        <w:autoSpaceDE w:val="false"/>
        <w:spacing w:lineRule="auto" w:line="360"/>
        <w:ind w:firstLine="709"/>
        <w:jc w:val="both"/>
        <w:rPr/>
      </w:pPr>
      <w:r>
        <w:rPr>
          <w:color w:val="000000"/>
        </w:rPr>
        <w:t>Научно-техническая революция и бурный рост промышленного производства не только способствовали росту благосостояния человека, но и отрицательно сказались на состоянии окружающей среды и привели к истощению запасов природных ресурсов в ряде регионов нашей планеты. Продолжающиеся в настоящее время разрушительные процессы, характерны и для нашей страны. Снижение промышленного и сельскохозяйственного производства в период перестройки экономики не вызвало уменьшения загрязнения окружающей среды, так как в экономически кризисных условиях предприятия стали экономить на затратах, связанных с реализацией природоохранных мероприятий.</w:t>
      </w:r>
    </w:p>
    <w:p>
      <w:pPr>
        <w:pStyle w:val="Normal"/>
        <w:shd w:fill="FFFFFF" w:val="clear"/>
        <w:autoSpaceDE w:val="false"/>
        <w:spacing w:lineRule="auto" w:line="360"/>
        <w:ind w:firstLine="709"/>
        <w:jc w:val="both"/>
        <w:rPr/>
      </w:pPr>
      <w:r>
        <w:rPr>
          <w:color w:val="000000"/>
        </w:rPr>
        <w:t>В условиях, когда масштабы антропогенного воздействия на окружающую среду достигли таких размеров, что под угрозу поставлена жизнь на планете, охрана окружающей среды и рациональное природопользование выходят на передний план и являются важнейшими национальными и межгосударственными задачами.</w:t>
      </w:r>
    </w:p>
    <w:p>
      <w:pPr>
        <w:pStyle w:val="Normal"/>
        <w:shd w:fill="FFFFFF" w:val="clear"/>
        <w:autoSpaceDE w:val="false"/>
        <w:spacing w:lineRule="auto" w:line="360"/>
        <w:ind w:firstLine="709"/>
        <w:jc w:val="both"/>
        <w:rPr/>
      </w:pPr>
      <w:r>
        <w:rPr>
          <w:color w:val="000000"/>
        </w:rPr>
        <w:t>Современные темпы экономического развития ещё больше обострили проблему ограниченности природных ресурсов. Возникла необходимость повышения экологических требований к экономике.</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709" w:leader="none"/>
        </w:tabs>
        <w:spacing w:lineRule="auto" w:line="360"/>
        <w:ind w:left="709" w:hanging="709"/>
        <w:jc w:val="both"/>
        <w:rPr/>
      </w:pPr>
      <w:r>
        <w:rPr>
          <w:iCs/>
        </w:rPr>
        <w:t xml:space="preserve">Бобылев С.Н., Ходжаев </w:t>
      </w:r>
      <w:r>
        <w:rPr>
          <w:iCs/>
          <w:lang w:val="en-US"/>
        </w:rPr>
        <w:t>A</w:t>
      </w:r>
      <w:r>
        <w:rPr>
          <w:iCs/>
        </w:rPr>
        <w:t xml:space="preserve">. </w:t>
      </w:r>
      <w:r>
        <w:rPr/>
        <w:t>Экономика природопользования. Учебное пособие для вузов. - М.: Текст, 1997.</w:t>
      </w:r>
    </w:p>
    <w:p>
      <w:pPr>
        <w:pStyle w:val="Normal"/>
        <w:numPr>
          <w:ilvl w:val="0"/>
          <w:numId w:val="2"/>
        </w:numPr>
        <w:tabs>
          <w:tab w:val="clear" w:pos="708"/>
          <w:tab w:val="left" w:pos="709" w:leader="none"/>
        </w:tabs>
        <w:spacing w:lineRule="auto" w:line="360"/>
        <w:ind w:left="709" w:hanging="709"/>
        <w:jc w:val="both"/>
        <w:rPr/>
      </w:pPr>
      <w:r>
        <w:rPr/>
        <w:t>Власова И.Б., Зорин И.В., Ильина Е.Н. Основы туристской деятельности. Российский международный институт туризма. - М.: Инфра-М, 2002.</w:t>
      </w:r>
    </w:p>
    <w:p>
      <w:pPr>
        <w:pStyle w:val="Normal"/>
        <w:numPr>
          <w:ilvl w:val="0"/>
          <w:numId w:val="2"/>
        </w:numPr>
        <w:tabs>
          <w:tab w:val="clear" w:pos="708"/>
          <w:tab w:val="left" w:pos="709" w:leader="none"/>
        </w:tabs>
        <w:spacing w:lineRule="auto" w:line="360"/>
        <w:ind w:left="709" w:hanging="709"/>
        <w:jc w:val="both"/>
        <w:rPr/>
      </w:pPr>
      <w:r>
        <w:rPr>
          <w:iCs/>
        </w:rPr>
        <w:t xml:space="preserve">Воронцов А.П. </w:t>
      </w:r>
      <w:r>
        <w:rPr/>
        <w:t xml:space="preserve">Рациональное природопользование. Учебное пособие для вуза. - М.: ТАНДЕМ, 2000. </w:t>
      </w:r>
    </w:p>
    <w:p>
      <w:pPr>
        <w:pStyle w:val="Normal"/>
        <w:numPr>
          <w:ilvl w:val="0"/>
          <w:numId w:val="2"/>
        </w:numPr>
        <w:tabs>
          <w:tab w:val="clear" w:pos="708"/>
          <w:tab w:val="left" w:pos="709" w:leader="none"/>
        </w:tabs>
        <w:spacing w:lineRule="auto" w:line="360"/>
        <w:ind w:left="709" w:hanging="709"/>
        <w:jc w:val="both"/>
        <w:rPr/>
      </w:pPr>
      <w:r>
        <w:rPr>
          <w:iCs/>
        </w:rPr>
        <w:t xml:space="preserve">Глухой В. В., Лисичкина Т. В., Некрасова Т. П. </w:t>
      </w:r>
      <w:r>
        <w:rPr/>
        <w:t>Экономические основы экологии. Учебник для вузов. - СПб.: Специальная Литература, 1995.</w:t>
      </w:r>
    </w:p>
    <w:p>
      <w:pPr>
        <w:pStyle w:val="Normal"/>
        <w:numPr>
          <w:ilvl w:val="0"/>
          <w:numId w:val="2"/>
        </w:numPr>
        <w:tabs>
          <w:tab w:val="clear" w:pos="708"/>
          <w:tab w:val="left" w:pos="709" w:leader="none"/>
        </w:tabs>
        <w:spacing w:lineRule="auto" w:line="360"/>
        <w:ind w:left="709" w:hanging="709"/>
        <w:jc w:val="both"/>
        <w:rPr/>
      </w:pPr>
      <w:r>
        <w:rPr>
          <w:iCs/>
        </w:rPr>
        <w:t xml:space="preserve">Глушкова В.Г., Макар СВ. </w:t>
      </w:r>
      <w:r>
        <w:rPr/>
        <w:t>Экономика природопользования. - М.: Гардарика 2003.</w:t>
      </w:r>
    </w:p>
    <w:p>
      <w:pPr>
        <w:pStyle w:val="Normal"/>
        <w:numPr>
          <w:ilvl w:val="0"/>
          <w:numId w:val="2"/>
        </w:numPr>
        <w:tabs>
          <w:tab w:val="clear" w:pos="708"/>
          <w:tab w:val="left" w:pos="709" w:leader="none"/>
        </w:tabs>
        <w:spacing w:lineRule="auto" w:line="360"/>
        <w:ind w:left="709" w:hanging="709"/>
        <w:jc w:val="both"/>
        <w:rPr/>
      </w:pPr>
      <w:r>
        <w:rPr/>
        <w:t>Годфри Харрис, Кеннет М. Кац. Стимулирование экологического туризма. М: Финансы и статистика, 2000.</w:t>
      </w:r>
    </w:p>
    <w:p>
      <w:pPr>
        <w:pStyle w:val="Normal"/>
        <w:numPr>
          <w:ilvl w:val="0"/>
          <w:numId w:val="2"/>
        </w:numPr>
        <w:tabs>
          <w:tab w:val="clear" w:pos="708"/>
          <w:tab w:val="left" w:pos="709" w:leader="none"/>
        </w:tabs>
        <w:spacing w:lineRule="auto" w:line="360"/>
        <w:ind w:left="709" w:hanging="709"/>
        <w:jc w:val="both"/>
        <w:rPr/>
      </w:pPr>
      <w:r>
        <w:rPr>
          <w:iCs/>
        </w:rPr>
        <w:t xml:space="preserve">Голуб А.А., Струкова Е.Б. </w:t>
      </w:r>
      <w:r>
        <w:rPr/>
        <w:t>Экономика природопользования. Учебное пособие для вузов. - М.: Аспект-Пресс, 1995.</w:t>
      </w:r>
    </w:p>
    <w:p>
      <w:pPr>
        <w:pStyle w:val="Normal"/>
        <w:numPr>
          <w:ilvl w:val="0"/>
          <w:numId w:val="2"/>
        </w:numPr>
        <w:tabs>
          <w:tab w:val="clear" w:pos="708"/>
          <w:tab w:val="left" w:pos="709" w:leader="none"/>
        </w:tabs>
        <w:spacing w:lineRule="auto" w:line="360"/>
        <w:ind w:left="709" w:hanging="709"/>
        <w:jc w:val="both"/>
        <w:rPr/>
      </w:pPr>
      <w:r>
        <w:rPr>
          <w:iCs/>
        </w:rPr>
        <w:t xml:space="preserve">Голуб А.А., Струкова Е.Б. </w:t>
      </w:r>
      <w:r>
        <w:rPr/>
        <w:t>Экономические методы управления природопользованием. - М.: Наука, 1993.</w:t>
      </w:r>
    </w:p>
    <w:p>
      <w:pPr>
        <w:pStyle w:val="Normal"/>
        <w:numPr>
          <w:ilvl w:val="0"/>
          <w:numId w:val="2"/>
        </w:numPr>
        <w:tabs>
          <w:tab w:val="clear" w:pos="708"/>
          <w:tab w:val="left" w:pos="709" w:leader="none"/>
        </w:tabs>
        <w:spacing w:lineRule="auto" w:line="360"/>
        <w:ind w:left="709" w:hanging="709"/>
        <w:jc w:val="both"/>
        <w:rPr/>
      </w:pPr>
      <w:r>
        <w:rPr/>
        <w:t>Гуляев В.Г. Организация туристической деятельности.- М.:Нолидж, 2002</w:t>
      </w:r>
    </w:p>
    <w:p>
      <w:pPr>
        <w:pStyle w:val="Normal"/>
        <w:numPr>
          <w:ilvl w:val="0"/>
          <w:numId w:val="2"/>
        </w:numPr>
        <w:tabs>
          <w:tab w:val="clear" w:pos="708"/>
          <w:tab w:val="left" w:pos="709" w:leader="none"/>
        </w:tabs>
        <w:spacing w:lineRule="auto" w:line="360"/>
        <w:ind w:left="709" w:hanging="709"/>
        <w:jc w:val="both"/>
        <w:rPr/>
      </w:pPr>
      <w:r>
        <w:rPr/>
        <w:t>Квартальнов В.А. Туризм: Учебник. М.: Финансы и статистика, 2003.</w:t>
      </w:r>
    </w:p>
    <w:p>
      <w:pPr>
        <w:pStyle w:val="Normal"/>
        <w:numPr>
          <w:ilvl w:val="0"/>
          <w:numId w:val="2"/>
        </w:numPr>
        <w:tabs>
          <w:tab w:val="clear" w:pos="708"/>
          <w:tab w:val="left" w:pos="709" w:leader="none"/>
        </w:tabs>
        <w:spacing w:lineRule="auto" w:line="360"/>
        <w:ind w:left="709" w:hanging="709"/>
        <w:jc w:val="both"/>
        <w:rPr/>
      </w:pPr>
      <w:r>
        <w:rPr/>
        <w:t>Ледовских Е.Ю., Моралева Н.В., Дроздова А.В. Современная концепция экотуризма. // Экотур. 2002 - №3.</w:t>
      </w:r>
    </w:p>
    <w:p>
      <w:pPr>
        <w:pStyle w:val="Normal"/>
        <w:numPr>
          <w:ilvl w:val="0"/>
          <w:numId w:val="2"/>
        </w:numPr>
        <w:tabs>
          <w:tab w:val="clear" w:pos="708"/>
          <w:tab w:val="left" w:pos="709" w:leader="none"/>
        </w:tabs>
        <w:spacing w:lineRule="auto" w:line="360"/>
        <w:ind w:left="709" w:hanging="709"/>
        <w:jc w:val="both"/>
        <w:rPr/>
      </w:pPr>
      <w:r>
        <w:rPr/>
        <w:t>Ледовских Е.Ю., Моралева Н.В., Дроздова А.В. Что такое экотуризм? // Экотур. 2002 - №2.</w:t>
      </w:r>
    </w:p>
    <w:p>
      <w:pPr>
        <w:pStyle w:val="Normal"/>
        <w:numPr>
          <w:ilvl w:val="0"/>
          <w:numId w:val="2"/>
        </w:numPr>
        <w:tabs>
          <w:tab w:val="clear" w:pos="708"/>
          <w:tab w:val="left" w:pos="709" w:leader="none"/>
        </w:tabs>
        <w:spacing w:lineRule="auto" w:line="360"/>
        <w:ind w:left="709" w:hanging="709"/>
        <w:jc w:val="both"/>
        <w:rPr/>
      </w:pPr>
      <w:r>
        <w:rPr/>
        <w:t>Ледовских Е.Ю., Моралева Н.В., Дроздова А.В. Экотуризм на пути в Россию. Принципы, рекомендации, российский и зарубежный опыт. – Тула, Гриф и К, 2002.</w:t>
      </w:r>
    </w:p>
    <w:p>
      <w:pPr>
        <w:pStyle w:val="Normal"/>
        <w:numPr>
          <w:ilvl w:val="0"/>
          <w:numId w:val="2"/>
        </w:numPr>
        <w:tabs>
          <w:tab w:val="clear" w:pos="708"/>
          <w:tab w:val="left" w:pos="709" w:leader="none"/>
        </w:tabs>
        <w:spacing w:lineRule="auto" w:line="360"/>
        <w:ind w:left="709" w:hanging="709"/>
        <w:jc w:val="both"/>
        <w:rPr/>
      </w:pPr>
      <w:r>
        <w:rPr/>
        <w:t>Ляпина И.Ю. Организация и технология туризма. - М.: ПрофОбрИздат, 2001.</w:t>
      </w:r>
    </w:p>
    <w:p>
      <w:pPr>
        <w:pStyle w:val="Normal"/>
        <w:numPr>
          <w:ilvl w:val="0"/>
          <w:numId w:val="2"/>
        </w:numPr>
        <w:tabs>
          <w:tab w:val="clear" w:pos="708"/>
          <w:tab w:val="left" w:pos="709" w:leader="none"/>
        </w:tabs>
        <w:spacing w:lineRule="auto" w:line="360"/>
        <w:ind w:left="709" w:hanging="709"/>
        <w:jc w:val="both"/>
        <w:rPr/>
      </w:pPr>
      <w:r>
        <w:rPr>
          <w:iCs/>
        </w:rPr>
        <w:t xml:space="preserve">Макар СВ. </w:t>
      </w:r>
      <w:r>
        <w:rPr/>
        <w:t>Основы экономики природопользования. Учебное пособие. М.:</w:t>
      </w:r>
    </w:p>
    <w:p>
      <w:pPr>
        <w:pStyle w:val="Normal"/>
        <w:numPr>
          <w:ilvl w:val="0"/>
          <w:numId w:val="2"/>
        </w:numPr>
        <w:tabs>
          <w:tab w:val="clear" w:pos="708"/>
          <w:tab w:val="left" w:pos="709" w:leader="none"/>
        </w:tabs>
        <w:spacing w:lineRule="auto" w:line="360"/>
        <w:ind w:left="709" w:hanging="709"/>
        <w:jc w:val="both"/>
        <w:rPr>
          <w:iCs/>
        </w:rPr>
      </w:pPr>
      <w:r>
        <w:rPr>
          <w:iCs/>
        </w:rPr>
        <w:t xml:space="preserve">Мягков С.М. </w:t>
      </w:r>
      <w:r>
        <w:rPr/>
        <w:t>Социальная экология. Этнокультурные основы устойчивого развития. - М.: НИИПИ Экологии города, 2001</w:t>
      </w:r>
    </w:p>
    <w:p>
      <w:pPr>
        <w:pStyle w:val="Normal"/>
        <w:numPr>
          <w:ilvl w:val="0"/>
          <w:numId w:val="2"/>
        </w:numPr>
        <w:tabs>
          <w:tab w:val="clear" w:pos="708"/>
          <w:tab w:val="left" w:pos="709" w:leader="none"/>
        </w:tabs>
        <w:spacing w:lineRule="auto" w:line="360"/>
        <w:ind w:left="709" w:hanging="709"/>
        <w:jc w:val="both"/>
        <w:rPr>
          <w:iCs/>
        </w:rPr>
      </w:pPr>
      <w:r>
        <w:rPr>
          <w:iCs/>
        </w:rPr>
        <w:t xml:space="preserve">Никаноров А.М, Хоружая ТА. </w:t>
      </w:r>
      <w:r>
        <w:rPr/>
        <w:t>Глобальная экология. Учебное пособие - М.: ПРИОР, 2000.</w:t>
      </w:r>
    </w:p>
    <w:p>
      <w:pPr>
        <w:pStyle w:val="Normal"/>
        <w:numPr>
          <w:ilvl w:val="0"/>
          <w:numId w:val="2"/>
        </w:numPr>
        <w:tabs>
          <w:tab w:val="clear" w:pos="708"/>
          <w:tab w:val="left" w:pos="709" w:leader="none"/>
        </w:tabs>
        <w:spacing w:lineRule="auto" w:line="360"/>
        <w:ind w:left="709" w:hanging="709"/>
        <w:jc w:val="both"/>
        <w:rPr/>
      </w:pPr>
      <w:r>
        <w:rPr>
          <w:iCs/>
        </w:rPr>
        <w:t xml:space="preserve">Никаноров А.М, Хоружая ТА. </w:t>
      </w:r>
      <w:r>
        <w:rPr/>
        <w:t>Экология. Учебник для вузов. - М.: ПРИОР, 2001.</w:t>
      </w:r>
    </w:p>
    <w:p>
      <w:pPr>
        <w:pStyle w:val="Normal"/>
        <w:numPr>
          <w:ilvl w:val="0"/>
          <w:numId w:val="2"/>
        </w:numPr>
        <w:tabs>
          <w:tab w:val="clear" w:pos="708"/>
          <w:tab w:val="left" w:pos="709" w:leader="none"/>
        </w:tabs>
        <w:spacing w:lineRule="auto" w:line="360"/>
        <w:ind w:left="709" w:hanging="709"/>
        <w:jc w:val="both"/>
        <w:rPr/>
      </w:pPr>
      <w:r>
        <w:rPr/>
        <w:t>Основы природопользования. Под редакцией А.Т. Шевченко - М.: ФА при Правительстве РФ, 1998.</w:t>
      </w:r>
    </w:p>
    <w:p>
      <w:pPr>
        <w:pStyle w:val="Normal"/>
        <w:numPr>
          <w:ilvl w:val="0"/>
          <w:numId w:val="2"/>
        </w:numPr>
        <w:tabs>
          <w:tab w:val="clear" w:pos="708"/>
          <w:tab w:val="left" w:pos="709" w:leader="none"/>
        </w:tabs>
        <w:spacing w:lineRule="auto" w:line="360"/>
        <w:ind w:left="709" w:hanging="709"/>
        <w:jc w:val="both"/>
        <w:rPr/>
      </w:pPr>
      <w:r>
        <w:rPr>
          <w:iCs/>
        </w:rPr>
        <w:t>Павлова Н.Ю., Шевченко А.Т.</w:t>
      </w:r>
      <w:r>
        <w:rPr/>
        <w:t xml:space="preserve"> Основы природопользования. Хозяйственный механизм природопользования. Учебное пособие. - М.: ФА при Правительстве РФ, 1995.</w:t>
      </w:r>
    </w:p>
    <w:p>
      <w:pPr>
        <w:pStyle w:val="Normal"/>
        <w:numPr>
          <w:ilvl w:val="0"/>
          <w:numId w:val="2"/>
        </w:numPr>
        <w:tabs>
          <w:tab w:val="clear" w:pos="708"/>
          <w:tab w:val="left" w:pos="709" w:leader="none"/>
        </w:tabs>
        <w:spacing w:lineRule="auto" w:line="360"/>
        <w:ind w:left="709" w:hanging="709"/>
        <w:jc w:val="both"/>
        <w:rPr/>
      </w:pPr>
      <w:r>
        <w:rPr>
          <w:iCs/>
        </w:rPr>
        <w:t xml:space="preserve">Папенов КВ. </w:t>
      </w:r>
      <w:r>
        <w:rPr/>
        <w:t>Экономика и природопользование. Учебное пособие для вузов. - М.: МГУ, 1997.</w:t>
      </w:r>
    </w:p>
    <w:p>
      <w:pPr>
        <w:pStyle w:val="Normal"/>
        <w:numPr>
          <w:ilvl w:val="0"/>
          <w:numId w:val="2"/>
        </w:numPr>
        <w:tabs>
          <w:tab w:val="clear" w:pos="708"/>
          <w:tab w:val="left" w:pos="709" w:leader="none"/>
        </w:tabs>
        <w:spacing w:lineRule="auto" w:line="360"/>
        <w:ind w:left="709" w:hanging="709"/>
        <w:jc w:val="both"/>
        <w:rPr/>
      </w:pPr>
      <w:r>
        <w:rPr/>
        <w:t xml:space="preserve">Путь в </w:t>
      </w:r>
      <w:r>
        <w:rPr>
          <w:lang w:val="en-US"/>
        </w:rPr>
        <w:t>XXI</w:t>
      </w:r>
      <w:r>
        <w:rPr/>
        <w:t xml:space="preserve"> век: стратегические проблемы и перспективы российской экономики. Рук. авт. колл. Львов Д.С. - М.: Экономика, 1999.</w:t>
      </w:r>
    </w:p>
    <w:p>
      <w:pPr>
        <w:pStyle w:val="Normal"/>
        <w:numPr>
          <w:ilvl w:val="0"/>
          <w:numId w:val="2"/>
        </w:numPr>
        <w:tabs>
          <w:tab w:val="clear" w:pos="708"/>
          <w:tab w:val="left" w:pos="709" w:leader="none"/>
        </w:tabs>
        <w:spacing w:lineRule="auto" w:line="360"/>
        <w:ind w:left="709" w:hanging="709"/>
        <w:jc w:val="both"/>
        <w:rPr/>
      </w:pPr>
      <w:r>
        <w:rPr/>
        <w:t>Степаницкий В.Б. Экологический туризм на особо охраняемых природных территориях России: проблемы и перспективы» // Экотур. 2002 - №6.</w:t>
      </w:r>
    </w:p>
    <w:p>
      <w:pPr>
        <w:pStyle w:val="Normal"/>
        <w:numPr>
          <w:ilvl w:val="0"/>
          <w:numId w:val="2"/>
        </w:numPr>
        <w:tabs>
          <w:tab w:val="clear" w:pos="708"/>
          <w:tab w:val="left" w:pos="709" w:leader="none"/>
        </w:tabs>
        <w:spacing w:lineRule="auto" w:line="360"/>
        <w:ind w:left="709" w:hanging="709"/>
        <w:jc w:val="both"/>
        <w:rPr/>
      </w:pPr>
      <w:r>
        <w:rPr/>
        <w:t>Туризм и гостиничное хозяйство / Под редакцией А.Д.Чудновского. – М., 2001</w:t>
      </w:r>
    </w:p>
    <w:p>
      <w:pPr>
        <w:pStyle w:val="Normal"/>
        <w:numPr>
          <w:ilvl w:val="0"/>
          <w:numId w:val="2"/>
        </w:numPr>
        <w:tabs>
          <w:tab w:val="clear" w:pos="708"/>
          <w:tab w:val="left" w:pos="709" w:leader="none"/>
        </w:tabs>
        <w:spacing w:lineRule="auto" w:line="360"/>
        <w:ind w:left="709" w:hanging="709"/>
        <w:jc w:val="both"/>
        <w:rPr/>
      </w:pPr>
      <w:r>
        <w:rPr/>
        <w:t>Туризм как вид деятельности / Под ред. В.А.Квартального, Е.В.Зорина – Финансы и статистика, М., 2001</w:t>
      </w:r>
    </w:p>
    <w:p>
      <w:pPr>
        <w:pStyle w:val="Normal"/>
        <w:numPr>
          <w:ilvl w:val="0"/>
          <w:numId w:val="2"/>
        </w:numPr>
        <w:tabs>
          <w:tab w:val="clear" w:pos="708"/>
          <w:tab w:val="left" w:pos="709" w:leader="none"/>
        </w:tabs>
        <w:spacing w:lineRule="auto" w:line="360"/>
        <w:ind w:left="709" w:hanging="709"/>
        <w:jc w:val="both"/>
        <w:rPr/>
      </w:pPr>
      <w:r>
        <w:rPr/>
        <w:t>Экологический туризм как вид туризма. Учебник под редакцией проф. Чудновского А.Д.- М.: ЭКМОС, 2003.</w:t>
      </w:r>
    </w:p>
    <w:p>
      <w:pPr>
        <w:pStyle w:val="Normal"/>
        <w:numPr>
          <w:ilvl w:val="0"/>
          <w:numId w:val="2"/>
        </w:numPr>
        <w:tabs>
          <w:tab w:val="clear" w:pos="708"/>
          <w:tab w:val="left" w:pos="709" w:leader="none"/>
        </w:tabs>
        <w:spacing w:lineRule="auto" w:line="360"/>
        <w:ind w:left="709" w:hanging="709"/>
        <w:jc w:val="both"/>
        <w:rPr/>
      </w:pPr>
      <w:r>
        <w:rPr/>
        <w:t xml:space="preserve">Яковлев Г.А. Экономика и статистика туризма. М: Издательство РДЛ, 2003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9:00Z</dcterms:created>
  <dc:creator>Хозяин</dc:creator>
  <dc:description/>
  <cp:keywords/>
  <dc:language>en-US</dc:language>
  <cp:lastModifiedBy>SYSTEM</cp:lastModifiedBy>
  <cp:lastPrinted>2008-04-08T16:50:00Z</cp:lastPrinted>
  <dcterms:modified xsi:type="dcterms:W3CDTF">2011-09-22T02:09:00Z</dcterms:modified>
  <cp:revision>2</cp:revision>
  <dc:subject/>
  <dc:title>СОДЕРЖАНИЕ</dc:title>
</cp:coreProperties>
</file>