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е предприятие «Туристско-Информационный центр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кст экскур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Центр Севастополя – история и современност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ил: Емелин С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иема группы – памятный знак в честь 200–летия  Севастопо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уважаемые турист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вами находимся, носящий имя прославленного адмирала П.С. Нахимова, центральной и самой старой площади города. Экскурсию «Центр Севастополя – история и современность» проведу я. Меня зовут – Емелин Сергей Виктор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экскурсия познакомит вас с настоящим и прошлым города, с Севастополем – городом русской славы, Севастополем –городом героем и тружеником, с его культурной и экономической жиз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йдемся по славным местам нашего города – площади Нахимова и Приморском бульваре. Увидим памятник Казарскому и символ города памятник Затопленным кораблям. Продолжительность нашей экскурсии – 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ажаемые туристы экскурсия является пешеходной, в ходе которой есть неоднократные переходы через проезжие части города. Поэтому прошу вас будьте осторожны во время движения по маршруту. Не отставайте пожалуйста. Если отстали оставайтесь на месте, где потеряли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астопол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имя известно всем, и для каждого он свой, неповторимый, особенный. Не видевшие этот город, стремятся в нем побывать, а кто увидел – вспоминают с восхищ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е море, яркое солнце, корабли в бухтах, улицы и площади, где навсегда прописана история города. И всюду – стройные, подтянутые моряки, наследники славы отцов и дедов. Все это Севастополь, город героической и легендарной суд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воде с греческого «Севастополь» означает город славы, «величественный город», «город достойный поклонения». Дважды за столетие Севастополь оправдал свое на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а Севастополя родилась в Крымскую войну, когда защитники города 349 дней отражали удары английских, французских, турецких во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кем, Севастополь, тебя сравн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ероями Греции, древнего Рим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а твоя, что в гранит не вгран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с чем в истории не сравн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Алы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женный как главная база Черноморского флота, город рос и развивался вмести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е время Севастополь вместе с окрестностями занимает 96 тыс. га. Население Севастополя составляет 416 тыс. человек. Знакомство с достопримечательностями Севастополя начнем с места где был заложен Севастополь. Первые постройки появились на месте где расположен памятный знак к нему я вас и приглаш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ый знак в честь 200-летия Севасто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вами находимся возле памятного знака в честь 200-лтя Севастополя. Он был установлен 14 июня 1983г. (авторы А.С. Гладков и Г.Г. Кузьминский) в честь 200-летия города. Памятник расположен в цветочнице. У основания белая белая мраморная плита, здесь заложена капсула. Надпись, сделанная на одном из его фасадов, гласит: «Здесь 3(14) июня 1783г. заложен город Севастополь – морская крепость юга России». Именно в этот день на пустынном берегу Севастопольской бухты были заложены первые 4 строения нашего города: дом для начальника эскадры, кузница для адмиралтейства, часовня и пристань. Севастополь был основан на этом месте, где современная площадь Нахимова. Давайте подойдем к ней побл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лощадью Нахим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ходимся на главной площади города, названная в честь прославленного адмирала П.С. Нахимова. В центре площади памятник прославленному адмиралу, справа просматривается колоннада Графской пристани. Слева от пристани здание бывшей гостиницы Киста, ныне сооружение принадлежит военно-инженерной службе ЧФ РФ и представительству г. Москвы в Крыму и Севастополе. Левее расположена городская доска почета. Слева от нас у подножья холма Мемориал защитникам второй героической обороны и алея славы. Рядом слева проходит улица Ленина – это современный облик площади. Давайте представим как она выглядела 200 лет назад. На пустые берега бухты сошли моряки Азовской флотилии и началось строительство города. Первая пристань находилась на месте Графской пристани. По соседству с ней начали строить дом для начальника эскадры контр-адмирала Мекензи. Он стоял на месте, где сейчас Дом Москвы. В двухстах метрах от пристани, на том месте где сейчас расположен ДОФ, возвели часовню во имя Николая-Чудотворца. Где сейчас городская доска почета находилась кузница для адмиралте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ли город солдаты, пришлые работные люди и жители Балаклавы. Строительство крепости и порта возглавил флаг-капитан Д.А.Синя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ое время новое поселение на берегу Севастопольской бухты называли «Ахтиаром» по имени маленькой татарской деревушке Ах-Яр (в переводе с тюркского белый обры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ициальное название город получил несколько позднее. Впервые он встречается в указе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емкину от 10 февраля 1784 г.: «устроить крепость большую Севастополь, где ныне Ахтиар. Постепенно город обустраивался. Появились дома офицеров, столовые и кухни экипажей. Большое внимание строительству города и ЧФ уделял князь Потемкин. В 1785г. под руководством Потемкина Севастополь стал готовиться к приезду Екатерины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22 мая 1787г., императрица, сопровождаемая многочисленной свитой, прибыла в наш город. Она посилилась в доме Мекензи, превращенным Потемкиным к ее приезду в роскошный двор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вастополь был конечным пунктом тщательно подготовленного путешествия в Тавриду. Это путешествие имело целью  демонстрировать подготовленность России к войне на Черном море, а участие  в нем императора Иосифа скрепляло антитурецкий союз с империей. Потемкин добился своего. Флот и Севастополь произвели на императрицу и сопровождающих большое впечатление. Они увидели молодой и сильный флот из 27 военных судов, восьми транспортов, приветствовавших гостей пушечной пальбой. После посещения города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 площадь получила ее имя. Екатерининская площадь как и весь город неузнаваемо преобразились при адмирале Лазареве, который в 1834г. был назначен командиром ЧФ и портов, военным губернатором Николаева и Севастополя. 18 лет М.П. Лазарев возглавлял ЧФ, и никто другой, как он, не сделал много для ЧФ и Севастополя. Ему наш город во многом обязан своим неповторимым архитектурным обликом. Благодаря Лазареву, Севастополь был застроен прекрасными по своей классической архитектуре здания и сооружения.. Например, здесь на Екатериненской площади, по его инициативе были построены колоннады Графской пристани, здание общего собрания флагманов и капитанов (оно стояло на месте мемориала героической обороны Севастополя 1941-1942г.г). И к Графской пристани я предлагаю прой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ская прист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находимся на Графской пристани. Это морские ворота города. Отсюда открывается красивый вид на Севастопольскую бухту. Прямо перед вами – Севастопольская бухта. Она делит город на Южную и Северную стороны. Вправо от Севастопольской бухты уходит Южная. Она делит город на Корабельную и Центральную стороны. В 1783 г. в этих бухтах родился Черноморский флот. Одним из первых оценил военно-стратегическое значение Севастопольской бухты великий русский полководец А.В. Суворов. «Подобной гавани, -писал он,- не только у здешнего полуострова, но и на всем Черном море другой не найдется, где бы флот был лучше сохранен и служащие на оном удобнее и спокойнее помещены быть могли». Суворов положил начало строительству укреплений на месте, где впоследствии был заложен Севастополь. Сразу же началось укрепление границ империи. 2 мая 1783г. в Ахтиарскую бухту вошла эскадра Азовской флотилии из 5 фрегатов и 8 линейных кораблей под командованием вице-адмирала Ф.А. Клокачева. С этого времени морские силы России на юге стали именоваться Черноморским флотом. 14 июня 1783г. приступили к строительству главной базы флота. Среди первых строений города была и графская пристань. Графская пристань несколько раз перестраивалась. И приобрела современный вид при адмирале М.П. Лазаре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так, вы осмотрели пристань. Пристань построена в античном стиле по проекту инженера Уптона. Два ряда массивных дорических колонн по 6 в каждом ряду. На верху фронтон на котором обозначена дата постройки – 1846г., в нишах колоннады, установлены скульптуры работы итальянского скульптора Ф. Палличио. От колоннады к морю спускается широкая гранитная лестница с парапетами по краям. два лежащих мраморных льва, выполненных тем же мастером, завершают ансамбль лестницы и спуска к морю. Высота колоннады с фронтоном – 6,5м, длина 18, 2 м, ширина 2, 8 м. Своим именем Графская пристань обязана графу Войковичу, командующему Севастопольской эскадры с 1785-1789 г.г. Сюда обычно причаливала лодка, с которой граф сходил на берег. Поэтому Севастопольцы и стали называть пристань Графской. С Графской пристанью связано немало знаменательных событий. Ведь именно здесь, на пристани 22 ноября 1853г. произошла торжественная встреча севастопольцев с П.С. Нахимовым после блестящего Синопского сражения. Об этом мы читаем на мемориальной доске справа. « Здесь 27 ноября 1905 г. лейтенант П.П. Шмидт отбыл на крейсер «Очаков», где принял командование восставшими кораблями флота». Об этом мы читаем на мемориальной доске слева. «Здесь, ведя бой с противником 12 ноября 1941г. погиб крейсер «Червона Україна</w:t>
      </w:r>
      <w:r>
        <w:rPr>
          <w:sz w:val="28"/>
          <w:szCs w:val="28"/>
          <w:lang w:val="uk-UA"/>
        </w:rPr>
        <w:t xml:space="preserve">». </w:t>
      </w:r>
      <w:r>
        <w:rPr>
          <w:sz w:val="28"/>
          <w:szCs w:val="28"/>
        </w:rPr>
        <w:t>Сегодня как и в былые времена, с Графской пристани хорошо видны военные корабли, стоящие в Севастопольской и Южной бухте. Моряки ЧФ продолжают традиции великого адмирала П.С. Нахимова к памятнику адмирала я вас приглаш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П.С. Нахимов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ак перед вами памятник выдающемуся русскому флотоводцу адмиралу П.С. Нахимову. Впервые памятник П.С. Нахимову был поставлен в 1898 году в честь 45-летия Синопского сражения, по проекту художника Бильдерлинга. Этот памятник не сохранился. До ВОВ здесь стоял памятник В.И. Ленину, но немцы разрушили его. А 5 ноября 1959 г. здесь торжественно был открыт памятник П.С. Нахимову. Шестиметровая бронзовая скульптура установлена на высоком постаменте из полированного гранита. Общая высота – 13, 5 метров. Адмирал изображен во весь рост, в правой руке – подзорная труба, левая заложена за спину. Взгляд устремлен на город, за который он отдал жизнь. В нижней части постамента три бронзовых горельефа, отображающих боевые эпизоды жизни адмирала: «Синопский бой», «Нахимов на 4 бастионе», «Беседа с матросами». На четвертой стороне на фоне оружия и склоненных боевых флагов укреплена мемориальная доска с надписью « Слава русскому флоту» Над нею в лавровом венке – дата рождения и смерти Нахимова. У подножия памятника установлены 4 якоря. Авторы памятника: скульптор Томский и архитектор Арефьев. 40 лет отдал флоту. Начинал службу на Балтике а с 1834 г. П.С. Нахимов служил на ЧФ. Здесь он прошел путь от командира линейного корабля до прославленного адмирала.  </w:t>
      </w:r>
      <w:r>
        <w:rPr>
          <w:color w:val="000000"/>
          <w:sz w:val="28"/>
          <w:szCs w:val="28"/>
        </w:rPr>
        <w:t>Во время обороны Севастополя Павел Степанович Нахимов (1854-1855) занимал высокие посты. Но не они сделали его фактическим руководителем обороны. Адмирал постоянно находился на бастионах, в самых опасных местах, распоряжаясь умно, со знанием дела. Он покорял сердца не только храбростью и спокойствием в самые критические минуты, он был другом каждого подчиненного. Справедливый, бескорыстный, беспредельно преданный отечеству. Нахимов являлся примером для защитников города. Скончался от смертельного ранения на Малаховом кургане 28 июня 185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прославленного адмирала служила примером и для советских воинов примером героизма и мужества.  3 марта 1944г. Советское правительство учредило орден Нахимова 2-х ступеней и медаль его имени, которыми награждались участники 2-й героической обороны Севастополя 1941-1942г.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а пл. Нахимова как символ предшественности героизма и высокого долга перед родиной воздвигнут мемориал 2-й героической обороны Севастополя 1941-1942 г.г. К нему вас уважаемые туристы я вас и преглаша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 героической обороны Севастополя 1941-1942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д нами меморіал героической обороны Севастополя 1941-1942гг. Из Севастопольской </w:t>
      </w:r>
      <w:r>
        <w:rPr>
          <w:sz w:val="28"/>
          <w:szCs w:val="28"/>
        </w:rPr>
        <w:t>земли словно бы вырастает железобетонная стена. Такой же стеной встал Севастополь на пути врага в 1941г. На бетонном фасаде стены отчетливо выделяется рельефное изображение воина, отражающего натиск врага. Сурово и гневно его лицо, до придела напряжены мускулы рук, вся фигура дышит динамикой боя. В правой руке его - автомат, левая решительно простерта вперед, навстречу терм направленным в грудь штыкам, символизирующим 3 штурма Севастополя. Мемориал создан в 1967г. Авторы проекта – архитектор И.Е. Фланко и скульптор В.В. Яковлев. Разговор о подвигах тех в чью честь воздвигнут мемориал мы продолжим у мемориала. ( перех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3г. здесь учрежден пост№1. Стоят в почетном карауле у мемориала Севастопольские школьники, одетые в матросскую форму.  Надпись сделанная на 1-й доске слева сообщает, что с 29.11.1941 по 3.07.1942г. Севастополь героически защищался войсками Севастопольского оборонительного района. Героическая оборона Севастополя является одной из ярких страниц Великой отечественной войны. Война ворвалась в наш город 22 июня в 3 часа утра на подступах к Севастополю появились вражеские самолеты целью которых было забросать минами Севастопольские бухты, «закупорить» в них корабли ЧФ, а потом при последующих авианалетах уничтожить. Но замысел не удался. Начальник штаба флота И.Д. Елисеев отдал приказ зенитной артиллерии главной базы и стоящим на рейде кораблям открыть огонь. В 3 часа 13 мин. под Севастополем вспыхнули лучи прожекторов и тут же раздались первые залпы Великой отечественной войны. Зная, что Севастополь не защищен с суши, фашисты рассчитывали взять его с ходу. Но они просчитались. 29.10.1941 город был объявлен на осадном положении, а уже 30.10 прозвучали первые залпы 2-й героической обороны города которая длилась 250 дней. Первый удар врага приняла на себя береговая оборона. На второй доске слева увековечена 54-я береговая батарея. Она находилась в 40 км от Севастополя в районе Николаевки. Береговая батарея №54 под командованием лейтенанта Заики открыла огонь по авангарду войск Манштейна – сводной моторизованной бригаде Циглера. За 3 дня батарея уничтожила около 30 танков и бронемашин, более 300 солдат и офицеров. Батарея сражалась до выхода из строя последнего орудия, после чего часть личного состава удалось вывезти в Севастополь. Сам Иван Заика с группой, прикрывавшей отход батарейцев ушел в партизаны. 4 ноября 1941г. был создан СОР, подчинявшийся непосредственно ставке Верховного главнокомандующего. Командовал СОР – командующий ЧФ – вице-адмирал Октябрьский Ф.С. Его заместителем был командующий Приморской армией – генерал-майор Петров И.Е. На мемориальных плитах указаны части и соединения ЧФ и Приморской армии принимавших участие в оборон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осады Севастополя стерлась грань между фронтом и тылом. Город и фронт жили одной судьбой, одной жизнью. Для снабжения фронта в городе были созданы 2 спец комбината №1 в штольнях Троицкой балки и №2 в штольнях Инкерманского завода шампанских вин. Как я уже говорил враг предпринял 3 штурма города. За это время фашисты сбросили на город бомб и выпустили снарядов больше чем на Францию, Бельгию, Нидерланды, Данию и Люксембург вместе взятые. В июне 1942 г. напряженность боев достигла наивышего предела. К концу месяца фашистам удалось полностью блокировать Севастополь и с моря и с воздуха. 4 июля 1942г. Сов. Инормбюро сообщило, что 3 июля  по приказу ставки советские войска оставили Севастополь. Враг вошел в разрушенный город, потеряв огромное количество людей, боевой техники, оруж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рагический конец обороны Севастополя, ее значение невозможно переоценить. На крайней плите справа начертаны слова из передовой статьи «Правды», вышедшей 4 июля 1942г.: «Подвиг севастопольцев, их мужество и соотверженность, ярость в борьбе с врагами будет жить в веках, их увенчает бессмертная слава». В самый трудный период войны, сковав у своих стен почти 200-тысячную армию фашистского вермахта, наш город помогал Родине выстоять, накопить силы, чтобы потом, в 1942г., от Сталинграда начать победоносное движение к Берлину. На оборонительных рубежах Севастополя было уничтожено столько вражеских солдат и офицеров, сколько гитлеровская армия потеряла на всех театрах военных действий до нападения на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я выдающиеся боевые заслуги защитников города Президиум Верховного Совета СССР 22 июля 1942г., учредил медали «За оборону Севастополя». К 20-летию Победы городу-герою Севастополю был вручен орден Ленина и медаль «Золотая звезда». 54 участника обороны Севастополя были удостоины звания Героя Советского Союза. Их имена высечены на серых гранитных плитах мемориала. За каждой строкой холодной мемориальной доски – люди, их подвиги, их горячая любовь к Родине. Среди героев – М.К. Байда. Она родилась и выросла в Красноперекопском районе. Добровольно ушла на фронт, стала разведчицей Приморской армии. Памятным для нее был бой 7 июня 1942г. Гитлеровцы окружили взвод. Ряды защитников таяли буквально на глазах. Перевязывая раненных, Мария успевала еще и отстреливаться. Когда закончились патроны, била фашистов прикладом. После – боя вывела раненых бойцов из окружения. Во время войны М.К.Байда третьей в стране среди женщин была удостоена звания Героя Советского Союза – после З.Космодемьянской и партизанки Петровой. После войны М.К.Байда несколько лет заведовала бюро ЗАГС. Она является почетной гражданской Севастополя. В списке Героев Советского Союза на Мемориале героической обороны Севастополя 1941-1942гг., есть еще одно женское имя – Л.Павлюченко. Будучи снайпером 35-й Чапаевской дивизии, из винтовки она уничтожила 309 вражеских солдат и офицеров. После войны Л.Павлюченко неоднократно приезжала в наш город. 9 мая 1979г. она зажгла Вечный огонь у обелиска Славы на Сапун-г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рои, имена которых здесь перечислены, самоотверженно сражались за свою Родину. Так же мужественно защищали ее и предшествующие поколении моряков-черноморцев. Этому посвящен первый памятник города, расположенный выше мемо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А.И. Казарск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ходимся с вами на Матросском или Мичманском бульваре. Перед вами – первый памятник нашего города – памятник Казарскому. На высоком прямоугольном пьедестале, слегка сужающемся к верху, установлено отлитое из металла античное судно-триера, символизирующие военный корабль. На постаменте лаконичная надпись «Потомству в пример». Автор проекта академик архитектуры А.П. Брюллов. Памятник сооружен в 1834-1839гг. Он увековечил бессмертный подвиг брига «Меркурий», которым командовал капитан-лейтенант Казарский А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усско-турецкой войны 1828-1829гг. российские корабли: фрегат – «Штандарт», бриги – «Орфей и «Меркурий», несшие дозорную службу в районе Босфора, встретили турецкую эскадру из 14 судов. Заметив российские корабли, турки бросились за ними в погоню. Быстроходные «Штандарт» и «Орфей» сумели уйти, а тихоходный «Меркурий был настигнут двумя турецкими кораблями. Турецкие корабли имели 10-кратное превосходство в людях. Совет офицеров решил принять бой. Последний из оставшихся в живых должен взорвать корабль. Для этого перед входом в пороховой погреб положили заряженный пистолет. Бой длился четыре часа. Выведя из строя оба турецких корабля, «Меркурий», получивший 29 пробоин, около 300 повреждений, своим ходом с победой вернулся в Севастоп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вно заведенной традиции в составе ЧФ всегда был корабль с названием «Памяти Меркурия». Эта традиция не нарушается и в наши дни. Это – старейший бульвар, а мы направляемся на самый красивый и популярный бульвар Севастополя – Примор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орский буль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ходимся на Приморском бульваре. Это самый популярный парк нашего города, место отдыха, свиданий, прогулок. Открылся бульвар 1.09.1885г. Он был заложен на месте Николаевской батареи как своеобразный памятник героям Крымской войны. К 50-летию 1-ой обороны на приморском бульваре появился каменный пешеходный мостик. Его украшают рельефные изображения. В лавровых венках помещены даты «1854-1855 гг.» - даты легендарной обороны Севастополя в Крымской войне. Крупные рельефные изображения драконов – символ опасности. В центре – старинный герб Севастополя, утвержденный в 1893г. Он представляет собой геральдический щит, в центре которого изображение грифона. В античной мифологии грифонам приписывали охранительные функции. Над щитом – корона, увенчанная российским государственным гербом – двуглавым орлом. Слева и справа два штандарта с вензелями императоров Николая 1 и Александра 2, соединение обвивающей герб георгиевской лентой. За гербом перекрещены адмиралтейские якоря. Глубоко символичен этот герб. Он рассказывает о силе и неустрашимости нашего города. Сегодня эмблемой Севастополя является памятник Затопленным кораблям. И я предлагаю подойти к нему побл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Затопленным корабл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так, мы находимся на набережной Приморского бульвара – это берег Севастопольской бухты – она раскинулась перед нами. Напротив Северная сторона города. У входа в бухту на Северной стороне напротив мы видим 2-х этажное белое, полукруглое здание – это Константиновская батарея, правее еще одна батарея – Александровская. Они построены были в 1847г. при адмирале Лазареве для того что бы охранять вход в бухту. Всего на берегах бухты было построено 5 батарей: Константиновская, Николаевская, Михайловская, Павловская и Александровская. В Крымскую войну, опасаясь прорыва вражеского флота на рейд и атаки с моря, российское командование приняло решение затопить корабли. 11 сентября 1854г. между Константиновской и Александровской батареями были затоплены 7 кораблей. Огонь береговых батарей и затопленные корабли делали Севастопольскую бухту недоступной для вражеского флота. Зимние штормы разрушили подводную искусственную преграду, тогда в феврале 1855г. между Михайловской и Николаевской батареями затопили еще 6 судов. В память об этих событиях на 2-й линии затопления в 1905г. встал памятник затопленным кораб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астопольской бухте, в нескольких метрах от берега, на трехметровой искусственной скале, сложенной из грубо обработанных гранитных глыб, возвышается коринфская колонна. Ее венчает двуглавый бронзовый орел, распростерший крылья. Склонив голову, он держит в клювах лавровый венок. Надпись на пьедестале гласит: «В память кораблей, затопленных в 1854-1855гг. для заграждения входа на рейд». Высота памятника составляет – 16 м. Автор памятника – известный скульптор А.Адамсон. Сегодня памятник изображен на герб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памятником защитникам Севастополя, павшим в дни 1 обороны нашего города, является храм святого Николая. Обратите внимание на пирамидальное здание на Северной стороне. Сооружен храм по проекту архитектора Авдеева в 1870г. Храм венчает 16-ти тонный гранитный крест. Высота храма 67 м. Он стоит на Братском кладбище. Это самый большой воинский некрополь Севастополя. Там покоится прах тысячи героев, павших за наш г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Затопленным кораблям является свидетелем крупнейшего революционного выступления в армии и на флоте в 1905г. Начавшись стихийно 11 ноября 1905г. восстание флотских казарм распространилось на корабли ЧФ. Первой примкнула к повстанцам команда крейсера «Очаков», стоявшего напротив Приморского бульвара. К нему присоединились еще 14 кораблей. Во главе восставших кораблей встал лейтенант П.П.Шмидт. Восстание было жестоко подавлено. Восставшая эскадра была расстреляна береговыми батареями и кораблями. Восстание закончилось кровавой расправой: многое погибли от пуль и штыков, сотни были брошены в тюрьмы и на каторгу. Руководители восстания П.Шмидт, Н.Антоненко, С. Частник, А.Гладков были казнены 6 марта 1906г. на острове Березань. Об этих трагических событиях напоминает мемориальная доска с лаконичной надписью «Здесь 28 ноября 1905г. царскими войсками били зверски расстреляны революционеры матросы крейсера «Очак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олюции 20-го века сломали судьбы людей. Но жизни миллионов унесла 2-я мировая война. Как я уже говорил ранее Севастополь был захвачен 3 июля 1942 г. А освобождение города началось весной 1944г. Ставкой Верховного Главнокомандующего освобождение было возложено на войска 4-го Украинского фронта ( 2-я гвардейская армия) под командованием генерала армии Толбухина Ф.И. и войска отдельной Приморской армии под командованием генерала армии Еременко А.И. при поддержки сил ЧФ во главе с адмиралом Октябрьским Ф.С. 9 мая 1944 за год до победы, ближе к вечеру Севастополь был полностью освобожден. 10 мая в час ночи Москва 24 залпами из 342 орудий салютовала освободителям города. В этот день газета «Правда» писала: «Здравствуй, родной Севастополь! Любимый город советского народа, город-герой, город богатырь! Радостно приветствует тебя вся страна!». В память о сердцах тех, кто спас город от фашистов высится обелиск на крутом берегу  м. Хрустальном. Сооружен он в 1977г. Авторы памятника: скульпторы И.В. Макогон и С.А. Чиж, архитекторы А.Баглей, Е.Вересов. Представляет монумент корабль, с которго устремились ввысь штык и парус символизируют единство армии и флота в период обороны. Высота монумента – 40 м. На грани, обращенной к морю высечены орден Ленина, Золотая Звезда и текс указа о награждении города-героя. На мемориальных стенках - эпизоды героической обороны. Установленный у входа в морские ворота Севастополя, он олицетворяет бессмертный подвиг города-героя. Рядом с обелиском – памятник защитникам Севастополя, на постаменте 2 фигуры: солдата и матроса. Манумент был открыт в 2008г.  В нашем городе живут старые традиции флота например салют на 9 мая в честь Дня Победы и Днем Черноморского флота России которые проводят здесь в Севастопольской бухте. Ежегодно, в эти дни на набережную приходят ветераны, герои битв за Севастополь и опускают в волны венки из живых цветов в память тех, кто не вернулся с моря. Была еще одна традиция это «полуденный» выстрел пушки. Ежедневно в 12 часов с Константиновской батареи раздовался пушечный выстрел. Эта традиция была заведена на флоте при адмирале Грейге в 1819г. Немногие из приморских городов могут похвастаться такой достопримечательностью, как выстрел «Полуденной пушки». Приморское расположение Севастополя предопределило и характер научно-исследовательских институтов изучающие моря и океаны, расположенных в нашем городе. С двумя из них вы сейчас и познакомите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астополь – научный цен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ИНБЮ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дошли к зданию ИНБЮМ им. Ковалевского. Здание института было построено в 1897г. по проекту Вейзен  для биологической станции, открытой в нашем городе в 1871г. по инициативе знаменитого путешественника Н.Н. Миклухо-Маклая. Его бюст мы видим справа. Непосредственное участие в росте биостанции приняли известные отечественные биологи: Ковалевский, Мечников, Сеченов. Первым директором станции был и известный ученый-биолог А.О. Ковалевский. Его бюст мы видим слева. Бюсты были установлены к 100-ю института у главного входа. Авторы -  Минькова и Чиж. В 1963г. биологическую станцию реорганизовали в ИНБЮМ. В настоящие время в ИНБЮМе работают более 300 научных сотрудников. Институт является ведущим научным учреждением по вопросам сохранения морской окружающей среды, продуктивность моря. Развивает новую отрасль – марикультуру (культивирование морских и пресноводных гидробионтов). Институтом было организовано 57 экспедиций в Атлантический и Индийский океаны, Средиземное и Черное моря. При институте открыт для посещения аквариум с морскими и пресноводными обитателями. На противоположном берегу Артиллерийской бухты, на м. Хрустальном, стоит 5-ти этажное здание – лабораторный корпус МГФИ. Этот институт был создан в 1948г. в Москве, а с 1963г. он базируется в нашем городе. Учены, работающие здесь изучают физические и химические процессы, происходящие в мировом океане, волны цунами, тропические ураганы и течения, занимаются исследованием циркуляции океана, поверхностных и глубинных вод, космической океанологии. МГФИ разработал методику прогнозирования рыбных скоплений, что дает огромный экономический эффект. Наш город имеет мощный научный потенциал: СНТУ, ВМИ, институт ядерной энергетики, ЧФ МГУ и др. В городе активно занимаются патриотическим и духовным воспитанием детей и молодежи. Одним из учреждений играющих эту роль является Дворец детского и юношеского творчества к зданию дворца я вас приглаш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ец детского и юношеского твор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ходимся на Приморском бульваре. Перед нами одно из самых красивых зданий Севастополя – Дворец детского и юношеского творчества его главный фасад украшают огромные колонны коринфского ордена. Они установлены на высоких гранитных пьедесталах, между ними парадная лестница. Здание построено в 1914г. по проекту архитектора В.А. Чистова для института физических методов лечения им. Сеченова который располагался здесь до войны. Севастопольские школьники получили его в подарок в 1962 г. Здесь царствуют дети. Во дворце работают 40 клубов и кружков и любой севастопольский школьник, пришедший сюда, может найти себе занятие по душе. Во дворце работает детский театр, и некоторые из юных актеров театра перешли на профессиональную сцену и работают в севастопольских театрах. К зданию одного из них мы сейчас подой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а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вами здание драматического театра им. Луначарского. Здание построено в 1957г. по проекту московского архитектора Пелевина. Оно построено с элементами классической архитектуры. Фронтон украшен скульптурами, символизирующие музу искусства Мельпомену. Здесь прекрасный зрительный зал на 850 мест. На верхнем этаже находится музей театра. В создании трупы театра большую роль сыграл в 20-е годы знаменитый певец Леонид Собинов, который в то время заведовал подотделом искусства в Севастополе. Театр имеет самы разнообразный репертуар. На сцене тетра можно посмотреть спектакли по произведениям отечественных и зарубежных автором. Каждый театральный сезон театр балует зрителя ни одной премь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еатра Луначарского в нашем городе есть театр ЧФ им. Лавренева на площади Ушакова и Театр на большой морской. В Севастополе большое количество объектов культуры в.т.ч. музыкальные школы. Одна из них - музыкальная школа №1 им. Римского-Корсакова на проспекте Нахимова. Прошу уважаемые экскурсанты повернуться лицом к пр. Нахим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зыкальная школа занимает верхние этажи здания, построенного в стиле «Модерн». Оно всегда привлекает внимание обилием скульптурных и архитектурных украшений: атланты, гирлянды, вазы.  Это здание чудом уцелело во время ВОВ. Нижние этажи занимает художественный музей им. Крашеницкого открытый в 1927г. Музей располагает интересными собраниями живописи и скульптуры, декоративно-прикладных изделий ранних эпох и разных стран. Музей насчитывает более 3,5 тыс экспонатов. Часто севастопольцев и гостей города радуют выставки проводимые музе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ь требует от нас больших знаний, поэтому огромную роль играют библиотеки. Налево от Художественного музея, угловое белокаменное здание с колонами - это старейшая библиотека города - Морская. Ее история тесно связана с историей ЧФ и города. Основанием библиотека обязана адмиралу Лазареву. Книжный фонд этой библиотеке 800тыс. томов. Здесь проводят встречи с писателями, диспуты, конференции. Здания, где расположены учреждения культуры, построены после войны. Их строили по проектам архитекторов Москвы, Ленинграда, Киева. О том, как был возрожден Севастополь после ВОВ рассказ пойдет на следующей о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гостиницей и теат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я уже говорил 9 мая 1944 г. Севастополь был освобожден. И что же увидели воины на месте Севастополя? Мысли и чувства освободителей ярко выразил писатель-моряк А.Соболев. «Вот что осталось ныне от него: скалы, море, да солнце. Да бессмертная слава, которая возродит эти груды камней.» 7 зданий осталось в центре Севастополя. Правительством Севастополь был включен в список 15 городов которые должны в первую очередь восстанавливать. Сразу после освобождение началось восстановление города. И город был восстановлен в короткие сроки. В 1954г. город был восстановлен в довоенных размерах. Строители совершили так называемый «трудовой» подвиг. При восстановлении города было сохранено «лицо» морского города. Севастополь застраивался по принципу открытого морского фасада то есть сторона у моря не застраивалась а осталась свободной. До войны застраивались обе стороны. На противоположной стороне улицы застройка сплошная, и лишь, между двумя зданиями - близнецами -  Синопская лестница одно из украшений города, которая ведет на центральный городской холм. Особенность застройки такова, что в Севастополе нет не одной центральной улицы. Цент образуют улицы Ленина и Большая Морская , а также проспект Нахимова, соединенные между собой площадями Нахимова, Лазарева и Ушакова. Протяженность центрального городского кольца 3,2 км. Центральное городское кольцо - это воспетое в камне величие подвига Севастопо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, наша экскурсия подошла к концу. Мы познакомились с памятниками, зданиями и улицами которые напоминают о героическом прошлом Севасто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, кто побывал в Севастополе, навсегда сохранит в памяти его поразительные синие бухты, красивые строгие улицы и белоснежны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Он стал белокрыл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йка в поле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лся из пепла и каменных г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лись воедино в надежном опл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инский подвиг и доблестный труд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оглубже познакомится с историей города рекомендую посетить музеи Севастопо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2:00Z</dcterms:created>
  <dc:creator>FuckYouBill</dc:creator>
  <dc:description/>
  <cp:keywords/>
  <dc:language>en-US</dc:language>
  <cp:lastModifiedBy>SYSTEM</cp:lastModifiedBy>
  <cp:lastPrinted>2009-02-20T22:19:00Z</cp:lastPrinted>
  <dcterms:modified xsi:type="dcterms:W3CDTF">2011-09-22T02:12:00Z</dcterms:modified>
  <cp:revision>2</cp:revision>
  <dc:subject/>
  <dc:title>Коммунальное предприятие «Туристско-Информационный центр»</dc:title>
</cp:coreProperties>
</file>