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64"/>
        </w:rPr>
      </w:pPr>
      <w:r>
        <w:rPr>
          <w:b/>
          <w:sz w:val="28"/>
          <w:szCs w:val="64"/>
        </w:rPr>
        <w:t>Реферат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: </w:t>
      </w:r>
      <w:r>
        <w:rPr>
          <w:sz w:val="28"/>
          <w:szCs w:val="28"/>
        </w:rPr>
        <w:t>Лёгкая атлетика с методикой преподавания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Цель, задачи и принципы спортивной тренировки легкоатлет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труктура подготовки спортсмена.</w:t>
      </w:r>
    </w:p>
    <w:p>
      <w:pPr>
        <w:pStyle w:val="Normal"/>
        <w:keepNext w:val="true"/>
        <w:shd w:fill="FFFFFF" w:val="clear"/>
        <w:tabs>
          <w:tab w:val="clear" w:pos="708"/>
          <w:tab w:val="left" w:pos="475" w:leader="none"/>
        </w:tabs>
        <w:spacing w:lineRule="auto" w:line="360"/>
        <w:rPr/>
      </w:pPr>
      <w:r>
        <w:rPr>
          <w:sz w:val="28"/>
          <w:szCs w:val="28"/>
        </w:rPr>
        <w:t xml:space="preserve">2. Основные понятия спортивной тренировки и подготовленности легкоатлета. </w:t>
      </w:r>
    </w:p>
    <w:p>
      <w:pPr>
        <w:pStyle w:val="Normal"/>
        <w:keepNext w:val="tru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инципы спортивной тренировки легкоатлета.</w:t>
      </w:r>
    </w:p>
    <w:p>
      <w:pPr>
        <w:pStyle w:val="Normal"/>
        <w:keepNext w:val="true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4. Построение тренировочного процесс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руктура подготовки спортсмен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подготовки спортсмена является сложным, многофакторным явлением, включающим цели, задачи, средства, методы, организационные формы, материально-технические условия и т.п., обеспечивающие достижения спортсменом наивысших спортивных показателей, а также организационно-педагогический процесс подготовки спортсмена к соревнования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истемы подготовки спортсмена выделяют: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ую тренировку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 тренировочные и вне соревновательные факторы, влияющие на результативность тренировки и соревнований.</w:t>
      </w:r>
    </w:p>
    <w:p>
      <w:pPr>
        <w:pStyle w:val="Normal"/>
        <w:keepNext w:val="true"/>
        <w:shd w:fill="FFFFFF" w:val="clear"/>
        <w:tabs>
          <w:tab w:val="clear" w:pos="708"/>
          <w:tab w:val="left" w:pos="4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понятия спортивной тренировки и подготовленности легкоатлета </w:t>
      </w:r>
    </w:p>
    <w:p>
      <w:pPr>
        <w:pStyle w:val="Normal"/>
        <w:keepNext w:val="true"/>
        <w:shd w:fill="FFFFFF" w:val="clear"/>
        <w:tabs>
          <w:tab w:val="clear" w:pos="708"/>
          <w:tab w:val="left" w:pos="4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портивная тренировка </w:t>
      </w:r>
      <w:r>
        <w:rPr>
          <w:sz w:val="28"/>
          <w:szCs w:val="28"/>
        </w:rPr>
        <w:t>как важнейшая составная часть системы подготовки спортсмена представляет собой специализированный педагогический процесс, основанный на использовании физических упражнений с целью достижения физического совершенства и высоких спортивных результатов путем воспитания, обучения и повышения функциональных возможностей спортсмен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портивной тренировки решаются общие и частные задачи, которые в конечном счете обеспечивают спортсмену крепкое здоровье, нравственное и интеллектуальное воспитание, гармоничное, физическое развитие, техническое и тактическое мастерство, высокий уровень развития специальных физических, психических, моральных и волевых качеств, а также знаний и навыков в области теории и методики спорт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ь высот спортивного мастерства можно только в процессе круглогодичной тренировки на протяжении ряда лет при Правильном сочетании физических упражнений и отдыха; путем Постепенного повышения тренировочных и соревновательных нагрузок, соблюдая оптимальное соотношение их объема и интенсивности; организуя общий режим жизни и деятельности в рамках условий спортивного образа жизни. Тренировка в отдельных видах легкой атлетики проводится с учетом индивидуальных особенностей спортсмена и специфики этих вид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спортивной тренировки происходят разнообразные морфологические и функциональные изменения в организме спортсмена, определяющие состояние его тренированности, которое принято связывать преимущественно с приспособительными (адаптационными) перестройками биологического характера, отражающими возможности различных функциональных систем и механизмов. Обычно выделяют общую и специальную тренированност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щая тренированность </w:t>
      </w:r>
      <w:r>
        <w:rPr>
          <w:sz w:val="28"/>
          <w:szCs w:val="28"/>
        </w:rPr>
        <w:t xml:space="preserve">изменяется под воздействием неспецифических упражнений, укрепляющих здоровье, повышающих уровень развития физических качеств и функциональных возможностей органов и систем организма, применительно к различным видам мышечной деятельности. </w:t>
      </w:r>
      <w:r>
        <w:rPr>
          <w:i/>
          <w:iCs/>
          <w:sz w:val="28"/>
          <w:szCs w:val="28"/>
        </w:rPr>
        <w:t xml:space="preserve">Специальная тренированность </w:t>
      </w:r>
      <w:r>
        <w:rPr>
          <w:sz w:val="28"/>
          <w:szCs w:val="28"/>
        </w:rPr>
        <w:t xml:space="preserve">является результатом совершенствования спортсмена в конкретном виде мышечной деятельности, избранном в качестве предмета спортивной специализации. Некоторые специалисты выделяют еще </w:t>
      </w:r>
      <w:r>
        <w:rPr>
          <w:i/>
          <w:iCs/>
          <w:sz w:val="28"/>
          <w:szCs w:val="28"/>
        </w:rPr>
        <w:t xml:space="preserve">вспомогательную тренированность, </w:t>
      </w:r>
      <w:r>
        <w:rPr>
          <w:sz w:val="28"/>
          <w:szCs w:val="28"/>
        </w:rPr>
        <w:t>создающую основу для специальной тренированности и занимающую промежуточное положение между ней и общей тренированностью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анность спортсмена следует отличать от подготовленности — понятия более широкого, отражающего весь комплекс способностей спортсмена к проявлению максимальных возможностей и демонстрации высоких результатов в соревнования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дготовленность </w:t>
      </w:r>
      <w:r>
        <w:rPr>
          <w:sz w:val="28"/>
          <w:szCs w:val="28"/>
        </w:rPr>
        <w:t>включает кроме тренированности и другие составляющие спортивного мастерства: теоретические знания, психологическую установку на показ максимального результата, мобилизационную готовность к спортивной борьбе и т.д. Состояние наивысшей подготовленности, характерное для данного этапа спортивного совершенствования, обычно обозначают как готовность к высшим достижениям, или состояние спортивной форм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Принципы спортивной тренировки легкоатлет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у спортивной тренировки спортсмена положены </w:t>
      </w:r>
      <w:r>
        <w:rPr>
          <w:i/>
          <w:iCs/>
          <w:sz w:val="28"/>
          <w:szCs w:val="28"/>
        </w:rPr>
        <w:t xml:space="preserve">две группы принципов. </w:t>
      </w:r>
      <w:r>
        <w:rPr>
          <w:sz w:val="28"/>
          <w:szCs w:val="28"/>
        </w:rPr>
        <w:t>Первая группа охватывает общие принципы дидактики, характерные для любого процесса обучения и воспитания. К ним относятся научность, воспитывающий характер обучения, сознательность и активность, наглядность, прочность, систематичность и последовательность, доступность, индивидуальный подход в условиях коллективной работы. Вторая группа — специфические принципы спортивной тренировки, отражающие закономерные связи между тренировочными воздействиями и реакцией на них организма спортсмена, а также между различными составляющими содержания тренировочного процесса. Это — направленность к высшим достижениям, углубленная специализация, единство общей и специальной подготовки, непрерывность тренировочного процесса, единство постепенности и тенденции к максимальным нагрузкам, волнообразность динамики нагрузок, цикличность тренировочного процесс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ортивной тренировки характерна направленность к достижению максимально доступных спортсмену результатов в избранном виде спорта, этим предопределяются все отличительные черты тренировочного процесса: его целевая направленность, состав средств и методов, особенности планирования, величина и характер применяемых нагрузок, особенности соревновательной деятельности и т.п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тремленность к высшим достижениям требует использования более эффективных приемов тренировок, вариантов дозирования тренировочного процесса, применение очень высоких по объему, особенностям и интенсивности тренировочных нагрузок, специальной системы отдыха, питания, восстановительных мероприятий. Опыт показывает, что лишь в этом случае, возможно, добиться результатов, отвечающих современному уровню, а они в настоящее время исключительно высо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сть гармонического физического развития личности обуславливает закономерную связь общей и специальной подготовки, их единство. </w:t>
      </w:r>
      <w:r>
        <w:rPr>
          <w:i/>
          <w:iCs/>
          <w:sz w:val="28"/>
          <w:szCs w:val="28"/>
        </w:rPr>
        <w:t xml:space="preserve">Односторонняя специальная подготовка </w:t>
      </w:r>
      <w:r>
        <w:rPr>
          <w:sz w:val="28"/>
          <w:szCs w:val="28"/>
        </w:rPr>
        <w:t xml:space="preserve">может привести к снижению уровня разносторонней функциональной подготовленности или однобокому развитию отдельных сторон подготовленности в ущерб другим. </w:t>
      </w:r>
      <w:r>
        <w:rPr>
          <w:i/>
          <w:iCs/>
          <w:sz w:val="28"/>
          <w:szCs w:val="28"/>
        </w:rPr>
        <w:t xml:space="preserve">Общая подготовленность </w:t>
      </w:r>
      <w:r>
        <w:rPr>
          <w:sz w:val="28"/>
          <w:szCs w:val="28"/>
        </w:rPr>
        <w:t>должна быть направлена, с одной стороны, на развитие качеств и совершенствование навыков и умений, которые опосредованно влияют на спортивную специализацию, а с другой стороны, разносторонняя подготовленность требует такой организации специальной тренировки, которая позволила бы «увязать» имеющийся функциональный потенциал со спецификой конкретного вида легкой атлети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общей и специальной подготовленности определяется особенностями построения многолетних и круглогодичных тренировок, обуславливается также возрастом спортсмена, уровнем его спортивного мастерства, спортивной специализацией, индивидуальными особенностями, степенью тренированности. На ранних этапах спортивного совершенствования доля общей подготовки велика, и она прежде всего служит задачам укрепления здоровья, повышения уровня физических качеств и функциональных возможностей применительно к разнообразным формам мышечной деятельности. В дальнейшем, по мере роста мастерства спортсмена это соотношение изменяется в сторону увеличения средств специальной подготовки, а сама общая подготовка все более приобретает вспомогательный характер. Колебания в соотношении и направлении общей и специальной подготовки могут значительно варьировать, и от того, насколько правильно тренер сумел спланировать это соотношение, зависят уровень и темпы роста результатов у каждого конкретного спортсмен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строение тренировочного процесс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рывность тренировочного процесса характеризуется следующими положениями: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ртивная тренировка строится как многолетний и круглогодичный процесс, все звенья которого взаимосвязаны, взаимообусловлены и подчинены задаче достижения максимальных спортивных результатов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каждого последующего тренировочного занятия, микроцикла, этапа и т.д. как бы наслаивается на результаты предыдущих, закрепляя и развивая их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и отдых в спортивной тренировке регламентируются таким образом, чтобы обеспечить оптимальное развитие качеств и способностей, определяющих уровень спортивного мастерства в конкретном виде легкой атлетики, т. е. повторные занятия, микро-и даже мезоциклы могут проводиться как при повышенной или восстановившейся работоспособности, так и при различных степенях утомления спортсмен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положения находят различное отражение в практике подготовки спортсменов разного возраста и квалификации. Так, юные спортсмены, имеющ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ортивный разряд, обычно довольствуются ежедневными одноразовыми занятиями при относительно редком применении занятий с большими нагрузками (1 — 2 раза в неделю). При подготовке спортсменов высокого класса подобный режим в лучшем случае приведет к поддержанию имеющегося уровня тренированности, поэтому для них необходимо проведение ежедневно 2 — 3 занятий и еженедельно 4 — 6 занятий с большими нагрузк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ой спортивной тренировки характерно постепенное увеличение объема выполняемой работы в единстве с тенденцией к максимальным величинам тренировочных нагрузок. Это позволяет на каждом новом этапе совершенствования предъявлять к организму спортсмена требования, близкие к пределу его функциональных возможностей, что имеет решающее значение для бурного протекания приспособительных процесс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епенном нарастании тренировочных нагрузок выделяют следующие параметры их максимума: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уммарного годового объема от 100 до 1500 часов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тренировочных занятий в течение недели от 3 до 15 и более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тренировочных занятий в течение одного дня от 1 до 3 — 4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тренировочных занятий с большими нагрузками в течение недели до 5 —6 раз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этого необходимо выделить следующие направления интенсификации тренировочного процесса: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позднюю узкую специализацию;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вное изменение соотношения средств общей и специальной подготовки в сторону увеличения доли последней;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ание в суммарном объеме доли работы в «жестких» режимах, способствующих развитию специфических качеств;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занятий избирательной направленности, вызывающих глубокую мобилизацию соответствующих функциональных возможностей организма спортсмена;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оревновательных стартов;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е расширение применения дополнительных факторов (физиотерапевтических и др. средств) с целью повышения работоспособности спортсменов в тренировочной деятельности и ускорения процессов восстановления после не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разумное использование вышеперечисленных возможностей интенсификации тренировочного процесса позволяет обеспечить планомерный прогресс и достижение высоких результатов в оптимальной возрастной зоне. С другой стороны, при подготовке спортсменов юношеского возраста, чрезмерное увлечение большими тренировочными нагрузками, специально-подготовительными упражнениями, средствами интенсификации восстановительных процессов и т.п. приводит к относительно быстрому исчерпанию физического и психического потенциала их организма, к застою в спортивных результат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инципа волнообразности и вариативности динамики тренировочных нагрузок лежат закономерности утомления и восстановления после напряженной мышечной деятельности, протекания адаптационных процессов в результате тренировки, взаимодействия объема и интенсивности работы в связи с изменениями преимущественной направленности тренировочных занятий и ряд других причин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олнообразная динамика нагрузок </w:t>
      </w:r>
      <w:r>
        <w:rPr>
          <w:sz w:val="28"/>
          <w:szCs w:val="28"/>
        </w:rPr>
        <w:t>характерна для различных структурных единиц тренировочного процесса. При этом наиболее четко волны нагрузок просматриваются в относительно крупных его единицах. Закономерные волнообразные колебания прослеживаются при рассмотрении динамики нагрузок в серии микроциклов или 2 — 3 мезоциклах. Волнообразное изменение тренировочных нагрузок позволяет избежать противоречий между видами работы различной преимущественной направленности, объемом и интенсивностью тренировочной работы, процессами утомления и восстановл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ариативность нагрузок </w:t>
      </w:r>
      <w:r>
        <w:rPr>
          <w:sz w:val="28"/>
          <w:szCs w:val="28"/>
        </w:rPr>
        <w:t>обусловливается многообразием задач, стоящих перед спортивной тренировкой, необходимостью управления работоспособностью спортсмена и процессами восстановления в различных структурных образованиях тренировочного процесса (микро-, мезо-, макроциклах). Широкий спектр методов и средств спортивной тренировки, обеспечивающий разнонаправленные воздействия на организм спортсмена, применение различных по величине нагрузок в отдельных занятиях и их частях, а также в других структурных образованиях определяют вариативность нагрузок в тренировочном процессе. Вариативность нагрузок позволяет обеспечить всестороннее развитие качеств, определяющих уровень спортивных достижений, а также их отдельных компонентов; способствует повышению работоспособности при выполнении отдельных упражнений, программ занятий и микроциклов, увеличению суммарного объема выполненной работы, интенсификации восстановительных процессов и профилактике явлений переутомления и перенапряжения функциональных систе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кономерностей спортивной тренировки является цикличность. Она заключается в систематическом повторении относительно законченных структурных единиц тренировочного процесса: отдельных занятий, микроциклов, мезоциклов, этапов, периодов, макроциклов. Различают: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циклы тренировки продолжительностью от 2 — 3 до 7 — 10 дней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зоциклы — от 3 до 5 — 8 недель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тренировки от 2 — 3 недель до 2 — 3 месяцев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ы — от 2 — 3 недель до 4 —6 месяцев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циклы — от 3 — 4 до 12 месяце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тренировки на основе различных циклов дает возможность систематизировать задачи, средства и методы тренировочного процесса и наилучшим образом обеспечить выполнение других его принципов: непрерывности; единства общей и специальной подготовки; единства постепенности и тенденции к максимальным нагрузкам; волнообразности динамики нагрузок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построение циклов тренировки имеет особое значение в настоящее время, когда одним из важнейших резервов совершенствования в спорте является оптимизация тренировочного процесса при относительной стабилизации количественных параметров тренировочной работы, достигнувших уже околопредельных величин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Бондарчук А. П. </w:t>
      </w:r>
      <w:r>
        <w:rPr>
          <w:sz w:val="28"/>
          <w:szCs w:val="28"/>
        </w:rPr>
        <w:t>Тренировка легкоатлета. — Киев, 1986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ерхошансшй Ю. В. </w:t>
      </w:r>
      <w:r>
        <w:rPr>
          <w:sz w:val="28"/>
          <w:szCs w:val="28"/>
        </w:rPr>
        <w:t>Программирование и организация тренировочного процесса. — М., 1985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гін О.В. Легка атлетика: Курс лекцій /Харк.держ.пед.ун-т ім.Г.С.Сковороди. – Харків:"ОВС", 2001. – 112 с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/А. Н.Макаров, В.З.Сирис, В.П.Теннов. — М., 1987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 / Под ред. Н. Г. Озолина, В. И. Воронкина, Ю. Н. Примакова. - М., 1989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ая атлетика: Учеб. пособие для студ. высш. пед. учеб. заведений / А.И.Жилкин, В.С.Кузьмин, Е.В.Сидорчук. — М.: Издательский центр «Академия», 2003. — 464 с. 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 в школе / Ж. К. Холодов, В. С. Кузнецов, Г. А. Колод-ницкий. — М., 1993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Матвеев Л. П. </w:t>
      </w:r>
      <w:r>
        <w:rPr>
          <w:sz w:val="28"/>
          <w:szCs w:val="28"/>
        </w:rPr>
        <w:t>Общая теория спорта. — М., 1997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Матвеев Л. П. </w:t>
      </w:r>
      <w:r>
        <w:rPr>
          <w:sz w:val="28"/>
          <w:szCs w:val="28"/>
        </w:rPr>
        <w:t>Основы общей теории спорта и системы подготовки спортсменов. — Киев, 1999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Платонов В. Н. </w:t>
      </w:r>
      <w:r>
        <w:rPr>
          <w:sz w:val="28"/>
          <w:szCs w:val="28"/>
        </w:rPr>
        <w:t>Теория и методика спортивной тренировки. — Киев, 1984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Платонов В.Н. </w:t>
      </w:r>
      <w:r>
        <w:rPr>
          <w:sz w:val="28"/>
          <w:szCs w:val="28"/>
        </w:rPr>
        <w:t>Общая теория подготовки спортсменов в олимпийском спорте. — Киев, 1997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Сахновский К. П. </w:t>
      </w:r>
      <w:r>
        <w:rPr>
          <w:sz w:val="28"/>
          <w:szCs w:val="28"/>
        </w:rPr>
        <w:t>Подготовка спортивного резерва. — Киев, 1990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12:00Z</dcterms:created>
  <dc:creator>КОСС</dc:creator>
  <dc:description/>
  <cp:keywords/>
  <dc:language>en-US</dc:language>
  <cp:lastModifiedBy>SYSTEM</cp:lastModifiedBy>
  <dcterms:modified xsi:type="dcterms:W3CDTF">2011-09-22T02:12:00Z</dcterms:modified>
  <cp:revision>2</cp:revision>
  <dc:subject/>
  <dc:title>Цель, задачи и принципы спортивной тренировки легкоатлета</dc:title>
</cp:coreProperties>
</file>