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университет физического воспитания и спорта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олимпийского и профессионального 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истемы соревнов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игровых видах 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Студен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№4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рисенко Д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ев,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ритерии экономической эффективности системы сорев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истема соревнований в игровых видах профессионального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1.Национальная баскетбольная ассоци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2.Главная бейсбольная ли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3.Национальная хоккейная ли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4Национальная футбольная ли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5Тенн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 основных тенденций, определяющих на современном этапе развитие спорта высших достижений, является его профессионализация. В спорте происходят те же процессы, что и в других сферах общественной жизни – в науке, религии, юриспруденции, искусстве, в которых они начались значительно раньше и к настоящему времени в основном заверш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изация постепенно охватила и чисто спортивную деятельность: подготовка квалифицированных спортсменов и их участие в соревнованиях финансируются в самых разных формах – стипендии, зарплаты, компенсации, выплаты за рекламу и участие в стартах, прем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лимпийском спорте сейчас происходит процесс формирования профессий, то в профессиональном спорте, и прежде всего, в таких видах, как автогонки, бейсбол, гольф, футбол, велоспорт, американский футбол, баскетбол, хоккей, теннис, бокс и других, формирование профессий в основном уже давно завершилось, и речь идет уже о дальнейшем совершенствовании системы профессионального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отрим проблемы в подготовке спортсменов в командных видах спорта и особенности их соревнователь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и экономической эффективности системы соревнований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спорт как сфера развлекательного бизнеса, ориентированного на получение доходов, предопределил подход к системе соревнований, принципиально отличающийся от принятой в олимпийском спорте, которая в значительной мере подчинена основной задаче – отбору и подготовке спортсменов к участию в Олимпийских  играх и достижению наивысших индивидуальных результатов.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Развитие профессионального спорта в течении многих десятилетий привело к формированию высокоэффективной в экономическом отношении системы соревнований, которая отвечает ряду принципиальных критериев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ая система соревнований должна быть такой, чтобы с первого и до последнего старта сезона невозможно было определить, кто станет победителем. Это вызывает интерес к соревнованиям зрителей, средств массовой информации, спонсоров, рекламодателей и т.д., все это способствует росту доходов. Именно на такие системы проведения соревнований ориентируется профессиональный спорт.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В большинстве видов профессионального спорта необходимо участвовать из года в год в течении 7-9 месяцев непрерывно принимать участие в соревнованиях. Соревновательная деятельность является своеобразным «продуктом» профессионального спорта. От количества и качества этого «продукта» зависят доходы всех задействованных в профессиональном спорте. Поэтому специалисты ведут непрерывный поиск оптимальной системы соревнований и количества стартов для конкретного спортсмена. При определении количества соревнований руководство лиг, клубов, менеджеры, тренеры и сами спортсмены стремятся увязывать количество соревнований и стартов с процессом подготовки к соревнованиям, профилактикой переутомления, травматизма спортсменов, интересами средств массовой информации и спонсоров, городов, стран, в которых эти соревнования проводятся. Во многих видах профессионального спорта соревновательные нагрузки спортсменов, к сожалению, заметно превышают пределы, при которых соревновательная деятельность не противоречит интересам рациональной подготовки спортсменов, сохранению здоровья, полноценной социальной жизн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кономической эффективности системы соревнований необходимо свести к минимуму транспортные расходы на переезд спортсменов (команд), которые связаны с участием в соревнованиях. С этой целью в игровых видах спорта клубы (команды) соответствующей лиги подразделяются на группы (конференции) по территориальному признаку, например в НБА и НХЛ – Восточная и Западная конференции, которые в свою очередь подразделяются на подгруппы (дивизионы), по 4-8 команд в каждой подгруппе. Так, в сезоне 1998/1999г. НХЛ вместо четырех организовала шесть дивизионов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Таким образом, система соревнований в профессиональном спорте направлена прежде всего на получение высоких доходов. К ключевым критериям экономической эффективности систем соревнований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посылок к высокой конкурентной борьбе и непредсказуемости победителя от начала сезона (турнира) до его оконч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календаря соревнований в течении многих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птимально количества стартов (матчей) в течении одного сезона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средств и времени на турнирных переезд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льготных условий для команд и спортсменов, которые на предыдущих турнирах имели более высокий рейтинг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бщими чертами системы соревнований в профессиональном спорте в каждом из его видов есть свои особенности, обусловленные спецификой и традициям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соревнований в игровых видах профессионального спорта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</w:rPr>
        <w:t>Национальная баскетбольная ассоциация.</w:t>
      </w:r>
      <w:r>
        <w:rPr>
          <w:sz w:val="28"/>
          <w:szCs w:val="28"/>
        </w:rPr>
        <w:t xml:space="preserve"> Регулярный чемпионат НБА продолжается около шести месяцев – с конца октября до конца апреля: 29 команд разделены по территориальному принципу на две конференции: Восточная – 15 команд и Западная – 14. Конференция состоит из двух дивизионов: Атлантический – 7 и Центральный – 8 команд; Западная – из двух дивизионов: Среднезападный и Тихоокеанский – по 7 команд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В регулярном чемпионате НБА команды проводят по четыре игры с командами своего дивизиона, по 3-4 – с командами соседнего дивизиона и по 2 – с командами другой конференции, что в сумме составляет 82 игры. Кроме того, каждая команда проводит по 8-10 показательных игр за сезон. Команды, которые выходят в «плей-офф», проводят еще от 3-5 (выбывшие в первом раунде) до 15-26 (встречающиеся в финале). Ведущие баскетболисты лиги проводят также матчи «всех звезд», «лучших новичков» и международные встречи. Игры регулярного чемпионата ведутся по круговой системе. Меньшее количество игр с командами отдаленных дивизионов позволяет сэкономить средства и время на турнирных переездах. Неодинаковое количество игр с разными командами лиги не дает исчерпывающего ответа относительно реальной силы, той или иной команды, которая завоевала право на участие в розыгрыше Кубка НБА по системе «плей-офф». Это подогревает интерес зрителей и средств массовой информации к завершающейся стадии соревнований сезона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ей-офф» ввели в сезон 1946/47г. В розыгрыше Кубка НБА принимает участие команды, занявшие с первого по восьмое место в своей конференции по итогам регулярного чемпионата. Места команд определяются по процентным соотношениям побед и поражений в регулярном чемпионате. С целью стимулирования команд к бескомпромиссной борьбе в регулярном чемпионате командам, которые заняли высокие места (1-4) в своих конференциях, предоставляются льготы в финальной части соревнований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Подобная система соревнований применяется и в Женской национальной баскетбольной ассоциации США (</w:t>
      </w:r>
      <w:r>
        <w:rPr>
          <w:sz w:val="28"/>
          <w:szCs w:val="28"/>
          <w:lang w:val="en-US"/>
        </w:rPr>
        <w:t>WNBA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ая национальная баскетбольная ассоциация состоит из 2 конференций – Восточной и Западной. В конференциях по 6 команд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чемпионат проводится с 1997г. В период с 11 июня по 21 августа. Финальные соревнования по системе «плей-офф» - с 24 августа по 4-5 сентября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ы в конференциях проводят по 32 игры, в финал выходят победители конференции и 2 команды, одержавшие наибольшее количество побед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С целью повышения интереса зрителей и определения вклада каждого игрока в достижении команды разработана детальная структура компонентов соревновательной деятельности, по которым регистрируются и широко освещаются рекорды НБА. По каждому компоненту соревновательной деятельности проводится тщательный подсчет достижений как всех игроков, так и всех команд. Обычно учитывается следующие компоненты соревновательной деятельности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очков, набранных игроками за один матч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очков за сезон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е количество очков за период выступления НБ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ний показатель количества очков за одну иргу в сезон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результативных передач: за одну игру, среднее за одну игру в сезоне, общее за сезон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подборов мяча возле щита, возле щита соперника, за одну игру, за спортивную карьеру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личество перехватов мяча: за игру, за сезон, в среднем за одну игру в сезон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личество блок-шотов (накрывание мяча сверху в момент выполнения броска по корзине): за одну игру, за сезон, в среднем за одну игру в сезон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гровое время (которое провел игрок на площадке): за сезон, за спортивную карьеру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цент попадания со штрафных: за одну игру, за сезон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цент попадания с игры: за одну игру, за сезон, в среднем за одну игру в сезон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оцент попадания трехочковых бросков: за одну игру, за сезон, в среднем за одну игру в сезон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личество результативных передач: за одну игру, за сезон, в среднем за одну игру в сезоне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14. Количество игр, которые провел игрок за сезон, за спортивную карьеру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Количество беспроигрышных матчей подряд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личество побед на своей площадке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Количество побед на площадке соперник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именьшее количество поражений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ибольшее количество побед со счетом более 100 очков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Наилучшее процентное соотношение побед к поражениям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з компонентов соревновательной деятельности определяются абсолютные победители за всю историю НБА, а также лучшие среди действующих спортсменов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пыт проведения соревнований в НБА позаимствовала федерация баскетбола Европы, адаптировав его к традициям Старого Свет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ная бейсбольная лига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ГБЛ входят Американская и Национальная бейсбольная лиг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чемпионат ГБЛ начинается в феврале и заканчивается в октябре. Это один из наиболее напряженных календарей соревнований в профессиональном спорте. Сначала определяются победители лиг по круговой системе. Победители лиг разыгрывают так называемую «Всемирную серию» из семи игр для определения лучшей команды ГБЛ. Команда-победитель «Всемирной серии» получает титул чемпиона мира, ее нагружают переходящим Кубком и денежным призом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«Всемирной серии» провидятся матчи «Всех звезд». Звездные команды Американской и Национальной лиг комплектуются на основе голосования тренеров команд и журналистов, которые освещают профессиональный бейсбол в средствах массой информаци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циональная хоккейная лига. </w:t>
      </w:r>
      <w:r>
        <w:rPr>
          <w:sz w:val="28"/>
          <w:szCs w:val="28"/>
        </w:rPr>
        <w:t>Система соревнований в НХЛ имеет сходство с системой розыгрыша Кубка НБА. В состав НХЛ входит 30 команд (о состоянию на 2000г.), которые по территориальному принципу разделены на две конференции – Восточную и Западную. Каждая конференция подразделяется на три дивизион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два этапа. С октября и до середины апреля проходит регулярный чемпионат НХЛ по круговой системе. В регулярном чемпионата команды проводят по 82 встречи. На втором этапе соревнований – розыгрыш Кубка Стэнли, который проводится по системе «плей-офф». В финальную стадию выходят по восемь команд от каждой конференции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кануне сезона в сентябре команды проводят по 8-10 показательных тренировочных встреч. После первой половины регулярного чемпионата в середине января проводятся также матч «всех звезд»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системы соревнований в НХЛ – стабильность календаря проведении игр. Изменения в календарь вносят только при введении в лигу новой команды или переезде ее в другой город. Однако и в этих случаях лига предварительно широко оповещает зрителей о том, когда, где и в котором часу состоится каждая игра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циональная футбольная лига. </w:t>
      </w:r>
      <w:r>
        <w:rPr>
          <w:sz w:val="28"/>
          <w:szCs w:val="28"/>
        </w:rPr>
        <w:t>В состав НФЛ входит 31 команда, находящаяся в 29 городах США. Как и в других командных игровых видах спорта, клубы разделены на конференции (Национальную и Американскую) по территориальному признаку. Каждая конференция состоит из трех дивизионов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нуне сезона команды проводят по четыре показательные игры. Чемпионат НФЛ состоит из двух этапов. Сначала команды принимают участие в регулярном чемпионате НФЛ и определяют победителей конференции по круговой системе. Сезон соревнования относительно короткий – всего четыре месяца. За этот период проводится по 16 встреч – по воскресеньям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0г. НФЛ проводит розыгрыш Суперкубка по системе «плей-офф». В нем принимают участие по шесть лучших команд каждой конференции. Сначала по системе «плей-офф» определяются победители конференций, которые в серии из двух матчей разыгрывают Суперкубок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ФЛ, в отличии от НХЛ, не имеет штатных арбитров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других видах профессионального спорта, календарь соревнований традиционный и стабильный в течении многих лет. Это дает зрителям возможность планировать свое время и способствует росту посещаемости соревнований, а следовательно, и увеличению доходов лиги.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b/>
          <w:sz w:val="28"/>
          <w:szCs w:val="28"/>
        </w:rPr>
        <w:t xml:space="preserve">Теннис. </w:t>
      </w:r>
      <w:r>
        <w:rPr>
          <w:sz w:val="28"/>
          <w:szCs w:val="28"/>
        </w:rPr>
        <w:t xml:space="preserve">Функционируют две профессиональные организации: мужская – Ассоциация теннисистов-профессионалов (АТП) и женская – Всемирная теннисная ассоциация (ВТА)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фициальный годичный календарь соревнований профессиональных теннисистов из 82 турниров АТП и 54 – ВТА, которые разделены по категориям. Соревнования наивысшей категории для мужчин и для женщин включает четыре турнира «Большого шлема»: открытый чемпионат Австралии(</w:t>
      </w:r>
      <w:r>
        <w:rPr>
          <w:sz w:val="28"/>
          <w:szCs w:val="28"/>
          <w:lang w:val="en-US"/>
        </w:rPr>
        <w:t>Austral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>, Мельбурн, январь), открытый чемпионат Франции (</w:t>
      </w:r>
      <w:r>
        <w:rPr>
          <w:sz w:val="28"/>
          <w:szCs w:val="28"/>
          <w:lang w:val="en-US"/>
        </w:rPr>
        <w:t>Ro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rros</w:t>
      </w:r>
      <w:r>
        <w:rPr>
          <w:sz w:val="28"/>
          <w:szCs w:val="28"/>
        </w:rPr>
        <w:t>, Париж, май), Уимблдонский турнир (</w:t>
      </w:r>
      <w:r>
        <w:rPr>
          <w:sz w:val="28"/>
          <w:szCs w:val="28"/>
          <w:lang w:val="en-US"/>
        </w:rPr>
        <w:t>Wimbledon</w:t>
      </w:r>
      <w:r>
        <w:rPr>
          <w:sz w:val="28"/>
          <w:szCs w:val="28"/>
        </w:rPr>
        <w:t>,Лондон, июль-июнь) и открытый чемпионат США (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>,Нью-Йорк, август-сентябрь)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ом спорте соревновательная деятельность построена таким образом, чтобы результаты соревнований приносили как можно большие доходы. В игровых видах спорта созданы все условия для как можно большей зрелищности турниров, игр и т.д. Это сделано для многочисленной аудиенции зрителей, для увеличения популярности видов спорта. Во многих спортивных лигах календарь соревнований постоянный и не меняется на протяжении многих лет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напряженный график соревнований требует со стороны руководителей клубов, тренеров команд и самих спортсменов тщательно планировать график выступлений, а с другой – это приносит большую прибыль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Кун Л.</w:t>
      </w:r>
      <w:r>
        <w:rPr>
          <w:sz w:val="28"/>
          <w:szCs w:val="28"/>
        </w:rPr>
        <w:t xml:space="preserve"> Всеобщая история физической культуры. - М.: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Пономарев Н.И.</w:t>
      </w:r>
      <w:r>
        <w:rPr>
          <w:sz w:val="28"/>
          <w:szCs w:val="28"/>
        </w:rPr>
        <w:t xml:space="preserve"> Возникновение и первоначальное развитие физического воспитания. - М.: ФиС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толбов В. В., Чудинов И. Г.</w:t>
      </w:r>
      <w:r>
        <w:rPr>
          <w:sz w:val="28"/>
          <w:szCs w:val="28"/>
        </w:rPr>
        <w:t xml:space="preserve"> История физической культуры. - М.: ФиС.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тонов В.Н., Гуськова С.И. Прфессинальный спорт. К.: Олимпийская литература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4:00Z</dcterms:created>
  <dc:creator>ПАнк</dc:creator>
  <dc:description/>
  <cp:keywords/>
  <dc:language>en-US</dc:language>
  <cp:lastModifiedBy>SYSTEM</cp:lastModifiedBy>
  <cp:lastPrinted>2006-12-14T22:07:00Z</cp:lastPrinted>
  <dcterms:modified xsi:type="dcterms:W3CDTF">2011-09-22T02:14:00Z</dcterms:modified>
  <cp:revision>2</cp:revision>
  <dc:subject/>
  <dc:title>Национальный университет физического воспитания и спорта Украины</dc:title>
</cp:coreProperties>
</file>