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РЫНКА ТУРИСТИЧЕСКИХ УСЛУГ НА СОВРЕМЕННОМ ЭТАПЕ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«комплекс услуг в турсервисе» является одной из составляющих частей глобального понятия «предложение в туристическом бизнесе», которая определяет рыночную успешность всего предложения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определить границы понятия «комплекс услуг в турсервисе», необходимо детально рассмотреть понятие «предложения на рынке туристских услуг»: сюда входят как материальная база туризма, так и товары, и туристские услуги, качественное и полное предоставление которых возможно только при достаточном развитии инфраструктуры отдых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Туристские услуги на маршруте – это ограниченные только воображением туроператора возможности времяпрепровождения в течение отдыха» [31, С. 226]. Существует огромное разнообразие дифференциации туристических услуг. В данной работе я буду пользоваться дифференциацией по типу услуг: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скурсионные услуги – включают в себя все виды передвижения по туристическому ресурсу с целью ознакомления и получения впечатлений. К экскурсионным услугам относятся как пеший осмотр достопримечательностей, так и автобусные экскурсии, полеты на вертолетах и бипланах, поездки на водных средствах транспорт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ртивные услуги – это организация спортивного досуга туриста в зависимости от его предпочтений и физической подготовки. Дифференцировать спортивные услуги можно по сезонам (зимние-летние-всесезонные), по рекреационному типу курорта (водные-горные), по необходимому физическому уровню подготовки туриста (общедоступные-экстримальные). По данным журнала «ТУТ Туристские технологии» № 3 за 2008 год «сегодня одними из самых популярных туристических услуг являются услуги, связанные с активностью на свежем воздухе с использованием различных транспортных средств, т.к. обучение этим видам спорта происходит наиболее оперативно и не требует от туриста специальной подготовки» [37, С. 57]. К таким типам спортивной активности относятся катание на мотоциклах, квадрациклах, снегоходах, джипах, водных мотоциклах, катерах и др. На втором месте по популярности стоят командные виды спорта: волейбол, баскетбол, футбол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оздоровительные услуги – являются обязательным атрибутом любого курорта. В стандартную оздоровительную программу входят </w:t>
      </w:r>
      <w:r>
        <w:rPr>
          <w:sz w:val="28"/>
          <w:szCs w:val="28"/>
          <w:lang w:val="en-US"/>
        </w:rPr>
        <w:t>SPA</w:t>
      </w:r>
      <w:r>
        <w:rPr>
          <w:sz w:val="28"/>
          <w:szCs w:val="28"/>
        </w:rPr>
        <w:t>-процедуры (массаж, плаванье в бассейне, сауна, гидромассаж, обертывания, грязевые ванны и др.), гимнастика и занятия на тренажерах. Гимнастические упражнения могут иметь этническую окраску: йога, единоборства, восточные танцы и т.д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зовательные услуги – это выбранные туристом исходя из его пристрастий мастер-классы, в программу которых может входить любая деятельность, традиционно связанная с обычаями и традициями страны пребывания. Например, в Китае туристов учат изготавливать бумажные фонарики, в Италии – готовить пиццу, в Индии специально для женщин проводят мастер-классы по ношению сари и т.д. Также в состав образовательных услуг входит обучение языку страны пребыва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ытийные услуги – это предоставление возможности посещения развлекательных центров страны пребывания, как культурно-познавательных (театр, опера, балет, национальный театр), так и шоу-массовых (ночных клубов, ресторанов с шоу-программой, показов мод, баров) и спортивных (футбольных матчей, теннисных турниров, гонок Формула-1 и т.д.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ологические услуги – это разновидность туристических услуг по пребыванию, проживанию и ознакомлению с природными ресурсами. К экологическим услугам относится посещение природных парков и заповедников с возможностью ознакомления с флорой и фауной этого района. Например, в Исландии обязательной частью экологической программы является купание в термальных источниках, в Марокко при поездке в пустыню можно заночевать в шатре, покататься на верблюде и т.д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тнографические услуги – это предоставление возможности ознакомления с бытом и традициями народа, проживающего на территории страны пребывания. Эта услуга актуальна в странах, где сохранились древние племена, экзотические обряды и традиции. Например, при поездке в Австралию одна из разновидностей этнографических услуг – проживание в племени австралийских аборигенов, обучение игре на национальных музыкальных инструментах, участие в обрядовых мероприятиях. Такие же услуги популярны на территории Маррокко, где организуются выезды в пустыню в бедуинские племена. В Индии одна из этнографических услуг – визит на национальную свадьбу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лигиозные услуги – по сути они близки к этнографическим, однако, от организующего туроператора они требуют более тщательной и аккуратной проработки. Далеко не каждого человека пустят в буддийский монастырь на службу или разрешат присутствовать на том или ином религиозном обряде в православной церкви. Однако организация подобных религиозных экскурсий возможна, и этим занимаются узкие специалис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VIP</w:t>
      </w:r>
      <w:r>
        <w:rPr>
          <w:sz w:val="28"/>
          <w:szCs w:val="28"/>
        </w:rPr>
        <w:t xml:space="preserve">-услуги – в отличие от терминологии саун, в туризме </w:t>
      </w:r>
      <w:r>
        <w:rPr>
          <w:sz w:val="28"/>
          <w:szCs w:val="28"/>
          <w:lang w:val="en-US"/>
        </w:rPr>
        <w:t>VIP</w:t>
      </w:r>
      <w:r>
        <w:rPr>
          <w:sz w:val="28"/>
          <w:szCs w:val="28"/>
        </w:rPr>
        <w:t xml:space="preserve">-услуги подразумевают под собой посещение закрытых для общего посещения мест или посещение общедоступных музеев в то время, когда в них нет туристов. «Так, в Лондоне, например, специалист-туроператор, обладающий связями в Парламенте, может организовать ужин в здании Парламента, или устроить ночную экскурсию по залам Парламента, где днем заседают лорды и представители» [45, С. 1]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бизнес-услуги (</w:t>
      </w:r>
      <w:r>
        <w:rPr>
          <w:sz w:val="28"/>
          <w:szCs w:val="28"/>
          <w:lang w:val="en-US"/>
        </w:rPr>
        <w:t>MICE</w:t>
      </w:r>
      <w:r>
        <w:rPr>
          <w:sz w:val="28"/>
          <w:szCs w:val="28"/>
        </w:rPr>
        <w:t xml:space="preserve">) – содействие в организации встреч, проведении конференций, посещении выставок и т.д. (более подробно </w:t>
      </w:r>
      <w:r>
        <w:rPr>
          <w:sz w:val="28"/>
          <w:szCs w:val="28"/>
          <w:lang w:val="en-US"/>
        </w:rPr>
        <w:t>MICE</w:t>
      </w:r>
      <w:r>
        <w:rPr>
          <w:sz w:val="28"/>
          <w:szCs w:val="28"/>
        </w:rPr>
        <w:t xml:space="preserve">-услуги будут рассмотрены на стр.9)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редложения на туристическом рынке включает в себя материальную базу в виде материалов и снаряжения, а также туристический пакет. Туристический пакет – первичная единица туристского продукта, реализуемая клиенту как единое целое, продукт труда туроператора на определенный маршрут и в конкретные сроки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Рассмотрим пример: клиент просит организовать ему путешествие в Непал. Первое, что предлагает туроператор, - туристский пакет (авиабилет Москва-Катманду-Москва), название фирмы или имя встречающего лица, такси до четырехзвездного отеля «Харе Кришна», размещение в номере по категории «ВВ». Затем туроператор выясняет, есть ли еще какие-то обязательные услуги, которые необходимы клиенту во время пребывания в Непале. Клиент просит включить в обязательную программу: экскурсию по священным ступам в пригородах Катманду на автомобиле с водителем и гидом, трекинг на базовый кемпинг горы Аннапурна с проводником и носильщиком, посещение народного театра в Катманду и катание на слоне в национальном парке. Это те условия, которые туроператор должен выполнить обязательно и стоимость которых входит в стоимость тура. Эти обязательные условия в туризме принято называть комплексом услуг на маршруте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Комплекс услуг может быть сформирован пакетно и продаваться туроператором напрямую или через турагентства. Например, в случае с Непалом экскурсия по ступам, посещение народного театра и катание на слоне традиционно входят в стандартный комплекс услуг у большинства туроператоров, работающих с Непалом. Что же касается трэкинга на Аннапурну, то это уже выходит за рамки массового туризма, а значит, заказ этого мероприятия осуществляется клиентов в индивидуальном порядк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«Пакетное формирование и продажа комплекса услуг носит название «программный туризм», который можно противопоставить «индивидуальному туризму» - комплекс услуг для таких поездок формируется в соответствии с частными требованиями клиента» </w:t>
      </w:r>
      <w:r>
        <w:rPr>
          <w:sz w:val="28"/>
          <w:szCs w:val="28"/>
        </w:rPr>
        <w:t>[6, С. 117]</w:t>
      </w:r>
      <w:r>
        <w:rPr>
          <w:color w:val="000000"/>
          <w:sz w:val="28"/>
          <w:szCs w:val="28"/>
          <w:lang w:eastAsia="ru-RU"/>
        </w:rPr>
        <w:t>. Большинство крупных туроператоров имеют возможность комбинировать готовые программы с индивидуальными требованиями туристов. Факторы, которые позволяют оперативно доработать программный или разработать индивидуальный комплекс услуг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надежные контакты с принимающим туроператором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прямые контакты с досуговыми центрами принимающей страны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высокий уровень и богатый опыт работы персона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По данным </w:t>
      </w:r>
      <w:r>
        <w:rPr>
          <w:color w:val="000000"/>
          <w:sz w:val="28"/>
          <w:szCs w:val="28"/>
          <w:lang w:val="en-US" w:eastAsia="ru-RU"/>
        </w:rPr>
        <w:t>Gallup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val="en-US" w:eastAsia="ru-RU"/>
        </w:rPr>
        <w:t>Media</w:t>
      </w:r>
      <w:r>
        <w:rPr>
          <w:color w:val="000000"/>
          <w:sz w:val="28"/>
          <w:szCs w:val="28"/>
          <w:lang w:eastAsia="ru-RU"/>
        </w:rPr>
        <w:t xml:space="preserve">, на сегодняшний день большинство туроператоров склоняются к формированию программных пакетов без возможности индивидуальной доработки тура в соответствии с требованиями клиента: 52% туроператоров разрабатывают пакетные программы максимально возможной событийной насыщенности. То есть турист в случае покупки программного тура по Непалу максимально занят с утра до вечера: завтрак, экскурсия по ступам, обед в этническом ресторане, осмотр центрального рынка, ужин с шоу-программой. Таким образом туроператор избавляется от необходимости оперативно корректировать программу тура (занятость клиента с утра до вечера гарантированна), к тому же таким образом реализуется ориентированность тура на максимально возможную массовость, что при возможности массовых продаж значительно удешевляет стоимость тура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бязательную программу – турпакет и комплекс услуг на маршруте – туроператор оформит в виде туристской путевки или ваучера, документа, в котором гарантированы все обязательные для фирмы и клиента услуг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После заключения Шенгенской конвенции (1995 г.) вопросы унификации требований к туристскому продукту стали особенно актуальны. С учетом того, что тур, приобретенный в одном месте, потребляется в другом, и только полное согласование позиций туроператора, турагента и клиента способно обеспечить взаимное выполнение обязательств. Согласно Международной конвенции по туристским контрактам (Брюссель, 1970 г.) такое согласование осуществляется на контрактной основе в форме ваучера, который подписывают все участники соглашения: туроператор, турагент и турист. В специальной директиве Европейского союза (ЕС) по пэкидж-турам от 15 июня 1990 г. приводятся обязательные требования к содержанию ваучера </w:t>
      </w:r>
      <w:r>
        <w:rPr>
          <w:sz w:val="28"/>
          <w:szCs w:val="28"/>
        </w:rPr>
        <w:t>[2, С. 15]</w:t>
      </w:r>
      <w:r>
        <w:rPr>
          <w:color w:val="000000"/>
          <w:sz w:val="28"/>
          <w:szCs w:val="28"/>
          <w:lang w:eastAsia="ru-RU"/>
        </w:rPr>
        <w:t>. Он должен иметь полную информацию о тур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• </w:t>
      </w:r>
      <w:r>
        <w:rPr>
          <w:color w:val="000000"/>
          <w:sz w:val="28"/>
          <w:szCs w:val="28"/>
          <w:lang w:eastAsia="ru-RU"/>
        </w:rPr>
        <w:t>страна, город (туристский центр), куда направляется турист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• </w:t>
      </w:r>
      <w:r>
        <w:rPr>
          <w:color w:val="000000"/>
          <w:sz w:val="28"/>
          <w:szCs w:val="28"/>
          <w:lang w:eastAsia="ru-RU"/>
        </w:rPr>
        <w:t>средства транспорта, используемые для перевозки турист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• </w:t>
      </w:r>
      <w:r>
        <w:rPr>
          <w:color w:val="000000"/>
          <w:sz w:val="28"/>
          <w:szCs w:val="28"/>
          <w:lang w:eastAsia="ru-RU"/>
        </w:rPr>
        <w:t>условия размещения туристов, включая расположение гостиницы, ее категорию, уровень комфорта, перечень обязательных услуг, включенных в стоимость тур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• </w:t>
      </w:r>
      <w:r>
        <w:rPr>
          <w:color w:val="000000"/>
          <w:sz w:val="28"/>
          <w:szCs w:val="28"/>
          <w:lang w:eastAsia="ru-RU"/>
        </w:rPr>
        <w:t>условия пита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• </w:t>
      </w:r>
      <w:r>
        <w:rPr>
          <w:color w:val="000000"/>
          <w:sz w:val="28"/>
          <w:szCs w:val="28"/>
          <w:lang w:eastAsia="ru-RU"/>
        </w:rPr>
        <w:t>даты начала и завершения тур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• </w:t>
      </w:r>
      <w:r>
        <w:rPr>
          <w:color w:val="000000"/>
          <w:sz w:val="28"/>
          <w:szCs w:val="28"/>
          <w:lang w:eastAsia="ru-RU"/>
        </w:rPr>
        <w:t>программа пребывания с разбивкой по дням с указанием включенного комплекса услуг: экскурсий и социокультурных мероприят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• </w:t>
      </w:r>
      <w:r>
        <w:rPr>
          <w:color w:val="000000"/>
          <w:sz w:val="28"/>
          <w:szCs w:val="28"/>
          <w:lang w:eastAsia="ru-RU"/>
        </w:rPr>
        <w:t>паспортно-визовые формаль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• </w:t>
      </w:r>
      <w:r>
        <w:rPr>
          <w:color w:val="000000"/>
          <w:sz w:val="28"/>
          <w:szCs w:val="28"/>
          <w:lang w:eastAsia="ru-RU"/>
        </w:rPr>
        <w:t>медицинская страховк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• </w:t>
      </w:r>
      <w:r>
        <w:rPr>
          <w:color w:val="000000"/>
          <w:sz w:val="28"/>
          <w:szCs w:val="28"/>
          <w:lang w:eastAsia="ru-RU"/>
        </w:rPr>
        <w:t>минимально допустимое число участников тур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• </w:t>
      </w:r>
      <w:r>
        <w:rPr>
          <w:color w:val="000000"/>
          <w:sz w:val="28"/>
          <w:szCs w:val="28"/>
          <w:lang w:eastAsia="ru-RU"/>
        </w:rPr>
        <w:t>предельно возможные сроки аннуляции тура (в ЕС - не позднее 20 дней до его начала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• </w:t>
      </w:r>
      <w:r>
        <w:rPr>
          <w:color w:val="000000"/>
          <w:sz w:val="28"/>
          <w:szCs w:val="28"/>
          <w:lang w:eastAsia="ru-RU"/>
        </w:rPr>
        <w:t>комплексная цена тур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• </w:t>
      </w:r>
      <w:r>
        <w:rPr>
          <w:color w:val="000000"/>
          <w:sz w:val="28"/>
          <w:szCs w:val="28"/>
          <w:lang w:eastAsia="ru-RU"/>
        </w:rPr>
        <w:t>компенсация за несоблюдение сроков, программы и условий пребывания турист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• </w:t>
      </w:r>
      <w:r>
        <w:rPr>
          <w:color w:val="000000"/>
          <w:sz w:val="28"/>
          <w:szCs w:val="28"/>
          <w:lang w:eastAsia="ru-RU"/>
        </w:rPr>
        <w:t>название и реквизиты туроператора и туристского агента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огласно этому контракту туроператор несет ответственность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• </w:t>
      </w:r>
      <w:r>
        <w:rPr>
          <w:color w:val="000000"/>
          <w:sz w:val="28"/>
          <w:szCs w:val="28"/>
          <w:lang w:eastAsia="ru-RU"/>
        </w:rPr>
        <w:t>за соблюдение программы пребыва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• </w:t>
      </w:r>
      <w:r>
        <w:rPr>
          <w:color w:val="000000"/>
          <w:sz w:val="28"/>
          <w:szCs w:val="28"/>
          <w:lang w:eastAsia="ru-RU"/>
        </w:rPr>
        <w:t xml:space="preserve">соответствие рекламы и предоставляемой туристу информации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• </w:t>
      </w:r>
      <w:r>
        <w:rPr>
          <w:color w:val="000000"/>
          <w:sz w:val="28"/>
          <w:szCs w:val="28"/>
          <w:lang w:eastAsia="ru-RU"/>
        </w:rPr>
        <w:t>фактическому комплексу услуг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• </w:t>
      </w:r>
      <w:r>
        <w:rPr>
          <w:color w:val="000000"/>
          <w:sz w:val="28"/>
          <w:szCs w:val="28"/>
          <w:lang w:eastAsia="ru-RU"/>
        </w:rPr>
        <w:t>произвольное изменение цены тур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• </w:t>
      </w:r>
      <w:r>
        <w:rPr>
          <w:color w:val="000000"/>
          <w:sz w:val="28"/>
          <w:szCs w:val="28"/>
          <w:lang w:eastAsia="ru-RU"/>
        </w:rPr>
        <w:t xml:space="preserve">достоверность информации о туристском продукте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случае нарушения одного из этих пунктов туроператор обязан компенсировать туристу не только материальный, но и моральный ущерб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ть комплекс туруслуг при формировании предложения является одним из основополагающих моментов. Современный турист, имеющий опыт в путешествиях и неограниченный доступ к туристической информации (бронирование гостиниц, заказ билетов, аренду автомобиля и пр. при желании можно осуществить самостоятельно с помощью Интернета) заинтересован в приобретении комплекса тур услуг, т.к. не уверен в том, что может заранее наиболее полно и рационально спланировать времяпровождение в течение путешествия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ифференциация туристического рынка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массовость направленности туристического продукта и, в частности, комплекса тур услуг, ограничивается сегментом туристического бизнеса, в рамках которого формируется предложение. Комплекс тур услуг должен быть ориентирован на определенную группу людей с учетом их социального положения, которое характеризуется следующими факторами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раст – при социологических исследованиях принято делить опрашиваемый контингент на унифицированные возрастные группы, обладающие приблизительно общими интересами (от 18 до 23 лет; от 30 до 40 лет и т.д.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зование – среднее/среднее специальное/высшее/научная степень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фера деятельности – для определения туристических предпочтений в рамках социологических исследований выделяются такие унифицированные группы по занимаемому статусу как «учащийся», «студент», «сотрудник стартовой квалификации», «менеджер», «руководящий работник», «безработный»; а также группы по роду деятельности: «торговля», «управление», «творческие специальности», «строительные специальности», «научная деятельность»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емейное положение – холост/женат, наличие детей, наличие иждивенцев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е положение, которое характеризуется такими факторами как «качество проживания» (объект проживания, сколько человек живет вместе с опрашиваемым, какая площадь, сколько квадратных метров приходится на душу населения), доход в рублях на члена семьи, наличие личного автомобиля, загородного дома, возможность выезда за границу – сколько раз в год и т.д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почтения – для этого в анкетах соц опросов задаются такие вопросы как: «Где вы отдыхали последний раз?», «Где вы предпочитаете проводить свободное время?», «Какие рестораны вы посещаете?» и т.д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необходимо учитывать разнообразие целей, с которыми люди выезжают за пределы своего города или страны: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урортный отдых: пляжный, горный и т.д.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ультурно-познавательный отдых: экскурсионный, экологический или этнографический туризм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чающий туризм: изучение иностранного языка, приобретение ремесленных навыков, поступление в институт и т.д.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ловой туризм: командировки, представительские мероприятия, конгрессы, выставки;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доровительный туризм: отдых, совмещенный с лечебными и профилактическими процедурами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ртивный туризм: отдых, совмещенный с освоением нового вида спорта или с совершенствованием в уже освоенном виде спор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о есть при формировании комплекса тур услуг и туристического продукта в целом необходимо обращаться к четкой системе дифференциации туристического рынка по сегментам, категориям, направлениям и т.д., и целью этой дифференциации является </w:t>
      </w:r>
      <w:r>
        <w:rPr>
          <w:color w:val="000000"/>
          <w:sz w:val="28"/>
          <w:szCs w:val="28"/>
          <w:lang w:eastAsia="ru-RU"/>
        </w:rPr>
        <w:t xml:space="preserve">создание соответствующего по тематике, уровню и составу услуг туристского обслуживания. Один из вариантов схематичной дифференциации, который я буду использовать в работе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в данной работе мы рассматриваем особенности формирования комплекса туристических услуг на примере делового туризма. </w:t>
      </w:r>
      <w:r>
        <w:rPr>
          <w:color w:val="000000"/>
          <w:sz w:val="28"/>
          <w:szCs w:val="28"/>
          <w:lang w:eastAsia="ru-RU"/>
        </w:rPr>
        <w:t xml:space="preserve">Туристские поездки с деловыми целями (бизнес-путешествия) в том или ином виде существуют уже не одно десятилетие. Первые документы, подтверждающие осуществление зарубежных деловых поездок, датируются </w:t>
      </w:r>
      <w:r>
        <w:rPr>
          <w:color w:val="000000"/>
          <w:sz w:val="28"/>
          <w:szCs w:val="28"/>
          <w:lang w:val="en-US" w:eastAsia="ru-RU"/>
        </w:rPr>
        <w:t>XV</w:t>
      </w:r>
      <w:r>
        <w:rPr>
          <w:color w:val="000000"/>
          <w:sz w:val="28"/>
          <w:szCs w:val="28"/>
          <w:lang w:eastAsia="ru-RU"/>
        </w:rPr>
        <w:t xml:space="preserve"> веком, когда Афанасий Никитин совершил свое легендарное «хождение за три моря». Но, несмотря на то, что деловой туризм имеет многовековую традицию, в нашей стране он получил массовый размах только в 90-х годах прошлого века. С этого времени деловой туризм стал в удельном отношении самой доходной отраслью туризма. По оценкам экспертов ВТО, доля делового туризма в мире составляет около 20 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международной терминологии деловой туризм объединен под аббривеатурой </w:t>
      </w:r>
      <w:r>
        <w:rPr>
          <w:sz w:val="28"/>
          <w:szCs w:val="28"/>
          <w:lang w:val="en-US"/>
        </w:rPr>
        <w:t>MICE</w:t>
      </w:r>
      <w:r>
        <w:rPr>
          <w:sz w:val="28"/>
          <w:szCs w:val="28"/>
        </w:rPr>
        <w:t xml:space="preserve">: M – Meetings (встречи), I – Incentives (поощрение), С – Conferences (конференции), E – Exhibitions (выставки). Деловой туризм достаточно многогранен и подразделяется на следующие типы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lang w:eastAsia="ru-RU"/>
        </w:rPr>
        <w:t>индивидуальные деловые поездки (командировки) сотрудников компаний с целью переговоров, участия в производственных совещаниях, презентациях, сбытовая деятельность и т. д.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конгрессное обслуживание – поездки на конгрессы, конференции, семинары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выставочное обслуживание – поездки на выставки, ярмарки, биржи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инсентив-туризм – форма поощрения компаниями своих сотрудников в виде организации для них бесплатной туристской поездки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обслуживание делегаций - поездки на спортивные соревнования команд, гастроли, поездки официальных делега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Деловой туризм является одним из самых высокодоходных и перспективных видов путешествий, который характеризуется высоким и стабильным ростом и относительной устойчивостью к воздействию политических, климатических, погодных и других факторов. До недавнего времени экономисты считали, что деловой туризм так же неподвержен влиянию экономического фактора, однако, кризис показал, что деловой туризм зависит от мировой экономической ситуации: с начала 2009 года, по данным журнала «Деньги» №2 (2009 г.), «количество деловых поездок упало на 7%. Однако, по сравнению с показателями развлекательного туризма (количество поездок с целью отдыха за последние полгода упала на 15%), негативные изменения в области делового туризма не так радикальны» </w:t>
      </w:r>
      <w:r>
        <w:rPr>
          <w:sz w:val="28"/>
          <w:szCs w:val="28"/>
        </w:rPr>
        <w:t>[38, С. 22]</w:t>
      </w:r>
      <w:r>
        <w:rPr>
          <w:color w:val="000000"/>
          <w:sz w:val="28"/>
          <w:szCs w:val="28"/>
          <w:lang w:eastAsia="ru-RU"/>
        </w:rPr>
        <w:t>. Причем, эта относительная устойчивость делового туризма проверена не только на финансовом кризисе 2009 года, но и на кризисных 90-х годах. На фоне сокращения въездного туризма в страны СНГ в начале 90-х гг. деловой туризм продолжал развиваться, хотя и менее быстрыми темпами. Тенденция развития делового туризма в России и странах СНГ соответствовала общемировым тенденциям развития этого вида туризма. Так, с середины 80-х до середины 90-х годов среднегодовые темпы прироста делового туризма в Европе составляли 9 %, тогда как туризма в целом – 4–5%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ля того, чтобы туристское предложение заинтересовало клиента, особенно такого клиента, который путешествует достаточно часто и является опытным и требовательным туристом, необходимо четко представлять себе его потребности, пожелания, привычки при потреблении туристского продукта и предпочтения по обслуживанию. Минимальные и, значит, самые жесткие требования к туристическому продукту у бизнес-путешественников значительно отличаются от туристов, отправляющихся на отдых. Основные требования касаются гостиниц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местонахождение в центре города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сочетание всех черт домашней, уютной обстановки с чертами офиса (полный набор услуг связи, оргтехники, компьютерной техники и т. д.)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гостиницы должны располагать удобной и надежной системой резервирования, возможность пролонгирования проживания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максимально быстрое оформление по прибытии и выезде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приемлемая цена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удобные для клиента формы платежа с предоставлением копии счета для отчета перед компанией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- круглосуточное обслуживание в номерах и др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 развитием мирового туристического бизнеса, на сегодняшний день уже не только пятизвездочные гостиницы, но и четырехзвездные отели соответствуют данным требованиям. Таким образом, для путешественников значительно упрощается проблема выбора: бизнес-путешественнику не требуются профессионализм и рекомендации специалистов тур бизнеса для того, чтобы забронировать соответствующий его требованиям отель. Это значит, что опять же повышаются требования к туроператорам, разрабатывающим предложение бизнес-тура: требуется разработать эксклюзивный комплекс услуг, который заинтересует опытного и требовательного туриста, найти уникальные возможности, которые бизнес-турист самостоятельно реализовать не может. Таким образом деловой туризм в своей массе больше склоняется к индивидуальной модели разработки туристического продукта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2. Характеристика бизнес-туризма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еловой туризм бывает индивидуальный и групповой, значительно реже – семейный. Хотя под данным журнала </w:t>
      </w:r>
      <w:r>
        <w:rPr>
          <w:sz w:val="28"/>
          <w:szCs w:val="28"/>
          <w:lang w:val="en-US"/>
        </w:rPr>
        <w:t>Luxu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vel</w:t>
      </w:r>
      <w:r>
        <w:rPr>
          <w:sz w:val="28"/>
          <w:szCs w:val="28"/>
        </w:rPr>
        <w:t xml:space="preserve">, в Европе количество деловых путешествий с семьей в последние 5 лет возросло на 30%, соответственно, можно предположить, что эта тенденция скоро докатится и до России [35, С. 96]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журнала «Маркетинг в России и за рубежом» [39, С. 1], опубликованным на их сайте www.mavriz.ru, в России по корпоративным нуждам путешествуют в основном люди в возрасте от 30 до 40 лет – таких подавляющее большинство, 55%. Возрастная группа корпоративных путешественников от 24 до 29 лет составляет 32%, значительно меньше людей путешествуют по делам в возрасте от 41 до 55 лет – их 8%, и 5% составляют корпоративные путешественники в возрасте от 18 до 23 л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Что касается характеристик делового туризма с точки зрения продолжительности поездок, то, по данным портал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urli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(статья Дж.Джафари «Современный деловой туризм») «средняя продолжительность деловой поездки составляет от 3-5 дней, таким образом можно отнести деловой туризм к категории кратковременного» [40, С. 1]. По данным той же статьи, около 65% поездок, осуществляемых при помощи туристических агентств, совершаются за рубеж, остальные – по стране. Это объясняется тем, что поездки по территории России, а также многочисленные инсентив-туры, осуществляемые по Подмосковью, чаще всего компании организуют самостоятельно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Итак, рассмотрим разные типы бизнес-туризма с точки зрения необходимости и особенностей формирования комплекса услуг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ндивидуальный деловой туризм (командировки), как правило, краткосрочен. В течение деловой поездки командированный сотрудник обязан максимально насытить свое время деловыми встречами, развлечения не предусмотрены. Таким образом, комплекс услуг, которые может предложить и осуществить туроператор, ограничивается следующими мероприятиями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бронирование ресторана для проведения встречи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аренда автомобиля (с шофером или без)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предоставление услуг такси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предоставление переводчика и др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о опыту работы в туристической компании могу сказать, что в данном сегменте комплексные услуги на маршруте практически не востребован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Что касается конгрессного, выставочного туризма и обслуживания делегаций, то в этих типах делового туризма услуги более востребованы. На конгрессы и выставки, как правило, выезжает группа коллег (по данным журнала «Туризм и отдых» в среднем от 5 до 8 человек </w:t>
      </w:r>
      <w:r>
        <w:rPr>
          <w:sz w:val="28"/>
          <w:szCs w:val="28"/>
        </w:rPr>
        <w:t>[41, С. 46]</w:t>
      </w:r>
      <w:r>
        <w:rPr>
          <w:color w:val="000000"/>
          <w:sz w:val="28"/>
          <w:szCs w:val="28"/>
          <w:lang w:eastAsia="ru-RU"/>
        </w:rPr>
        <w:t xml:space="preserve">), и экскурсионная, социальная и культурная программы строятся исходя из расписания деловых мероприятий и оставшегося свободного времени, а также по пожеланиям клиентов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ребования к дополнительному комплексу туристических услуг примерно следующие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обеспечение безопасности и приватности конгресс-мероприятий, т.е. аренда конгресс-залов на территории отелей, выставочных залов и т.д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вечерняя развлекательная программа (совместный ужин, шоу-программа) и «отходная» вечеринка перед отъездо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- оздоровительные мероприятия в свободное время (</w:t>
      </w:r>
      <w:r>
        <w:rPr>
          <w:color w:val="000000"/>
          <w:sz w:val="28"/>
          <w:szCs w:val="28"/>
          <w:lang w:val="en-US" w:eastAsia="ru-RU"/>
        </w:rPr>
        <w:t>SPA</w:t>
      </w:r>
      <w:r>
        <w:rPr>
          <w:color w:val="000000"/>
          <w:sz w:val="28"/>
          <w:szCs w:val="28"/>
          <w:lang w:eastAsia="ru-RU"/>
        </w:rPr>
        <w:t>, баня, массаж)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экскурсионное обслуживание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услуги переводчика и другие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Конгрессное обслуживание один из специфических видов туристского обслуживания. Конгрессный туризм является одним из наиболее выгодных видов туризма в мире, так как приносит принимающей стране значительно большие доходы, чем многие другие виды туризма, например туризм с целью отдыха и развлечения. Для туроператора постоянные конгресс-клиенты – это большой плюс, т.к. выезды на конгрессы планируются заранее (за полгода-год), что позволяет как можно более детально разработать программу, предложить наиболее полный и разнообразный комплекс туристических услуг. Кроме того, конгрессный туризм чаще всего осуществляется в несезон, чтобы обеспечить безопасность и спокойствие работы, а значит возможности разработки комплекса услуг еще более расширяются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огласно статистическим данным, наблюдается непрерывный рост конгрессного туризма. Приблизительно 1 из 5 международных деловых туристов (или 1 % общего числа международных туристов) совершает поездку с целью участия в конгрессах и конференциях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онгрессы и другие мероприятия подобного рода организуются в местах, где, помимо соответствующей материальной базы (гостиницы высокого класса, предоставляющие большой набор услуг, наличие конгресс-центров), имеются и возможности для отдыха, развлечений, занятий спортом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нсентив-туризм – этим термином обозначается динамично развивающийся в настоящее время поощрительный туризм. Поощрительный туризм представляет собой современное средство поощрения сотрудников фирм и предприятий за достижения в труде наряду с такими традиционными формами поощрения, как денежная премия, дотация к покупке товаров и др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нсентив-тур имеет некоторые отличительные особенности по сравнению с обычными поездками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это тур, который обычно согласовывается с туристской фирмой за 1-2 года до начала поездки, так как программа реализации поощрений компанией рассчитана на длительный период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этот тур организуется так, что участник поездки огражден от всяких проблем, связанных с подготовкой и проведением тура, к тому же туристы, путешествующие по инсентив-турам, наиболее требовательная публика к вопросам качества обслуживания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поездки, как правило, организуются в несезон - с октября по апрель (за исключением рождественских праздников и Нового года)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в программу таких поездок часто включаются деловые мероприятия, презентации, обмен опытом, учеба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нсентив-поездка - это один из современных приемов менеджмента, применяемых руководством фирм, предприятий с целью повышения производительности труда сотрудников. Компании рассматривают туристские поездки как одно из самых эффективных средств поощрения сотрудников различного уровня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ограммы поездок составляются с учетом категории работников. Для примера можно рассмотреть состав программ поездок для работников сбытовых служб и для торговых посредников: в Европе служащим сбытовых служб, как правило, предлагают поездки в крупнейшие европейские города и на курорты, тогда как для торговых посредников организуются поездки в Сингапур, Гонконг, Египет, Кению и Бразилию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 выбор направления поездки влияют следующие факторы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уровень цен должен быть подходящим, качество должно строго соответствовать цене, т.к. бюджет поездки жестко контролируется на всех уровнях компании-заказчика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турцентр должен быть модным, привлекательным для посещения, предлагать интересную программу пребывания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наличие высококлассных гостиниц (4, 5 звезд), ресторанов, спортивного и медицинского оборудования, развлечений, возможности для покупок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наличие удобных транспортных связей по всему маршруту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выгодный обменный курс валют в месте пребывания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наличие хорошо зарекомендовавшей себя турфирмы, способной организовать и предоставить качественное обслуживание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обладающей формой путешествия на рынке инсентив-туризма является групповой туризм (более 10 туристов), на долю которого приходится свыше 60 % всех поездок. Около 30% инсентив-поездок осуществляется в составе небольших групп – 2-5 человек. И 10% приходится на индивидуальные «наградные» поездки, в рамках которых подразумевается путешествие награжденного со своей семьей или друзьями (Рис. 3)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Соответственно, если рассматривать инсентив-туризм с точки зрения востребованности туристических услуг, то актуальность туристический продукт именно этого типа напрямую зависит от того, насколько уникальный, непохожий на остальных и увлекательный комплекс услуг предложит туроператор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По данным журнала «ТУТ Туристские технологии» № 3 за 2008 год, сегодня в России инсентив-турист - это молодой, энергичный человек, занимающий среднюю должность в компании: «</w:t>
      </w:r>
      <w:r>
        <w:rPr>
          <w:color w:val="000000"/>
          <w:sz w:val="28"/>
          <w:szCs w:val="28"/>
          <w:lang w:val="en-US" w:eastAsia="ru-RU"/>
        </w:rPr>
        <w:t>TOP</w:t>
      </w:r>
      <w:r>
        <w:rPr>
          <w:color w:val="000000"/>
          <w:sz w:val="28"/>
          <w:szCs w:val="28"/>
          <w:lang w:eastAsia="ru-RU"/>
        </w:rPr>
        <w:t xml:space="preserve">-менеджеры, как правило, сами могут позволить себе любую поездку в любую точку мира и их работа вознаграждается на должном уровне. Поддержание корпоративного духа необходимо на средних должностных уровнях (менеджеры среднего звена) и на уровнях торговых фронт-офисов (розничные продавцы сетевых корпораций, старшие продавцы)» </w:t>
      </w:r>
      <w:r>
        <w:rPr>
          <w:sz w:val="28"/>
          <w:szCs w:val="28"/>
        </w:rPr>
        <w:t>[37, С. 64]</w:t>
      </w:r>
      <w:r>
        <w:rPr>
          <w:color w:val="000000"/>
          <w:sz w:val="28"/>
          <w:szCs w:val="28"/>
          <w:lang w:eastAsia="ru-RU"/>
        </w:rPr>
        <w:t xml:space="preserve">. Возрастная категория инсентив-туристов колеблется в районе 25-35 лет. По исследованию того же журнала, «интересы потенциальных инсентив-туристов сформированы в эпоху здорового образа жизни – отсюда тяга к различным приближенным к экстремальным видам спорта, фитнес-активности (йога, пилатес, восточные танцы) и </w:t>
      </w:r>
      <w:r>
        <w:rPr>
          <w:color w:val="000000"/>
          <w:sz w:val="28"/>
          <w:szCs w:val="28"/>
          <w:lang w:val="en-US" w:eastAsia="ru-RU"/>
        </w:rPr>
        <w:t>SPA</w:t>
      </w:r>
      <w:r>
        <w:rPr>
          <w:color w:val="000000"/>
          <w:sz w:val="28"/>
          <w:szCs w:val="28"/>
          <w:lang w:eastAsia="ru-RU"/>
        </w:rPr>
        <w:t xml:space="preserve">. Однако, с другой стороны ритм большого города и постоянная стрессовая активность поддерживают наличие у менеджерского состава среднего звена вредных привычек и любви алкогольному досугу, вечеринкам, танцам и всему тому, что может предложить хороший ночной клуб»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Эксперты отмечают, что инсентив-туризм ждет большое будущее, он станет важнейшей формой поощрения работников. Привлечение туристов, путешествующих по инсентив-турам, является одной из важнейших задач туристских фирм и гостиниц, так как эта категория туристов приносит высокие доходы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всего написанного выше можно сделать следующие выводы: на современном этапе развития бизнес-туризма формирование комплекса туристических услуг наиболее востребовано в сфере инсентив-туризма. Инсентив-туризм целиком и полностью строится на уникальных комплексах туристических услуг, предложенных и доработанных в соответствии с требованиями клиентов туроператором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поощрительных путешествий заключается в том, что они должны представлять собой комплекс развлечений, которые сам турист не может себе позволить – только в этом условии ожидания туриста от поездки будут оправданы. Например, если поощрительная поездка будет организована в Египет в отель 4* с завтраком и экскурсией к пирамидам, то, вероятнее всего отечественный турист будет разочарован, потому что или он уже видел пирамиды и Красное море, или уверен в том, что сам имеет возможность приобрести подобный тур. Если же компания отправляет своих сотрудников на Ямайку в отель 5*, где организуется поездка на квадрациклах по горам, мастер-класс по румбе и каждому желающему заплетают дреды, то сотрудники с большей вероятностью будут поражены, воодушевлены и благодарны своему работодателю. Таким образом будет достигнут эффект поощрения за работу и компания-работодатель, как следствие, будет удовлетворена работой туроператора. Таким образом именно инсентив-туризм является отличным полигоном для инновационных поисков в области разработки комплекса туристических услуг, поэтому в своей работе я сконцентрирую свое внимание именно на не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бизнес-путешественниками в целом и инсентив-путешественниками в частности являются люди в возрасте от 30 до 40 лет, на втором месте по актуальности стоит возрастная группа от 24 до 29 лет. То есть комплекс туристических услуг, направленных на бизнес-туризм, должен быть ориентирован на активных, энергичных людей среднего возраста. Как и молодежь, активно работающие люди среднего возраста интересуются спортом, энергичным отдыхом, современными оздоровительными технологиями, на что и необходимо делать упор при формировании комплекса туристических услуг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нозе развития туристских направлений, сделанном ВТО и представленном в исследовании «Tourism: 2020 Vision», определены самые перспективные направления и виды туризма XXI столетия. Самыми популярными направлениями бизнес-туризма останутся США, Китай и Великобрита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Наиболее популярными видами туризма к 2020 г. станут: приключенческий, экологический, культурно-познавательный, тематический (в том числе посещение тематических парков), а также круизы. Соответственно, приоритетность этих направлений туризма скажется и на бизнес-туризме, особенно в секторе инсентив: уже сегодня компания </w:t>
      </w:r>
      <w:r>
        <w:rPr>
          <w:color w:val="000000"/>
          <w:sz w:val="28"/>
          <w:szCs w:val="28"/>
          <w:lang w:val="en-US" w:eastAsia="ru-RU"/>
        </w:rPr>
        <w:t>DHL</w:t>
      </w:r>
      <w:r>
        <w:rPr>
          <w:color w:val="000000"/>
          <w:sz w:val="28"/>
          <w:szCs w:val="28"/>
          <w:lang w:eastAsia="ru-RU"/>
        </w:rPr>
        <w:t xml:space="preserve"> предпочитает отправлять своих лучших сотрудников среднего звена на приключенческое сафари в центральную Африку, компания «Евросеть» поощряет лучших продавцов экстремальными поездками в Доминиканскую республику и т.д. Соответственно, и инновационные туристические разработки необходимо вести в тех же направлениях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Кроме того, ВТО прогнозирует, что время, которое люди будут выделять на свой отдых, будет сокращаться. Согласно исследованиям, путешественники XXI в. будут «богаты деньгами, но бедны временем» [45, С.1]. В результате они будут искать туристский продукт, включающий в себя максимум удовольствий в минимальный отрезок времени. С учетом того, что бизнес-туризм уже сегодня ориентирован на оперативность и максимальную насыщенность событиями, а средняя длительность поездки составляет 3-5 дней, дальнейшее ускорение всех процессов потребует от туроператоров еще большего насыщения туристического продукта событиями при условии минимальных сроков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 прогнозам в туризме будут процветать круизные путешествия, поскольку люди смогут посетить несколько мест за короткий срок. Станут популярными деловые поездки на выходные, а деловые поездки во многих компаниях будут сокращаться по времени. В ближайшие десять лет туризм останется крупнейшим источником создания новых рабочих мест в европейских странах и в ряде стран других регионов.</w:t>
      </w:r>
    </w:p>
    <w:sectPr>
      <w:type w:val="nextPage"/>
      <w:pgSz w:w="11906" w:h="16838"/>
      <w:pgMar w:left="1701" w:right="851" w:gutter="0" w:header="0" w:top="1134" w:footer="0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Courier New" w:hAnsi="Courier New" w:cs="Courier New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eastAsia="Times New Roman"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sz w:val="2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rFonts w:eastAsia="Times New Roman" w:cs="Times New Roman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Основной текст Знак"/>
    <w:qFormat/>
    <w:rPr>
      <w:rFonts w:eastAsia="Times New Roman" w:cs="Times New Roman"/>
      <w:lang w:val="en-US"/>
    </w:rPr>
  </w:style>
  <w:style w:type="character" w:styleId="Style17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Красная строка Знак"/>
    <w:qFormat/>
    <w:rPr/>
  </w:style>
  <w:style w:type="character" w:styleId="Style20">
    <w:name w:val="Верхний колонтитул Знак"/>
    <w:qFormat/>
    <w:rPr>
      <w:rFonts w:eastAsia="Times New Roman" w:cs="Times New Roman"/>
      <w:lang w:val="en-US"/>
    </w:rPr>
  </w:style>
  <w:style w:type="character" w:styleId="Style21">
    <w:name w:val="Без интервала Знак"/>
    <w:qFormat/>
    <w:rPr>
      <w:rFonts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lineRule="auto" w:line="240" w:before="0" w:after="0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szCs w:val="24"/>
    </w:rPr>
  </w:style>
  <w:style w:type="paragraph" w:styleId="Style25">
    <w:name w:val="Основной текст с отступом (мой)"/>
    <w:basedOn w:val="TextBodyIndent"/>
    <w:qFormat/>
    <w:pPr>
      <w:spacing w:lineRule="auto" w:line="276"/>
      <w:ind w:left="283" w:hanging="0"/>
    </w:pPr>
    <w:rPr>
      <w:sz w:val="22"/>
      <w:szCs w:val="22"/>
    </w:rPr>
  </w:style>
  <w:style w:type="paragraph" w:styleId="2">
    <w:name w:val="Маркированный список 2"/>
    <w:basedOn w:val="Normal"/>
    <w:qFormat/>
    <w:pPr>
      <w:widowControl w:val="false"/>
      <w:tabs>
        <w:tab w:val="clear" w:pos="708"/>
        <w:tab w:val="left" w:pos="643" w:leader="none"/>
      </w:tabs>
      <w:autoSpaceDE w:val="false"/>
      <w:spacing w:lineRule="auto" w:line="240" w:before="0" w:after="0"/>
      <w:ind w:left="643" w:hanging="360"/>
    </w:pPr>
    <w:rPr>
      <w:rFonts w:ascii="Arial" w:hAnsi="Arial" w:cs="Arial"/>
      <w:sz w:val="20"/>
      <w:szCs w:val="20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7">
    <w:name w:val="Красная строка"/>
    <w:basedOn w:val="TextBody"/>
    <w:qFormat/>
    <w:pPr>
      <w:spacing w:before="0" w:after="200"/>
      <w:ind w:firstLine="36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sz w:val="24"/>
      <w:szCs w:val="24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2:14:00Z</dcterms:created>
  <dc:creator>1</dc:creator>
  <dc:description/>
  <cp:keywords/>
  <dc:language>en-US</dc:language>
  <cp:lastModifiedBy>SYSTEM</cp:lastModifiedBy>
  <dcterms:modified xsi:type="dcterms:W3CDTF">2011-09-22T02:14:00Z</dcterms:modified>
  <cp:revision>2</cp:revision>
  <dc:subject/>
  <dc:title>1</dc:title>
</cp:coreProperties>
</file>