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Характеристика индустрии гостеприимства на современном этап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следние десятилетия международный туризм сделал гигантский рывок, превратившись в одну из самых крупных и высокодоходных отраслей мирового хозяй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его долю приходится 7% общего объема инвестиций, 5% в сех налоговых поступлений и треть мировой торговли услугами. Международный туризм оказывает огромное влияние на такие ключевые секторы экономики, как транспорт и связь, торговля, строительство, сельское хозяйство, производство товаров народного потребления, выступая катализатором социально-экономического развития. Он обеспечивает занятость более 250 млн человек, то есть каждого восьмого работника в мир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сем впечатляющем росте индустрии гостеприимства именно качественные сдвиги в туристском спросе и предложении определяли развитие международного туризма в последние десятилетия. В середине 80 -х гг. в туристском спросе западноевропейских государств проявились новые тенденции. Они были обусловлены рядом факторов экономического и социального порядка, а также изменениями в психологии современного человека. Решающее влияние на структуру туристского потребления оказало ухудшение экономической конъюнктуры. Кризис, охвативший индустриально развитые страны, сопровождался резким падением покупательской способности на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мены в социальной сфере, связанные с ухудшением экономической конъюнктуры, в свою очередь, сказались на характере туристского спроса. Был снижен возраст выхода на пенсию, удлинен отпускной период, сокращена рабочая неделя и введен гибкий гра фик работы. Эти меры, направленные на сглаживание сложившихся диспропорций на рынке труда, одновременно способствовали увеличению фонда свободного времени населения и расширению круга потенциальных потребителей туристски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онец, современный характер туристского спроса складывается под воздействием субъективных факторов. С появлением новых ценностей в психологии человека происходят глубокие перемены. Они обусловлены следующими моментами: более свободным, непосредственным самовыражением и самоутвержд ением личностью своих физических и духовных данных; пересмотром отношений с другими индивидуумами, социальными группами и учреждениями; формированием иного отношения к природ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енные факторы определили глубокие сдвиги в туристском потреблении. С увеличением объема свободного времени на фоне ухудшения общеэкономической ситуации в рекреационном поведении населения обнаруживаются две главные тенденции – дробление отпускного периода и рост непродолжительных поездок. В начале 80 -х гг. в Австрии и Великобритании свыше 20% населения выезжали на отдых летом и зимой, а 10% отправлялись в путешествия три и более раз в год. Аналогичная ситуация сложилась в Италии, Германии, других развитых странах Европ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ры стали менее продолжительными, но более частыми. В западной литературе это явление получило название «путешествия с интервалами», которые пользуются спросом в течение всего года с некоторым оживлением в апреле, сентябре -октябре и феврале, помогая решить одну из самых острых проблем т уристской отрасли – сгладить сезонную неравномерность в работе предприятий транспорта, размещения, общественного пит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ругая тенденция – расширение туристского спроса пожилых людей. На первый взгляд, туризм лиц старше 55 лет может показаться парадоксом, так как выход на пенсию и обеспечивает заслуженный отдых. Однако углубленное изучение потребностей разных возрастных групп населения свидетельствует, что такая проблема не только существует, но стоит очень остро. В отличие от занятой части населения, для которой туризм – это отдых, позволяющий отойти от повседневных забот и восстановить свою работоспособность, для пенсионеров, располагающих значительным свободным временем, турпоездка – форма активного образа жизни. Данное обстоятельство, в частности, объя сняет наличие туристского рынка лиц старшего возраста – «туризм третьего возраста»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конец, коренные изменения происходят в стиле отдыха. Пассивное времяпрепровождение на пляже, хотя и остается наиболее распространенной формой проведения отпуска, все в ме ньшей и меньшей степени отвечает процессу растущей диверсификации индивидуальных запросов. На смену «трем S» море -солнце-пляж (Sea-Sun-Sand) постепенно приходит формула «три L» национальные традиции -пейзаж-досуг (Lore-Landscape-Leisure). Она наилучшим обра зом соответствует новым ценностям, которые утверждаются в психологии человека и получают выражение в поведении и мышлении современного турис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ледние десятилетия в секторе туризма были отмечены углублением специализации, нарастанием процессов концентрации производства, переходом на новые технологии. В туризме, как и в других отраслях экономики, специализация стала важным принципом организации работы предприятий. Среди многих направлений деятельности фирма выделяет для себя главные, концентрируя на них о сновные усилия. Эти направления специализации соответствуют определенным сегментам туристского рынка, состоящим из групп людей с отличительными характеристиками: демографическими, психографическими, поведенческими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мере углубления специализации сегментация рынка становится все более и более детализированной. Компании прибегают к самым разным методикам, чтобы повысить однородность выделяемых секторов. В гостиничном хозяйстве отели все больше делают ставку на конкретные секторы рынка. Часть их специал изируется на обслуживании транзитных пассажиров с низким и средним уровнями доходов. Многие отели выбирают в качестве целевого сегмента деловых турис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ряду со специализацией современная индустрия туризма характеризуется нарастанием процессов концентра ции, централизации производства и капитал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нтрация протекает крайне неравномерно в разных отраслях, на отдельных предприятиях, в странах. В отличие от отраслей материального производства, где еще на рубеже ХІХ-ХХ вв. доминирующее положение получили к рупные предприятия, в туризме этот процесс начался сравнительно недавно, только в 70 -х гг. Однако он проходит очень бурно, охватив все секторы туристской индустрии. В сфере размещения и общественного питания сформировались гигантские гостиничные и ресторан ные цепи; среди турфирм выделился ряд туроператоров, установивших контроль над основными рынками сбыта туристского продукта, а рынок воздушных перевозок оказался поделенным между ведущими авиакомпаниями мир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центрация производства в туристской индустри и осуществляется двумя путями: внутренним и внешним. В первом случае укрупнение происходит в рамках отдельной хозяйствующей единицы вследствие капитализации прибыли (внутреннего роста). Во втором случае экономическая власть у монополистического образования сосредоточивается в результате сотрудничества (кооперации) или объединения (слияния) широкого круга предприят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динение или слияние компаний может идти по трем направлениям: горизонтально, вертикально и по диагонали. Соответственно, различают три вид а концентрации (интеграции). Горизонтальная концентрация имеет место при объединении предприятий, находящихся на одной ступени технологического процесса, выпускающих одинаковую продукцию или оказывающих аналогичные услуги. Компании могут сотрудничать на временной или постоянной основе, а также создавать новые совместные фирмы. Примером горизонтальной интеграции в туризме служит объединение отелей в гостиничные цеп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в Северной Америке и Европе насчитывается свыше 3 тыс. гостиничных цепей с числом членов не менее десяти в каждой. Рейтинг крупнейших из них регулярно публикует журнал «Hotels». Он выделяет три типа гостиничных цепей: корпоративные компании, компании по управлению гостиницами и объединения независимых гостиниц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ы концентрации протекают не только в горизонтальном и вертикальном направлениях, но и по диагонали. В отличие от первых двух, диагональный тип интеграции, или диверсификация, предполагает объединение функционально и технологически не связанных между собой предприяти й. Диверсифицированные, многоотраслевые образования имеют одно важное преимущество. Они создают возможности для взаимной компенсации рисков, когда убытки одних отраслей покрываются из прибылей други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туризм обретает все более глобальный характер. Становление общемирового туристского рынка сопровождается мощными процессами транснационализации, которые находят выражение в международном переплетении частных капиталов, усилении связей между монополиями разных стран и в широком развитии транснациональных компаний в сфере туристского бизнеса. Многие предприятия индустрии гостеприимства, объединяясь в крупные хозяйственные комплексы, преодолевают рамки отдельных государств и влекут за собой ломку национальных барьеров. За короткий временной интервал они превратились в заметное явление международной жизни и, словно нити, опутали мировое пространство. Эти новые экономические образования, соответствующие более высокому уровню концентрации и централизации производства и капитала, способствуют утвержде нию и распространению международных стандартов туристского обслужи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временный туристский бизнес невозможно представить без соответствующего информационного обеспечения. Разработка даже самого простого тура требует большого объема информации: знания расписаний и тарифов на международные или внутренние перевозки, цен на обслуживание, классности гостиничных и других туристских услуг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ньше эти данные фирма получала из сборника справочных материалов. Их она собирала, хранила и использовала в своей работ е. Постепенно толстые многостраничные досье замещались компьютерными информационными технолог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сравнительно короткий срок они прошли длинный путь развития: от автоматизации отдельных рабочих операций до создания электронных дистрибьюторных систем мирового масштаба. Благодаря быстроте передачи информации, надежности, гибкости в использовании и другим преимуществам, новые технологии позволили значительно расширить потенциал туристского рынка и обеспечили слаженную работу всех звеньев в цепи предприятий, производящих туристский продукт и доводящих его до конечного потреб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ьютерные системы в туризме имеют много разновидностей. Они различаются техническими характеристиками, функциональными возможностями, а также размерами сети. Одни из них замкнуты в границах отдельно взятого района или страны. Наряду с локальными системами электронные информационные услуги предоставляют гостиничные группы.  Каждая крупная цепь отелей оснащена собственной компьютерной сетью бронир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истине мировой охват имеют глобальные компьютерные сети резервирования, которые объединили внешние системы связи авиакомпаний с комплексом компьютерных сетей отелей, турагентств, фирм по прокату автомобилей и т. д. Они позволяют резервировать пакеты туристских услуг или отдельные и х элементы – от авиаперелетов и размещения в отелях до билетов в театр и страховых полисов. Все существующие глобальные компьютерные системы бронирования выполняют одни и те же функции и в этом, безусловно, схожи. Вместе с тем каждая из них имеет характерн ые особенности, выделяющие ее в ряду подобных сетей и позволяющие вести конкурентную борьбу на рынке информационных услуг. Наиболее известными компьютерными системами бронирования и резервирования, которые делят информационный рынок между собой, являются S abre; Amadeus; Worldspan и Galileo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 международного туристского рынка выдвигает повышенные требования к поставщикам услуг в туризме. Исследования гостиничной индустрии показали, что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отели будут продолжать отставать от авиатранспорта и других секторо в туриндустрии по уровню компьютеризации и использования современных технологий в бронировании ту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логовое бремя отелей будет увеличиваться, и доля туризма в общем объеме налогов повысится с 10,4 до 11% за последние 10 лет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озрастут расходы правительств на пропаганду туризм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гостиничная индустрия меняет способ подсчета своих прибылей: с дохода на один номер – на доход с одного клиент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только 30% всех отелей Европы относятся к гостиничным цепя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 гостиничной индустрии ускоряется процесс сл ияния компаний, отмечается увеличение количества договоров франшизы и внешних инвестиц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тановится выгодным и прибыльным быть «зеленой» гостиницей, то есть заботиться об охране окружающей среды. Известно, что большинство организаторов конгрессного и инсентив-туризма, выбирая отель, придают большое значение экологи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ажным условием привлечения туристов в регион является повышение комфортности отелей и качества обслуживания. Для отправки любой информации желательно в каждом номере устанавливать видеотелефон и компьютер, подключенный к глобальной се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зрастает популярность отелей -музеев, то есть старых частных отелей, по комфортабельности соответствующих мировым стандартам, но сохраняющим неповторимое очарование старин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еждународная цепь отелей «Хилто н» планирует возвести на Луне отель. Проект обойдется корпорации в $6 -12 млрд. Согласно проекту, отель будет представлять собой стальную конструкцию, покрытую материалами, которые используются при создании космических «челноков». Его клиентам будет предост авлен сервис на уровне пятизвездочного отеля. Оплата за номер с видом на Землю превысит стоимость других номеров. При отеле планируется пляж. Весь комплекс будет располагаться под огромным герметичным купо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ы питания тоже претерпят определенные из менения, которые, правда, не будут носить массовый характер. В частности, меню ресторанов, баров, кафе будет составляться со все большим разнообразием, учитывая возрастающую популярность экзотической кухни. В качестве фона к процессу приема пищи будут испо льзоваться национальная музыка и развлекательные программы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ой из главных особенностей развития туризма является неравномерное распределение международных туристских потоков в разных регионах и странах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ристские потоки сконцентрированы в нескольких регионах земного шара, и их движение имеет в основном интрарегиональный характе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наблюдаются такие пропорции: массовые или групповые туристы составляют 20-30% от общего числа лиц, путешест вующих за границу; остальные 70 -80% – индивидуальные туристы, которые путешествуют, как правило, в близлежащие страны. Это соотношение в последние годы меняется в пользу массового туризма по следующим причинам: уменьшение числа последовательных дней отпуск а и в то же время увеличение частоты отпусков; низкая цена авиаперевозок; увеличение числа чартеров для удобства туристов, путешествующих группами; повышенная заинтересованность туроператоров в массовом туризме в связи тем, что он приносит большой доход; п оиск новых направлений, которые имеют большие преимущества с экономической точки зрения; увеличение числа рабочих мест в массовом туризме; увеличение числа туристов, путешествующих на автобусах благодаря низкой цене турпакета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ы путешествий с целью ре креации увеличиваются более динамично по сравнению с объемом делового туризма. Если в 70 -х гг. XX в. на рынке международного туризма преобладал деловой сегмент, то в настоящее время соотношение изменилось в сторону рекреационного туризма: 60% туристов путе шествуют с целью отдыха и только 40% – с деловыми целями. Можно предположить, что в основном развитие туризма будет осуществляться за счет увеличения числа путешествующих с целью рекреации, несмотря на то что деловой туризм будет иметь важное значение для мирового туризма в цело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 всех экономически развитых странах для работающих предусматриваются оплачиваемые отпуска. В развивающихся странах положение с оплачиваемыми отпусками также стабилизируется. Увеличивается продолжительность оплачиваемых отпуск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пример, в Японии в настоящее время продолжительность отпусков для многих категорий работников составляет семь недель в год. Это дает возможность увеличивать время, проведенное в отпусках за рубежом, совершать длительные путешествия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началу XXI в. наметилась тенденция к увеличению продолжительности пребывания во время международных путешествий и увеличению количества путешествий, совершаемых в течение года. Увеличение продолжительности пребывания происходит в основном за счет числа туристов пожилого воз раста, пенсионеров, особенно из тех стран, где пенсии составляют значительные суммы и уровень пенсии достаточен для того, чтобы совершать заграничные путешествия. В то же время в мировом туризме отмечается рост количества краткосрочных поездок на выходные дни или на две-три ночевки. Это происходит за счет молодых туристов, которые стремятся вырваться в путешествие на несколько дней, чтобы не допускать длительных перерывов в работ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роператоры проявляют интерес к путешествиям старшей возрастной группы населения (третий возраст). Эта категория потребителей имеет больше времени, больше денег. У них есть уже взрослые дети. Они верны своим привязанностям, едут в знакомые места, не хотят экспериментировать. Они теснее привязываются к определенному месту проживания, знают всех служащих в гостинице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блюдается возрастание требовательности клиентов к сервису. Это особенно проявляется по мере того, как туристы все больше путешествуют и все больше узнают о современном сервисе. Чем больше туристы путешествуют, тем большего комфорта они хотят. Они могут сравнивать уровень предоставляемого сервиса, часто что -то критикуют, требуют реклам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тмечается рост мобильности населения. У многих есть автомобили, они легко снимаются с места и путешествуют. Увеличились туристские расходы, путешествующие стали тратить больше денег во время поездок. Теперь пользуются популярностью нетрадиционные средства размещения, горные шале, охотничьи домики, бунгало и др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ристский продукт становится все более изощренным. Создаются новые гастрономические концепции. Много внимания обращается на мелочи и на то, что не имеет прямого отношения к средствам размещения или экскурсиям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уроператоры испытывают сильную конкуренцию со стороны авиакомпаний, которые стали продавать собственные туры, комбинируя авиабилет с услугами прямых поставщиков туруслуг (гостиниц, экскурсионных бюро и др.). Низкие авиатарифы для собственных туров позволяют авиакомпаниям предлагать туры по более выгодным ценам. Это может несколько ослабить позиции туроператоров на рынке и сократить их долю продаж. Положение туроператоров также может быть ослаблено в связи с тем, что потребительские вкусы меняются в сторону большей независимости и индивидуальных путешествий в отличие от групповых массовых ту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глобализации туристских услуг ведет к серьезному увеличению объемов информации, которую необходимо собирать, обновля ть, структурировать и пересылать. Новинкой туриндустрии конца 90 -х гг. стало путешествие без турдокументов, благодаря их электронной версии, помещаемой в КСБ в виде персонального файла. Теперь путешественник может получить посадочный билет на самолет, всег о лишь предъявив удостоверение лич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ирокое использование всемирной компьютерной сети Интернет, пожалуй, оказывает самое мощное воздействие на системы дистрибуции в туризме. В настоящее время ее можно рассматривать и как дистрибутивный канал, и как до полнительный информационный ресурс дистрибутивной системы. Величайшим достижением Интернет является возможность предоставить глобальный доступ к турпродукту с гораздо меньшими затратами по сравнению с традиционными системами дистрибу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деляются восемь тенденций развития мировой индустрии гостеприимства. К основным тенденциям развития мирового гостиничного рынка относя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аспространение сферы интерес ов гостиничного бизнеса на другие продукты и услуги, ранее предоставляемые предприятиями других отраслей. Например, организация питания, досуга, развлечений, выставочной деятельности и т. д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астущая демократизация индустрии гостеприимства, которая в зн ачительной степени способствует повышению доступности гостиничных услуг для массового потребител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усиление специализации гостиничного бизнеса, которое позволяет более четко ориентироваться на определенные сегменты потребителей с учетом различных признак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азвитие новых видов туризма, к примеру, экологического, приключенческого, экстремального, некоторых тематических направлений, позволяет учесть интересы практически любых категорий потребителей и сделать туристский продукт более изощренны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глобализация и концентрация гостиничного бизнеса, которая проявляется в создании туристских корпораций и гостиничных цепей, также создаются гостиничные ассоциации, союзы, международные правительственные и неправительственные организ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глубокая персонификация обслуживания и полная концентрация на запросах и потребностях кли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широкое внедрение новых средств коммуникации и информационных технологий, позволяющее проводить глубокую и системную экономическую диагностику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недрение новых технологий в деловую стратегию предприятий индустрии гостеприимства. В частности, широкое использование Интернет с целью продвижения гостиничных продуктов и услуг; а также распространение современных компьютерных систем бронирования и резервир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заключение следует сказать, что в мировой практике существует четыре модели гостеприим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Европейская модель представляется гостеприимством «высокого полета» и высокой репутации. Кроме того, европейский гостиничный рынок наиболее распространенный и развитый. Отличительными че ртами европейского гостеприимства можно назвать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тремление европейских отелей к сокращению вместимости номерного фонда, что усиливает индивидуализацию обслуживания кли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главное достоинство отелей не в роскоши, а в изысканных и стильных интерьерах, высокой репутации и известности, высококлассном обслуживан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иболее дорогие отели расположены в уникальных местах и зданиях, в исторических центрах городов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традиционность и требовательность дорогих отелей по отношению к постояльцам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автоматизация европейских отелей не заменяет личностных отношений с постояльц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сильнее где бы то ни было в Европе выражена гостиничная сегрегация, которая приводит к тому, что постоялец дорогого отеля никогда не столкнется в холле с постояльцем другого социального статуса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вместе с тем европейский гостиничный рынок отличает диверс ифицированностьпредложения – от дешевых придорожных гостиниц до крайне дорогих элитных о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зиатская модель гостеприимства противоположна европейской, что отражается в любви азиатов к роскоши, показному богатству, гигантизму. Именно в Азии находятся самый высокий (Шанхай), самый вместительный (Бангкок) и самый роскошный (Дубай) отели мира. Если в Европе категория гостиницы обратно пропорциональна ее вместимости, то в Азии наоборот. Отличительными чертами азиатских отелей класса люкс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аиболее удачное месторасположение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большая площадь номеров и общественных помеще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большая вместимость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роскошь и богатство интерьеров и особенно экстерьеров оте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невысокая (по сравнению с Европой) стоимость и доступность услуг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•</w:t>
      </w:r>
      <w:r>
        <w:rPr>
          <w:color w:val="000000"/>
          <w:sz w:val="28"/>
          <w:szCs w:val="28"/>
          <w:lang w:val="en-US" w:eastAsia="en-US"/>
        </w:rPr>
        <w:t>возможность пользования разнообразной инфраструктурой и дополнительными услугами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• </w:t>
      </w:r>
      <w:r>
        <w:rPr>
          <w:color w:val="000000"/>
          <w:sz w:val="28"/>
          <w:szCs w:val="28"/>
          <w:lang w:val="en-US" w:eastAsia="en-US"/>
        </w:rPr>
        <w:t>широкое распространение систем обслуживания «АН inclusive» и «Ultra all inclusive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мериканская модель гостеприимства имеет черты как европейской модели, так и азиатской. Так, в центрах крупнейших американских городов распространены отели класса «люкс», отвечающие требованиям типичных европейских гостиниц (стиль, небольшие размеры, индивидуальное обслуживание). С другой стороны, основные курорты и туристские центры страны застроены отелями, внешне и внутренне напоминающими азиатские (большая вместимость, роскошь, огромная развитая инфраструктура).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осточно-европейская модель гостеприимства выделяется отдельно от европейской по причине наличия большой доли постсоветских предприятий гостиничной индустрии, а также, как в американской модели, соседством отелей, типичным как для европейской, так и для азиатской моделей. С другой стороны, современный этап развития гостиничного рынка на постсоветском пространстве Европы характеризуется строительством новых средств размещения, типичных как для Европы, так и для Ази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Литература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1. Г.А. Папирян "Менеджмент в индустрии гостеприимства" -М.: Экономика, 2000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. Туризм как вид деятельности: Учебник для вузов. Под ред. Зорина И.В., Каверина Т.П. М.: Изд-во «Финансы и статистика», 2001.-287с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3. Штогрин А.Б. Основы управления туристическими ресурсами.//Вестник Моск. Университета.-2000., №4, с.128-135.</w:t>
      </w:r>
    </w:p>
    <w:p>
      <w:pPr>
        <w:pStyle w:val="HTML1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4. Экономика современного туризма / Под ред. д. э. н. Карповой Г.А. / Москва – Санкт-Петербург,1998. – 412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16:00Z</dcterms:created>
  <dc:creator>bezo3</dc:creator>
  <dc:description/>
  <cp:keywords/>
  <dc:language>en-US</dc:language>
  <cp:lastModifiedBy>SYSTEM</cp:lastModifiedBy>
  <dcterms:modified xsi:type="dcterms:W3CDTF">2011-09-22T02:16:00Z</dcterms:modified>
  <cp:revision>2</cp:revision>
  <dc:subject/>
  <dc:title>  </dc:title>
</cp:coreProperties>
</file>