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Style16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16"/>
        <w:jc w:val="center"/>
        <w:rPr/>
      </w:pPr>
      <w:r>
        <w:rPr/>
        <w:t>Московский государственный университет сервиса Волгоградский филиал</w:t>
      </w:r>
    </w:p>
    <w:p>
      <w:pPr>
        <w:pStyle w:val="Style16"/>
        <w:jc w:val="center"/>
        <w:rPr/>
      </w:pPr>
      <w:r>
        <w:rPr/>
        <w:t>Кафедра социально-культурного сервис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урсовая работа</w:t>
      </w:r>
    </w:p>
    <w:p>
      <w:pPr>
        <w:pStyle w:val="Style16"/>
        <w:jc w:val="center"/>
        <w:rPr/>
      </w:pPr>
      <w:r>
        <w:rPr/>
        <w:t>По дисциплине «Техника и технология социально-культурного сервиса и туризма»</w:t>
      </w:r>
    </w:p>
    <w:p>
      <w:pPr>
        <w:pStyle w:val="Style16"/>
        <w:jc w:val="center"/>
        <w:rPr/>
      </w:pPr>
      <w:r>
        <w:rPr/>
        <w:t>На тему: «Франчайзинг – прогрессивная форма ведения бизнеса и сервисных технологий в индустрии гостеприимства и массового питания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Выполнил студент группы 3РСс</w:t>
      </w:r>
    </w:p>
    <w:p>
      <w:pPr>
        <w:pStyle w:val="Style16"/>
        <w:rPr/>
      </w:pPr>
      <w:r>
        <w:rPr/>
        <w:t>Каплунова Ольга Александровна</w:t>
      </w:r>
    </w:p>
    <w:p>
      <w:pPr>
        <w:pStyle w:val="Style16"/>
        <w:rPr/>
      </w:pPr>
      <w:r>
        <w:rPr/>
        <w:t>Руководитель курсовой работы</w:t>
      </w:r>
    </w:p>
    <w:p>
      <w:pPr>
        <w:pStyle w:val="Style16"/>
        <w:rPr/>
      </w:pPr>
      <w:r>
        <w:rPr/>
        <w:t>Косян Светлана Борисовн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Волгоград 2009</w:t>
      </w:r>
      <w:r>
        <w:br w:type="page"/>
      </w:r>
    </w:p>
    <w:p>
      <w:pPr>
        <w:pStyle w:val="Style16"/>
        <w:rPr/>
      </w:pPr>
      <w:r>
        <w:rPr/>
        <w:t>Министерство образования и науки Российской Федерации</w:t>
      </w:r>
    </w:p>
    <w:p>
      <w:pPr>
        <w:pStyle w:val="Style16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16"/>
        <w:jc w:val="center"/>
        <w:rPr/>
      </w:pPr>
      <w:r>
        <w:rPr/>
        <w:t>Московский государственный университет сервиса Волгоградский филиал</w:t>
      </w:r>
    </w:p>
    <w:p>
      <w:pPr>
        <w:pStyle w:val="Style16"/>
        <w:jc w:val="center"/>
        <w:rPr/>
      </w:pPr>
      <w:r>
        <w:rPr/>
        <w:t>Кафедра социально-культурного сервиса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right"/>
        <w:rPr/>
      </w:pPr>
      <w:r>
        <w:rPr/>
        <w:t>УТВЕРЖДАЮ</w:t>
      </w:r>
    </w:p>
    <w:p>
      <w:pPr>
        <w:pStyle w:val="Style16"/>
        <w:jc w:val="right"/>
        <w:rPr/>
      </w:pPr>
      <w:r>
        <w:rPr/>
        <w:t>Зав. Кафедрой____________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Задание</w:t>
      </w:r>
    </w:p>
    <w:p>
      <w:pPr>
        <w:pStyle w:val="Style16"/>
        <w:jc w:val="center"/>
        <w:rPr/>
      </w:pPr>
      <w:r>
        <w:rPr/>
        <w:t>На курсовую работу</w:t>
      </w:r>
    </w:p>
    <w:p>
      <w:pPr>
        <w:pStyle w:val="Style16"/>
        <w:rPr/>
      </w:pPr>
      <w:r>
        <w:rPr/>
        <w:t>Студенту Каплуновой О.А. группы 3РСс</w:t>
      </w:r>
    </w:p>
    <w:p>
      <w:pPr>
        <w:pStyle w:val="Style16"/>
        <w:rPr/>
      </w:pPr>
      <w:r>
        <w:rPr/>
        <w:t>1. Тема работы: «Франчайзинг – прогрессивная форма ведения бизнеса и сервисных технологий в индустрии гостеприимства и массового питания»</w:t>
      </w:r>
    </w:p>
    <w:p>
      <w:pPr>
        <w:pStyle w:val="Style16"/>
        <w:rPr/>
      </w:pPr>
      <w:r>
        <w:rPr/>
        <w:t>2. Срок сдачи работы___________________________________________</w:t>
      </w:r>
    </w:p>
    <w:p>
      <w:pPr>
        <w:pStyle w:val="Style16"/>
        <w:rPr/>
      </w:pPr>
      <w:r>
        <w:rPr/>
        <w:t>3. Исходные данные к работе____________________________________</w:t>
      </w:r>
    </w:p>
    <w:p>
      <w:pPr>
        <w:pStyle w:val="Style16"/>
        <w:rPr/>
      </w:pPr>
      <w:r>
        <w:rPr/>
        <w:t>4. Дата выдачи задания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  <w:t>1. История возникновения и развития франчайзинга</w:t>
      </w:r>
    </w:p>
    <w:p>
      <w:pPr>
        <w:pStyle w:val="Style17"/>
        <w:rPr/>
      </w:pPr>
      <w:r>
        <w:rPr/>
        <w:t>2. Характеристика первых франчайзинговых предприятий (цепи)</w:t>
      </w:r>
    </w:p>
    <w:p>
      <w:pPr>
        <w:pStyle w:val="Style17"/>
        <w:rPr/>
      </w:pPr>
      <w:r>
        <w:rPr/>
        <w:t>3. Фаст-фуд – предприятия массового питания</w:t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к только у нас в стране запахло свободным предпринимательством, всплыли два этих не совсем складных для русского языка термина — "франчайзинг" и "франшиза". Слова из средневековой Европы, обозначавшие в те времена льготу или привилегию, дарованную монархом. Например, право собирать в пользу короны налоги или монопольно производить какие-либо товары для королевского двора.</w:t>
      </w:r>
    </w:p>
    <w:p>
      <w:pPr>
        <w:pStyle w:val="Style16"/>
        <w:rPr/>
      </w:pPr>
      <w:r>
        <w:rPr/>
        <w:t>Современный бизнес использует эти слова в несколько ином смысле, сохранив изначально заложенные в них понятия "льгота" и "привилегия".</w:t>
      </w:r>
    </w:p>
    <w:p>
      <w:pPr>
        <w:pStyle w:val="Style16"/>
        <w:rPr/>
      </w:pPr>
      <w:r>
        <w:rPr/>
        <w:t>Франчайзинг — это система экономических отношений между независимыми предприятиями, при которой одна сторона передает другой право использовать на определенных условиях и за определенное вознаграждение комплекс принадлежащих ей исключительных прав, таких как фирменное наименование, коммерческое обозначение, товарный знак, технологии, систему ведения бизнеса и т.д. В этой системе отношений франчайзером называют компанию-правообладателя, владеющую комплексом исключительных прав, а франчайзи — компанию, которая приобретает возможность их использовать.</w:t>
      </w:r>
    </w:p>
    <w:p>
      <w:pPr>
        <w:pStyle w:val="Style16"/>
        <w:rPr/>
      </w:pPr>
      <w:r>
        <w:rPr/>
        <w:t>Франшиза — это договор, регулирующий отношения между франчайзером и франчайзи. Из важных для отношений франчайзинга терминов нужно назвать франчайзинговый взнос (или паушальный платеж) - фиксированную сумму, которую франчайзи разово оплачивает при начале сотрудничества, а также роялти — периодические выплаты, совершаемые франчайзи в пользу франчайзера. Роялти обычно представляют собой определенный процент от оборота.</w:t>
      </w:r>
    </w:p>
    <w:p>
      <w:pPr>
        <w:pStyle w:val="Style16"/>
        <w:rPr/>
      </w:pPr>
      <w:r>
        <w:rPr/>
        <w:t>Франчайзинг представляет собой один из методов маркетинга, с помощью которого материнская компания (владеющая зарегистрированным правом собственности на торговую марку) предоставляет, посредством заключения соответствующего соглашения, отдельному предпринимателю или компании (предприятию, использующему торговую марку) право осуществлять бизнес оговоренным способом, в определенном месте в течение указанного периода. Предприятию, заключившему франчайзинговый договор, может быть дано в соответствии с соглашением право использовать торговую марку только в одной бизнес-структуре (как это имеет место в системе МсDonald) или системе предприятий на определенной территории.</w:t>
      </w:r>
    </w:p>
    <w:p>
      <w:pPr>
        <w:pStyle w:val="Style16"/>
        <w:rPr/>
      </w:pPr>
      <w:r>
        <w:rPr/>
        <w:t>Эта территория может быть городом или областью. В случае обслуживания торговой маркой больших территорий использующее ее предприятие в свою очередь может выступить в качестве агента материнской компании, привлекая для этого собственные филиалы или других заинтересованных партнеров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 ИСТОРИЯ ВОЗНИКНОВЕНИЯ ФРАНЧАЙЗИНГ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ранчайзинг, ранее имевший некоторый успех в различных отраслях промышленности, впервые был использован в индустрии гостеприимства в 20-х годах.</w:t>
      </w:r>
    </w:p>
    <w:p>
      <w:pPr>
        <w:pStyle w:val="Style16"/>
        <w:rPr/>
      </w:pPr>
      <w:r>
        <w:rPr/>
        <w:t>Несмотря на различные мнения о ретроспективе этого метода расширения деловой активности, крестным отцом франчайзинга в индустрии гостеприимства считается Howard Johnson и фирма «А&amp;W рестораны».</w:t>
      </w:r>
    </w:p>
    <w:p>
      <w:pPr>
        <w:pStyle w:val="Style16"/>
        <w:rPr/>
      </w:pPr>
      <w:r>
        <w:rPr/>
        <w:t>Однако в предвоенные годы независимые формы ведения бизнеса никому не уступали своих позиций. В середине XX века ситуация коренным образом изменилась. На 50-е годы пришелся бум новых форм организации и управления гостиницами и ресторанами. Именно тогда корпорация Ноlidау Inns применила франчайзинг как новый маркетинговый прием развития общенациональной системы мотор-отелей, добившись феноменального успеха, вписанного золотыми буквами в историю бизнеса Америки. Тем не менее широкая аудитория до сих пор связывает успех франчайзинга с торговыми марками ресторанов быстрого питания типа МсDonalds и Вurger King.</w:t>
      </w:r>
    </w:p>
    <w:p>
      <w:pPr>
        <w:pStyle w:val="Style16"/>
        <w:rPr/>
      </w:pPr>
      <w:r>
        <w:rPr/>
        <w:t>В течение 60-х годов популярность франчайзинга стабилизировалась, особенно в ресторанном бизнесе. Эта форма ведения деловых операций стала общеизвестна и вышла далеко за пределы своей первоначальной географической зоны. Во время пика популярности франчайзинга многие западные компании в индустрии гостеприимства были больше озабочены наращиванием объемов проданных франшиз, чем их последующей поддержкой. Результатом этого стала практика распространения сомнительных методов предоставления, поддержки и прекращения действия франчайзинговых соглашений. В конечном счете, этим вопросом были вынуждены заняться государственные органы управления, наложившие ряд законодательных ограничений па всех желающих получить быстрый доход с минимальным риском.</w:t>
      </w:r>
    </w:p>
    <w:p>
      <w:pPr>
        <w:pStyle w:val="Style16"/>
        <w:rPr/>
      </w:pPr>
      <w:r>
        <w:rPr/>
        <w:t>Это, в частности, относилось к необходимости регистрации не только самих франчайзинговых систем, но и всех их коммерческих операций.</w:t>
      </w:r>
    </w:p>
    <w:p>
      <w:pPr>
        <w:pStyle w:val="Style16"/>
        <w:rPr/>
      </w:pPr>
      <w:r>
        <w:rPr/>
        <w:t>Большинство взлетов и падений популярности франчайзинговых отношений в 50-60-е годы XX века связывалось с ресторанным бизнесом. Сектор услуг размещения, вероятно в силу финансовой недоступности для отдельных предпринимателей и авантюристов, пережил меньше трудностей и выпестовал более устойчивые системы, подобные Ноliday Inns (более 2000 операций в Америке и почти 50 в других странах), Sheraton Inns, Ramada и др.</w:t>
      </w:r>
    </w:p>
    <w:p>
      <w:pPr>
        <w:pStyle w:val="Style16"/>
        <w:rPr/>
      </w:pPr>
      <w:r>
        <w:rPr/>
        <w:t>В 70-х годах многие из гигантов ресторанного бизнеса стали перестраивать свою философию производства. Количество франшиз, предоставляемых индивидуальным предпринимателям, сокращалось.</w:t>
      </w:r>
    </w:p>
    <w:p>
      <w:pPr>
        <w:pStyle w:val="Style16"/>
        <w:rPr/>
      </w:pPr>
      <w:r>
        <w:rPr/>
        <w:t>Основной приоритет был отдан большим региональным цепям, уже имеющим рестораны с налаженным производством. Кроме того, многие материнские компании стали выкупать успешно действующие предприятия, использующие франшизу, в свою собственность.</w:t>
      </w:r>
    </w:p>
    <w:p>
      <w:pPr>
        <w:pStyle w:val="Style16"/>
        <w:rPr/>
      </w:pPr>
      <w:r>
        <w:rPr/>
        <w:t>Основными причинами для этого были, прежде всего, высокие издержки на создание и «раскрутку» нового предприятия, в связи с чем в той же прогрессии возрастали и расходы материнской компании. Кроме того, компании, владеющие правом собственности на бренд, приобретая предприятия, получали возможность лучше контролировать соблюдение стандартов производства отдельными участниками и за счет этого увеличивали свой доход. Продажа отдельным предпринимателям права использовать торговую марку приносила материнской компании большой доход на стадии запуска производства благодаря высокой стоимости франшизы, но в долгосрочном аспекте этот доход неминуемо снижался. По расчетам специалистов, это снижение составляло в среднем 50% от первоначальной стоимости.</w:t>
      </w:r>
    </w:p>
    <w:p>
      <w:pPr>
        <w:pStyle w:val="Style16"/>
        <w:rPr/>
      </w:pPr>
      <w:r>
        <w:rPr/>
        <w:t>В течение 70-х годов в результате чрезмерного роста франчайзинговых отношений многие предприятия вышли из бизнеса.</w:t>
      </w:r>
    </w:p>
    <w:p>
      <w:pPr>
        <w:pStyle w:val="Style16"/>
        <w:rPr/>
      </w:pPr>
      <w:r>
        <w:rPr/>
        <w:t>Это было связано с тем, что времена, когда чистый доход превышал 20%-ную ставку прибыли на вложенный капитал, позволяли выживать обеим сторонам франчайзинговых отношений. Но по мере возрастания конкуренции и соответственно снижения ставки дохода фондов для формирования прибыли для обеих сторон франчайзингового соглашения стало недостаточно.</w:t>
      </w:r>
    </w:p>
    <w:p>
      <w:pPr>
        <w:pStyle w:val="Style16"/>
        <w:rPr/>
      </w:pPr>
      <w:r>
        <w:rPr/>
        <w:t>Поскольку материнская компания получала свою долю как процент совокупного дохода, это не устраивало вторую сторону договорных отношений. В результате выжили только крупные цепи, имеющие ресурсы для проведения национальных рекламных кампаний, реализации программ обучения и возможности для содержания специалистов по исследованию рынка и разработке новых продуктов, нивелирующие потери от неудачных действий. Эти гиганты стали активно выходить на новые освободившиеся рынки, о которых они ранее только мечтали. Многие из них ввели в свой бизнес новые продукты, гарантирующие удержание имеющегося потенциала и создающие плацдарм для новых расширений. К примеру, компания МсDonalds вышла на сегмент рынка завтраков, что уже в первом году увеличило ее доход на 10%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ХАРАКТЕРИСТИКА ПЕРВЫХ ФРАНЧАЙЗИНГОВЫХ ПРЕДПРИЯТИЙ (ЦЕПИ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ранчайзинг как специфическая разновидность договора зародился в США. Эта система начала использоваться в гостиничной индустрии в 1907 году, когда Development Company купила у нью-йоркской фирмы право называться Ritz-Carlton.</w:t>
      </w:r>
    </w:p>
    <w:p>
      <w:pPr>
        <w:pStyle w:val="Style16"/>
        <w:rPr/>
      </w:pPr>
      <w:r>
        <w:rPr/>
        <w:t>Хоурд Джонсон начал управлять своими отелями, заключая договор франчайзинга, в 1927 году. Это позволило ему быстро расширить дело - сначала на Восточном побережье, затем - на Среднем Западе и в 60-х годах - в Калифорнии. Сейчас его сеть включает более 900 предприятий.</w:t>
      </w:r>
    </w:p>
    <w:p>
      <w:pPr>
        <w:pStyle w:val="Style16"/>
        <w:rPr/>
      </w:pPr>
      <w:r>
        <w:rPr/>
        <w:t>В 60-е годы франчайзинг стал стратегией роста и развития гостиниц и мотелей. В 90-е годы эта тенденция сохранилась.</w:t>
      </w:r>
    </w:p>
    <w:p>
      <w:pPr>
        <w:pStyle w:val="Style16"/>
        <w:rPr/>
      </w:pPr>
      <w:r>
        <w:rPr/>
        <w:t>Крупнейшей компанией, занимающейся франчайзингом в гостиничной индустрии, считается Ноspitality Franchise System в Парсиппани (штат Нью-Джерси) (3413 отелей). За ней следует Choice Hotels International (2487 отелей, дочерняя компания Блэкстоунской группы — Нью-Йорк). Третья в этом списке — Ноliday Inn Worldwide. В ресторанном бизнесе — МсDonalds, Вurger Кing, Кеntuску Fried Сhicken, Pizza Нut и др..</w:t>
      </w:r>
    </w:p>
    <w:p>
      <w:pPr>
        <w:pStyle w:val="Style16"/>
        <w:rPr/>
      </w:pPr>
      <w:r>
        <w:rPr/>
        <w:t>Франчайзер заинтересован в привлечении в свою рыночную сеть новых членов. С этой целью он обычно специально готовит для заинтересованных лиц документы, наиболее важным из которых является заявление об условиях. Этот документ предоставляет предполагаемым франчайзи информацию о том, кем является франчайзер, какой характер носит осуществляемый им бизнес.</w:t>
      </w:r>
    </w:p>
    <w:p>
      <w:pPr>
        <w:pStyle w:val="Style16"/>
        <w:rPr/>
      </w:pPr>
      <w:r>
        <w:rPr/>
        <w:t>В заявлении об условиях также говорится о квалификации руководящего состава предприятия — франчайзера, о его финансовой стабильности, непосредственно затрагиваются вопросы франчайзинга: в чем будет заключаться суть отношений в случае заключения контракта; в каких конкретных вопросах франчайзер будет помогать франчайзи; какое дополнительное оборудование обязан приобрести франчайзи и т.д.</w:t>
      </w:r>
    </w:p>
    <w:p>
      <w:pPr>
        <w:pStyle w:val="Style16"/>
        <w:rPr/>
      </w:pPr>
      <w:r>
        <w:rPr/>
        <w:t>Правоотношения между франчайзером и франчайзи закрепляются подписанием договора. Договор может касаться работы предприятий в конкретной географической или рыночной среде, количества предприятий, охватываемых франчайзингом, сроков действия договора и ряда других моментов. Для гостиничной индустрии договор франчайзинга определяет требования к внешнему виду гостиничных зданий, интерьеру номеров, холлов и других помещений; количество номеров и предлагаемые услуги; уровень обслуживания. Очень сложно в договоре изложить все нюансы, которые могли бы гарантировать установленные стандарты качества.</w:t>
      </w:r>
    </w:p>
    <w:p>
      <w:pPr>
        <w:pStyle w:val="Style16"/>
        <w:rPr/>
      </w:pPr>
      <w:r>
        <w:rPr/>
        <w:t>Важнейшим элементом договора франчайзинга является согласование форм оплаты. В зарубежной практике используются такие формы оплаты, как вступительный взнос, отчисления или годовые фиксированные выплаты (роялти) и плата за маркетинговые услуги. С гостиниц, кроме того, взимается плата за пользование централизованной системой бронирования номеров.</w:t>
      </w:r>
    </w:p>
    <w:p>
      <w:pPr>
        <w:pStyle w:val="Style16"/>
        <w:rPr/>
      </w:pPr>
      <w:r>
        <w:rPr/>
        <w:t>Взнос является единовременной фиксированной выплатой за предоставленные права и оказанные услуги. Как правило, он включает стоимость комплекта проектных документов, полного набора инструкций по управлению предприятием, повышения квалификации высшего и среднего руководящего звена, обучения обслуживающего персонала до открытия предприятия, а также стоимость периодической подготовки персонала обслуживания в течение всего времени действия договора. Выплата вступительного взноса осуществляется сразу же по подписании договора франчайзинга или делится на две части: 50 % до обучения, 50 % во время обучения.</w:t>
      </w:r>
    </w:p>
    <w:p>
      <w:pPr>
        <w:pStyle w:val="Style16"/>
        <w:rPr/>
      </w:pPr>
      <w:r>
        <w:rPr/>
        <w:t>В дополнение к вступительному взносу франчайзи обязан осуществлять роялти (отчисления), размеры которых напрямую зависят от объемов операций. Для гостиничной индустрии они составляют в среднем 3—4 % от дохода с каждого сданного номера.</w:t>
      </w:r>
    </w:p>
    <w:p>
      <w:pPr>
        <w:pStyle w:val="Style16"/>
        <w:rPr/>
      </w:pPr>
      <w:r>
        <w:rPr/>
        <w:t>Первоначальный взнос и роялти зависят от известности марки франчайзера. Например, Макдоналдс признан как ресторан быстрого обслуживания во всем мире. Его знают и в Лондоне, и в Париже, и в Москве, и в Минске. Чем сильнее рыночная позиция фирмы, тем большую цену имеет ее фирменный знак.</w:t>
      </w:r>
    </w:p>
    <w:p>
      <w:pPr>
        <w:pStyle w:val="Style16"/>
        <w:rPr/>
      </w:pPr>
      <w:r>
        <w:rPr/>
        <w:t>Бывают случаи, когда проводится дополнительный рекламный сбор, который обычно не превышает 1—5 % валового дохода. На средства из рекламного фонда проводятся рекламные кампании, осуществляется стимулирование продаж и организуется осуществление специальных программ. Наблюдательный совет франчайзера следит за проведением рекламной программы и дает соответствующие рекомендации. Стало нормой при проведении рекламных кампаний не указывать, является ли предприятие собственностью цепи франчайзера или только его договорным членом. Это делается с целью предотвращения злоупотреблений рекламными средствами, принадлежащими франчайзи, в интересах собственных предприятий франчайзера.</w:t>
      </w:r>
    </w:p>
    <w:p>
      <w:pPr>
        <w:pStyle w:val="Style16"/>
        <w:rPr/>
      </w:pPr>
      <w:r>
        <w:rPr/>
        <w:t>Практика показала, что неуплата платежей и невыполнение иных финансовых обязательств по договору были главными причинами расторжения договоров франчайзинга предприятиями общественного питания. Для гостиничной индустрии более характерной причиной расторжения договоров франчайзинга было нарушение качественных показателей.</w:t>
      </w:r>
    </w:p>
    <w:p>
      <w:pPr>
        <w:pStyle w:val="Style16"/>
        <w:rPr/>
      </w:pPr>
      <w:r>
        <w:rPr/>
        <w:t>В последние годы классическая модель франчайзинга (рис.1) изменилась в направлении обеспечения франчайзера дополнительными возможностями быстрого развития с наименьшими затратами.</w:t>
      </w:r>
    </w:p>
    <w:p>
      <w:pPr>
        <w:pStyle w:val="Style16"/>
        <w:rPr/>
      </w:pPr>
      <w:r>
        <w:rPr/>
        <w:t>Возникшее многообразие вариантов франчайзинга отличается один от другого следующими моментами:</w:t>
      </w:r>
    </w:p>
    <w:p>
      <w:pPr>
        <w:pStyle w:val="Style16"/>
        <w:rPr/>
      </w:pPr>
      <w:r>
        <w:rPr/>
        <w:t>- продолжительностью отношений франчайзера и франчайзи;</w:t>
      </w:r>
    </w:p>
    <w:p>
      <w:pPr>
        <w:pStyle w:val="Style16"/>
        <w:rPr/>
      </w:pPr>
      <w:r>
        <w:rPr/>
        <w:t>- к кому франчайзи обращается за помощью;</w:t>
      </w:r>
    </w:p>
    <w:p>
      <w:pPr>
        <w:pStyle w:val="Style16"/>
        <w:rPr/>
      </w:pPr>
      <w:r>
        <w:rPr/>
        <w:t>- кому франчайзи платит установленные взносы.</w:t>
      </w:r>
    </w:p>
    <w:p>
      <w:pPr>
        <w:pStyle w:val="Style16"/>
        <w:rPr/>
      </w:pPr>
      <w:r>
        <w:rPr/>
        <w:t>Наряду с классической моделью франчайзинга получили развитие такие его варианты, как региональный франчайзинг (рис. 2) и развивающийся франчайзинг (рис. 3).</w:t>
      </w:r>
    </w:p>
    <w:p>
      <w:pPr>
        <w:pStyle w:val="Style16"/>
        <w:rPr/>
      </w:pPr>
      <w:r>
        <w:rPr/>
        <w:t>Выбирая региональный франчайзинг, франчайзер решает охватить своей деятельностью какой-то географический район, которым может быть столичная область, штат или страна в целом. Франчайзер, осознавая, что не обладает такими средствами и коллективом, чтобы развиваться так быстро, как хотелось бы, главный франчайзи имеет право не только присоединить новых франчайзи в избранном географическом районе, но и обеспечивать их первоначальное обучение, а также оказывать прочие услуги, которые обычно делает сам франчайзер.</w:t>
      </w:r>
    </w:p>
    <w:p>
      <w:pPr>
        <w:pStyle w:val="Style16"/>
        <w:rPr/>
      </w:pPr>
      <w:r>
        <w:rPr/>
        <w:t>Главный франчайзи включен в разделение платежей и, зачастую, взносов в рекламный фонд. Он пользуется всеми преимуществами, которые обычно дает франчайзинг. Для этого он также платит непосредственно франчайзеру необходимые взносы и отчисления.</w:t>
      </w:r>
    </w:p>
    <w:p>
      <w:pPr>
        <w:pStyle w:val="Style16"/>
        <w:rPr/>
      </w:pPr>
      <w:r>
        <w:rPr/>
        <w:t>При развивающемся франчайзинге функции главного франчайзи выполняет группа, обладающая исключительными правами на развитие территории (региона).</w:t>
      </w:r>
    </w:p>
    <w:p>
      <w:pPr>
        <w:pStyle w:val="Style16"/>
        <w:rPr/>
      </w:pPr>
      <w:r>
        <w:rPr/>
        <w:t>Система франчайзинга содержит для обеих сторон — франчайзера и франчайзи — как преимущества, так и недостатки.</w:t>
      </w:r>
    </w:p>
    <w:p>
      <w:pPr>
        <w:pStyle w:val="Style16"/>
        <w:rPr/>
      </w:pPr>
      <w:r>
        <w:rPr/>
        <w:t>Преимущества франчайзинга для франчайзи:</w:t>
      </w:r>
    </w:p>
    <w:p>
      <w:pPr>
        <w:pStyle w:val="Style16"/>
        <w:rPr/>
      </w:pPr>
      <w:r>
        <w:rPr/>
        <w:t>1) Пакет планов и спецификаций, помощь в период начала развития деятельности.</w:t>
      </w:r>
    </w:p>
    <w:p>
      <w:pPr>
        <w:pStyle w:val="Style16"/>
        <w:rPr/>
      </w:pPr>
      <w:r>
        <w:rPr/>
        <w:t>2) Делай такую маркировку дальше Реклама по всей стране, миру.</w:t>
      </w:r>
    </w:p>
    <w:p>
      <w:pPr>
        <w:pStyle w:val="Style16"/>
        <w:rPr/>
      </w:pPr>
      <w:r>
        <w:rPr/>
        <w:t>3. Централизованная система бронирования.</w:t>
      </w:r>
    </w:p>
    <w:p>
      <w:pPr>
        <w:pStyle w:val="Style16"/>
        <w:rPr/>
      </w:pPr>
      <w:r>
        <w:rPr/>
        <w:t>4. Возможность пользоваться скидками при приобретении мебели, оборудования и других товаров, используемых при обслуживании гостей.</w:t>
      </w:r>
    </w:p>
    <w:p>
      <w:pPr>
        <w:pStyle w:val="Style16"/>
        <w:rPr/>
      </w:pPr>
      <w:r>
        <w:rPr/>
        <w:t>Недостатки франчайзинга для франчайзи:</w:t>
      </w:r>
    </w:p>
    <w:p>
      <w:pPr>
        <w:pStyle w:val="Style16"/>
        <w:rPr/>
      </w:pPr>
      <w:r>
        <w:rPr/>
        <w:t>1. Необходимость осуществления выплат франчайзеру (всту-пительного взноса, роялти).</w:t>
      </w:r>
    </w:p>
    <w:p>
      <w:pPr>
        <w:pStyle w:val="Style16"/>
        <w:rPr/>
      </w:pPr>
      <w:r>
        <w:rPr/>
        <w:t>2. Необходимость строго соответствовать стандартам, установленным франчайзером.</w:t>
      </w:r>
    </w:p>
    <w:p>
      <w:pPr>
        <w:pStyle w:val="Style16"/>
        <w:rPr/>
      </w:pPr>
      <w:r>
        <w:rPr/>
        <w:t>3. Возможность приобретения негативного имиджа в случае неудовлетворительной работы франчайзера.</w:t>
      </w:r>
    </w:p>
    <w:p>
      <w:pPr>
        <w:pStyle w:val="Style16"/>
        <w:rPr/>
      </w:pPr>
      <w:r>
        <w:rPr/>
        <w:t>Преимущества франчайзинга для франчайзера:</w:t>
      </w:r>
    </w:p>
    <w:p>
      <w:pPr>
        <w:pStyle w:val="Style16"/>
        <w:rPr/>
      </w:pPr>
      <w:r>
        <w:rPr/>
        <w:t>1. Возможность более глубокого проникновения на рынок, расширения бизнеса с минимальными инвестициями.</w:t>
      </w:r>
    </w:p>
    <w:p>
      <w:pPr>
        <w:pStyle w:val="Style16"/>
        <w:rPr/>
      </w:pPr>
      <w:r>
        <w:rPr/>
        <w:t>2. Дополнительный доход от получения выплат от франчайзи. Недостатки франчайзинга для франчайзера:</w:t>
      </w:r>
    </w:p>
    <w:p>
      <w:pPr>
        <w:pStyle w:val="Style16"/>
        <w:rPr/>
      </w:pPr>
      <w:r>
        <w:rPr/>
        <w:t>1. Доход ограничивается только выплатами от франчайзи.</w:t>
      </w:r>
    </w:p>
    <w:p>
      <w:pPr>
        <w:pStyle w:val="Style16"/>
        <w:rPr/>
      </w:pPr>
      <w:r>
        <w:rPr/>
        <w:t>2. Опасность приобретения негативного имиджа в случае не-соблюдения франчайзи установленных стандартов качества.</w:t>
      </w:r>
    </w:p>
    <w:p>
      <w:pPr>
        <w:pStyle w:val="Style16"/>
        <w:rPr/>
      </w:pPr>
      <w:r>
        <w:rPr/>
        <w:t>Несмотря на имеющиеся недостатки, форма управления пред-приятиями индустрии гостеприимства через договор франчайзинга является одной из наиболее перспективных. Исследования, проведенные американскими учеными, свидетельствуют, что половина новых компаний прекращает свое существование уже через 2—3 года после открытия, а уже через 5 лет уровень банкротств достигает 70%. Для компаний, работающих в системе франчайзинга, верны другие данные. Закрытие предприятий-франчайзи в первые пять лет их работы составляет 4%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3. </w:t>
      </w:r>
      <w:r>
        <w:rPr>
          <w:color w:val="000000"/>
          <w:szCs w:val="28"/>
        </w:rPr>
        <w:t>ФАСТ-ФУД – ПРЕДПРИЯТИЯ МАССОВОГО ПИТ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ранчайзинг — идеальный механизм для создания разветвленных сетей предприятий в различных областях.</w:t>
      </w:r>
    </w:p>
    <w:p>
      <w:pPr>
        <w:pStyle w:val="Style16"/>
        <w:rPr/>
      </w:pPr>
      <w:r>
        <w:rPr/>
        <w:t>На начальном этапе главными областями применения франчайзинга были торговля автомобилями и бытовой техникой, аптечное дело и производство безалкоольных напитков.</w:t>
      </w:r>
    </w:p>
    <w:p>
      <w:pPr>
        <w:pStyle w:val="Style16"/>
        <w:rPr/>
      </w:pPr>
      <w:r>
        <w:rPr/>
        <w:t>В начале 1990-х в России поступь франчайзинга была заметна по развитию сетей фотолабораторий и химчисток. Нефтяные компании с его помощью быстро расширяли свою сеть автозаправочных станций.</w:t>
      </w:r>
    </w:p>
    <w:p>
      <w:pPr>
        <w:pStyle w:val="Style16"/>
        <w:rPr/>
      </w:pPr>
      <w:r>
        <w:rPr/>
        <w:t>Однако во всем мире наиболее широкое применение франчайзинг имеет именно в сфере общественного питания. Ведь именно он сделал Вurger King, КFС, Subway и еще десятки сетей закусочных и ресторанов настоящими мировыми гигантами, а сам фаст-фуд превратил в индустрию с многомиллиардными оборотами. Но самый красноречивый пример, разумеется, МсDonalds. Именно франчайзинг помог создателю корпорации Рэю Кроку, начавшему в 1955 году с одного ресторана в Дес Плейнс (штат Иллинойс), вовлечь в орбиту своего бизнеса тысячи предприимчивых людей и огромные капиталы, чтобы возвести в конце концов империю, которая сейчас насчитывает свыше 30 тыс. ресторанов в 118 странах мира.</w:t>
      </w:r>
    </w:p>
    <w:p>
      <w:pPr>
        <w:pStyle w:val="Style16"/>
        <w:rPr/>
      </w:pPr>
      <w:r>
        <w:rPr/>
        <w:t>Не будь франчайзинга, сколько бы средств пришлось изыскать и инвестировать Кроку, в то время небогатому торговцу миксерами предпенсионного возраста, чтобы корпорация достигла нынешнего размаха (ведь открытие одного ресторана обходится в сумму от $455 тыс. до $1,5 млн).</w:t>
      </w:r>
    </w:p>
    <w:p>
      <w:pPr>
        <w:pStyle w:val="Style16"/>
        <w:rPr/>
      </w:pPr>
      <w:r>
        <w:rPr/>
        <w:t>Российский общепит давно осознал преимущество франчайзинга. Ранние проекты оказались не очень успешными, хотя и сумели прогреметь на всю Россию и даже некоторые страны СНГ — "Дока-пицца" (Тольятти, 1993 -1995), "Золотой цыпленок" (Санкт-Петербург, 1994 - 1999).</w:t>
      </w:r>
    </w:p>
    <w:p>
      <w:pPr>
        <w:pStyle w:val="Style16"/>
        <w:rPr/>
      </w:pPr>
      <w:r>
        <w:rPr/>
        <w:t>Более спокойный и взвешенный подход к строительству сетей на основе франчайзинга начался после кризиса 1998 года и продолжается по сей день. Есть уже немало российских сетей быстрого питания, которые сделали заметные успехи на этом поприще: "Ростик'с", "Крошка-картошка", западносибирский холдинг "Подорожник" и т.д.</w:t>
      </w:r>
    </w:p>
    <w:p>
      <w:pPr>
        <w:pStyle w:val="Style16"/>
        <w:rPr/>
      </w:pPr>
      <w:r>
        <w:rPr/>
        <w:t>В настоящее время в России не все еще устоялось с понятием "франчайзинг", и даже само это слово как таковое нигде в Гражданском кодексе РФ не фигурирует.</w:t>
      </w:r>
    </w:p>
    <w:p>
      <w:pPr>
        <w:pStyle w:val="Style16"/>
        <w:rPr/>
      </w:pPr>
      <w:r>
        <w:rPr/>
        <w:t>Франчайзинг в общепите сводится к тому, что франчайзи тиражируют бургеры, сэндвичи, картофель фри и т. д., а франчайзер тем временем тиражирует успешную и отработанную до мелочей модель бизнеса, предлагая воспользоваться ею за определенное вознаграждение всем заинтересованным, и одновременно организационно обеспечивает нормальное функционирование всей сети.</w:t>
      </w:r>
    </w:p>
    <w:p>
      <w:pPr>
        <w:pStyle w:val="Style16"/>
        <w:rPr/>
      </w:pPr>
      <w:r>
        <w:rPr/>
        <w:t>Как и в средние века, франчайзинг предполагает предоставление некой "льготы". Франчайзер обычно выкладывает на стол франчайзи пакет из таких конкурентных преимуществ, как свой бренд, деловая репутация, ноу-хау и формат ведения бизнеса, а кроме этого, сопровождает бизнес франчайзи на весь срок действия франшизы: обучает персонал, поставляет полуфабрикаты или дает доступ к льготным ценам на сырье и оборудование от независимых поставщиков.</w:t>
      </w:r>
    </w:p>
    <w:p>
      <w:pPr>
        <w:pStyle w:val="Style16"/>
        <w:rPr/>
      </w:pPr>
      <w:r>
        <w:rPr/>
        <w:t>Цель и основа существования франчайзинговой сети может быть разной:</w:t>
      </w:r>
    </w:p>
    <w:p>
      <w:pPr>
        <w:pStyle w:val="Style16"/>
        <w:rPr/>
      </w:pPr>
      <w:r>
        <w:rPr/>
        <w:t>- сбыт полуфабрикатов и пищевых продуктов (товарный франчайзинг);</w:t>
      </w:r>
    </w:p>
    <w:p>
      <w:pPr>
        <w:pStyle w:val="Style16"/>
        <w:rPr/>
      </w:pPr>
      <w:r>
        <w:rPr/>
        <w:t>- продажа технологии и технологического оборудования (производственный франчайзинг);</w:t>
      </w:r>
    </w:p>
    <w:p>
      <w:pPr>
        <w:pStyle w:val="Style16"/>
        <w:rPr/>
      </w:pPr>
      <w:r>
        <w:rPr/>
        <w:t>- продажа прав на использование торговой марки и определенной системы ведения бизнеса (деловой франчайзинг).</w:t>
      </w:r>
    </w:p>
    <w:p>
      <w:pPr>
        <w:pStyle w:val="Style16"/>
        <w:rPr/>
      </w:pPr>
      <w:r>
        <w:rPr/>
        <w:t>Франчайзинг в общепите, как правило, объединяет две или сразу все три из перечисленных целей.</w:t>
      </w:r>
    </w:p>
    <w:p>
      <w:pPr>
        <w:pStyle w:val="Style16"/>
        <w:rPr/>
      </w:pPr>
      <w:r>
        <w:rPr/>
        <w:t>Примерам сетей товарного франчайзинга и в нашей стране, и за рубежом несть числа. С этого, например, в 1938 году началась история одной из старейших сетей закусочных США — Dairу Quееn. Владельцы молочной фермы и небольшого молокозавода, отец и сын, никак не могли найти хороших оптовиков, пока окончательно не затоварились.</w:t>
      </w:r>
    </w:p>
    <w:p>
      <w:pPr>
        <w:pStyle w:val="Style16"/>
        <w:rPr/>
      </w:pPr>
      <w:r>
        <w:rPr/>
        <w:t>Поэкспериментировав со своей продукцией, они стали предлагать ее потребителю в виде мороженого и молочных коктейлей. Сеть заведений быстро разрослась на поставках дешевого сырья и лишь много позже стала трансформироваться в обычные закусочные с меню из бургеров и сэндвичей.</w:t>
      </w:r>
    </w:p>
    <w:p>
      <w:pPr>
        <w:pStyle w:val="Style16"/>
        <w:rPr/>
      </w:pPr>
      <w:r>
        <w:rPr/>
        <w:t>Один из крупнейших кооперативов Дании, Steff Houlberg, объединяющий фермеров и производителей сосисок и колбас, укрепил свою систему сбыта с помощью уличных заведений фаст-фуда, специализирующихся на хот-догах.</w:t>
      </w:r>
    </w:p>
    <w:p>
      <w:pPr>
        <w:pStyle w:val="Style16"/>
        <w:rPr/>
      </w:pPr>
      <w:r>
        <w:rPr/>
        <w:t>В России поставками ее продукции занималась компания "Маркон Сити", и она же явилась первопроходцем в создании российского бренда автокафе под маркой Steff.</w:t>
      </w:r>
    </w:p>
    <w:p>
      <w:pPr>
        <w:pStyle w:val="Style16"/>
        <w:rPr/>
      </w:pPr>
      <w:r>
        <w:rPr/>
        <w:t>Проблемы у российского Steff'а возникли в 1998 году, когда из-за кризиса "Маркон" был вынужден начать использовать российское сырье и, стало быть, потерял право на прежнее название. Прицепы быстро переименовали в "Стоп-Топ", сохранив общие очертания и цветовое решение логотипа. Некоторые москвичи до сих пор не заметили изменения бренда и по-прежнему называют эти автокафе "Стеффами".</w:t>
      </w:r>
    </w:p>
    <w:p>
      <w:pPr>
        <w:pStyle w:val="Style16"/>
        <w:rPr/>
      </w:pPr>
      <w:r>
        <w:rPr/>
        <w:t>Известные в России кафе международной сети Баскин-Роббинс—так-же яркий пример такого товарного франчайзинга. Заплатив за франшизу, владелец кафе обязуется вести свой бизнес по стандартам сети и далее даже не платит ни цента в виде роялти (!). Потому что для корпорации достаточно и того, что кафе покупает мороженое только от Баскин-Роббинс.</w:t>
      </w:r>
    </w:p>
    <w:p>
      <w:pPr>
        <w:pStyle w:val="Style16"/>
        <w:rPr/>
      </w:pPr>
      <w:r>
        <w:rPr/>
        <w:t>Более свежий пример из российской практики — компания "Валентайн-2000", которая имеет линию по производству полуфабрикатов пирожков и слоек шоковой заморозки. Немалую долю продукции компания сбывает через свою уличную сеть "Ням-Ням" в Москве и других российских городах. Собственных точек у "Валентайна" около 30, остальные принадлежат франчайзи. Торговую марку "Ням-Ням" франчайзер разрешает использовать абсолютно бесплатно, единственное требование - использовать полуфабрикаты только от "Валентайна".</w:t>
      </w:r>
    </w:p>
    <w:p>
      <w:pPr>
        <w:pStyle w:val="Style16"/>
        <w:rPr/>
      </w:pPr>
      <w:r>
        <w:rPr/>
        <w:t>Производственный франчайзинг в деле общественного питания — весьма элегантное бизнес-решение. Получается, что производитель или поставщик технологического оборудования самолично формирует спрос на свою продукцию, развивая франчайзинговую сеть, которой оборудование требуется для работы.</w:t>
      </w:r>
    </w:p>
    <w:p>
      <w:pPr>
        <w:pStyle w:val="Style16"/>
        <w:rPr/>
      </w:pPr>
      <w:r>
        <w:rPr/>
        <w:t>По этому пути пошли создатели американской сети Таstее-Frееz в 1950 году. Изобретатель Лео Моранц придумал аппарат для производства мороженого и вместе со своим компаньоном стал создавать сеть уличных киосков. Участники сети могли как выкупать оборудование, так и брать его в аренду, но должны были работать под маркой Таstее-Frееz и следовать установленному формату ведения бизнеса. Владельцы компании получали прибыль и от продажи оборудования, и от деятельности франчайзинговой сети.</w:t>
      </w:r>
    </w:p>
    <w:p>
      <w:pPr>
        <w:pStyle w:val="Style16"/>
        <w:rPr/>
      </w:pPr>
      <w:r>
        <w:rPr/>
        <w:t>В России на этой ниве с 1990 года подвизалась научно-производственная фирма "Дока" (г. Тольятти) и известный предприниматель Владимир Довгань. Сначала фирма выпускала технологические линии по производству картофельных чипсов, оборудование для хлебопекарен и т.д.</w:t>
      </w:r>
    </w:p>
    <w:p>
      <w:pPr>
        <w:pStyle w:val="Style16"/>
        <w:rPr/>
      </w:pPr>
      <w:r>
        <w:rPr/>
        <w:t>В 1993 году НПФ "Дока" запустила проект "Дока-пицца". Как поведали люди, имевшие отношение к этому проекту, Владимир Довгань, инженер-машиностроитель по образованию, за одно утро придумал схему сотрудничества: поставлять партнерам линии собственного производства по приготовлению пиццы за $12 — 15 тыс., расходные материалы и продукты (упаковочные коробки, одноразовую посуду, томатную пасту и т. д), а также предоставлять право на использование торговой марки за фиксированную плату $70 в месяц. Сеть "Дока-пицца" росла просто стремительно — в отдельные месяцы продавалось 45 — 50 линий (!).</w:t>
      </w:r>
    </w:p>
    <w:p>
      <w:pPr>
        <w:pStyle w:val="Style16"/>
        <w:rPr/>
      </w:pPr>
      <w:r>
        <w:rPr/>
        <w:t>В момент расцвета число "Дока-пиццы" превысило 800 по всей России и СНГ, что для сетевых заведений общепита на территории бывшего СССР до сих пор является абсолютным рекордом, который еще не скоро будет превзойден. Но к 1995 году "Дока-пицца" как сетевая структура прекратила свое существование. С точки зрения Андрея Николаенко из Российской академии предпринимательства, "имидж торговой марки был подорван ухудшением качества товара со стороны недобросовестных партнеров: продукт вскоре стал выпускаться франчайзи "Дока-Пиццы" с такими нарушениями рецептуры и технологии, что качество, а скоро и вся технологическая пирамида рухнули"'. Впрочем, несколько десятков успешных пиццерий "Дока-пицца" продолжают существовать и до сих пор на постсоветском пространстве, пережив гибель франчайзера.</w:t>
      </w:r>
    </w:p>
    <w:p>
      <w:pPr>
        <w:pStyle w:val="Style16"/>
        <w:rPr/>
      </w:pPr>
      <w:r>
        <w:rPr/>
        <w:t>Деловой франчайзинг — это торговля таким сугубо нематериальным продуктом, как интеллектуальная собственность: бренд, деловая репутация, опыт ведения бизнеса, рецептура и т.д. В России, да и во всем мире франчайзеры, которые основывают свой бизнес только на таких идеальных и неосязаемых материях, испытывают одинаковые трудности с защитой своих авторских прав, контролем за использованием запатентованных технологий, защитой своего бренда и товарного знака. В России это усугубляется лакунами в нашем законодательстве и исторически сложившимся пренебрежительным отношением к чужой интеллектуальной собственности.</w:t>
      </w:r>
    </w:p>
    <w:p>
      <w:pPr>
        <w:pStyle w:val="Style16"/>
        <w:rPr/>
      </w:pPr>
      <w:r>
        <w:rPr/>
        <w:t>Бренд должен быть незыблем и соответствующим образом законодательно защищен. Даже всемогущий МсDonalds, например, не всегда успешно отбивается от посягательств на свой всемирно известный бренд. До сих пор еще не вынесено определение по иску корпорации к некоему монгольскому предпринимателю, который открыл в Улан-Баторе сеть заведений "Макдоналдс", имеющих характерный логотип из золотых арок в букве "М" и продающих, в частности, такое блюдо, как "чингисбургер".</w:t>
      </w:r>
    </w:p>
    <w:p>
      <w:pPr>
        <w:pStyle w:val="Style16"/>
        <w:rPr/>
      </w:pPr>
      <w:r>
        <w:rPr/>
        <w:t>"Раздвоение" бренда произошло в Новосибирске в сети "Нью-Йорк Пицца". Популярный и успешный локальный бренд в области ресторанов быстрого обслуживания раскололся: одна часть осталась у одного из соучредителей сети — "сибирского" американца Эрика Шогрена, а вторая досталась российской "Группе компаний Бэта" при дальнейшей неясной судебной перспективе спора между обеими сторонами.</w:t>
      </w:r>
    </w:p>
    <w:p>
      <w:pPr>
        <w:pStyle w:val="Style16"/>
        <w:rPr/>
      </w:pPr>
      <w:r>
        <w:rPr/>
        <w:t>Если резюмировать всю эту череду взлетов и падений на просторах франчайзинга, то важно отметить следующее.</w:t>
      </w:r>
    </w:p>
    <w:p>
      <w:pPr>
        <w:pStyle w:val="Style16"/>
        <w:rPr/>
      </w:pPr>
      <w:r>
        <w:rPr/>
        <w:t>Франшиза — товар, складывающийся из многих элементов. И чтобы этот товар хорошо продавался и приносил владельцу-франчайзеру деньги, он должен обладать вполне определенными потребительскими свойствами: быть выгодным потенциальному франчайзи и уникальным по своим характеристикам. А что важно для самого франчайзера, так это то, что уникальность элементов франшизы, по возможности, должна быть максимально защищена торговыми марками, торговыми наименованиями, патентами и т.д. И тогда франчайзинг станет настоящим реактивным ускорителем развития для франчайзера и выгодным вложением капитала для франайзи. Потому что от правильных франчайзинговых отношений выиг-рывают все.</w:t>
      </w:r>
    </w:p>
    <w:p>
      <w:pPr>
        <w:pStyle w:val="Style16"/>
        <w:rPr/>
      </w:pPr>
      <w:r>
        <w:rPr/>
        <w:t>Сейчас общепит во всем мире — самая благодатная почва для франчайзинга.</w:t>
      </w:r>
    </w:p>
    <w:p>
      <w:pPr>
        <w:pStyle w:val="Style16"/>
        <w:rPr/>
      </w:pPr>
      <w:r>
        <w:rPr/>
        <w:t>Начинающий франчайзер должен как следует обеспечить свои тылы с помощью действующего законодательства, максимально защитив свою интеллектуальную собственность: фирменное наименование, коммерческое обозначение, товарный знак, знак обслуживания, ноу-хау, рецептуру и т.д. Рэй Крок спохватился несколько поздно — когда размеры сети МсDonalds достигли 300 ресторанов, а его отношения с братьями МакДоналдами накалились до предела. Кроку пришлось выкупать исключительное право впредь называть свое детище "Макдоналдсом" за $2,7 млн. Как он писал позже, "я понимал, что далеко не уеду, если переименуюсь в какой-нибудь "Крок-бургер".</w:t>
      </w:r>
    </w:p>
    <w:p>
      <w:pPr>
        <w:pStyle w:val="Style16"/>
        <w:rPr/>
      </w:pPr>
      <w:r>
        <w:rPr/>
        <w:t>В пакете документов франчайзер обычно вручает франчайзи свою главную книгу — "Руководство оператора", которая в некоторых случаях превышает тысячу страниц текста. В ней зафиксированы все стандарты, принципы работы и технологические нормативы сети — от того, какой именно фразой должны приветствовать кассиры клиента, до норм расхода моющих средств.</w:t>
      </w:r>
    </w:p>
    <w:p>
      <w:pPr>
        <w:pStyle w:val="Style16"/>
        <w:rPr/>
      </w:pPr>
      <w:r>
        <w:rPr/>
        <w:t>Мало передать франчайзи оборудование и технологии и научить получать прибыль. Устойчивая и эффективная сеть может существовать только при постоянной экономической заинтересованности франчайзи во франчайзере. Преимущества сотрудничества для франчайзи должны явно перевешивать размер роялти, которую он выплачивает, и иметь протяженный во времени эффект. И даже известность торговой марки не всегда может быть гарантией лояльности франчайзи.</w:t>
      </w:r>
    </w:p>
    <w:p>
      <w:pPr>
        <w:pStyle w:val="Style16"/>
        <w:rPr/>
      </w:pPr>
      <w:r>
        <w:rPr/>
        <w:t>Разные сети решали эту проблему по-своему. Вот несколько примеров.</w:t>
      </w:r>
    </w:p>
    <w:p>
      <w:pPr>
        <w:pStyle w:val="Style16"/>
        <w:rPr/>
      </w:pPr>
      <w:r>
        <w:rPr/>
        <w:t>На раннем этапе развития МсDonalds Рэй Крок для консолидации сети занялся недвижимостью: взяв кредиты, он выкупал недорогие, но перспективные участки земли вдоль дорог и транспортных развязок по всей стране, а затем передавал их своим франчайзи на условиях льготной аренды.</w:t>
      </w:r>
    </w:p>
    <w:p>
      <w:pPr>
        <w:pStyle w:val="Style16"/>
        <w:rPr/>
      </w:pPr>
      <w:r>
        <w:rPr/>
        <w:t>"Крошка-картошка" сняла для участников своей сети серьезную го-ловную боль — недостаток калиброванной картошки (250-300 г), обеспечив ее закупки, хранение и доставку по точкам франчайзи.</w:t>
      </w:r>
    </w:p>
    <w:p>
      <w:pPr>
        <w:pStyle w:val="Style16"/>
        <w:rPr/>
      </w:pPr>
      <w:r>
        <w:rPr/>
        <w:t>"Ростик'с" построил в Москве комбинат, который производит для ресторанов сети полуфабрикаты. Серьезную экспансию в Западную Сибирь в 2003 году сеть также предварила созданием собственного производства в Новосибирске.</w:t>
      </w:r>
    </w:p>
    <w:p>
      <w:pPr>
        <w:pStyle w:val="Style16"/>
        <w:rPr/>
      </w:pPr>
      <w:r>
        <w:rPr/>
        <w:t>Франчайзеры никогда не кредитуют своих франчайзи на открытие бизнеса. Максимум, на что они могут пойти, это свести потенциального франчайзи с заинтересованной кредитной организацией, да и то безо всякого поручительства. Западные банки в целом достаточно охотно ссужают деньги под проекты, если речь идет об известных франчайзинговых сетях. Для России же это скорее исключение, чем правило.</w:t>
      </w:r>
    </w:p>
    <w:p>
      <w:pPr>
        <w:pStyle w:val="Style16"/>
        <w:rPr/>
      </w:pPr>
      <w:r>
        <w:rPr/>
        <w:t>Многие симпатичные и многообещающие бренды пришли в упадок из-за недостатка контроля. Два российских примера, которые до сих пор живы в памяти народной: сети "Дока-пицца" и "Золотой цыпленок". Обе удачно стартовали в 1993 и 1994 годах соответственно, обе использовали для роста производственный франчайзинг, то есть продажу своим франчайзи оборудования и передачу технологии. За несколько лет и "Золотой цыпленок", и "Дока-пицца" достигли почти всероссийской известности и так же быстро "закатились", в первую очередь из-за того, что не могли обеспечить "догляд" за своими франчайзи.</w:t>
      </w:r>
    </w:p>
    <w:p>
      <w:pPr>
        <w:pStyle w:val="Style16"/>
        <w:rPr/>
      </w:pPr>
      <w:r>
        <w:rPr/>
        <w:t>Неумелый франчайзи может нанести торговой марке и деловой репутации франчайзера непоправимый вред. Эта опасность для франчайзи тесно связана с проблемой контроля. Потребитель ожидает, что его сэндвич будет одинаковым по вкусу в ресторанах одной сети что в Новосибирске, что в Москве. "Прокол" в одном месте может подорвать доверие ко всему бренду. Не зря самым распространенным объяснением причин разрыва договора со стороны франчайзера является "несоответствие корпоративным стандартам".</w:t>
      </w:r>
    </w:p>
    <w:p>
      <w:pPr>
        <w:pStyle w:val="Style16"/>
        <w:rPr/>
      </w:pPr>
      <w:r>
        <w:rPr/>
        <w:t>Франчайзинговые компании не появляются на пустом месте, только по соизволению предпринимателя. Ведь "товаром", который предлагает франчайзер, является успешная модель бизнеса. А эту успешную модель нужно создать и обкатать до малейших нюансов, она не является продуктом только кабинетных умствований.</w:t>
      </w:r>
    </w:p>
    <w:p>
      <w:pPr>
        <w:pStyle w:val="Style16"/>
        <w:rPr/>
      </w:pPr>
      <w:r>
        <w:rPr/>
        <w:t>Большинство фаст-фудовских сетей за рубежом — "низовые", проросшие из одного-единственного "зернышка". Хотя не исключен и другой путь выращивания сети: будущий франчайзер создает собственную "пилотную" точку для отработки всех аспектов работы, а затем после некоторого времени запускает механизм франчайзинга.</w:t>
      </w:r>
    </w:p>
    <w:p>
      <w:pPr>
        <w:pStyle w:val="Style16"/>
        <w:rPr/>
      </w:pPr>
      <w:r>
        <w:rPr/>
        <w:t>Любопытное наблюдение: создатели всех знаменитых франчайзинговых сетей быстрого питания начинали с практической работы в своем собственном заведении. В МсDonalds вспоминают, как легендарный Рэй Крок лично подметал дорожку перед входом первого ресторана и счищал жевательную резинку с асфальта парковки.</w:t>
      </w:r>
    </w:p>
    <w:p>
      <w:pPr>
        <w:pStyle w:val="Style16"/>
        <w:rPr/>
      </w:pPr>
      <w:r>
        <w:rPr/>
        <w:t>В Subwaу до сих пор почитают своего главу Фреда ДеЛуку за виртуоза в создании сэндвичей. А полковник Сандерс из КFС вообще стал притчей во языцех как энтузиаст куриной кулинарии и профессор цыплячьих наук. Одним словом, успешный франчайзинг вырастает из практики.</w:t>
      </w:r>
    </w:p>
    <w:p>
      <w:pPr>
        <w:pStyle w:val="Style16"/>
        <w:rPr/>
      </w:pPr>
      <w:r>
        <w:rPr/>
        <w:t>Закономерность одна: франчайзингу свойствен запоздалый старт.</w:t>
      </w:r>
    </w:p>
    <w:p>
      <w:pPr>
        <w:pStyle w:val="Style16"/>
        <w:rPr/>
      </w:pPr>
      <w:r>
        <w:rPr/>
        <w:t>Carls Jr.—1941/1984;</w:t>
      </w:r>
    </w:p>
    <w:p>
      <w:pPr>
        <w:pStyle w:val="Style16"/>
        <w:rPr/>
      </w:pPr>
      <w:r>
        <w:rPr/>
        <w:t>Сhurchs Chicken — 1952/1972;</w:t>
      </w:r>
    </w:p>
    <w:p>
      <w:pPr>
        <w:pStyle w:val="Style16"/>
        <w:rPr/>
      </w:pPr>
      <w:r>
        <w:rPr/>
        <w:t>Sbarro— 1956/1977;</w:t>
      </w:r>
    </w:p>
    <w:p>
      <w:pPr>
        <w:pStyle w:val="Style16"/>
        <w:rPr/>
      </w:pPr>
      <w:r>
        <w:rPr/>
        <w:t>Вurger King — 1954/1961;</w:t>
      </w:r>
    </w:p>
    <w:p>
      <w:pPr>
        <w:pStyle w:val="Style16"/>
        <w:rPr/>
      </w:pPr>
      <w:r>
        <w:rPr/>
        <w:t>Subwау— 1965/1974.</w:t>
      </w:r>
    </w:p>
    <w:p>
      <w:pPr>
        <w:pStyle w:val="Style16"/>
        <w:rPr/>
      </w:pPr>
      <w:r>
        <w:rPr/>
        <w:t>Хорошая франшиза долго вызревает, набирает потенциал.</w:t>
      </w:r>
    </w:p>
    <w:p>
      <w:pPr>
        <w:pStyle w:val="Style16"/>
        <w:rPr/>
      </w:pPr>
      <w:r>
        <w:rPr/>
        <w:t>Пример МсDonalds мог бы опровергнуть это утверждение. Ведь корпоративные историографы датируют создание первого ресторана Рэя Крока и начало продажи франшиз 1955 годом.</w:t>
      </w:r>
    </w:p>
    <w:p>
      <w:pPr>
        <w:pStyle w:val="Style16"/>
        <w:rPr/>
      </w:pPr>
      <w:r>
        <w:rPr/>
        <w:t>Но они обычно не заостряют внимание на важной детали: создатель империи МсDonalds Крок не был автором концепции. Братья МакДоналды занимались ресторанным бизнесом на западном побережье США с 1930-х годов, и основа макдоналдсовской системы обслуживания была разработана ими. Крок, по сути дела, стал для них одним из франчайзи, который почувствовал в этой системе потенциал и построил на ней свою собствен-ную сеть.</w:t>
      </w:r>
    </w:p>
    <w:p>
      <w:pPr>
        <w:pStyle w:val="Style16"/>
        <w:rPr/>
      </w:pPr>
      <w:r>
        <w:rPr/>
        <w:t>Стать успешным в своем бизнесе мало. Не всякий удачный опыт можно продать, превратив во франшизу. Каждый кандидат во франчайзеры должен для начала здраво оценить свою интеллектуальную собственность: с одной стороны, его опыт хозяйствования должен легко тиражироваться и усваиваться будущими франчайзи, с другой — быть достаточно уникальным, чтобы конкуренты не могли ему подражать.</w:t>
      </w:r>
    </w:p>
    <w:p>
      <w:pPr>
        <w:pStyle w:val="Style16"/>
        <w:rPr/>
      </w:pPr>
      <w:r>
        <w:rPr/>
        <w:t>Важная черта всех успешных сетевых проектов в общепите — постоянные усилия франчайзера по поддержанию жизнеспособности всей системы:</w:t>
      </w:r>
    </w:p>
    <w:p>
      <w:pPr>
        <w:pStyle w:val="Style16"/>
        <w:rPr/>
      </w:pPr>
      <w:r>
        <w:rPr/>
        <w:t>1. Обучение персонала. Изучить премудрости системы франчайзера в общепите в большинстве случаев удается за две недели. Даже небольшие российские сети обзаводятся для этих целей специальными классами и устраивают сотрудникам стажировки. Рэй Крок со свойственным ему размахом создал для этих целей в 1961 году в Чикаго целый Университет гамбургеров, который выдает выпускникам — ни больше ни меньше- диплом магистра бургерных наук.</w:t>
      </w:r>
    </w:p>
    <w:p>
      <w:pPr>
        <w:pStyle w:val="Style16"/>
        <w:rPr/>
      </w:pPr>
      <w:r>
        <w:rPr/>
        <w:t>2. Производственная поддержка бизнеса включает в себя поиск подходящих поставщиков оборудования и сырья, которые бы соответствовали сетевому качеству и предоставляли участникам сети скидки.</w:t>
      </w:r>
    </w:p>
    <w:p>
      <w:pPr>
        <w:pStyle w:val="Style16"/>
        <w:rPr/>
      </w:pPr>
      <w:r>
        <w:rPr/>
        <w:t>3. Маркетинговая и рекламная поддержка. Сеть может себе позволить серьезное изучение рынка и дорогостоящую общенациональную рекламную кампанию.</w:t>
      </w:r>
    </w:p>
    <w:p>
      <w:pPr>
        <w:pStyle w:val="Style16"/>
        <w:rPr/>
      </w:pPr>
      <w:r>
        <w:rPr/>
        <w:t>Пионером в этой области опять-таки стал МсDonalds, который впервые в мире среди сетей общепита начал общенациональную телевизионную кампанию в США в 1967 году, потратив на нее около 1 процента от объема годовых продаж. МсDonalds в России на данный момент является единственной сетью общепита, которая крутит свои ролики на центральном телевидении. Ближайший его конкурент "Ростик'с" об этом только подумывает.</w:t>
      </w:r>
    </w:p>
    <w:p>
      <w:pPr>
        <w:pStyle w:val="Style16"/>
        <w:rPr/>
      </w:pPr>
      <w:r>
        <w:rPr/>
        <w:t>4. Контроль. Инспекции, в том числе и неожиданные, — главный способ франчайзера поддерживать "в тонусе" свою сеть, добиваясь неукоснительного соблюдения корпоративных стандартов.</w:t>
      </w:r>
    </w:p>
    <w:p>
      <w:pPr>
        <w:pStyle w:val="Style16"/>
        <w:rPr/>
      </w:pPr>
      <w:r>
        <w:rPr/>
        <w:t>5. Обратная связь с франчайзи. Франчайзи для хорошего франчайзера — источник свежих идей. Многие известные блюда мирового фаст-фуда создавались именно ими и лишь потом брались на вооружение сетью.</w:t>
      </w:r>
    </w:p>
    <w:p>
      <w:pPr>
        <w:pStyle w:val="Style16"/>
        <w:rPr/>
      </w:pPr>
      <w:r>
        <w:rPr/>
        <w:t>Именно с помощью обратной связи нарабатывается то, что маркетологи называют "общесетевым опытом эксплуатации франшизы", который служит успеху многих последующих поколений франчайз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1</w:t>
      </w:r>
    </w:p>
    <w:p>
      <w:pPr>
        <w:pStyle w:val="Style16"/>
        <w:rPr/>
      </w:pPr>
      <w:r>
        <w:rPr/>
        <w:t>ФАСТ-ФУД В ЦИФРАХ</w:t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01"/>
        <w:gridCol w:w="2410"/>
        <w:gridCol w:w="1701"/>
        <w:gridCol w:w="1702"/>
      </w:tblGrid>
      <w:tr>
        <w:trPr>
          <w:trHeight w:val="320" w:hRule="exac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звание се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рана происхож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пространение в России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словия франчайзинга</w:t>
            </w:r>
          </w:p>
        </w:tc>
      </w:tr>
      <w:tr>
        <w:trPr>
          <w:trHeight w:val="677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воначальный взно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ялти + на рекламу и маркетинг</w:t>
            </w:r>
          </w:p>
        </w:tc>
      </w:tr>
      <w:tr>
        <w:trPr>
          <w:trHeight w:val="287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ти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осква, Омск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$2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% + 3%</w:t>
            </w:r>
          </w:p>
        </w:tc>
      </w:tr>
      <w:tr>
        <w:trPr>
          <w:trHeight w:val="28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овосиби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 оборота</w:t>
            </w:r>
          </w:p>
        </w:tc>
      </w:tr>
      <w:tr>
        <w:trPr>
          <w:trHeight w:val="32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бар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$4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%</w:t>
            </w:r>
          </w:p>
        </w:tc>
      </w:tr>
      <w:tr>
        <w:trPr>
          <w:trHeight w:val="24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абвэ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ША 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осква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.-Петер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$12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%</w:t>
            </w:r>
          </w:p>
        </w:tc>
      </w:tr>
      <w:tr>
        <w:trPr>
          <w:trHeight w:val="989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риль-ма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ерм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.-Петербург, Новосибирск, Пермь, Самара, 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00 евр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0 евро в мес. + 2%</w:t>
            </w:r>
          </w:p>
        </w:tc>
      </w:tr>
      <w:tr>
        <w:trPr>
          <w:trHeight w:val="692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ью-Йорк Пиц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овосиби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$1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дорож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емерово, Новокузнецк, Новосибирск, Барна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$1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%</w:t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так, становится совершенно ясно, что франчайзинг пришел в Россию и постепенно приживается. Нестабильная экономическая ситуация, недобросовестность партнеров подрывает доверие к франчайзингу, но будущее развитие фаст-фудов неизбежно.</w:t>
      </w:r>
    </w:p>
    <w:p>
      <w:pPr>
        <w:pStyle w:val="Style16"/>
        <w:rPr/>
      </w:pPr>
      <w:r>
        <w:rPr/>
        <w:t>Во время пика популярности франчайзинга многие западные компании в индустрии гостеприимства были больше озабочены наращиванием объемов проданных франшиз, чем их последующей поддержкой. Результатом этого стала практика распространения сомнительных методов предоставления, поддержки и прекращения действия франчайзинговых соглашений. В конечном счете, этим вопросом были вынуждены заняться государственные органы управления, наложившие ряд законодательных ограничений па всех желающих получить быстрый доход с минимальным риском.</w:t>
      </w:r>
    </w:p>
    <w:p>
      <w:pPr>
        <w:pStyle w:val="Style16"/>
        <w:rPr/>
      </w:pPr>
      <w:r>
        <w:rPr/>
        <w:t>Эта проблема характерна и для сегодняшней России. Франзайчинг нуждается в постоянном контроле и поддержке со стороны франчайзера, в обеспечении не только сырьем, финансами, но и грамотным персоналом.</w:t>
      </w:r>
    </w:p>
    <w:p>
      <w:pPr>
        <w:pStyle w:val="Style16"/>
        <w:rPr/>
      </w:pPr>
      <w:r>
        <w:rPr/>
        <w:t>Франшиза — товар, складывающийся из многих элементов. И чтобы этот товар хорошо продавался и приносил владельцу-франчайзеру деньги, он должен обладать вполне определенными потребительскими свойствами: быть выгодным потенциальному франчайзи и уникальным по своим характеристикам. А что важно для самого франчайзера, так это то, что уникальность элементов франшизы, по возможности, должна быть максимально защищена торговыми марками, торговыми наименованиями, патентами и т.д. И тогда франчайзинг станет настоящим реактивным ускорителем развития для франчайзера и выгодным вложением капитала для франчайзи. Потому что от правильных франчайзинговых отношений выиг-рывают все.</w:t>
      </w:r>
    </w:p>
    <w:p>
      <w:pPr>
        <w:pStyle w:val="Style16"/>
        <w:rPr/>
      </w:pPr>
      <w:r>
        <w:rPr/>
        <w:t>Сейчас общепит во всем мире — самая благодатная почва для франчайзинга.</w:t>
      </w:r>
    </w:p>
    <w:p>
      <w:pPr>
        <w:pStyle w:val="Style16"/>
        <w:rPr/>
      </w:pPr>
      <w:r>
        <w:rPr/>
        <w:t>Начинающий франчайзер должен как следует обеспечить свои тылы с помощью действующего законодательства, максимально защитив свою интеллектуальную собственность: фирменное наименование, коммерческое обозначение, товарный знак, знак обслуживания, ноу-хау, рецептуру и т.д. И только тогда появляется возможность развивать свою франчайзинговую сеть и команду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Бондаренко Г.А. Менеджмент гостиниц и ресторанов. – Минск.: - Новое издательство, 2007 г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Квартальный Н.И. Энциклопедия туризма. - М.: Деловой мир, 2006г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Учебник под ред. А.Л.Лесник, т.3, - М.: Деловой мир, 2007 г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Фаст-фуд – рестораны быстрого обслуживания. – М.: изд-во «Ресторан - Ведом», 2006 г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Организация и управление гостиничным бизнесом./ учебник под ред. Сергеева С.П./ - М.: Светоч, 2006 г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Кабушкин Н.И. Менеджмент гостиниц и ресторанов. - Минск: «Новое знание», 2007г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Ляпина И.Ю. Организация и технология гостиничного обслуживания. - М.: Академия, 2006г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Волков Ю.Ф. Интерьер и оборудование гостиниц и ресторанов. - Ростов-на Дону: Феникс, 2008г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Гостиничное и ресторанное дело, туризм. Сборник нормативных документов. - Ростов-на Дону: Феникс, 2007г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Туризм, гостеприимство, сервис. Словарь-справочник. - М.: Аспект пресс, 2007г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Аванесова Г.А. Сервисная деятельность. - М.: Аспект пресс, 2006г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Организация и управление гостиничным бизнесом т.1,2,3, / под редакцией А.Л. Лесника. - М.: «Интел - универсал», 2007г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Волков Ю.Ф. Введение в гостиничный бизнес. - Ростов-на Дону: Феникс, 2008г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Волков Ю.Ф. Технология гостиничного обслуживания. - Ростов-на Дону: Феникс, 2007г.</w:t>
      </w:r>
    </w:p>
    <w:p>
      <w:pPr>
        <w:pStyle w:val="Style16"/>
        <w:numPr>
          <w:ilvl w:val="0"/>
          <w:numId w:val="1"/>
        </w:numPr>
        <w:ind w:left="0" w:hanging="0"/>
        <w:jc w:val="left"/>
        <w:rPr/>
      </w:pPr>
      <w:r>
        <w:rPr/>
        <w:t>Линн Ван дер Ваген. Гостиничный бизнес. - Ростов-на Дону: Феникс, 2008г.</w:t>
      </w:r>
    </w:p>
    <w:p>
      <w:pPr>
        <w:pStyle w:val="Style16"/>
        <w:ind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0.35pt;mso-wrap-distance-left:0pt;mso-wrap-distance-right:0pt;mso-wrap-distance-top:0pt;mso-wrap-distance-bottom:0pt;margin-top:0.05pt;mso-position-vertical-relative:text;margin-left:4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39"/>
      <w:ind w:left="80" w:firstLine="16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widowControl/>
      <w:autoSpaceDE w:val="true"/>
      <w:spacing w:lineRule="auto" w:line="360" w:before="0" w:after="0"/>
      <w:ind w:firstLine="720"/>
      <w:contextualSpacing/>
    </w:pPr>
    <w:rPr>
      <w:sz w:val="28"/>
      <w:szCs w:val="20"/>
    </w:rPr>
  </w:style>
  <w:style w:type="paragraph" w:styleId="Style17">
    <w:name w:val="ааПЛАН"/>
    <w:basedOn w:val="Style16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18">
    <w:name w:val="Б"/>
    <w:basedOn w:val="Style16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19:00Z</dcterms:created>
  <dc:creator>Фёдор</dc:creator>
  <dc:description/>
  <cp:keywords/>
  <dc:language>en-US</dc:language>
  <cp:lastModifiedBy>SYSTEM</cp:lastModifiedBy>
  <dcterms:modified xsi:type="dcterms:W3CDTF">2011-09-22T02:19:00Z</dcterms:modified>
  <cp:revision>2</cp:revision>
  <dc:subject/>
  <dc:title/>
</cp:coreProperties>
</file>