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ПОДГОТОВКА ЮНЫХ ПЛОВЦ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УШЕ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оспитание силовых способностей юных пловцов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2. Общая силовая подготовка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еразвивающие упражнения в упорах и висах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4. Общеразвивающие упражнения с партнером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5. Одиночные общеразвивающие упражнения с набивным мячом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6. Общеразвивающие упражнения в парах с бросками и ловлей набивных мяче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изическая подготовка пловцов на суше занимает центральное место в тренировочных программах пловцов детского и подросткового возраста. Она включает воспитание силовых способностей, гибкости, быстроты, ловкости, способности к расслаблению мышц, повышение физической работоспособ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ая работа посвящена теме развития физических качеств юных пловцов. В ней характеризуются функциональные возможности организма юных пловцов и основные направления совершенствования этих возможностей, приводится конкретный материал для занятий на су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ачественной плавательной подготовки необходимо четкое разграничение зоны плавательных нагрузок и методов тренировки, воспитание выносливости, скоростных способностей, повышение уровня специальной силовой подготовленности, освоение тактического мастер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подготовка на суше направлена на укрепление здоровья, повышение функциональных возможностей организма юного спортсмена, уровня его физического развития и работоспособности, развитие силовых способностей, гибкости, быстроты и ловкости, расслабление мышц. В процессе занятий физическими, упражнениями на суше создается тот фундамент разносторонней подготовленности, на основе которого впоследствии удается добиться высокого уровня развития специальной силы, выносливости, скоростных возможностей пловц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Воспитание силовых способн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силовых качеств, необходимых пловцу, обусловлена характером сил сопротивления воды, возникающих во время плавания. Она сводится, в основном, к следующему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илия спортсмена при плавании даже с соревновательной скоростью не превышают 70% от его максимальных возможностей в данном движении; 2) характер приложения усилий плавный, сравнительно продолжительный; 3) усилия проявляются в рамках сложного двигательного навыка и, чтобы быть эффективными, должны соответствовать структуре этого навыка; 4) эффективность многократно повторяемых гребковых движений пловца зависит в гораздо большей мере от уровня развития силовой выносливости (локальной мышечной выносливости), чем от уровня развития абсолютной сил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Локальная мышечная выносливость является основой силовых способностей высококвалифицированных пловцов. </w:t>
      </w:r>
      <w:r>
        <w:rPr>
          <w:rFonts w:cs="Times New Roman" w:ascii="Times New Roman" w:hAnsi="Times New Roman"/>
          <w:sz w:val="28"/>
          <w:szCs w:val="28"/>
        </w:rPr>
        <w:t>Это важная составная часть специальной выносливости спортсмена. Однако уровень развития силовой выносливости пловца обусловлен уровнем развития так называемой быстрой силы (проявляется при преодолении сопротивлений непредельной величины с выраженным ускорением). Наиболее рациональный путь воспитания силовой выносливости юного пловца – через разностороннюю силовую подготовк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колько слов 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зиологических механизмах проявления силовых способностей. </w:t>
      </w:r>
      <w:r>
        <w:rPr>
          <w:rFonts w:cs="Times New Roman" w:ascii="Times New Roman" w:hAnsi="Times New Roman"/>
          <w:sz w:val="28"/>
          <w:szCs w:val="28"/>
        </w:rPr>
        <w:t>Уровень этих способностей зависит, прежде всего, от совершенства межмышечной и внутримышечной координации. Первая проявляется в согласованном взаимодействии рабочих мышц и их антагонистов, своевременном приложении усилий в рамках данного двигательного навыка, использовании упругих свойств мышц; вторая — в упорядоченной деятельности двигательных нервно-мышечных единиц, обеспечивающей или их синхронизацию при кратковременной скоростно-силовой работе, или экономичное чередование периодов напряжения при длительной работе на выносливость. Сила спортсмена тесно связана с уровнем обменных процессов в мышце, запасом в ней энергетических веществ, ее физиологическим поперечником, способностью спортсмена концентрировать свои волевые усилия на скоростно-силовых движ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е увеличение мышечной силы у школьников происходит неравномерно. У мальчиков от 8 до 14—15 лет она плавно нарастает; затем от 14—15 до 16—17 лет наблюдается резкий скачок в развитии абсолютной и относительной силы, после чего естественный рост силы всех мышечных групп приостанавли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вочек скачкообразный прирост силы отмечается в период от 10 до 13—14 лет. Затем естественный прирост мышечной силы замедляется, а в период между 14 и 16 годами даже пада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ивный характер возрастных изменений обязывает нас в разгар пубертатного периода, который совпадает с интенсивным естественным нарастанием показателей силы, проводить разностороннюю физическую подготовку, укрепляющую мышечно-связочный аппарат и стимулирующую развитие всей мышечной системы. Во время завершения собственно-пубертатного периода, что совпадает с резким замедлением темпов естественного прироста силы, следует переходить к интенсивной целенаправленной, а затем и к специальной силовой подготовке. Ведь замедление прироста силы вызвано тем, что организм в обычных условиях не в состоянии освоить возможности увеличившейся мышечной массы. Особенно это относится к подготовке девушек, у которых естественный прирост силы приостанавливается значительно раньше, чем у юношей.</w:t>
        <w:tab/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нировке квалифицированных спортсменов выделя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и основных вида силовой подготовки: </w:t>
      </w:r>
      <w:r>
        <w:rPr>
          <w:rFonts w:cs="Times New Roman" w:ascii="Times New Roman" w:hAnsi="Times New Roman"/>
          <w:sz w:val="28"/>
          <w:szCs w:val="28"/>
        </w:rPr>
        <w:t>общую; разностороннюю целенаправленную; специальную. Примерное соотношение видов силовой подготовки в разных группах пловцов ДЮСШ приведено в табл. 1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83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Соотношение видов силовой подготовки в ДЮСШ</w:t>
      </w:r>
    </w:p>
    <w:tbl>
      <w:tblPr>
        <w:tblW w:w="8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26"/>
        <w:gridCol w:w="794"/>
        <w:gridCol w:w="795"/>
        <w:gridCol w:w="926"/>
        <w:gridCol w:w="795"/>
        <w:gridCol w:w="794"/>
        <w:gridCol w:w="882"/>
        <w:gridCol w:w="863"/>
      </w:tblGrid>
      <w:tr>
        <w:trPr>
          <w:trHeight w:val="651" w:hRule="exac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подготовки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ы начальной подготовки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чебно-тренировочные группы</w:t>
            </w:r>
          </w:p>
        </w:tc>
        <w:tc>
          <w:tcPr>
            <w:tcW w:w="2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ппы спортивного совершенствования</w:t>
            </w:r>
          </w:p>
        </w:tc>
      </w:tr>
      <w:tr>
        <w:trPr>
          <w:trHeight w:val="313" w:hRule="exac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оды обучения</w:t>
            </w:r>
          </w:p>
        </w:tc>
      </w:tr>
      <w:tr>
        <w:trPr>
          <w:trHeight w:val="797" w:hRule="exact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-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-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-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-й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-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-й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-й</w:t>
            </w:r>
          </w:p>
        </w:tc>
      </w:tr>
      <w:tr>
        <w:trPr>
          <w:trHeight w:val="1411" w:hRule="exac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оронняя целенаправленная Специальна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 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 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+ 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+ + 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 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 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 +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+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+ + +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. Объем силовой подготовки обозначен как большой (+ + +), средний (+ +), малый (+).</w:t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Общая силовая подготов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дачей общей силовой подготов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: укрепление мышечно-связочного аппарата; воспитание умения проявлять оптимальные усилия в широком диапазоне движений в единстве с ловкостью, быстротой, гибкостью; гармоническое развитие всей мускулатуры пловца. Это основной вид подготовки в работе с пловцами детского возраста, а также групп начального обучения, в процессе которого юные спортсмены учатся в совершенстве владеть мышцами своего тела. </w:t>
      </w:r>
      <w:r>
        <w:rPr>
          <w:rFonts w:cs="Times New Roman" w:ascii="Times New Roman" w:hAnsi="Times New Roman"/>
          <w:bCs/>
          <w:sz w:val="28"/>
          <w:szCs w:val="28"/>
        </w:rPr>
        <w:t>Обыч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детей относительно </w:t>
      </w:r>
      <w:r>
        <w:rPr>
          <w:rFonts w:cs="Times New Roman" w:ascii="Times New Roman" w:hAnsi="Times New Roman"/>
          <w:bCs/>
          <w:sz w:val="28"/>
          <w:szCs w:val="28"/>
        </w:rPr>
        <w:t>слабо развиты мышц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ота, спины, косые мышцы туловища, мышцы задней поверхности бедра. Отстают в развитии, особенно у девочек, мышцы плечевого пояса и рук по сравнению с мышцами ног. Укреплению отстающих в развитии мышечных групп необходимо уделять особое вним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уется использовать следующ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редства физической подготовки, </w:t>
      </w:r>
      <w:r>
        <w:rPr>
          <w:rFonts w:cs="Times New Roman" w:ascii="Times New Roman" w:hAnsi="Times New Roman"/>
          <w:sz w:val="28"/>
          <w:szCs w:val="28"/>
        </w:rPr>
        <w:t xml:space="preserve">укрепляющие и гармонически развивающие мышцы пловца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кладные упражнения комплекса ГТО и подобные им упражнения (лазание по канату, шесту, гимнастической стенке; прыжки и метания; бег с преодолением естественных препятствий на местности; переноска партнера)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еразвивающие упражнения спортивно-вспомогательной гимнастики пловца (одиночные и парные упражнения без предметов; упражнения с набивными мячами весом 1— 3 кг, гантелями весом 1 кг, резиновым амортизатором, гимнастическими палками)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лементы других видов спорта, выполняемые преимущественно на местности (передвижение на лыжах, бег в лесу и парке, подвижные и спортивные игр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Из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етодов физической подготовки </w:t>
      </w:r>
      <w:r>
        <w:rPr>
          <w:rFonts w:cs="Times New Roman" w:ascii="Times New Roman" w:hAnsi="Times New Roman"/>
          <w:sz w:val="28"/>
          <w:szCs w:val="28"/>
        </w:rPr>
        <w:t>применяется, как правило, повторный метод с оптимальными усилиями при среднем числе повторений (не «до отказа»). Рекомендуется выполнять упражнения из различных исходных положений, в различном темпе, чередовать с упражнениями на расслабление, постановку дыхания. Упражнения не должны сопровождаться напряжением, закрепощением мышц. Их следует прекращать до наступления заметно выраженного утом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трольных упражнений для оценки уровня общей силовой подготовленности </w:t>
      </w:r>
      <w:r>
        <w:rPr>
          <w:rFonts w:cs="Times New Roman" w:ascii="Times New Roman" w:hAnsi="Times New Roman"/>
          <w:sz w:val="28"/>
          <w:szCs w:val="28"/>
        </w:rPr>
        <w:t xml:space="preserve">можно использовать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росок набивного мяча (весом 1—3 кг для детей, подростков и девушек и 5 кг для юношей) двумя руками из-за головы на дальность из положения сидя на полу ноги вроз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прыжок в длину с места или вверх с места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ереход в сед из положения лежа на спине, руки за головой, стопы закреплены (количество повторений за 30 с)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дъем прямых ног до угла 90° в висе на гимнастической стенке (количество раз)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дтягивание на перекладине для мальчиков и юношей (количество раз); сгибание и разгибание рук в упоре лежа на гимнастической скамейке, — для девочек и девушек (количество раз)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гибание и разгибание рук в упоре лежа сзади на гимнастической скамейке (количество ра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укрепление мышц туловища и развития способности владеть ими разогревают и растягивают массивные группы мышц, повышая их эластичность и подготавливая мышечно-связочный аппарат спортсмена к упражнениям на гиб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Общеразвивающие упражнения в упорах и вис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. п.— упор присев. Толчком ног перейти в упор лежа ноги врозь, прогнуться; толчком ног вернуться в и. п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 п.— упор лежа. Сгибание и разгибание туловищ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 п. — упор лежа сзади. Мах прямой ногой вперед-вверх; то же другой ног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 п. — упор лежа боком на одной руке. Толчком ног перейти в упор присев боком на этой же руке; то же в упоре лежа боком на другой рук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 п. — упор лежа боком на одной руке на скамейке, другая рука на поясе, ноги скрестно. Поднять таз возможно выше, одновременно отводя руку с пояса вверх-вперед; то же в упоре лежа боком на другой рук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. п. — упор лежа сзади, ноги на гимнастической скамейке. Прогнуться, поднимая таз возможно выше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. п. — упор лежа, руки на гимнастической скамейке. Сгибание и разгибание ру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ыдущее упражнение, но из и. п. упор лежа сзад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. п. — упор лежа. Передвижение на руках по кругу (стопы остаются в центре круга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. п. — упор лежа, руки находятся на гимнастической скамейке параллельно ей. Отталкиваясь от пола, перенести ноги по другую сторону скамейки; то же в обратную сторо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. п. — упор лежа, ноги врозь. Передвижение на руках, партнер поддерживает ноги упражняющегося («тачка»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упор лежа сзади с согнутыми в коленных суставах ногами. Передвижение вперед и наза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упор на параллельных брусьях. Сгибание и разгибание ру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вис на перекладине. Сгибание и разгибание ру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вис на гимнастической стенке спиной к ней. Поднимание ног до прямого уг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Общеразвивающие упражнения с партнер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жнениях, выполняемых в парах, активная поддержка или сопротивление партнёра помогают решению задач общей силовой </w:t>
      </w:r>
      <w:r>
        <w:rPr>
          <w:rFonts w:cs="Times New Roman" w:ascii="Times New Roman" w:hAnsi="Times New Roman"/>
          <w:bCs/>
          <w:sz w:val="28"/>
          <w:szCs w:val="28"/>
        </w:rPr>
        <w:t>подготовки. Парные упражнения применяются на занятиях, как в зале, так и на местности, где возможности использования специальных снарядов и оборудования ограниченны. Упражнения в парах эмоциональны, они разнообразят занятия, вносят в них элемент состязаний. Но проводить их следует особенно четко и организованно. Желательно подбирать партнеров в соответствии с их полом, ростом, подготовлен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9360" cy="132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с. 2. Общеразвивающие упражнения с партнером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. п. – стоя спиной друг к другу с захватом под руки. По</w:t>
        <w:br/>
        <w:t>очередные наклоны вперед, поднимая партнера на сп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. п. – стоя на коленях, руки за головой (партнер прижимает колени упражняющегося к полу). Медленные наклоны назад возможно ниже (см. рис. 2.1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. п. – лежа на груди, руки на пояснице ладонями вверх (партнер прижимает ноги упражняющегося к полу). Прогнуться, поднимая туловище вверх до отказа (см. рис. 2.2</w:t>
      </w:r>
      <w:r>
        <w:rPr>
          <w:rFonts w:cs="Times New Roman" w:ascii="Times New Roman" w:hAnsi="Times New Roman"/>
          <w:bCs/>
          <w:iCs/>
          <w:sz w:val="28"/>
          <w:szCs w:val="28"/>
        </w:rPr>
        <w:t>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. п. – стоя спиной друг к другу, взявшись за руки, руки поднять вверх. Поочередные медленные наклоны вперед, поднимая партнера на спи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. п. – сидя, руки за головой на спине партнера, закрепив стопы своих ног под его руками (партнер в положении стоя на коленях). Медленные наклоны назад (вариант упражнения: наклонившись назад, повороты туловища налево и направо) (см. рис. 2.3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. п. – стоя спиной друг к другу вплотную, руки вверх-кнаружи, ладони первого упираются в ладони второго. Первый опускает руки вниз, второй оказывает сопротив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. п. – стоя ноги врозь, у первого руки за головой, второй захватив руки первого у лучезапястных суставов. Первый разгибает в стороны и сгибает руки, второй оказывает сопротив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6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ыдущее упражнение, но у первого локти согнутых рук направлены вверх, он разгибает руки тоже ввер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. п. – стоя в наклоне вперед, руки назад ладонями вверх. Отведение прямых рук вверх. Партнер, стоя сзади, оказывает сопротивлени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И. п. – стоя спиной друг к другу вплотную, взявшись за</w:t>
        <w:br/>
        <w:t>руки (руки вверху). Наклоны влево и вправо, прижимаясь лопатками и ягодицами друг к другу.</w:t>
      </w:r>
    </w:p>
    <w:p>
      <w:pPr>
        <w:pStyle w:val="Normal"/>
        <w:shd w:fill="FFFFFF" w:val="clear"/>
        <w:tabs>
          <w:tab w:val="clear" w:pos="708"/>
          <w:tab w:val="left" w:pos="65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И. п. – лежа боком на мате, руки за головой (партнер фиксирует бедра упражняющегося). Поднимание и опускание туловищ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 п. – лежа </w:t>
      </w:r>
      <w:r>
        <w:rPr>
          <w:rFonts w:cs="Times New Roman" w:ascii="Times New Roman" w:hAnsi="Times New Roman"/>
          <w:bCs/>
          <w:sz w:val="28"/>
          <w:szCs w:val="28"/>
        </w:rPr>
        <w:t>на груди, ру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головой (партнер фиксиру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дра упражняющегося). Прогнуться, поднимая плечевой пояс возможно выше, и выполнять повороты туловищем налево и напра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— стоя спиной друг к другу вплотную с захватом под руки. Одновременные приседания, упираясь друг в друга спинам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— присед в том же положении, что и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и 13. Одновременно выполняя прыжки в приседе, продвигаться по кру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34" w:leader="none"/>
          <w:tab w:val="left" w:pos="466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— сидя лицом друг к другу, руки за головой, полусогнутые ноги одного зажаты между полусогнутыми ногами другого. Одновременные наклоны назад возможно ниже и возвращение в и. п. (вариант упражнения: наклонившись назад, повороты туловищем налево и направо) (см. рис. 2, </w:t>
      </w:r>
      <w:r>
        <w:rPr>
          <w:rFonts w:cs="Times New Roman" w:ascii="Times New Roman" w:hAnsi="Times New Roman"/>
          <w:i/>
          <w:iCs/>
          <w:sz w:val="28"/>
          <w:szCs w:val="28"/>
        </w:rPr>
        <w:t>4).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466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466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Одиночные общеразвивающие упражнения с набивным мячом</w:t>
      </w:r>
    </w:p>
    <w:p>
      <w:pPr>
        <w:pStyle w:val="Normal"/>
        <w:shd w:fill="FFFFFF" w:val="clear"/>
        <w:tabs>
          <w:tab w:val="clear" w:pos="708"/>
          <w:tab w:val="left" w:pos="518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очных общеразвивающих упражнениях набивной мяч применяется в качестве легкого отягощения. Вместо него можно использовать гантель или (при занятиях на местности) камень с ровными</w:t>
        <w:br/>
        <w:t>краями весом 1—2 к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  <w:tab w:val="left" w:pos="709" w:leader="none"/>
          <w:tab w:val="left" w:pos="45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в приседе с опорой мячом о пол. Встать, поднимая мяч прямыми руками вверх, прогибаясь и отставляя одну ногу на носок наза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— стоя, мяч в руках спереди. Приседания, поднимая мяч прямыми руками ввер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— стоя ноги врозь, руки с мячом вверху. Наклоны влево и вправо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то же, что в предыдущем упражнении. Наклоны вниз, направляя руки между ногами наза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стоя ноги врозь в наклоне вперед, руки с мячом вперед-вниз, голова между руками. Круговые движения туловищ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стоя, мяч в руках сзади. Наклоны назад, стараясь коснуться мячом по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— в приседе, мяч в руках сзади на уровне ягодиц. Встать, энергично посылая таз впе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стоя ноги врозь, руки с мячом вверху. Круговые движения тазом, стараясь держать мяч неподвиж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сидя ноги врозь, руки с мячом вверху. Поочередные наклоны туловища вместе с руками к правой ноге, вперед, к левой ног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сидя на гимнастической скамейке ноги врозь, руки с мячом впереди. Повороты налево и направо, удерживая мяч перед соб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стоя на коленях, мяч за головой. Наклонившись назад, повороты туловища налево и напра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лежа на спине, руки вытянуты, мяч касается пола за головой. Переходя в сед и, наклоняясь вперед, коснуться мячом стоп, вернуться в и. 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лежа на груди, мяч за головой. Прогнуться и выполнять покачивания плечевым поясом вверх-вни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лежа на спине, руки с мячом вытянуты за головой. Движения прямыми руками до бедер и в и. п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. п. — стоя на коленях, мяч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уках сзади. Рывковые движения руками вверх «до отказ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  <w:tab w:val="left" w:pos="417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стоя ноги врозь, мяч в руках спереди. Круговые движения руками в лицевой плоскости.</w:t>
      </w:r>
    </w:p>
    <w:p>
      <w:pPr>
        <w:pStyle w:val="Normal"/>
        <w:shd w:fill="FFFFFF" w:val="clear"/>
        <w:tabs>
          <w:tab w:val="clear" w:pos="708"/>
          <w:tab w:val="left" w:pos="662" w:leader="none"/>
          <w:tab w:val="left" w:pos="417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 Общеразвивающие упражнения в парах с бросками и ловлей набивных мяч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выполнения упражнений в парах партнеры располагаются друг от друга на расстоянии 6—10 м при бросках мяча из положения стоя или 3—4 м при бросках из положения лежа, сидя, стоя на коленях. Большинство упражнений в положении стоя можно заменить аналогичными упражнениями в положении стоя на коленях (в последнем случае нагрузка, приходящаяся на мышцы туловища и рук, увеличивается). Выполняя бросок мяча руками, спортсмен не должен сдвигаться с места. Во всех упражнениях нужно добиваться активных и ритмичных движений туловищем, следить за расслаблением мышц. Упражнения дозируются по количеству бросков (пример задания: выполнить по 20 бросков) или по времени (пример задания: выполнять броски в течение 1 мин). В обоих случаях рекомендуется периодически использовать соревновательный метод (примеры заданий: чья пара быстрее выполнит 40 бросков; чья пара сделает большее количество бросков в течение 30 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 п. — стоя лицом к партнеру. Бросок мяча прямыми руками из-за голо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1830" cy="2288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3495" distR="23495" simplePos="0" locked="0" layoutInCell="0" allowOverlap="1" relativeHeight="4">
                <wp:simplePos x="0" y="0"/>
                <wp:positionH relativeFrom="page">
                  <wp:posOffset>847725</wp:posOffset>
                </wp:positionH>
                <wp:positionV relativeFrom="paragraph">
                  <wp:posOffset>32385</wp:posOffset>
                </wp:positionV>
                <wp:extent cx="6330315" cy="3079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ис. 3. Общеразвивающие упражнени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арах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роскам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овлей набивных мяч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24.25pt;mso-wrap-distance-left:1.85pt;mso-wrap-distance-right:1.85pt;mso-wrap-distance-top:0pt;mso-wrap-distance-bottom:0pt;margin-top:2.5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ис. 3. Общеразвивающие упражнения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арах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с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бросками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ловлей набивных мяч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— то же, что в предыдущем упражнении. Бросок мяча двумя руками от груди (вариант упражнения: партнеры сближаются до расстояния 2 м и выполняют броски в одно касание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— стоя ноги врозь, согнувшись, лицом к партнеру, руки с мячом между ногами. Бросок мяча прямыми руками, одновременно разгибая туловищ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— стоя ноги врозь, боком к партнеру. Бросок мяча одной рукой через голо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— стоя ноги врозь, согнувшись, спиной к партнеру, руки с мячом между ногами. Бросок мяча прямыми руками через голову назад, одновременно выпрямляя туловищ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— стоя лицом к партнеру, прямые руки с мячом сзади. Бросок мяча прямыми руками через голову вперед одновременно со сгибанием туловища (рис. 3, </w:t>
      </w:r>
      <w:r>
        <w:rPr>
          <w:rFonts w:cs="Times New Roman" w:ascii="Times New Roman" w:hAnsi="Times New Roman"/>
          <w:i/>
          <w:iCs/>
          <w:sz w:val="28"/>
          <w:szCs w:val="28"/>
        </w:rPr>
        <w:t>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— стоя ноги врозь, спиной к партнеру, мяч вверху в вытянутых руках. Бросок мяча между ногами назад одновременно со сгибанием туловища.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. п. — стоя лицом к партнеру, мяч зажат между стопами. Бросок мяча ногами одновременно с прыжком вверх.</w:t>
      </w:r>
    </w:p>
    <w:p>
      <w:pPr>
        <w:pStyle w:val="Normal"/>
        <w:shd w:fill="FFFFFF" w:val="clear"/>
        <w:tabs>
          <w:tab w:val="clear" w:pos="708"/>
          <w:tab w:val="left" w:pos="7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. п. — стоя ноги врозь, спиной друг к другу (на расстоянии</w:t>
        <w:br/>
        <w:t>не более двух-трех шагов), мяч на уровне груди в вытянутых руках.</w:t>
        <w:br/>
        <w:t>Передача мяча партнеру через сторону одновременно с поворотом</w:t>
        <w:br/>
        <w:t>туловища в ту же сторону (передача «восьмеркой»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. — сидя ноги врозь, лицом к партнеру, мяч вверху в вытянутых руках. Бросок мяча прямыми руками из-за голов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— лежа на спине, ногами к партнеру, мяч в вытянутых руках и касается пола. Бросок мяча прямыми руками вперед одновременно с переходом в се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п. — стоя ноги врозь, лицом друг к другу. Первый выполняет серию бросков в строго заданные точки пространства около партнера, второй ловит мяч, не отрывая ног от пола, и возвращает его первому. Затем партнеры меняются ролями (см. рис. 3, </w:t>
      </w:r>
      <w:r>
        <w:rPr>
          <w:rFonts w:cs="Times New Roman" w:ascii="Times New Roman" w:hAnsi="Times New Roman"/>
          <w:i/>
          <w:iCs/>
          <w:sz w:val="28"/>
          <w:szCs w:val="28"/>
        </w:rPr>
        <w:t>2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— лежа на груди, мяч в вытянутых руках спереди партнер стоит сзади. Передача мяча вверх-назад партнеру прямыми руками одновременно с приподниманием и прогибанием туловища; партнер, приняв мяч, возвращает его упражняющемуся через сторону (по полу).</w:t>
      </w:r>
      <w:r>
        <w:br w:type="page"/>
      </w:r>
    </w:p>
    <w:p>
      <w:pPr>
        <w:pStyle w:val="Normal"/>
        <w:shd w:fill="FFFFFF" w:val="clear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бсалямов Т.М. и др. Силовые тренажеры в практике подготовки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ококвалифицированных пловцов. В сб.: Плавание. Вып. 1-й. Сост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П.Фирсов. М.: ФиС, 1979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лгакова Н.Ж. Отбор и подготовка юных пловцов. М.: ФиС, 1978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каренко Л.П. Юный пловец. М.: ФиС, 1983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арфенов В.А., Платонов В.Н. Тренировка квалифицированных пловцов. М.: ФиС, 1979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имакова Т.С. Особенности биологического развития и спортивный результат в плавании. В сб.: Плавание. Вып. 2-й. М.: ФиС, 1980.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8:00Z</dcterms:created>
  <dc:creator>Admin</dc:creator>
  <dc:description/>
  <cp:keywords/>
  <dc:language>en-US</dc:language>
  <cp:lastModifiedBy>SYSTEM</cp:lastModifiedBy>
  <dcterms:modified xsi:type="dcterms:W3CDTF">2011-09-22T02:28:00Z</dcterms:modified>
  <cp:revision>2</cp:revision>
  <dc:subject/>
  <dc:title>ФИЗИЧЕСКАЯ ПОДГОТОВКА ЮНЫХ ПЛОВЦОВ</dc:title>
</cp:coreProperties>
</file>