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  <w:lang w:val="en-US" w:eastAsia="en-US"/>
        </w:rPr>
      </w:pPr>
      <w:r>
        <w:rPr>
          <w:b/>
          <w:color w:val="000000"/>
          <w:sz w:val="28"/>
          <w:szCs w:val="52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сциплина: «Теория и методика физического воспитан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ТЕМА</w:t>
      </w:r>
      <w:r>
        <w:rPr>
          <w:color w:val="000000"/>
          <w:sz w:val="28"/>
          <w:szCs w:val="44"/>
          <w:lang w:val="en-US" w:eastAsia="en-US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Физическая подготовка в Вооруженных Силах»</w:t>
      </w:r>
    </w:p>
    <w:p>
      <w:pPr>
        <w:pStyle w:val="Heading9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8"/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/>
          <w:b/>
          <w:i w:val="false"/>
          <w:color w:val="000000"/>
          <w:sz w:val="28"/>
          <w:lang w:val="en-US" w:eastAsia="en-US"/>
        </w:rPr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color w:val="000000"/>
          <w:sz w:val="28"/>
          <w:lang w:val="en-US" w:eastAsia="en-US"/>
        </w:rPr>
      </w:pPr>
      <w:r>
        <w:rPr>
          <w:b w:val="false"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Значение, цель, задачи физической подготовки в Вооруженных Сила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пециальная направленность физической подготовки в различных видах Вооруженных Си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Формы физической подготовки военнослужащих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а Учебные занят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б Утренняя физическая зарядк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в Спортивно-массовая работ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г Физическая тренировка в процессе учебно-боевой деятельност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д Самостоятельная физическая тренировк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1. Значение, цель, задачи физической подготовки в Вооруженных Сил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изическая подготовка является одним из основных предметов боевой подготовки, важной и неотъемлемой частью воинского обучения и воспитания военнослужащих Вооруженных Сил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изическая подготовка в Вооруженных Силах Республики Беларусь является неотъемлемой частью системы воспитания в нашем государстве и строится на основе и в соответствии с его общими принципами. Однако ее содержание направлено на формирование умений и навыков, развитие физических качеств военнослужащих, необходимых прежде всего для эффективного выполнения поставленных задач по их боевому предназначению. Таким образом, задачи, решаемые физической подготовкой военнослужащих имеют прямую связь с безопасностью страны. Кроме того способствуют всестороннему развитию личности и патриотическому воспитанию молоде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, формы, методы организации и систему физической подготовки и спорта в Вооруженных Силах Республики Беларусь и транспортных войсках Республики Беларусь (далее - Вооруженные Силы) определяет Инструкция о порядке организации физической подготовки и Спорта в Вооруженных Силах Республики Беларусь. Настоящая инструкция разработана на основании Закона Республики Беларусь от 18 июня 1993 года «О физической культуре и спорте» (Ведамасцi Вярхоунага Савета Рэспублiкi Беларусь, 1993г., №25, ст.299; Нацыянальны реестр правовых актов Республики Беларусь, 2003г, №135, 2/100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изическая подготовка и спорт в Вооруженных Силах (далее – физическая подготовка) является одним из основных предметов боевой и профессионально-должностной подготовки, важной и неотъемлемой частью военного обучения и воспитания военнослужащ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Цель физической подготовки заключается в обеспечении необходимого уровня физической подготовленности военнослужащих для эффективного выполнения поставленных задач по их боевому предназначение в любое время и в любых условиях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Общими задачами физической подготовки являются: </w:t>
      </w:r>
    </w:p>
    <w:p>
      <w:pPr>
        <w:pStyle w:val="Style14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витие и поддержание на надлежащем уровне выносливости, силы, быстроты и ловкост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Овладение навыками в передвижении по пересеченной местности в пешем порядке и на лыжах, преодолении естественных препятствий, рукопашного боя, военно-прикладного плавания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Воспитание психической устойчивости, уверенности в своих силах, целеустремленности и решительности, инициативы и находчивости, настойчивости и упорства, выдержанности и самооблада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Укрепление здоровья, закаливание и повышение устойчивости организма к воздействию неблагоприятных факторов боевой деятель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Формирование здорового образа жизни и гармоничного физическ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ециальные задачи физической подготовки определяются в зависимости от специфики военно-профессиональной деятельности военнослужащи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Физическая подготовка военнослужащих направлена на:</w:t>
      </w:r>
    </w:p>
    <w:p>
      <w:pPr>
        <w:pStyle w:val="Style14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ходящих военную службу по контракту, поддержание их физической подготовленности в соответствие с требованиями военной службы, ее организации и провед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Срочной военной службы и проходящих службу в резерве Вооруженных Сил – решение общих и специальных задач, связанных с особенностями их боевого предназначения, повышение и поддержание высокого уровня работоспособности, привитие потребности к систематическим занятиям физическими упражнениями и спортом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Курсантов, слушателей военных учебных заведений – решение общих и специальных задач, овладение теоретическими знаниями, организаторско – методическими умениями при проведении занятий всех форм физической подготовки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Физическая подготовка военнослужащих-женщин, проходящих военную службу по контракту – повышение общей физической подготовленности, укрепление здоровья с учетом характера служебной деятельности и особенности организм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. Специальная направленность физической подготовки в различных видах Вооруженных Си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изическая подготовка в воинской части организуется и проводится с учетом особенностей ее предназначения и имеет специальную направл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лью специальной направленности физической подготовки в воинских частях видов Вооруженных Сил является – развитие у военнослужащих наиболее важных для военной специальности физических и специальных качеств, военно-прикладных навыков на основе их физической подготов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ьными задачами физической подготовки в Сухопутных войсках являются:</w:t>
      </w:r>
    </w:p>
    <w:p>
      <w:pPr>
        <w:pStyle w:val="Style14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военнослужащих мотострелковых подразделений и подразделений курсантов военных учебных заведений, готовящих офицеров для мотострелковых подразделений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Преимущественное развитие силы, общей и скоростной выносливости, быстроты в действиях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Выработка навыков в преодолении препятствий, метании гранат, овладении приемами рукопашного боя, плавании в обмундировании с оружием и переправах вплавь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Подготовка к совершению длительных маршей в пешем порядке и на лыжах, марш-бросков по пересеченной мест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Воспитание сплоченности и совершенствование навыков в коллективных действиях на фоне больших физических и психических нагрузок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Для военнослужащих танковых, артиллерийских, автомобильных, инженерных, транспортных подразделений и подразделений курсантов военных учебных заведений, готовящих офицеров для этих подразделений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Преимущественное развитие силы, скоростной и силовой выносливости, ловк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Выработка навыков в плавании в обмундировании с оружием при переправах вплавь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Повышение устойчивости к укачиванию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Воспитание сплоченности и совершенствование навыков в коллективных действиях на фоне больших физических и психических нагрузок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Для военнослужащих подразделений связи, радиотехнических, ракетных, зенитных ракетных подразделений и подразделений курсантов военных учебных заведений, готовящих офицеров для этих подразделений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Преимущественное развитие силы, скоростной и силовой выносливости, быстроты в действиях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Развитие и совершенствование навыков в поднимании и переноске тяжест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- Воспитание сплоченности и совершенствование навыков в коллективных действиях на фоне больших физических и психических нагрузок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оеннослужащих подразделений обеспечения, обслуживания, ремонта, баз хранения вооружения и техники, подразделений курсантов военных учебных заведений, готовящих офицеров для этих подразделений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Преимущественное развитие ловкости, силы, силовой и скоростной выносливост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Развитие и совершенствование навыков в поднимании и переноске тяже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Для летного состава и курсантов военных учебных заведений военно-воздушных сил и войск противовоздушной обороны: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еимущественное развитие ловкости, силы, общей и силовой вынослив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Совершенствование устойчивости к кислородному голоданию, укачиванию и перегрузкам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Развитие пространственной ориентировки, тонкой двигательной координации, дыхания под избыточным давлением, эмоциональной устойчивости и устойчивости к вибрациям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Развитие устойчивости к неблагоприятному влиянию ограниченной двигательной активности и поддержание работоспособности в длительном полет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Для военнослужащих подразделений аэродромно-технического обеспеч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Преимущественное развитие ловкости, силы, силовой и скоростной вынослив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Развитие и совершенствование навыков в поднимании и переноске тяжес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7. Для военнослужащих разведывательных подразделений, подразделений сил специальных операций Вооруженных Си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Преимущественное развитие силы и силовой выносливости, общей и скоростной выносливости, быстроты в действиях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Выработка навыков в преодолении препятствий, метании гранат, плавании в обмундировании с оружием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Подготовка к совершению длительных маршей в пешем порядке и на лыжах, марш бросков по пересеченной мест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Формирование готовности к действиям в рукопашной схватке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Повышение устойчивости к укачиванию и ударным перегрузкам на опорно-двигательный аппарат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Развитие решительности, смелости, инициативы и находчивости, повышение эмоциональной устойчив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Формы физической подготовки военнослужащи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зическая подготовка организуется и проводится в следующих формах: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Учебные занят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тренняя физическая зарядк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портивно-массовая рабо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- Физическая тренировка в процессе учебно-боевой деятель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амостоятельная физическая трениров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 Учебные зан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чебные занятия по физической подготовке занимают важное место в общей системе боевой подготовки военнослужащих. Официально это выражается в признании за физической подготовкой статуса одного из основных предметов боевой подготовки вой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чебные занятия по физической подготовке направлены на развитие и постоянное совершенствование физических качеств, формирование и совершенствование военно-прикладных двигательных навыков, улучшение физического развития, укрепление здоровья и повышение устойчивости организма военнослужащих к воздействию неблагоприятных факторов военно-профессиона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 xml:space="preserve"> </w:t>
      </w:r>
      <w:r>
        <w:rPr>
          <w:color w:val="000000"/>
          <w:sz w:val="28"/>
          <w:u w:val="single"/>
          <w:lang w:val="en-US" w:eastAsia="en-US"/>
        </w:rPr>
        <w:t xml:space="preserve">Особенности учебных заняти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1. Приоритетность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решении задач физического совершенствования военнослужащих. Учебные занятия по физической подготовке располагают наибольшими возможностями по воздействию на личный состав. Им присущи практически все функции, которыми обладает физическая подготовка в целом как составная часть системы боевого совершенствования войск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Обязательность учебных занятий для всех военнослужащих. Все военнослужащие независимо от служебного положения, звания и состояния здоровья привлекаются к регулярным занятиям по физической подготовке. 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ни проводя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Сухопутных войск, мобильных бригад, бригады специального назначения – 3-4 часа в неделю, из них два раза – единый час в составе воинской части, а остальные занимаются – согласно плану воинской подготовки воинской части на учебный год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Военно-воздушных сил и войск противовоздушной обороны – 3 часа в неделю из них два раза – единый час в составе воинской части и один раз – согласно плану подготовки войск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курсантами и слушателями военных учебных заведений – не менее 4 часов в неделю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Регламентирование продолжительности и времени проведения учебных зан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одятся в часы, предусмотренные распорядком дня, расписание занятий и другими документами, разрабатываемыми в воинской части и подразделениях. Продолжительность учебных занятий в воинских частях 50 или 100 минут, в военно-учебных заведениях – 45-90 минут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Определение содержания учебных занятий специальными програм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ечень разделов, их содержание, объем учебного времени, рациональная последовательность проведения занятий, организационно-методические указания по обучению военнослужащих определяются специальными программами боевой подготовки для различных родов войск, физически подготовленных офицеров и военнослужащих- женщин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Прохождение на учебных занятиях всех этапов обучения физическим упражн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учебных занятиях в более полном объеме отражаются все этапы процесса обучения: ознакомление, разучивание, закрепление, совершенство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Это обеспечивает эффективное овладение новыми физическими упражнениями, формирование прочных военно-прикладных, двигательных навыков, привитие необходимых теоретических знаний и организаторско-теоретических умений, развитие общих физических и специальных качест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бные занятия по физической подготовке подразделяются на теоретические и практические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оретические занятия по физической подготовке направлены на овладение военнослужащими необходимыми знаниями, предусмотренные программой, и проводятся в виде лекций и семина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актические занятия – основной вид учебных занятий по физической подготовке. Они должны иметь учебно-тренировочную и методическую направленность, соответственно делятся на учебно-тренировочные и методическ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чебно-тренировочные занятия могут быть предметными и комплексным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метные учебно-тренировочные занятия проводятся по разделам физической подготовки: преодолению препятствий и метанию гранат, рукопашному бою, ускоренному передвижению, лыжной подготовке, атлетической подгот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мплексные учебно-тренировочные занятия направлены на повышение общей физической подготовленности военнослужащих. В их содержание включаются упражнения из нескольких разделов физической под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ктические занятия проводятся в составе учебной группы и состоят из трех частей: подготовительной, основной, заключите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етодические занятия по физической подготовке подразделяются на учебно-методические, инструкторско-методические и показные. 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ебно-методические занятия проводятся с курсантами учебных частей, готовящих командиров отделений, и обеспечивают формирование у них умений, которые необходимы для качественной организации личного соста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Инструкторско-методические занятия проводятся в целях повышения знаний, совершенствования умений командиров подразделений в организации и проведению занятий по физической подготовке личного состава. В ходе инструкторско-методических занятий уточняются задачи и содержание предстоящего этапа физического совершенствования личного состава, проверяются знания требований нормативных документов, а также уровень практической подготовленности инструктируемых лиц, проводится разбор организации и методики проведения отдельных частей занятия и методики обучения упражнениям, приемам и действиям, осуществляется демонстрация наиболее сложных моментов организации и проведения физической подготовки с последующей практикой командиров подразделений и разбором их действий, дается оценка теоретической, практической и методической подготовленности командиров подразделений к проведению предстоящих занят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казные занятия проводятся в целях показа образцовой организации и методики проведения занятий, выработки у командиров подразделений и других должностных лиц единого подхода к применению эффективных средств и методов физической подготовки. Таким образом, учебные занятия, благодаря рассмотренным особенностям, многообразию видов, разнохарактерности их направленности, богатству содержания, вносят решающий вклад в обеспечение физической готовности военнослужащих к боевой деятельности и поэтому по праву считаются основной формой физического совершенствования личного состава армии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б Утренняя физическая заряд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тренняя физическая зарядка проводится в целях систематической физической тренировки военнослужащих. Она направлена на быстрое приведение организма после сна в активное состояние, повышение разносторонней физической подготовленности, воспитание привычки к ежедневному выполнению физических упражнений, укреплению здоровья и закаливанию организма. Утренняя физическая зарядка – обязательный элемент распорядка дня. Приводится она через 10 минут после подъема военнослужащих (продолжительность от 30 до 50 мину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тренняя физическая зарядка проводится в виде комплексной тренировки с использованием ранее изученных физических упраж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В содержание зарядки включаются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бщеразвивающие упражнения в движении и на мест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омплексы вольных упражнен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руководство боя без оруж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пражнения в парах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бе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погодных условиях, не позволяющих проводить зарядку на открытом воздухе, по решению дежурного по воинской части (военному учебному заведению), зарядка может проводиться в казарменных помещениях или в спортивном за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зимних условиях при низкой температуре зарядка проводится в быстром темпе с выполнением общеразвивающих упражнений в ходьбе и бег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еннослужащие срочной военной службы и курсанты военных учебных заведений занимаются зарядкой в составе подразделений под руководством командиров подразделений, старшин или методически подготовленных серж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ленам сборных команд воинской части (военного учебного заведения) в период проведения учебно-тренировочных сборов по подготовке к соревнованиям разрешается заниматься зарядкой самостоятельно в спортивной форме одежды по индивидуальному пла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 Спортивно-массовая рабо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ортивно-массовая работа направлена на повышение уровня физической подготовленности и спортивного мастерства военнослужащих, организацию содержательного досуга личного состава. Это эффективное средство воспитания у военнослужащих воли и стойкости в действиях при максимальных физических нагрузках и психических напряж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Как форма физического совершенствования личного состава армии спортивно-массовая работа характеризуется следующими особенностями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очетанием обязательных занятий спортом с добровольностью в выборе видов спорта для спортивного совершенств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- перенесением воинами в процессе занятий спортом максимальных физических нагрузок и психических напряжен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- предоставление возможности общественному спортивному руководству организовать и провести спортивно-массовую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Спортивно-массовая работа проводится в следующих формах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учебно-тренировочные занятия и сборы по видам спор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подготовка спортсменов высшей спортивной квалификации(спорт высших достижений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портивные и военно-спортивные соревн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мотры военно-массовой работ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портивные праздн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Учебно-тренировочные занятия и сборы по видам спорта проводятся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борных командах военных частей, военно-учебных заведений. 3-4 раза в неделю продолжительностью до двух ча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ставе подразделений по упражнениям программы физической подготовки военно-спортивного комплекса и Единой – спортивной классификации Р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орт высших достижений представляет собой деятельность спортивного комитета Вооруженных Сил, регламентированный законодательством РБ и направленную на подготовку спортсменов высокого класса с целью достижения ими высоких спортивных результатов на республиканских соревнованиях и пропаганду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ортивные и военно-спортивные соревнования в воинских частях проводятся согласно правилам с целью вовлечения военнослужащих в занятия военно-прикладными и другими видами спорта, достижение ими высоких спортив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мотры спортивно – массовой работы проводятся со всеми категориями военнослужащих с целью достижения ими высоких спортивных результатов по упражнениям Военно-спортивного комплекса и Единой спортивной классификации Республики Беларусь. По результатам смотра определяется место каждому подразделению и воинской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ортивные праздники проводятся для привлечения максимального количества военнослужащих и членов их семей к регулярным занятиям спортом и пропаганды здорового образа жизни. Они обычно приурочиваются к официально установленным праздникам, годовщине части и другим знаменательным для военнослужащих да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 Физическая тренировка в процессе учебно-боевой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изическая тренировка в процессе учебно-боевой деятельности включает в себя выполнение физических упражнений в условиях несения боевого дежурства, попутную физическую тренировку, физическое упражнение при передвижении войск на транспортных средствах, физическую тренировку в полев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изические упражнения </w:t>
      </w:r>
      <w:r>
        <w:rPr>
          <w:i/>
          <w:color w:val="000000"/>
          <w:sz w:val="28"/>
          <w:szCs w:val="28"/>
          <w:lang w:val="en-US" w:eastAsia="en-US"/>
        </w:rPr>
        <w:t>в условиях несения боевого дежурства</w:t>
      </w:r>
      <w:r>
        <w:rPr>
          <w:color w:val="000000"/>
          <w:sz w:val="28"/>
          <w:szCs w:val="28"/>
          <w:lang w:val="en-US" w:eastAsia="en-US"/>
        </w:rPr>
        <w:t xml:space="preserve"> организуются и проводятся исходя из особенностей военной специальности военнослужащих с целью сохранения ими высокой умственной и физической работоспособности, восполнения дефицита двигательной активности и поддержания физической и психической готовности к экстренным действи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меняются в виде специально разработанных комплексов, включающих в себя упражнения для отдельных групп мышц, на внимание и координацию, для предупреждения или снятия неблагоприятных воздействий на организм монотонной работы, однообразной позы, ограничения двигательной активности, некоторых факторов внешн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бор физических упражнений осуществляется с учетом особенностей соответствующей военно-профессиональной деятельности военнослужащих (общего режима дежурства, характера работы, количества в ней пауз или перерывов, рабочей позы, внешних услов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зависимости от характера и условий дежурства предусматривается возможность выполнять комплекс физических упражнений до, во время и после дежурства. В каждом из этих случаев комплексы упражнений должны несколько различаться по направленности, содержанию, времени выполнения и продолжительности.</w:t>
      </w:r>
    </w:p>
    <w:p>
      <w:pPr>
        <w:pStyle w:val="Style14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д заступлением на дежурство физические упражнения выполняются в виде специального комплекса в течение 8-10 минут в составе расчета, смены или индивидуально в умеренном темпе на открытом воздухе или в помещении и заканчиваются, как правило, за 10-15 минут до заступления на дежурство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дежурства физические упражнения выполняются самостоятельно или под руководством командира подразделения(старшего смены) через каждые 2 часа продолжительностью 5-8 минут. При подборе упражнений особое внимание уделяется возможности привлечения к динамической работе тех групп мышц, которые находились до этого в статическом напряжении или подвергались сдавливанию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После окончания дежурства физические упражнения обычно выполняются в виде специального комплекса в течение 8-10 минут. В содержание комплекса могут включать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пражнения в потягивании в поясничной части в сочетании с глубоким дыхание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Бег на месте с поворота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клон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вороты и вращения головой и туловище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сед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- Подскоки на месте с различными движениями рук и ног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 заключение – бег и ходьба на ме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Попутная физическая тренировка</w:t>
      </w:r>
      <w:r>
        <w:rPr>
          <w:color w:val="000000"/>
          <w:sz w:val="28"/>
          <w:szCs w:val="28"/>
          <w:lang w:val="en-US" w:eastAsia="en-US"/>
        </w:rPr>
        <w:t xml:space="preserve"> проводиться с целью повышения физической подготовленности, совершенствования военно-прикладных двигательных навыков и обеспечивает: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Совершенствование способности военнослужащих к быстрому и эффективному передвижению по разнообразной местности в пешем строю или на лыжах в сочетании с преодолением препятствий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витие общей выносливости и других физических качест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вышение военно-специальной подготовлен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вершенствование навыков использования оружия в условиях значительных физических нагруз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одготовку военнослужащих к действиям в защитной одежде и в условиях ограниченной видимости;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Формирование навыков коллективных действий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Воспитание военнослужащих в духе коллективизма и взаимной помо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мотрим возможные случаи проведения попутной физической тренировки:</w:t>
      </w:r>
    </w:p>
    <w:p>
      <w:pPr>
        <w:pStyle w:val="Style14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передвижении подразделений к местам занятий по боевой подготовке (тактические поля, полигоны, стрельбища и т.д.). Средствами физической тренировки личного состава могут быть: ходьба, ускоренное передвижение на местности с оружием и снаряжением, преодоление естественных препятствий, преодоление водных преград вброд и с помощью подручных средств, приемы рукопашного боя и т.д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В ходе практических занятий по различным предметам боевой подготовки физическая тренировка осуществляется в следующих целях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Для закрепления навыков выполнения отрабатываемых на занятиях военно-профессиональных приемов и действий в сложных условиях, например в сочетании с передвижением на местности, преодолением препятствий, перенесением груза и т.д.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Для повышения общей физической нагрузки на занятиях, когда необходимо научить личный состав выполнять то или иное действие на фоне утомления в условиях большого физического напряже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Для повышения плотности занятия, когда без ущерба для решения основных задач боевой подготовки на отдельных учебных местах организуется тренировка в выполнении физических упражнений, приемов и действий, логически связанных с характером учебных задач, решаемых в данном зан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Физические упражнения при передвижении воинских частей на транспортных средствах</w:t>
      </w:r>
      <w:r>
        <w:rPr>
          <w:color w:val="000000"/>
          <w:sz w:val="28"/>
          <w:szCs w:val="28"/>
          <w:lang w:val="en-US" w:eastAsia="en-US"/>
        </w:rPr>
        <w:t xml:space="preserve"> выполняются с целью поддержания постоянной готовности к действиям, предупреждения утомления, а в зимнее время переохлаждение организма военнослужа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период выхода воинской части на полигон (лагерь) оборудуются места для занятий </w:t>
      </w:r>
      <w:r>
        <w:rPr>
          <w:i/>
          <w:color w:val="000000"/>
          <w:sz w:val="28"/>
          <w:szCs w:val="28"/>
          <w:lang w:val="en-US" w:eastAsia="en-US"/>
        </w:rPr>
        <w:t>физической тренировкой в полевых условиях</w:t>
      </w:r>
      <w:r>
        <w:rPr>
          <w:color w:val="000000"/>
          <w:sz w:val="28"/>
          <w:szCs w:val="28"/>
          <w:lang w:val="en-US" w:eastAsia="en-US"/>
        </w:rPr>
        <w:t xml:space="preserve"> атлетической подготовкой (брусья, перекладины, спортивный инвентарь, изготовленный из подручных материалов), полосы препятствий, площадка для выполнения приемов рукопашного бо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д Самостоятельная физическая трениров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вляется одним из резервов повышения эффективности военно-профессиональной деятельности военнослужа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тимально организованная регулярная физическая тренировка является средством повышения устойчивости организма к воздействию неблагоприятных факторов, укрепляет нервную систему, способствует согласованности двигательных и вегетативны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держание самостоятельной физической тренировки составляют: оздоровительные бег и ходьба, лыжные прогулки, плавание, упражнения на гимнастических снарядах, тренажерах, упражнения с тяжестями, спортивные игры и единобо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еличина физических нагрузок обязательно должна быть согласована с врачом. Нагрузка считается выбранной правильно, если после занятия ощущается прилив бодрости и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ждый занимающийся должен до и после занятия контролировать свое самочувствие, пульс, степень усталости и другие показатели. Регулирование физической нагрузки в течение недели должно соответствовать поставленным задачам. Если тренировка носит развивающий характер, длительность и интенсивность нагрузки возрастают. При удержании достигнутого уровня тренированности нагрузка должна быть относительно стаби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развивающей тренировке рекомендуется проводить не менее трех занятий в неделю с интервалами между ними 2-3 дня. Занятия целесообразно проводить в одно и то ж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сстановительная тренировка (физкультурная пауза) должна проводиться несколько раз в день (в рабочие дн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самостоятельных занятиях физическими упражнениями очень важным для оценки оздоровительного эффекта является систематический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троль в процессе тренировки позволяет определить текущий уровень физической подготовленности для планирования оптимальных нагрузок, выявить «отстающие» двигательные качества и оценить величину их приро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оконтроль сводится к определению величины физической нагрузки на основе ответных реакций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формативными показателями интенсивности нагрузки являются субъективные ощу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зическая нагрузка считается достаточной, если самочувствие удовлетворительное (не ухудшается), сон и аппетит нормальные, пульс через 10 минут после тренировки менее 90 ударов в мину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изическая нагрузка считается чрезмерной, если самочувствие неудовлетворительное (ухудшается, появляется слабость, боль в области сердца, головная боль), сон и аппетит ухудшаются (отсутствуют), пульс через 10 минут после тренировки более 90 ударов в минут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160" w:leader="none"/>
          <w:tab w:val="left" w:pos="48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Инструкция о порядке организации физической подготовки и спорта в Вооруженных Силах Республики Беларусь и транспортных войсках Республики Беларусь. - Мн.: МО РБ, 200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160" w:leader="none"/>
          <w:tab w:val="left" w:pos="480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ставление по физической подготовке в Вооруженных Силах Республики Беларусь. – Мн.: МО РБ, 199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160" w:leader="none"/>
          <w:tab w:val="left" w:pos="48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Положение по физической подготовке и спорту военнослужащих Вооруженных Сил Республики Беларусь. – Мн.: МО РБ, 200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160" w:leader="none"/>
          <w:tab w:val="left" w:pos="48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Теория и методика физического воспитания /Под редакцией Б.А. Ашмарина. – М.: Просвещение, 1990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12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29:00Z</dcterms:created>
  <dc:creator>КОСС</dc:creator>
  <dc:description/>
  <cp:keywords/>
  <dc:language>en-US</dc:language>
  <cp:lastModifiedBy>SYSTEM</cp:lastModifiedBy>
  <dcterms:modified xsi:type="dcterms:W3CDTF">2011-09-22T02:29:00Z</dcterms:modified>
  <cp:revision>2</cp:revision>
  <dc:subject/>
  <dc:title>РЕФЕРАТ</dc:title>
</cp:coreProperties>
</file>