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>Министерство образования и науки Украины</w:t>
      </w:r>
    </w:p>
    <w:p>
      <w:pPr>
        <w:pStyle w:val="Style16"/>
        <w:jc w:val="center"/>
        <w:rPr/>
      </w:pPr>
      <w:r>
        <w:rPr/>
        <w:t>Открытый международный университет развития человека “Украина”</w:t>
      </w:r>
    </w:p>
    <w:p>
      <w:pPr>
        <w:pStyle w:val="Style16"/>
        <w:jc w:val="center"/>
        <w:rPr/>
      </w:pPr>
      <w:r>
        <w:rPr/>
        <w:t>Горловский филиал</w:t>
      </w:r>
    </w:p>
    <w:p>
      <w:pPr>
        <w:pStyle w:val="Style16"/>
        <w:jc w:val="center"/>
        <w:rPr/>
      </w:pPr>
      <w:r>
        <w:rPr/>
        <w:t>Кафедра физической реабилитации</w:t>
      </w:r>
    </w:p>
    <w:p>
      <w:pPr>
        <w:pStyle w:val="Style16"/>
        <w:jc w:val="center"/>
        <w:rPr/>
      </w:pPr>
      <w:r>
        <w:rPr/>
        <w:t>Заведующий кафедрой: доц. Томашевский Н.И.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КОНТРОЛЬНАЯ РАБОТА</w:t>
      </w:r>
    </w:p>
    <w:p>
      <w:pPr>
        <w:pStyle w:val="Style16"/>
        <w:jc w:val="center"/>
        <w:rPr/>
      </w:pPr>
      <w:r>
        <w:rPr/>
        <w:t>по дисциплине: Основы физической реабилитации</w:t>
      </w:r>
    </w:p>
    <w:p>
      <w:pPr>
        <w:pStyle w:val="Style16"/>
        <w:jc w:val="center"/>
        <w:rPr/>
      </w:pPr>
      <w:r>
        <w:rPr/>
        <w:t>ТЕМА: ”Физическая культура и спорт инвалидов”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  <w:t>Выполнил:</w:t>
      </w:r>
    </w:p>
    <w:p>
      <w:pPr>
        <w:pStyle w:val="Style16"/>
        <w:rPr/>
      </w:pPr>
      <w:r>
        <w:rPr/>
        <w:t>студент 2-го курса группы ФР-04</w:t>
      </w:r>
    </w:p>
    <w:p>
      <w:pPr>
        <w:pStyle w:val="Style16"/>
        <w:rPr/>
      </w:pPr>
      <w:r>
        <w:rPr/>
        <w:t>дневного отделения</w:t>
      </w:r>
    </w:p>
    <w:p>
      <w:pPr>
        <w:pStyle w:val="Style16"/>
        <w:rPr/>
      </w:pPr>
      <w:r>
        <w:rPr/>
        <w:t>факультета “Физическая реабилитация”</w:t>
      </w:r>
    </w:p>
    <w:p>
      <w:pPr>
        <w:pStyle w:val="Style16"/>
        <w:rPr/>
      </w:pPr>
      <w:r>
        <w:rPr/>
        <w:t>Артемьев Игорь Александрович</w:t>
      </w:r>
    </w:p>
    <w:p>
      <w:pPr>
        <w:pStyle w:val="Style16"/>
        <w:rPr/>
      </w:pPr>
      <w:r>
        <w:rPr/>
        <w:t>Руководитель: Кирилов А.Н.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2008</w:t>
      </w:r>
      <w:r>
        <w:br w:type="page"/>
      </w:r>
    </w:p>
    <w:p>
      <w:pPr>
        <w:pStyle w:val="Style16"/>
        <w:rPr/>
      </w:pPr>
      <w:r>
        <w:rPr/>
        <w:t>Содержание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1. Методы физического воспитания инвалидов……………………….………..3</w:t>
      </w:r>
    </w:p>
    <w:p>
      <w:pPr>
        <w:pStyle w:val="Style16"/>
        <w:ind w:hanging="0"/>
        <w:jc w:val="left"/>
        <w:rPr/>
      </w:pPr>
      <w:r>
        <w:rPr/>
        <w:t>2. Основные средства и формы физического воспитания инвалидов…...…….4</w:t>
      </w:r>
    </w:p>
    <w:p>
      <w:pPr>
        <w:pStyle w:val="Style16"/>
        <w:ind w:hanging="0"/>
        <w:jc w:val="left"/>
        <w:rPr/>
      </w:pPr>
      <w:r>
        <w:rPr/>
        <w:t>3. Спорт в системе реабилитации инвалидов………………………………...…9</w:t>
      </w:r>
    </w:p>
    <w:p>
      <w:pPr>
        <w:pStyle w:val="Style16"/>
        <w:ind w:hanging="0"/>
        <w:jc w:val="left"/>
        <w:rPr/>
      </w:pPr>
      <w:r>
        <w:rPr/>
        <w:t>4. Особенности тренировок и восстановления физической работоспособности инвалидов, занимающихся спортом……………………………………………11</w:t>
      </w:r>
    </w:p>
    <w:p>
      <w:pPr>
        <w:pStyle w:val="Style16"/>
        <w:ind w:hanging="0"/>
        <w:jc w:val="left"/>
        <w:rPr/>
      </w:pPr>
      <w:r>
        <w:rPr/>
        <w:t>5. Влияние гиподинамии на состояние здоровья и физическую работоспособность инвалида…...………………………………………………12</w:t>
      </w:r>
    </w:p>
    <w:p>
      <w:pPr>
        <w:pStyle w:val="Style16"/>
        <w:ind w:hanging="0"/>
        <w:jc w:val="left"/>
        <w:rPr/>
      </w:pPr>
      <w:r>
        <w:rPr/>
        <w:t>Список литературы…………………………..…………………………………..16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1. Методы физического воспитания инвалид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физическом воспитании инвалидов необходимо выполнять два методических подхода при организации занятий. Первый подход определяет о р г а н и з а ц и о н н ы е моменты занятия или спортивной тренировки и характеризует состав занимающегося контингента[1]. При занятиях с инвалидами могут быть использованы следующие организационные методы:</w:t>
      </w:r>
    </w:p>
    <w:p>
      <w:pPr>
        <w:pStyle w:val="Style16"/>
        <w:rPr/>
      </w:pPr>
      <w:r>
        <w:rPr/>
        <w:t>Индивидуальный, т.е. метод, определяющий возможность организации занятия тренером с одним спортсменом-инвалидом. В этом случае методика подбирается строго индивидуально, с учётом особенностей патологии спортсмена-инвалида, его функциональных возможностей и подготовленности. Индивидуальный метод организации занятий является наиболее эффективным.</w:t>
      </w:r>
    </w:p>
    <w:p>
      <w:pPr>
        <w:pStyle w:val="Style16"/>
        <w:rPr/>
      </w:pPr>
      <w:r>
        <w:rPr/>
        <w:t>Групповой, когда тренер работает с группой инвалидов до 10 человек. Как правило, в этом случае целесообразно присутствие ассистентов, выполняющих в основном чисто вспомогательные функции по организации занятия и установке оборудования и инвентаря.</w:t>
      </w:r>
    </w:p>
    <w:p>
      <w:pPr>
        <w:pStyle w:val="Style16"/>
        <w:rPr/>
      </w:pPr>
      <w:r>
        <w:rPr/>
        <w:t>Индивидуально-групповой, при котором методически занятия организует и ведёт тренер, а ассистенты работают индивидуально со спортсменами под руководством тренера. Эффективность этого метода также очень высока. Кроме того, в этом случае в занятии участвуют сразу несколько инвалидов, что повышает эмоциональный тонус, формирует навыки общения в коллективе. Особенно важно участие здоровых ассистентов, которое является мощным фактором социальной адаптации инвалидов.</w:t>
      </w:r>
    </w:p>
    <w:p>
      <w:pPr>
        <w:pStyle w:val="Style16"/>
        <w:rPr/>
      </w:pPr>
      <w:r>
        <w:rPr/>
        <w:t>Метод самостоятельных занятий подразумевает организацию занятий по рекомендации тренера или самостоятельно. Использование этого метода позволяет повысить эффективность занятий за счёт непрерывности воздействия независимо от внешних факторов.</w:t>
      </w:r>
    </w:p>
    <w:p>
      <w:pPr>
        <w:pStyle w:val="Style16"/>
        <w:rPr/>
      </w:pPr>
      <w:r>
        <w:rPr/>
        <w:t>Второй подход определяется группой спортивно-педагогических методов:</w:t>
      </w:r>
    </w:p>
    <w:p>
      <w:pPr>
        <w:pStyle w:val="Style16"/>
        <w:rPr/>
      </w:pPr>
      <w:r>
        <w:rPr/>
        <w:t>Метод строго регламентированного упражнения, определяющий применение конкретных, хорошо подобранных и строго направленных упражнений в каждом занятии.</w:t>
      </w:r>
    </w:p>
    <w:p>
      <w:pPr>
        <w:pStyle w:val="Style16"/>
        <w:rPr/>
      </w:pPr>
      <w:r>
        <w:rPr/>
        <w:t>Игровой метод, т.е. применение подвижных игр или элементов спортивных игр в занятии. Характер игры можно также придать любому упражнению. Это особенно эффективно при организации занятий с детьми-инвалидами.</w:t>
      </w:r>
    </w:p>
    <w:p>
      <w:pPr>
        <w:pStyle w:val="Style16"/>
        <w:rPr/>
      </w:pPr>
      <w:r>
        <w:rPr/>
        <w:t>Соревновательный метод может использоваться как вариант промежуточного контроля на тренировках, а также как вариант повышения эмоционального тонуса занятий при организации, например, «Весёлых стартов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 Основные средства и формы физического воспитания инвалид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физическом воспитании инвалидов должны широко использоваться все средства этой системы, хотя в то же время, они должны быть разработаны в строгом соответствии с коррекционно-компенсаторными задачами и применяться для той или иной группы инвалидов.</w:t>
      </w:r>
    </w:p>
    <w:p>
      <w:pPr>
        <w:pStyle w:val="Style16"/>
        <w:rPr/>
      </w:pPr>
      <w:r>
        <w:rPr/>
        <w:t>Средства физического воспитания инвалидов целесообразно систематизировать следующим образом [2].</w:t>
      </w:r>
    </w:p>
    <w:p>
      <w:pPr>
        <w:pStyle w:val="Style16"/>
        <w:rPr/>
      </w:pPr>
      <w:r>
        <w:rPr/>
        <w:t>По преимущественному проявлению двигательных качеств: а) упражнения силового характера; б) упражнения скоростного характера, в) упражнения скоростно-силового характера, г) упражнения для развития общей и специальной выносливости; д) упражнения для развития гибкости; е) упражнения для развития ловкости.</w:t>
      </w:r>
    </w:p>
    <w:p>
      <w:pPr>
        <w:pStyle w:val="Style16"/>
        <w:rPr/>
      </w:pPr>
      <w:r>
        <w:rPr/>
        <w:t>По характеру двигательной деятельности: а) физические упражнения циклического характера; б) физические упражнения ациклического характера; в) двигательные действия смешанного характера, включающие физические упражнения циклического и ациклического характера.</w:t>
      </w:r>
    </w:p>
    <w:p>
      <w:pPr>
        <w:pStyle w:val="Style16"/>
        <w:rPr/>
      </w:pPr>
      <w:r>
        <w:rPr/>
        <w:t>По видовому признаку: а) гимнастические упражнения; б) плавание; в) спортивные и подвижные игры; г) туризм и экскурсии; д) элементы тяжелой атлетики и атлетической гимнастики; е) элементы легкой атлетики; ж)элементы лыжного спорта; з)элементы гребного спорта; и) элементы велоспорта; к) упражнения и игры на инвалидных колясках и др.</w:t>
      </w:r>
    </w:p>
    <w:p>
      <w:pPr>
        <w:pStyle w:val="Style16"/>
        <w:rPr/>
      </w:pPr>
      <w:r>
        <w:rPr/>
        <w:t>Основными формами физической культуры инвалидов являются:</w:t>
      </w:r>
    </w:p>
    <w:p>
      <w:pPr>
        <w:pStyle w:val="Style16"/>
        <w:rPr/>
      </w:pPr>
      <w:r>
        <w:rPr/>
        <w:t>Самостоятельные занятия физическими упражнениями (утренняя гигиеническая гимнастика, прогулки, ближний туризм, коррекционные занятия).</w:t>
      </w:r>
    </w:p>
    <w:p>
      <w:pPr>
        <w:pStyle w:val="Style16"/>
        <w:rPr/>
      </w:pPr>
      <w:r>
        <w:rPr/>
        <w:t>Организационные групповые и секционные занятия физической культурой и спортом (ЛФК и коррекционные занятия в лечебно-санаторных учреждениях и реабилитационных центрах, занятия доступными видами спорта в группах и секциях общественных физкультурных организаций, производственная гимнастика для лиц, занятых в сфере материального производства и службы быта и др.).</w:t>
      </w:r>
    </w:p>
    <w:p>
      <w:pPr>
        <w:pStyle w:val="Style16"/>
        <w:rPr/>
      </w:pPr>
      <w:r>
        <w:rPr/>
        <w:t>Спорт инвалидов [1] (тренировка, организация и проведение соревнований по различным видам спорта).</w:t>
      </w:r>
    </w:p>
    <w:p>
      <w:pPr>
        <w:pStyle w:val="Style16"/>
        <w:rPr/>
      </w:pPr>
      <w:r>
        <w:rPr/>
        <w:t>Самостоятельные занятия физическими упражнениями в условиях быта необходимо ежедневно включать в режим двигательной активности инвалидов. В течение дня целесообразно проводить 3-4 занятия продолжительностью 15-30 мин. В целях повышения эффективности воздействия физических упражнений на функциональное развитие и уровень физической подготовленности рекомендуется использовать в индивидуальных занятиях различные тренировочные системы, приспособления и снаряды (гантели, эластичные, резиновые бинты, эспандеры, блочные системы и др.), что позволяет облегчить задачу нормирования физических нагрузок, создания программ локального воздействия на отдельные группы мышц и системы организма.</w:t>
      </w:r>
    </w:p>
    <w:p>
      <w:pPr>
        <w:pStyle w:val="Style16"/>
        <w:rPr/>
      </w:pPr>
      <w:r>
        <w:rPr/>
        <w:t>Утренняя гигиеническая гимнастика проводится ежедневно в течение 15-20 мин независимо от того, где находится инвалид (дома, в больнице, санатории, реабилитационном центре). Дома ему помогают родственники, в медицинских учреждениях – инструктора ЛФК, медсестры и др. В комплекс УГГ включаются 9-10 гимнастических упражнений с задачами, обычными для УГГ. Занятия проводятся сидя на стуле, в кресле-каталке или стоя в фиксирующих аппаратах. Дозировка упражнений зависит от степени и уровня повреждений, возраста, функционального состояния организма занимающихся и от уровня их физической подготовленности.</w:t>
      </w:r>
    </w:p>
    <w:p>
      <w:pPr>
        <w:pStyle w:val="Style16"/>
        <w:rPr/>
      </w:pPr>
      <w:r>
        <w:rPr/>
        <w:t>Прогулки, ближний туризм – формы физического воспитания, не требующие двигательной подготовки и использования сложного оборудования и приспособлений. Прогулки включают в ежедневный двигательный режим на всех этапах реабилитации, длительность их зависит от температуры окружающей среды, функционального состояния инвалидов, возможности использовать этот вид самостоятельных занятий в домашних условиях. Ближний туризм может быть организован группой инвалидов, занимающихся в одной секции или объединении по территориальному принципу (районный клуб, дома для инвалидов, лечебные учреждения санаторного типа), а также самостоятельно, как правило, в течение дня. Включение ближнего туризма в недельный двигательный режим инвалидов, позволяя обеспечить сочетание активного восприятия окружающей среды с дозированной физической нагрузкой, способствует снижению напряжения нервной системы, улучшению функционального состояния основных систем организма, повышению уровня физической подготовленности инвалидов.</w:t>
      </w:r>
    </w:p>
    <w:p>
      <w:pPr>
        <w:pStyle w:val="Style16"/>
        <w:rPr/>
      </w:pPr>
      <w:r>
        <w:rPr/>
        <w:t>Специальные коррекционные занятия как основное звено активной коррекции включают в себя комплекс профилактических мероприятий (гимнастика, массаж, коррекция поз, ортопедические приспособления, упражнения на тренажерах и др.), способствующих полному или частичному устранению недостаточности опорно-двигательного аппарата. Различают коррекцию активную и пассивную. Под активной коррекцией подразумевают специальные корригирующие упражнения в сочетании с общеукрепляющими.</w:t>
      </w:r>
    </w:p>
    <w:p>
      <w:pPr>
        <w:pStyle w:val="Style16"/>
        <w:rPr/>
      </w:pPr>
      <w:r>
        <w:rPr/>
        <w:t>Пассивная – предусматривает ряд корригирующих воздействий без активного участия инвалида (пассивное движение, вытяжение, массаж и др.). Коррекция делится также на общую и специальную. Общая коррекция включает комплекс общеукрепляющих физических упражнений: гимнастические упражнения общеукрепляющего характера, игры, спорт, закаливание, режим.</w:t>
      </w:r>
    </w:p>
    <w:p>
      <w:pPr>
        <w:pStyle w:val="Style16"/>
        <w:rPr/>
      </w:pPr>
      <w:r>
        <w:rPr/>
        <w:t>Специальная – использует преимущественно активную и пассивную коррекцию для устранения недостаточности опорно-двигательного аппарата. Коррекционные занятия проводятся, как правило, в специальных залах ЛФК под руководством инструкторов. Возможен также способ организации самостоятельных индивидуальных коррекционных занятий дома под контролем врача, педагога. Коррекционные занятия необходимо включать в недельный двигательный режим путем ежедневных занятий продолжительностью 15-20 мин.</w:t>
      </w:r>
    </w:p>
    <w:p>
      <w:pPr>
        <w:pStyle w:val="Style16"/>
        <w:rPr/>
      </w:pPr>
      <w:r>
        <w:rPr/>
        <w:t>Одним из эффективнейших средств физического воспитания инвалидов является использование в коррекционных целях тренажеров комплексного и локального воздействия, позволяющих, применяя индивидуально дозированные нагрузки различной направленности и мощности, получать нужный реабилитационный и тренировочный эффект. В настоящее время отечественной промышленностью выпускается целый ряд тренажеров, рекомендуемых для использования в коррекционных целях: «Здоровье», «Грация», тренажеры нового поколения, а также эспандеры, мини-штанги и др.</w:t>
      </w:r>
    </w:p>
    <w:p>
      <w:pPr>
        <w:pStyle w:val="Style16"/>
        <w:rPr/>
      </w:pPr>
      <w:r>
        <w:rPr/>
        <w:t>ЛФК – одна из основных форм организации занятий физическими упражнениями для инвалидов [15]. Это определяется, с одной стороны, широтой воздействия лечебных физических упражнений на различные функциональные системы организма – сердечно-сосудистую, дыхательную, опорно-двигательную, нервную, эндокринную, а с другой - восстанавливающим и тренирующим эффектом при недостаточности тех или иных функций организма, т.е. оказывает строго специальное воздействие. В ЛФК используются самые различные группы упражнений и их сочетания с массажем, физиотерапией, ортопедическими приспособлениями и аппаратами и психологическими воздействиями.</w:t>
      </w:r>
    </w:p>
    <w:p>
      <w:pPr>
        <w:pStyle w:val="Style16"/>
        <w:rPr/>
      </w:pPr>
      <w:r>
        <w:rPr/>
        <w:t>В условиях производственной деятельности инвалидов вынужденные положения тела и недостаточная мышечная активность создают условия для формирования ряда отрицательных последствий функционального и психогенного характера. Средством профилактики этих изменений у инвалида является производственная гимнастика. В результате педагогических наблюдений за характером профессиональной деятельности инвалидов было установлено, что более высокая эффективность физических упражнений достигается при их применении на протяжении всего рабочего дня в следующих формах. Вводная гимнастика помогает организму быстрее войти в рабочий ритм и сохранить работоспособность в течение продолжительного времени. Комплекс составляется из 7-8 специальных упражнений и выполняется в течение 5-7 мин непосредственно перед работой.</w:t>
      </w:r>
    </w:p>
    <w:p>
      <w:pPr>
        <w:pStyle w:val="Style16"/>
        <w:rPr/>
      </w:pPr>
      <w:r>
        <w:rPr/>
        <w:t>Физкультурная пауза (ФП) повышает двигательную активность, стимулирует деятельность нервной, сердечнососудистой и дыхательной систем организма, снимает общее утомление, повышает умственную работоспособность. Комплекс составляется из 7-8 упражнений и выполняется в течение 5-6 мин. Для усиления воздействия упражнений применяются вспомогательные предметы (гантели, эспандеры, резиновые бинты, гимнастические палки). Выполняется комплекс 1-2 раза во время работы за 1-1,5 часа до окончания первой и второй половины рабочего дня.</w:t>
      </w:r>
    </w:p>
    <w:p>
      <w:pPr>
        <w:pStyle w:val="Style16"/>
        <w:rPr/>
      </w:pPr>
      <w:r>
        <w:rPr/>
        <w:t>Физкультурные минутки (ФМ) способствуют снятию локального утомления; предназначены для конкретного воздействия на ту или иную группу мышц или систем организма занимающихся. В зависимости от самочувствия и степени утомления каждый самостоятельно выбирает необходимый для себя комплекс и выполняет в удобное время непосредственно на рабочем месте. Комплекс составляется из 3-4 упражнений и выполняется в течение 1,5-2 мин.</w:t>
      </w:r>
    </w:p>
    <w:p>
      <w:pPr>
        <w:pStyle w:val="Style16"/>
        <w:rPr/>
      </w:pPr>
      <w:r>
        <w:rPr/>
        <w:t>Физкультурные микропаузы (ФМП) повышают умственную работоспособность, активизируя нервные центры, снимая излишнюю возбудимость. Комплекс составляется из 1-3 упражнений и выполняется в течение 1 минуты непосредственно во время работы, желательно каждый час.</w:t>
      </w:r>
    </w:p>
    <w:p>
      <w:pPr>
        <w:pStyle w:val="Style16"/>
        <w:rPr/>
      </w:pPr>
      <w:r>
        <w:rPr/>
        <w:t>В программу ежедневных занятий производственной гимнастикой следует включать разнообразные её формы: 1-2 раза ФП, 2-3 раза – ФМ, 3-4 раза –ФМП</w:t>
      </w:r>
    </w:p>
    <w:p>
      <w:pPr>
        <w:pStyle w:val="Style16"/>
        <w:rPr/>
      </w:pPr>
      <w:r>
        <w:rPr/>
        <w:t>В целом на активный отдых в течение рабочего дня инвалидов целесообразно отводить 20-25 мин. Программы занятий необходимо менять ежемесячно.</w:t>
      </w:r>
    </w:p>
    <w:p>
      <w:pPr>
        <w:pStyle w:val="Style16"/>
        <w:rPr/>
      </w:pPr>
      <w:r>
        <w:rPr/>
        <w:t>Регулярные занятия производственной физкультурой способствуют выработке привычки к систематическим занятиям физическими упражнениями и созданию благоприятных условий для высокопроизводительного труда и сохранения здоровья инвалид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 Спорт в системе реабилитации инвалид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спользование спорта в системе реабилитации начинается уже в стационаре (больнице) и продолжается после выписки больного из стационара.</w:t>
      </w:r>
    </w:p>
    <w:p>
      <w:pPr>
        <w:pStyle w:val="Style16"/>
        <w:rPr/>
      </w:pPr>
      <w:r>
        <w:rPr/>
        <w:t>Цели занятий спортом для инвалидов:</w:t>
      </w:r>
    </w:p>
    <w:p>
      <w:pPr>
        <w:pStyle w:val="Style16"/>
        <w:rPr/>
      </w:pPr>
      <w:r>
        <w:rPr/>
        <w:t>а) нормализация психоэмоционального состояния;</w:t>
      </w:r>
    </w:p>
    <w:p>
      <w:pPr>
        <w:pStyle w:val="Style16"/>
        <w:rPr/>
      </w:pPr>
      <w:r>
        <w:rPr/>
        <w:t>б) восстановление бытовых навыков;</w:t>
      </w:r>
    </w:p>
    <w:p>
      <w:pPr>
        <w:pStyle w:val="Style16"/>
        <w:rPr/>
      </w:pPr>
      <w:r>
        <w:rPr/>
        <w:t>в) нормализация (восстановление) двигательных функций, навыков;</w:t>
      </w:r>
    </w:p>
    <w:p>
      <w:pPr>
        <w:pStyle w:val="Style16"/>
        <w:rPr/>
      </w:pPr>
      <w:r>
        <w:rPr/>
        <w:t>г) обучение (переобучение) новой профессии и возвращение инвалида в общество;</w:t>
      </w:r>
    </w:p>
    <w:p>
      <w:pPr>
        <w:pStyle w:val="Style16"/>
        <w:rPr/>
      </w:pPr>
      <w:r>
        <w:rPr/>
        <w:t>д) трудоустройство по вновь приобретенной специальности.</w:t>
      </w:r>
    </w:p>
    <w:p>
      <w:pPr>
        <w:pStyle w:val="Style16"/>
        <w:rPr/>
      </w:pPr>
      <w:r>
        <w:rPr/>
        <w:t>Поскольку инвалид-спортсмен быстро утомляется, у него быстрее наступает дискоординация движений, мышечный дисбаланс, гипертонус мышц, а значит, травмы и заболевания.</w:t>
      </w:r>
    </w:p>
    <w:p>
      <w:pPr>
        <w:pStyle w:val="Style16"/>
        <w:rPr/>
      </w:pPr>
      <w:r>
        <w:rPr/>
        <w:t>Тренировки инвалидов-спортсменов имеют свои особенности: интенсивность и продолжительность занятий снижается, делаются более длительные паузы после выполнения того или иного вида физической деятельности;</w:t>
      </w:r>
    </w:p>
    <w:p>
      <w:pPr>
        <w:pStyle w:val="Style16"/>
        <w:rPr/>
      </w:pPr>
      <w:r>
        <w:rPr/>
        <w:t>В последние годы спорт инвалидов приобрел значительную известность и популярность. Проводятся многочисленные соревнования (чемпионаты Европы, мира, Параолимпийские игры и др.) по различным видам спорта.</w:t>
      </w:r>
    </w:p>
    <w:p>
      <w:pPr>
        <w:pStyle w:val="Style16"/>
        <w:rPr/>
      </w:pPr>
      <w:r>
        <w:rPr/>
        <w:t>Вид спорта и методика занятий выбираются с учетом возраста инвалида, его физической подготовленности и времени, прошедшего с момента травмы (заболевания).</w:t>
      </w:r>
    </w:p>
    <w:p>
      <w:pPr>
        <w:pStyle w:val="Style16"/>
        <w:rPr/>
      </w:pPr>
      <w:r>
        <w:rPr/>
        <w:t>Инвалиды тренируются и выступают в таких видах спорта, как стрельба из лука, настольный теннис, баскетбол в колясках, футбол (больные с ДЦП, ампутанты на костылях), плавание, горные лыжи, гонки на колясках, прыжки в длину и высоту, толкание ядра, метание диска, сидячий волейбол (ампутанты), тяжелая атлетика, фехтование, лыжные гонки и др.</w:t>
      </w:r>
    </w:p>
    <w:p>
      <w:pPr>
        <w:pStyle w:val="Style16"/>
        <w:rPr/>
      </w:pPr>
      <w:r>
        <w:rPr/>
        <w:t>Применение элементов спорта в системе реабилитации инвалидов давно используется нашими и зарубежными специалистами. Игры на занятиях с больными положительно влияют на их психоэмоциональную и психофизиологическую сферу, повышают общий тонус. Между тем спортивные игры всегда носят состязательный характер, как и спорт вообще. В этой связи Л. Гутман (1960) был инициатором организации первых Олимпийских игр параплегиков (Паралимпийские игры), которые с тех пор проводятся каждые 4 года.</w:t>
      </w:r>
    </w:p>
    <w:p>
      <w:pPr>
        <w:pStyle w:val="Style16"/>
        <w:rPr/>
      </w:pPr>
      <w:r>
        <w:rPr/>
        <w:t>Травмы (заболевания) ОДА, нервной системы и т.д. приводят к структурным (морфологическим) изменениям моторной функции, локомоторного аппарата и пр. Занятия спортом не могут восстановить нарушенные (утраченные) двигательные функции, но дают психоэмоциональное и социальное удовлетворение.</w:t>
      </w:r>
    </w:p>
    <w:p>
      <w:pPr>
        <w:pStyle w:val="Style16"/>
        <w:rPr/>
      </w:pPr>
      <w:r>
        <w:rPr/>
        <w:t>Инвалидность не позволяет инвалидам-спортсменам правильно выполнять то или иное движение (упражнение). В этой связи могут выработаться (так часто и происходит) технически неверные движения, а при многократном выполнении дополнительно возникают другие заболевания ОДА (периартриты, периоститы, миозиты, потертости и др.). Поэтому очень важно подбирать виды спорта с учетом особенностей патологии, степени восстановления двигательной функции у инвалидов.</w:t>
      </w:r>
    </w:p>
    <w:p>
      <w:pPr>
        <w:pStyle w:val="Style16"/>
        <w:rPr/>
      </w:pPr>
      <w:r>
        <w:rPr/>
        <w:t>В последние годы инвалидный спорт приобретает профессиональный характер. Тренировки, частые соревнования существенно влияют на психику и дееспособность инвалида. К сожалению, не только положительно. Выступление на соревнованиях, особенно в международных, требует от инвалида-спортсмена колоссального физического и психологического напряжения, которых порой не выдерживает даже здоровый человек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. Особенности тренировок и восстановления физической работоспособности инвалидов, занимающихся спорто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т преподавателя (тренера) требуется знание особенностей патологии тренируемого, методик тренировок и средств восстановления. Поскольку инвалид, занимающийся спортом, быстро утомляется, у него быстрее наступает дискоординация движений, мышечный дисбаланс, гипертонус мышц, а значит, травмы и заболевания.</w:t>
      </w:r>
    </w:p>
    <w:p>
      <w:pPr>
        <w:pStyle w:val="Style16"/>
        <w:rPr/>
      </w:pPr>
      <w:r>
        <w:rPr/>
        <w:t>Тренировки инвалидов-спортсменов имеют свои особенности [1]: интенсивность и продолжительность занятий снижается, делаются более длительные паузы после выполнения того или иного вида физической деятельности;</w:t>
      </w:r>
    </w:p>
    <w:p>
      <w:pPr>
        <w:pStyle w:val="Style16"/>
        <w:rPr/>
      </w:pPr>
      <w:r>
        <w:rPr/>
        <w:t>Дифференцируются методы восстановления физической работоспособности с учетом физических нагрузок, характера и длительности заболевания (времени получения травмы);</w:t>
      </w:r>
    </w:p>
    <w:p>
      <w:pPr>
        <w:pStyle w:val="Style16"/>
        <w:rPr/>
      </w:pPr>
      <w:r>
        <w:rPr/>
        <w:t>Более продолжительными должны быть интервалы между тренировками, выполняемыми упражнениями и т.д.</w:t>
      </w:r>
    </w:p>
    <w:p>
      <w:pPr>
        <w:pStyle w:val="Style16"/>
        <w:rPr/>
      </w:pPr>
      <w:r>
        <w:rPr/>
        <w:t>Инвалиды-спортсмены быстрее устают из-за нарушения координации движений и выполнения упражнений в неестественной биомеханике. У них происходят значительные биохимические изменения в тканях, крови, гипоксия тканей, гипертонус мышц, нарушается микроциркуляция мышечного кровотока и т.п., что в большей степени угнетает функцию движения, то есть их моторика страдает в большей степени, чем у здоровых людей.</w:t>
      </w:r>
    </w:p>
    <w:p>
      <w:pPr>
        <w:pStyle w:val="Style16"/>
        <w:rPr/>
      </w:pPr>
      <w:r>
        <w:rPr/>
        <w:t>Для нормализации тонуса мышц инвалидов-спортсменов, метаболизма тканей, ликвидации гипоксии тканей, нормализации функции мотонейронов, координации движений необходим комплексный подход к системе реабилитации (восстановление) инвалидов-спортсменов. В него входит фармакологическая коррекция (миорелаксанты, витамины, антиоксиданты и др.), физиотерапия, иглорефлексотерапия, УФО-облучение общее и локальное (в водных видах спорта – стоп), различные спиртные напитки и др.</w:t>
      </w:r>
    </w:p>
    <w:p>
      <w:pPr>
        <w:pStyle w:val="Style16"/>
        <w:rPr/>
      </w:pPr>
      <w:r>
        <w:rPr/>
        <w:t>Большое значение имеет питание, фитотерапия, различные виды массажа, особенно сегментарно-рефлекторного, криомассажа, упражнения на растяжение соединительно-тканных образований, кислородные коктейли, нормализация сна с помощью фармакологических препаратов растительного происхождения и др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 Влияние гиподинамии на состояние здоровья и физическую работоспособность инвалид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тсутствие физических нагрузок отрицательно сказывается на уровне тренированности, физической подготовленности и здоровье инвалида. При этом не только снижается работоспособность, но и утрачиваются специфические навыки, которые были приобретены ранее. На их восстановление уходит много времени, и порой не удается полностью возобновить функции, утраченные в результате травм или заболеваний.</w:t>
      </w:r>
    </w:p>
    <w:p>
      <w:pPr>
        <w:pStyle w:val="Style16"/>
        <w:rPr/>
      </w:pPr>
      <w:r>
        <w:rPr/>
        <w:t>Прекращение тренировок ведет к рассогласованию координации условных и безусловных рефлексов, объединенных в функциональную систему. Выпадение или нарушение какого-либо звена этой цепи или изменение функционального состояния ЦНС приводит к нарушению или спаду (разладу) сложной функциональной системы.</w:t>
      </w:r>
    </w:p>
    <w:p>
      <w:pPr>
        <w:pStyle w:val="Style16"/>
        <w:rPr/>
      </w:pPr>
      <w:r>
        <w:rPr/>
        <w:t>Прекращение (снижение) мышечной деятельности приводит к замедлению крово-и лимфотока в мышцах, снижению их тонуса, окислительно-обменных процессов, что в свою очередь ухудшает (замедляет) процессы репаративной регенерации травмированных тканей.</w:t>
      </w:r>
    </w:p>
    <w:p>
      <w:pPr>
        <w:pStyle w:val="Style16"/>
        <w:rPr/>
      </w:pPr>
      <w:r>
        <w:rPr/>
        <w:t>Одним из важнейших механизмов в развитии нарушении при гипокинезии может явиться резкое снижение постоянной рефлекторной стимуляции основных вегетативных функций организма, обеспечивающих непосредственную регуляцию разных видов метаболизма в органах и тканях. Ослабление моторно-висцеральной стимуляции приводит к тому , что процессы катаболизма начинают преобладать над процессами анаболизма.</w:t>
      </w:r>
    </w:p>
    <w:p>
      <w:pPr>
        <w:pStyle w:val="Style16"/>
        <w:rPr/>
      </w:pPr>
      <w:r>
        <w:rPr/>
        <w:t>При гиподинамии возникает дефицит раздражения и возбуждения ЦНС прежде всего со стороны афферентных влияний . идущих от проприорецепторов бездействующих мышц, от механорецепторов и многих других органов.</w:t>
      </w:r>
    </w:p>
    <w:p>
      <w:pPr>
        <w:pStyle w:val="Style16"/>
        <w:rPr/>
      </w:pPr>
      <w:r>
        <w:rPr/>
        <w:t>Следовательно, прекращение тренировок непременно ведет к снижению потока проприорецептивных влияний на вегетативные функции ряда органов и систем.</w:t>
      </w:r>
    </w:p>
    <w:p>
      <w:pPr>
        <w:pStyle w:val="Style16"/>
        <w:rPr/>
      </w:pPr>
      <w:r>
        <w:rPr/>
        <w:t>При гиподинамии происходит снижение венозного давления, нарушается мышечный кроваток (количество открытых капилляров значительно уменьшено), кислородный режим тканей, снижается тонус и сила мышц.</w:t>
      </w:r>
    </w:p>
    <w:p>
      <w:pPr>
        <w:pStyle w:val="Style16"/>
        <w:rPr/>
      </w:pPr>
      <w:r>
        <w:rPr/>
        <w:t>Скелетная мускулатура выполняет не только опорно-двигательную функцию , но и в значительной степени влияет на мышечный кроваток, метаболизм тканей, эндокринную систему и т.п. Снижение (прекращение) мышечной деятельности приводит к морфофункциональным изменениям в тканях ОДА, ухудшению процессов репаративной регенерации, обменных процессов в тканях и т.п. Все вместе взятое способствует резкому снижению физической работоспособности и ухудшению здоровья инвалида (больного). В основе различных функциональных расстройств деятельности его организма лежит извращение постоянно действующих привычных кинестетических (двигательных) раздражений. Особенно это проявляется у больных с ампутациями нижних конечностей, когда исключается опорная функция и раздражение рефлексогенных зон стоп, а у больных с параличами нижних конечностей выключается из работы большая мышечная масса; в этом случае гиподинамия является типичной причиной дальнейшего ухудшения динамического стереотипа физиологических функций.</w:t>
      </w:r>
    </w:p>
    <w:p>
      <w:pPr>
        <w:pStyle w:val="Style16"/>
        <w:rPr/>
      </w:pPr>
      <w:r>
        <w:rPr/>
        <w:t>Мышечная атрофия значительно усложняет приспособительные механизмы кровообращения к изменениям положения тела, выполнению физической работы и может реально угрожать здоровью больного (инвалида).</w:t>
      </w:r>
    </w:p>
    <w:p>
      <w:pPr>
        <w:pStyle w:val="Style16"/>
        <w:rPr/>
      </w:pPr>
      <w:r>
        <w:rPr/>
        <w:t>Облегчить ситуацию позволяет мышечная деятельность, благотворно влияя на функциональное состояние больного. Она необходима для профилактики контрактур, мышечного дисбаланса (атрофии, гипертонуса и т.п.), пролежней и многих других показателей.</w:t>
      </w:r>
    </w:p>
    <w:p>
      <w:pPr>
        <w:pStyle w:val="Style16"/>
        <w:rPr/>
      </w:pPr>
      <w:r>
        <w:rPr/>
        <w:t>Тренеру следует помнить, что у инвалида, перенесшего травму или заболевание, регуляторные механизмы находятся в состоянии постоянного напряжения, обеспечивая адекватное функционирование процессов жизнедеятельности организма. Ограничение движений усугубляет процессы восстановления утраченных функций. Из-за двигательных нарушений страдают функции желудочно-кишечного тракта и мочевыделительной системы, быстрее наступает атрофия мышц, особенно ампутированной или парализованной конечностей, возникают изменения на ЭКГ и другие отклонения в состоянии здоровья. Кроме того, у ампутантов возникают простатит, застойные явления в тазовых органах, лимфангит, нередко царапины и ссадины в области ягодиц вызывают нагноительные процессы.</w:t>
      </w:r>
    </w:p>
    <w:p>
      <w:pPr>
        <w:pStyle w:val="Style16"/>
        <w:rPr/>
      </w:pPr>
      <w:r>
        <w:rPr/>
        <w:t>Для ликвидации последствий гиподинамии в тренировке необходимо включать упражнения на растягивания (на тренажерах, велоэргометре и др.) Хороший эффект дают гидрокинезотерапия и вибрационный массаж спины с игольчатыми вибраторами (особенно паравертебральных областей) мышц надплечья, а у ампутантов – еще и вибрация культи.</w:t>
      </w:r>
    </w:p>
    <w:p>
      <w:pPr>
        <w:pStyle w:val="Style16"/>
        <w:rPr/>
      </w:pPr>
      <w:r>
        <w:rPr/>
        <w:t>Занятия спортом для инвалидов являются главным условием борьбы с гиподинамией и ее последствиями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Список литературы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Дубровский В.И. Спортивная медицина: Учеб. для студ. высш. учеб. заведений. – 2-е изд., доп. – М.: Гуманит. изд. центр ВЛАДОС, 2002. – 512 с.: ил.</w:t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Дубровский В.И. Реабилитация инвалидов-спортсменов. – В кн.: Спортивная медицина: Учеб. для студ. высш. учеб. заве дений. – 2-е изд., доп. – М.: Гуманит. изд. центр ВЛАДОС, 2002, с. 411-417.</w:t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Куничев Л.А. Лечебный массаж. – К.: Вища школа. Головное изд-во, 1981. – 328 с.</w:t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Лечебная физическая культура: Справочник / Под ред. Проф. В.А.Епифанова. – М.: Медицина, 2004. – 592 с.</w:t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Физическая реабилитация: Учебник для академий и институтов физической культуры / Под общей ред. проф. С.Н. Попова. – Ростов н / Д: изд-во «Феникс», 1999. – 608 с.</w:t>
      </w:r>
    </w:p>
    <w:p>
      <w:pPr>
        <w:pStyle w:val="Style1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outlineLvl w:val="1"/>
    </w:pPr>
    <w:rPr>
      <w:color w:val="00000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Style14">
    <w:name w:val="Основной текст Знак"/>
    <w:qFormat/>
    <w:rPr>
      <w:color w:val="000000"/>
      <w:sz w:val="28"/>
    </w:rPr>
  </w:style>
  <w:style w:type="character" w:styleId="Style15">
    <w:name w:val="Верхний колонтитул Знак"/>
    <w:qFormat/>
    <w:rPr>
      <w:color w:val="000000"/>
      <w:sz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5" w:after="0"/>
      <w:jc w:val="both"/>
    </w:pPr>
    <w:rPr>
      <w:b/>
      <w:spacing w:val="1"/>
      <w:w w:val="10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"/>
    <w:basedOn w:val="Normal"/>
    <w:qFormat/>
    <w:pPr>
      <w:widowControl/>
      <w:suppressAutoHyphens w:val="true"/>
      <w:autoSpaceDE w:val="false"/>
      <w:spacing w:lineRule="auto" w:line="360" w:before="0" w:after="0"/>
      <w:ind w:firstLine="709"/>
      <w:contextualSpacing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31:00Z</dcterms:created>
  <dc:creator>КОСС</dc:creator>
  <dc:description/>
  <cp:keywords/>
  <dc:language>en-US</dc:language>
  <cp:lastModifiedBy>SYSTEM</cp:lastModifiedBy>
  <dcterms:modified xsi:type="dcterms:W3CDTF">2011-09-22T02:31:00Z</dcterms:modified>
  <cp:revision>2</cp:revision>
  <dc:subject/>
  <dc:title>       Министерство образования и науки Украины</dc:title>
</cp:coreProperties>
</file>