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  <w:t>Новосибирский Государственный Университет Экономики и Управления – «НИНХ»</w:t>
      </w:r>
    </w:p>
    <w:p>
      <w:pPr>
        <w:pStyle w:val="Normal"/>
        <w:ind w:firstLine="709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708"/>
          <w:tab w:val="left" w:pos="134" w:leader="none"/>
        </w:tabs>
        <w:suppressAutoHyphens w:val="true"/>
        <w:ind w:firstLine="709"/>
        <w:jc w:val="center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Кафедра Физической культуры</w:t>
      </w:r>
    </w:p>
    <w:p>
      <w:pPr>
        <w:pStyle w:val="Normal"/>
        <w:suppressAutoHyphens w:val="true"/>
        <w:ind w:firstLine="709"/>
        <w:jc w:val="center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Профилактика вредных привычек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</w:r>
    </w:p>
    <w:p>
      <w:pPr>
        <w:pStyle w:val="Normal"/>
        <w:ind w:firstLine="709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  <w:t>Алексанова Татьяна Дмитриевна</w:t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</w:rPr>
        <w:t>группа ФКО 32</w:t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  <w:lang w:val="en-US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  <w:lang w:val="en-US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  <w:lang w:val="en-US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  <w:lang w:val="en-US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32"/>
          <w:lang w:val="en-US"/>
        </w:rPr>
      </w:pPr>
      <w:r>
        <w:rPr>
          <w:color w:val="000000"/>
          <w:kern w:val="2"/>
          <w:szCs w:val="32"/>
          <w:lang w:val="en-US"/>
        </w:rPr>
      </w:r>
    </w:p>
    <w:p>
      <w:pPr>
        <w:pStyle w:val="Normal"/>
        <w:ind w:firstLine="709"/>
        <w:rPr>
          <w:color w:val="000000"/>
          <w:kern w:val="2"/>
          <w:szCs w:val="32"/>
        </w:rPr>
      </w:pPr>
      <w:r>
        <w:rPr>
          <w:color w:val="000000"/>
          <w:kern w:val="2"/>
          <w:szCs w:val="32"/>
        </w:rPr>
      </w:r>
    </w:p>
    <w:p>
      <w:pPr>
        <w:pStyle w:val="Normal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32"/>
        </w:rPr>
      </w:pPr>
      <w:r>
        <w:rPr>
          <w:b/>
          <w:color w:val="000000"/>
          <w:kern w:val="2"/>
          <w:szCs w:val="32"/>
        </w:rPr>
        <w:t>Новосибирск 2006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</w:rPr>
        <w:t>Содержание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Введение</w:t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1. Профилактика вредных привычек</w:t>
      </w:r>
    </w:p>
    <w:p>
      <w:pPr>
        <w:pStyle w:val="Normal"/>
        <w:suppressAutoHyphens w:val="true"/>
        <w:ind w:hanging="0"/>
        <w:rPr/>
      </w:pPr>
      <w:r>
        <w:rPr>
          <w:color w:val="000000"/>
          <w:kern w:val="2"/>
          <w:szCs w:val="28"/>
        </w:rPr>
        <w:t>1.1 Алкоголь</w:t>
      </w:r>
    </w:p>
    <w:p>
      <w:pPr>
        <w:pStyle w:val="Normal"/>
        <w:suppressAutoHyphens w:val="true"/>
        <w:ind w:hanging="0"/>
        <w:rPr/>
      </w:pPr>
      <w:r>
        <w:rPr>
          <w:color w:val="000000"/>
          <w:kern w:val="2"/>
          <w:szCs w:val="28"/>
        </w:rPr>
        <w:t>1.2 Курение</w:t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1.3 Наркотики</w:t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Заключение</w:t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писок литературы</w:t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ведение</w:t>
      </w:r>
    </w:p>
    <w:p>
      <w:pPr>
        <w:pStyle w:val="Normal"/>
        <w:ind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я жизнедеятельность человека в широком диапазоне физиологического и социального бытия, в конечном счете, определяется уровнем его здоровья. Здоровый организм способен переносить огромные физические и психические нагрузки, не выходя за рамки физиологически допустимых отклонений. Высокая приспособляемость организма к различным внешним воздействиям – основной признак здоровья челове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ако большинством, особенно молодых, людей здоровье воспринимается как некая постоянная данность – нет чувства ответственности за него даже перед собой, отсутствует чувство «творца собственного здоровья». А наличие этого чувства у молодых необходимо, так как, по мнению физиолога А.И. Киколова, глубоко изучившего образ жизни студентов, эту категорию населения следует выделять в группу с повышенными факторами риска. К таким факторам им были отнесены: постоянное нервное напряжение и умственное переутомление, хроническое нарушение режима труда и отдыха, сна и питания, недостаточная двигательная активность, курение и т.д. Суммарное воздействие этих факторов вызывает «предболезни», а нередко и болезн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Cs w:val="28"/>
        </w:rPr>
        <w:t>Здоровый образ жизни несовместим с вредными привычками. Употребление алкоголя, наркотических веществ, табака входит в число важнейших факторов риска многих заболеваний, негативно отражающихся на здоровье студ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color w:val="000000"/>
          <w:kern w:val="2"/>
        </w:rPr>
        <w:t xml:space="preserve">1. </w:t>
      </w:r>
      <w:r>
        <w:rPr>
          <w:b/>
          <w:color w:val="000000"/>
          <w:kern w:val="2"/>
          <w:szCs w:val="28"/>
        </w:rPr>
        <w:t>Профилактика вредных привычек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1.1 Алкоголь</w:t>
      </w:r>
    </w:p>
    <w:p>
      <w:pPr>
        <w:pStyle w:val="Normal"/>
        <w:ind w:firstLine="709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У пьющих мужчин в 2,5 раза выше заболеваемость психическими расстройствами, болезнями печени, органов дыхания; у женщин часто рождаются дети с аномалиями. Алкоголь – это вещество наркотического действия; он обладает всеми характерными для данной группы веществ особенностями. Сразу после приема алкоголя наступает выраженная фаза возбуждения (эйфория) – люди становятся веселыми, общительными, разговорчивыми, смелыми (нарушаются тормозные процессы в ЦНС); возбуждаются половые эмоции, но заглушается чувство стыда, появляется неразборчивость в связях (большинство заражений венерическими болезнями происходит в состоянии опьянения). Под действием алкоголя возникает иллюзия о повышении работоспособности, приводящая к переоценке сил и возможностей. На самом деле объективно снижается умственная работоспособность (быстрота и точность мышления, ухудшается внимание, допускается много ошибок). Ухудшается и физическая работоспособность, значительно снижается точность, координация и быстрота движений, а также мышечная сила. Вслед за фазой возбуждения неизбежно наступает фаза угнетени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одолжительное и систематическое употребление алкоголя раздражающе действует на проводящую систему сердца, а также нарушает нормальный процесс обмена веществ. Мышцы сердца изнашиваются, их сокращения становятся вялыми, полости сердца растягиваются, на поверхности сердца и в пространствах между мышечными волокнами начинает откладываться жир, что ограничивает его работоспособность. Также повышается проницаемость кровеносных сосудов, снижается их эластичность, повышается свертываемость крови, что может стать причиной возникновения инфаркта миокард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радают также органы пищеварения. Раздражая органы желудочно-кишечного тракта, алкоголь вызывает нарушение секреции желудочного сока и выделения ферментов, что приводит к развитию гастритов, язвы желудка и даже злокачественных опухолей. Развивается ожирение печени, затем ее цирроз, который в 10% случаев завершается появлением ракового заболевания. Незначительно уступает печени по частоте поражения поджелудочная железа. Нарушается функция дыхательной системы, что проявляется в потере эластичности легочной ткани и возникновения эмфиземы легких. Ухудшается выделительная функция почек. Страдает функция половых желез – уменьшается сперматогенез, постепенно наступает половое бессилие. Понижается сопротивляемость организма к воздействию инфекций. Происходит снижение содержания в организме важнейших для жизнедеятельности витаминов В, РР, С, А, 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деляются три группы факторов, способствующих употреблению алкоголя. К социально – психологическому относится комплекс обычаев, традиций, «социальный опыт» употребления спиртного. Под их прикрытием удовлетворяется ряд потребностей индивида, например в общении, принадлежности к определенной группе, самоутверждении, которые модой человек не мог реализовать по каким-то причинам другим способом. С этим может быть связано и «бегство» от реальной жизни, неуспех в учебе, работе. Для алкогольной группы характерно поверхностное завязывание контактов, гарантированная степень взаимоуважения, совместное проведение свободного времени в ответ на принятие новым ее членом внутригрупповых обычаев. Как правило, это предполагает повышение интенсивности потребления алкоголя ее новым членом. В группе культивируются собственные ценности, вплоть до своеобразного «алкогольного кодекса чести». При этом дискредитируется трезвый образ жизни. Индивидуально – психологические факторы связаны с психотропным эффектом алкоголя. На первую фазу опьянения легче проецируется психологические ожидания, связанные с возбуждением, эйфорией; на втору – с расслаблением и успокоением. Прием спиртного становится своеобразным суррогатом психической саморегуляции, цена, которой чрезвычайно высока из-за неблагоприятных последстви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иль жизни, связанный с употреблением алкоголя, неизбежно приводит к утрате социальной активности, замыкание в кругу своих эгоистических интересов. Снижается качество жизни студента в целом, его главные жизненные ориентиры искажаются и не совпадают с общепринятыми; работа, требующая волевых и интеллектуальных усилий, становится затруднительной; возникает конфликтный характер взаимоотношений с обществ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рьером к возникновению стремления к спиртным напиткам является образование внутреннего культурного стержня личности, ее нравственных ценностей, постоянная потребность в трудовой деятельности, четкой организации своего учебного труда и отдыха, активное включение в жизнедеятельность разнообразных средств физической культуры и спорт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color w:val="000000"/>
          <w:kern w:val="2"/>
          <w:szCs w:val="28"/>
        </w:rPr>
        <w:t>1.2 Курение</w:t>
      </w:r>
    </w:p>
    <w:p>
      <w:pPr>
        <w:pStyle w:val="Normal"/>
        <w:ind w:firstLine="709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урение – одна из самых вредных привычек. Широко распространены мифы о курении, играющие роль «психической защиты» и служащие средством самооправда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иф первый: курение не вредно. Курение – это сухая перегонка табака и бумаги под воздействием высокой температуры. При этом выделяется большое количество вредных веществ, попадающих в организм (никотин, синильная кислота, аммиак, окись углерода, смолистые и радиоактивные вещества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иф второй: «когда я курю, у меня повышается работоспособность». Научные данные свидетельствуют о том, что некоторое субъективное и кратковременное повышение работоспособности объясняется первоначальным расширяющим действием табачного дыма на сосуды головного мозга, которое через несколько минут сменяется их значительным сужением. Под влиянием никотина мышечная сила снижается; у курящих студентов также понижается умственная работоспособность, среди них больше неуспевающи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иф третий: «если я наношу вред, то только себе». Но ведь есть понятие «пассивное курение», при котором 50% веществ, образующихся при курении, попадает в окружающий воздух, и его вдыхают люди, находящиеся в одном помещении с курильщиком. В результате через некоторое время у них отмечаются все признаки никотиновой интоксикации: головная боль, головокружение, учащение сердцебиения, повышенная утомляемость, снижение работоспособност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иф четвертый: «я знаю, что курить вредно, и постараюсь бросить курить». Растягивая сроки расставания с сигаретой, человек обманывает себя. Это надо делать сразу – раз и навсегда. Утверждают, что курение - один из способов похудеть. Действительно, аппетит у курящих снижается за счет того, что никотин оказывает тормозящее действие на сократительную и двигательную функции желудка и кишечника, что приводит к ухудшению пищеварения, нарушению обменных процессов, развитию авитаминоза. Страдают у курильщиков также печень и поджелудочная железа, развивается гастрит, язва желудка или двенадцатиперстной киш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действие табачного дыма на органы дыхания приводит к раздражению слизистых оболочек дыхательных путей, вызывая в них воспалительные процессы, сопровождаемые кашлем, особенно по утрам, хрипотой, выделением мокроты грязно – серого цвета. Впоследствии нарушается эластичность легочной ткани и развивается эмфизема легких. Именно поэтому курильщики в 10 раз чаще болеют раком легкого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Курение вызывает учащение сердцебиения до 85-90 удар/мин в покое при норме для здорового человека 60-80 удар/мин. Это приводит к увеличению работы сердца в сутки примерно на 20%. Вдыхание табачного дыма способно повысить артериальное давление на 20-25% вызвать атеросклероз. Ухудшению питания сердечной мышцы кислородом способствует наличие в табачном дыме окиси углерода, вытесняющего из соединений с гемоглобином кислород, что приводит к развитию ишемической болезни сердц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урение приводит также к нарушению в деятельности эндокринных желез, в том числе надпочечников, щитовидной и половых желез. Среди мужчин 11% случаев полового бессилия обусловлены курением табака. У женщин может удлиняться менструальный цикл, у беременных – развиваться токсикоз и угроза выкидыша. Отравляющее действие никотина на организм усиливается в сочетании с алкоголе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тягательна сила курения для молодежи в том, что они получают удовольствие от сознания своей «полноценности», самоутверждения, ощущения себя идущим в ногу с модой, видят в курении средство для снятия эмоционального напряжения, повышения работоспособности. Так как курение превращается в ритуа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color w:val="000000"/>
          <w:kern w:val="2"/>
          <w:szCs w:val="28"/>
        </w:rPr>
        <w:t>1.3 Наркотики</w:t>
      </w:r>
    </w:p>
    <w:p>
      <w:pPr>
        <w:pStyle w:val="Normal"/>
        <w:ind w:firstLine="709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числу вредных привычек относится употребление наркотиков. Существует несколько классов наркотических веществ, отличающихся по характеру и степени своего воздействия на организм человека. Их основное свойство – способность вызвать состояние эйфории (не оправданное реальной действительностью возвышенное, радостное настроение). Причины употребления наркотиков разные. На первых порах – желание испытать еще незнакомое «острое» ощущение, подражать тем, кто уже употребляет эти вещества, желание хоть на короткое время уйти от каких – либо тяжелых жизненных ситуаций; почувствовать состояние «невесомости», «блаженства». Способы приема наркотических веществ различны: курение, вдыхание, прием внутрь, введение подкожно, внутривенно. Но в любом случае это связано с процессом стойкого привыкания («зависимости») к наркотическим препаратам. Когда потребление наркотиков становится систематическим, то постепенно снижаются защитные реакции организма, развивается привыкание к препарату. Некоторые наркоманы употребляют дозы наркотиков, в 10 раз превышающие допустимые для использования с лечебной целью. Со временем формируется психическая, а затем и физическая зависимость от наркотических веществ с неодолимым влечением к ни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фазы эйфории наступает состояние, сопровождающееся слабостью, апатией, чувством разбитости, слезотечением, тошнотой, рвотой, болями в мышцах, чувством страха, бредом преследования, тяжелым сном. При передозировке могут наступить нарушения со стороны сердечно – сосудистой системы и дыхания, мочеотделения, появляются различные сыпи, сильный кожный зуд, резкая слабость, изменение сознания, судороги. При передозировке нередки случаи смерти. При сформировавшемся привыкании к препарату отказ от него вызывает состояние абстиненции, которое сопровождается помимо перечисленных нарушений спазмами и болями мышц, в пояснице. Появляется страх смерти, сон с кошмарами, неуравновешенность, агрессивность, депрессия. Такое состояние длится несколько дн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истематическое употребление наркотиков приводит к резкому истощению организма, изменению обмена веществ, психическим расстройствам, ухудшению памяти, появлению стойких бредовых идей, к проявлениям, подобным шизофрении, деградации личности, бесплодию. Общая деградация личности наступает в 15-20 раз быстрее, чем при злоупотреблении алкоголем. Лечить от наркомании очень сложно, лучший вариант – даже не пробовать наркоти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ключение</w:t>
      </w:r>
    </w:p>
    <w:p>
      <w:pPr>
        <w:pStyle w:val="Normal"/>
        <w:ind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доровый образ жизни обладает широким позитивным спектром воздействия на различные стороны проявлений организма и личности человека. В поведении это проявляется в большей жизненной энергии, собранности, хорошей коммуникабельности; ощущении своей физической и психо – эмоциональной привлекательности, оптимистическом настрое, умении обеспечить свой полноценный и приятный отдых, целостную культуру жизнедеятельности. В психологическом аспекте достоинства здорового образа жизни обнаруживаются в качестве психического здоровья, хорошем самочувствии, в нервно-психической устойчивости, способности успешно переносить последствия психических стрессов; в хорошо выраженной волевой организации (самообладании, целеустремленности, настойчивости в достижении поставленной цели, решительности), уверенности в своих силах, меньшей подверженности депрессии, ипохондрии, мнительности. В функциональном проявлении можно отметить: более высокое качество здоровья, улучшение адаптационных процессов, повышение работоспособности и тренированности; снижение заболеваемости и болезненных ощущений; более быстрое и полноценное течение процессов восстановления после физической и умственной деятельности; усиление иммунных механизмов защиты организма; активность обменных процессов в организме; усиление половой потенции, нормализация соотношения массы тела и роста; хорошую осанку и легкость поход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suppressAutoHyphens w:val="true"/>
        <w:ind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1. Ильинич В.И. Физическая культура студента. 2001.</w:t>
      </w:r>
    </w:p>
    <w:p>
      <w:pPr>
        <w:pStyle w:val="Normal"/>
        <w:suppressAutoHyphens w:val="true"/>
        <w:ind w:hanging="0"/>
        <w:rPr/>
      </w:pPr>
      <w:r>
        <w:rPr>
          <w:color w:val="000000"/>
          <w:kern w:val="2"/>
        </w:rPr>
        <w:t>2. Вайнбаум Я.С. Гигиена физического воспитания и спорта. 2002.</w:t>
      </w:r>
    </w:p>
    <w:p>
      <w:pPr>
        <w:pStyle w:val="Normal"/>
        <w:suppressAutoHyphens w:val="true"/>
        <w:ind w:hanging="0"/>
        <w:rPr>
          <w:color w:val="000000"/>
          <w:kern w:val="2"/>
        </w:rPr>
      </w:pPr>
      <w:r>
        <w:rPr>
          <w:color w:val="000000"/>
          <w:kern w:val="2"/>
        </w:rPr>
        <w:t>3. Решетников Н.В. Физическая культура. 2005.</w:t>
      </w:r>
    </w:p>
    <w:p>
      <w:pPr>
        <w:pStyle w:val="Normal"/>
        <w:suppressAutoHyphens w:val="true"/>
        <w:ind w:hanging="0"/>
        <w:rPr/>
      </w:pPr>
      <w:r>
        <w:rPr>
          <w:color w:val="000000"/>
          <w:kern w:val="2"/>
        </w:rPr>
        <w:t>4. Ильинич В.И. Физическая культура студента и жизнь. 2005.</w:t>
      </w:r>
    </w:p>
    <w:p>
      <w:pPr>
        <w:pStyle w:val="Normal"/>
        <w:suppressAutoHyphens w:val="true"/>
        <w:ind w:hanging="0"/>
        <w:rPr/>
      </w:pPr>
      <w:r>
        <w:rPr>
          <w:color w:val="000000"/>
          <w:kern w:val="2"/>
        </w:rPr>
        <w:t>5. Гогунов Е.Н., Мартьянов Б.И. Психология физического воспитания и спорта. 2002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1:00Z</dcterms:created>
  <dc:creator>Татьяна</dc:creator>
  <dc:description/>
  <cp:keywords/>
  <dc:language>en-US</dc:language>
  <cp:lastModifiedBy>SYSTEM</cp:lastModifiedBy>
  <cp:lastPrinted>2007-02-20T12:39:00Z</cp:lastPrinted>
  <dcterms:modified xsi:type="dcterms:W3CDTF">2011-09-22T02:31:00Z</dcterms:modified>
  <cp:revision>2</cp:revision>
  <dc:subject/>
  <dc:title>Федеральное агентство по образованию</dc:title>
</cp:coreProperties>
</file>