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по дисциплине: История физической культуры и спорта</w:t>
      </w:r>
    </w:p>
    <w:p>
      <w:pPr>
        <w:pStyle w:val="Normal"/>
        <w:spacing w:lineRule="auto" w:line="360"/>
        <w:ind w:firstLine="709"/>
        <w:jc w:val="center"/>
        <w:rPr/>
      </w:pPr>
      <w:r>
        <w:rPr>
          <w:b/>
          <w:sz w:val="28"/>
          <w:szCs w:val="28"/>
        </w:rPr>
        <w:t xml:space="preserve">тема: </w:t>
      </w:r>
      <w:r>
        <w:rPr>
          <w:b/>
          <w:caps/>
          <w:sz w:val="28"/>
          <w:szCs w:val="28"/>
        </w:rPr>
        <w:t>Физическая культура в республике Беларусь В НАСТОЯЩЕЕ ВРЕМЯ</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9</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Организация и содержание физической культуры в суверенной Беларуси</w:t>
      </w:r>
    </w:p>
    <w:p>
      <w:pPr>
        <w:pStyle w:val="Normal"/>
        <w:numPr>
          <w:ilvl w:val="0"/>
          <w:numId w:val="2"/>
        </w:numPr>
        <w:tabs>
          <w:tab w:val="clear" w:pos="709"/>
        </w:tabs>
        <w:spacing w:lineRule="auto" w:line="360"/>
        <w:ind w:left="0" w:hanging="0"/>
        <w:jc w:val="both"/>
        <w:rPr>
          <w:sz w:val="28"/>
          <w:szCs w:val="28"/>
        </w:rPr>
      </w:pPr>
      <w:r>
        <w:rPr>
          <w:sz w:val="28"/>
          <w:szCs w:val="28"/>
        </w:rPr>
        <w:t>Спорт в Республике Беларусь</w:t>
      </w:r>
    </w:p>
    <w:p>
      <w:pPr>
        <w:pStyle w:val="Normal"/>
        <w:numPr>
          <w:ilvl w:val="0"/>
          <w:numId w:val="2"/>
        </w:numPr>
        <w:tabs>
          <w:tab w:val="clear" w:pos="709"/>
        </w:tabs>
        <w:spacing w:lineRule="auto" w:line="360"/>
        <w:ind w:left="0" w:hanging="0"/>
        <w:jc w:val="both"/>
        <w:rPr>
          <w:sz w:val="28"/>
          <w:szCs w:val="28"/>
        </w:rPr>
      </w:pPr>
      <w:r>
        <w:rPr>
          <w:sz w:val="28"/>
          <w:szCs w:val="28"/>
        </w:rPr>
        <w:t>Законодательная база физкультурно-спортивной деятельности современной Беларуси</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Организация и содержание физической культуры в суверенной Беларус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нец 90-х годов двадцатого столетия ознаменовался в нашей истории распадом Союза Советских Социалистических Республик (СССР) и системы социалистического государственного устройства. Бывшие советские республики стали строить свою государственность в новом качестве. Верховный Совет БССР 27 июня 1990 г. принял "Декларацию о государственном суверенитете БССР" и с сентября 1991 г. было официально утверждено современное название нашей страны - Республика Беларусь.</w:t>
      </w:r>
    </w:p>
    <w:p>
      <w:pPr>
        <w:pStyle w:val="Normal"/>
        <w:spacing w:lineRule="auto" w:line="360"/>
        <w:ind w:firstLine="709"/>
        <w:jc w:val="both"/>
        <w:rPr/>
      </w:pPr>
      <w:r>
        <w:rPr>
          <w:sz w:val="28"/>
          <w:szCs w:val="28"/>
        </w:rPr>
        <w:t>Неотъемлемой частью государственной политики суверенной Беларуси стала физическая культура. С первых шагов своего существования Республика Беларусь осуществляет организационное реформирование физкультурно-спортивной деятельности. Были созданы субъекты управления физической культурой. Государственный аппарат представлен сегодня субъектами специальной компетенции - это Министерство спорта и туризма, областные управления и городские (районные) отделы физической культуры и спорта. Ведущая роль в развитии спорта и подготовке спортивного резерва отводится общественным субъектам управления, среди которых доминирующее положение принадлежит Республиканским (областным) федерациям и ассоциациям по видам спорта, Республиканскому (областному) физкультурно-спортивному обществу "Динамо" (ФСО), Республиканским (областным) физкультурно-спортивным клубам (ФСК), Национальному олимпийскому комитету (НОК РБ) и др.</w:t>
      </w:r>
    </w:p>
    <w:p>
      <w:pPr>
        <w:pStyle w:val="Normal"/>
        <w:spacing w:lineRule="auto" w:line="360"/>
        <w:ind w:firstLine="709"/>
        <w:jc w:val="both"/>
        <w:rPr/>
      </w:pPr>
      <w:r>
        <w:rPr>
          <w:sz w:val="28"/>
          <w:szCs w:val="28"/>
        </w:rPr>
        <w:t>Направления физической культуры современной Беларуси разнообразны. Одним из самых многочисленных (по количеству занимающихся) и социально значимых является физкультурно-оздоровительное направление. Граждане Республики Беларусь получили реальное право и возможности укреплять свое здоровье, повышать физический и духовный потенциал, приобретать навыки и умения в использовании спортивных упражнений, посещая разнообразные организации: физкультурно-оздоровительные комплексы и комбинаты (ФОКи), физкультурно-оздоровительные центры (ФОЦ) на предприятиях, группы общей физической подготовки (ОФП), кружки прикладной физической культуры, клубы по интересам и т.п. Огромной популярностью у населения пользуются коммерческие предприятия по оказанию физкультурно-спортивных услуг - фитнесс-клубы, тренажерные залы, клубы спортивного танца и аэробики, школы восточных единоборств. Физическая культура нового тысячелетия ознаменовалась в Республике Беларусь лозунгом: "быть здоровым престижно, быть здоровым модно и красиво". Начиная с 2003 г. физкультурно-оздоровительные и спортивно-массовые мероприятия проходят под девизом: "За физическое и нравственное здоровье нации". Особое внимание уделяется укреплению здоровья подрастающего поколения: функционируют школьные секции и кружки ОФП, детско-юношеские клубы ОФП, спортивно-технические клубы при предприятиях и ведомостях, структурах ДОСААФ, МЧС, детско-юношеские клубы по месту жительства. Активизирована физкультурно-оздоровительная работа в общеобразовательных, средних специальных и высших учебных заведениях Республики Беларусь. Ежегодно проводятся массовые физкультурно-оздоровительные легкоатлетические  пробеги, эстафеты, лыжные гонки, туристические слеты. Начиная с 2004-2005 гг. в школах Беларуси преподается новая учебная дисциплина "Физическая культура и здоровье", содержание которой полностью ориентировано на содействие оптимальному физическому развитию, формированию жизненно важных умений и навыков, способствующих укреплению здоровья учащихся.</w:t>
      </w:r>
    </w:p>
    <w:p>
      <w:pPr>
        <w:pStyle w:val="Normal"/>
        <w:spacing w:lineRule="auto" w:line="360"/>
        <w:ind w:firstLine="709"/>
        <w:jc w:val="both"/>
        <w:rPr/>
      </w:pPr>
      <w:r>
        <w:rPr>
          <w:sz w:val="28"/>
          <w:szCs w:val="28"/>
        </w:rPr>
        <w:t>Популяризации здорового досуга, активного образа жизни, творческих и физических возможностей граждан Республики Беларусь способствует туристическое направление. Создан Республиканский и областные центры туризма и краеведения, проводятся Республиканские туристские конкурсы "Познай Беларусь". Активно внедряются в повседневную жизнь разнообразные виды туризма, такие как экологический, социальный, самодеятельный, выездной, внутренний.</w:t>
      </w:r>
    </w:p>
    <w:p>
      <w:pPr>
        <w:pStyle w:val="Normal"/>
        <w:spacing w:lineRule="auto" w:line="360"/>
        <w:ind w:firstLine="709"/>
        <w:jc w:val="both"/>
        <w:rPr/>
      </w:pPr>
      <w:r>
        <w:rPr>
          <w:sz w:val="28"/>
          <w:szCs w:val="28"/>
        </w:rPr>
        <w:t xml:space="preserve">Физическая культура в Беларуси сегодня доступна всем категориям граждан. Значительную поддержку, государство и общественные структуры, оказывают адаптивному направлению, т.е. физической культуре людей с отклонениями в психофизическом развитии: проводятся конкурсы, встречи, праздники. Большой популярностью среди детей и подростков пользуются международные и республиканские соревнования "Трейнинг Дэй" по программе "Спешиал Олимпикс" (1996 г.) и Республиканские конкурсы "Усе разам", проводимые в г. Витебске с 2003 г. </w:t>
      </w:r>
    </w:p>
    <w:p>
      <w:pPr>
        <w:pStyle w:val="Normal"/>
        <w:spacing w:lineRule="auto" w:line="360"/>
        <w:ind w:firstLine="709"/>
        <w:jc w:val="both"/>
        <w:rPr/>
      </w:pPr>
      <w:r>
        <w:rPr>
          <w:sz w:val="28"/>
          <w:szCs w:val="28"/>
        </w:rPr>
        <w:t>Республика Беларусь сохранила высокий уровень подготовки физкультурно-спортивных кадров. В учебные планы вводятся новые специализации: физическая реабилитация, эрготерапия, спортивный менеджмент и др. Специалистов высокой квалификации готовят факультеты физической культуры государственных университетов в Витебске, Полоцке, Гомеле, Барановичах, Бресте, Гродно, Могилеве, Минске. Деятельность Белорусского государственного университета физической культуры, как старейшего специального вуза страны, известна далеко за пределами Беларуси.</w:t>
      </w:r>
    </w:p>
    <w:p>
      <w:pPr>
        <w:pStyle w:val="Normal"/>
        <w:spacing w:lineRule="auto" w:line="360"/>
        <w:ind w:firstLine="709"/>
        <w:jc w:val="both"/>
        <w:rPr/>
      </w:pPr>
      <w:r>
        <w:rPr>
          <w:sz w:val="28"/>
          <w:szCs w:val="28"/>
        </w:rPr>
        <w:t xml:space="preserve">Быстрыми темпами развивается научное направление. Создаются научно-методические и научно-исследовательские центры физической культуры. Успешно функционирует Республиканский диспансер реабилитации и спортивной медицины. Издательством "Адукацыя </w:t>
      </w:r>
      <w:r>
        <w:rPr>
          <w:sz w:val="28"/>
          <w:szCs w:val="28"/>
          <w:lang w:val="en-US"/>
        </w:rPr>
        <w:t>i</w:t>
      </w:r>
      <w:r>
        <w:rPr>
          <w:sz w:val="28"/>
          <w:szCs w:val="28"/>
        </w:rPr>
        <w:t xml:space="preserve"> выхаванне" выпускаются научно-методические журналы "Ф</w:t>
      </w:r>
      <w:r>
        <w:rPr>
          <w:sz w:val="28"/>
          <w:szCs w:val="28"/>
          <w:lang w:val="en-US"/>
        </w:rPr>
        <w:t>i</w:t>
      </w:r>
      <w:r>
        <w:rPr>
          <w:sz w:val="28"/>
          <w:szCs w:val="28"/>
        </w:rPr>
        <w:t>з</w:t>
      </w:r>
      <w:r>
        <w:rPr>
          <w:sz w:val="28"/>
          <w:szCs w:val="28"/>
          <w:lang w:val="en-US"/>
        </w:rPr>
        <w:t>i</w:t>
      </w:r>
      <w:r>
        <w:rPr>
          <w:sz w:val="28"/>
          <w:szCs w:val="28"/>
        </w:rPr>
        <w:t xml:space="preserve">чная культура </w:t>
      </w:r>
      <w:r>
        <w:rPr>
          <w:sz w:val="28"/>
          <w:szCs w:val="28"/>
          <w:lang w:val="en-US"/>
        </w:rPr>
        <w:t>i</w:t>
      </w:r>
      <w:r>
        <w:rPr>
          <w:sz w:val="28"/>
          <w:szCs w:val="28"/>
        </w:rPr>
        <w:t xml:space="preserve"> здароуе" (1997 г.), "Здаровы лад жыцця" (1977 г.); издательством "Белорусская Олимпийская академия" издается научно-теоретический журнал "Мир спорта" (2000 г.). Популярностью у населения пользуются печатные издания "Прессбол", "Спортивная панорама".</w:t>
      </w:r>
    </w:p>
    <w:p>
      <w:pPr>
        <w:pStyle w:val="Normal"/>
        <w:spacing w:lineRule="auto" w:line="360"/>
        <w:ind w:firstLine="709"/>
        <w:jc w:val="both"/>
        <w:rPr/>
      </w:pPr>
      <w:r>
        <w:rPr>
          <w:sz w:val="28"/>
          <w:szCs w:val="28"/>
        </w:rPr>
        <w:t>Характеризуя содержание физической культуры в Республике Беларусь, следует отметить ведущую роль спортивного направления, в котором преимущество отдано любительскому массовому спорту и спорту высших достижений. Набирает обороты профессиональный и экстремальный спорт. Имеет много поклонников и участников адаптивный спор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Спорт в Республике Беларус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есмотря на социально-экономические трудности переходного периода, в Республике Беларусь с первых дней суверенитета были изысканы возможности по поддержке и развитию спорта как одного из важнейших показателей культуры и здоровья нации. В нашей стране была сохранена и совершенствуется структура воспитания спортивного резерва: функционирует свыше 443 специализированных учреждений, в том числе: 162 специализированных  детско-юношеских школ олимпийского резерва (СДЮШОР), 281 детско-юношеская школа (ДЮСШ). Обеспечивается стабильная и планомерная подготовка в национальные сборные через сеть училищ олимпийского резерва (УОР) и школ высшего спортивного мастерства (ШВСМ). Спортивное движение Беларуси объединяет свыше миллиона человек и тысячи спортивных организаций. </w:t>
      </w:r>
    </w:p>
    <w:p>
      <w:pPr>
        <w:pStyle w:val="Normal"/>
        <w:spacing w:lineRule="auto" w:line="360"/>
        <w:ind w:firstLine="709"/>
        <w:jc w:val="both"/>
        <w:rPr/>
      </w:pPr>
      <w:r>
        <w:rPr>
          <w:sz w:val="28"/>
          <w:szCs w:val="28"/>
        </w:rPr>
        <w:t xml:space="preserve">Спорт, формирование здорового образа жизни, развитие олимпийского движения – все это составляет основу современной государственной политики Республики Беларусь. В связи с этим, в первую очередь обращено внимание на подрастающее поколение, для которого в республике организуются и проводятся массовые спортивные мероприятия "Спорт для всех", "Золотая шайба", "Кожаный мяч", спартакиады допризывной и призывной молодежи "Защитник Отечества", первенства и чемпионаты по видам спорта для учащихся и студентов. В рамках программы "Олимпийские надежды Беларуси" во всех учебных заведениях работают свыше 200 клубов "Юный олимпиец". Ежегодно в среднем в нашей стране вводилось в строй до 30 залов, 4 плавательных бассейна, 37 спортивных площадок. На начало </w:t>
      </w:r>
      <w:r>
        <w:rPr>
          <w:sz w:val="28"/>
          <w:szCs w:val="28"/>
          <w:lang w:val="en-US"/>
        </w:rPr>
        <w:t>XXI</w:t>
      </w:r>
      <w:r>
        <w:rPr>
          <w:sz w:val="28"/>
          <w:szCs w:val="28"/>
        </w:rPr>
        <w:t xml:space="preserve"> века в республике функционировало 228 стадионов, 31 спортивный манеж, 238 плавательных бассейна, более 730 мини-бассейнов, свыше 10 тысяч спортивных площадок. Построены новые Ледовые Дворцы в Витебске, Гродно, Бресте. Реставрированы базы олимпийской подготовки международного класса "Стайки", "Ратомка", "Раубичи". Введен в строй спортивно-оздоровительный комплекс под Лагойском. Указом Президента Республики Беларусь установлены стипендии лучшим белоруским атлетам. Реализуется Государственная программа развития физической культуры и спорта. Жители Беларуси уже не представляют своей жизни без спортивных состязаний, чемпионатов Европы, Мира и Олимпийских игр. Успешные выступления наших атлетов на Международной арене свидетельствуют о том, что Беларусь богата незаурядными спортивными талантами.</w:t>
      </w:r>
    </w:p>
    <w:p>
      <w:pPr>
        <w:pStyle w:val="Normal"/>
        <w:spacing w:lineRule="auto" w:line="360"/>
        <w:ind w:firstLine="709"/>
        <w:jc w:val="both"/>
        <w:rPr/>
      </w:pPr>
      <w:r>
        <w:rPr>
          <w:sz w:val="28"/>
          <w:szCs w:val="28"/>
        </w:rPr>
        <w:t xml:space="preserve">Огромное место в становлении и развитии спорта высших достижений принадлежит Национальному олимпийскому комитету (НОК) Республики Беларусь, благодаря которому стало возможным участие белорусских атлетов в Международном олимпийском движении. НОК РБ создан 22 марта 1991 г. Его первым Президентом был избран Владимир Рыженков, удостоенный специальной награды МОК "Трофей МОК. За единство олимпийского движения". В сентябре 1993 г. наш Национальный олимпийский комитет получил официальное признание Международного олимпийского комитета на 101 сессии в Монако. Начиная с 1997 г. свою работу олимпийское движение в Беларуси осуществляет под патронатом Президента страны Александра Лукашенко. По решению Олимпийского собрания во всех областных центрах и в столице, городе Минске, открыты представительства олимпийского комитета. Созданы Олимпийский фонд, туристическая фирма "Олимпия". По инициативе НОК РБ в нашей стране проводятся конкурсы и праздники спорта. Самым популярным из них является фестиваль "Олимпийцы среди нас". Огромное внимание со стороны олимпийского комитета уделяется вопросам улучшения жилищных условий для чемпионов и призеров Олимпийских, Паралимпийских игр, чемпионатов Европы и Мира, а также ведущих тренеров, специалистов, творческих работников. Так, с 1998 по 2001 гг. осуществлен проект по жилому комплексу "Олимпийский". </w:t>
      </w:r>
    </w:p>
    <w:p>
      <w:pPr>
        <w:pStyle w:val="Normal"/>
        <w:spacing w:lineRule="auto" w:line="360"/>
        <w:ind w:firstLine="709"/>
        <w:jc w:val="both"/>
        <w:rPr/>
      </w:pPr>
      <w:r>
        <w:rPr>
          <w:sz w:val="28"/>
          <w:szCs w:val="28"/>
        </w:rPr>
        <w:t xml:space="preserve">Основной задачей Национального олимпийского комитета является организация подготовки и участие белорусских атлетов в Олимпийских играх. Впервые спортсмены суверенной Республики Беларусь приняли участие в составе  олимпийской сборной Содружества независимых государств (СНГ) в Барселоне на </w:t>
      </w:r>
      <w:r>
        <w:rPr>
          <w:sz w:val="28"/>
          <w:szCs w:val="28"/>
          <w:lang w:val="en-US"/>
        </w:rPr>
        <w:t>XXV</w:t>
      </w:r>
      <w:r>
        <w:rPr>
          <w:sz w:val="28"/>
          <w:szCs w:val="28"/>
        </w:rPr>
        <w:t xml:space="preserve"> Олимпиаде (1992 г., Испания). Героем этой Олимпиады был признан наш соотечественник гимнаст Виталий Щербо, завоевавший 6 золотых наград. Он также получил титул лучшего спортсмена года в мире и был удостоен приза "Джесси Оуэна". Кроме Виталия Щербо, в Барселоне золотые медали завоевали белорусские спортсмены гимнастка Светлана Богинская, гребцы Дмитрий Довгаленок, Александр Мосейков, пловчиха Елена Рудковская, штангист Александр Курилович, баскетболистки Ирина Сумникова, Елена Швайбович, гандболисты Андрей Миневский, Андрей Барбашинский, Михаил Якимович. Самостоятельный путь в самом престижном спортивном форуме национальная олимпийская сборная Республики Беларусь начала с Зимней Олимпиады в Лиллехамере (1994 г., Норвегия). Первую награду серебряного достоинства для Республики Беларусь принесла биатлонистка Светлана Парамыгина, а первое олимпийское золото – Екатерина Карстен (Ходорович) по академической гребле на Олимпиаде в Атланте (1996 г., США).</w:t>
      </w:r>
    </w:p>
    <w:p>
      <w:pPr>
        <w:pStyle w:val="Normal"/>
        <w:spacing w:lineRule="auto" w:line="360"/>
        <w:ind w:firstLine="709"/>
        <w:jc w:val="both"/>
        <w:rPr/>
      </w:pPr>
      <w:r>
        <w:rPr>
          <w:sz w:val="28"/>
          <w:szCs w:val="28"/>
        </w:rPr>
        <w:t xml:space="preserve">Начиная с 1994 г. национальная олимпийская сборная Республики Беларусь приняла участие в Олимпиадах (летних) 1996 г. (Атланта, США), 2000 г. (Сидней, Австралия), 2004 г. (Афины, Греция) и Белых (зимних) Олимпиадах: 1994 г. (Лиллехамер, Норвегия), 1998 г. (Нагано, Япония), 2002 г. (Солт-Лейк Сити, США). Государственный гимн нашей страны на Олимпийских играх с 1994 по 2004 гг. звучал 6 раз в честь золотых чемпионов: Екатерины Карстен (Ходорович) по академической гребле; Эллины Зверевой в метании диска; Янины Карольчик в толкании ядра, Юлии Нестеренко  в беге на 100 м и Игоря Макарова в дзюдо. Спортивной национальной олимпийской сборной за этот период было также завоевано 15 серебряных и 26 бронзовых наград. Не останавливаясь на достигнутом, лучшие представители спорта высших достижений республики готовятся к новым победам на предстоящих Олимпиадах. </w:t>
      </w:r>
    </w:p>
    <w:p>
      <w:pPr>
        <w:pStyle w:val="Normal"/>
        <w:spacing w:lineRule="auto" w:line="360"/>
        <w:ind w:firstLine="709"/>
        <w:jc w:val="both"/>
        <w:rPr/>
      </w:pPr>
      <w:r>
        <w:rPr>
          <w:sz w:val="28"/>
          <w:szCs w:val="28"/>
        </w:rPr>
        <w:t>Основоположник современного олимпийского движения Пьер де Кубертен придавал большое значение педагогическим и философским аспектам спортивной деятельности. В Республике Беларусь эту идею осуществляет Белорусская Олимпийская Академия, которая оказывает помощь спортивным школам, вузам; разрабатывает учебно-методические материалы для проведения "Олимпийских уроков" в  общеобразовательных  школах и ссузах, публикует журнал "Мир спорта". В 2002 г. Олимпийская Академия стала полноправным членом европейского комитета "Честная игра".</w:t>
      </w:r>
    </w:p>
    <w:p>
      <w:pPr>
        <w:pStyle w:val="Normal"/>
        <w:spacing w:lineRule="auto" w:line="360"/>
        <w:ind w:firstLine="709"/>
        <w:jc w:val="both"/>
        <w:rPr/>
      </w:pPr>
      <w:r>
        <w:rPr>
          <w:sz w:val="28"/>
          <w:szCs w:val="28"/>
        </w:rPr>
        <w:t xml:space="preserve">Огромное внимание уделяется и адаптивному спорту в нашей стране. Созданы республиканские федерации по физической культуре и спорту для спортсменов, имеющих нарушения опорно-двигательного аппарата, зрения, слуха; для детей, имеющих недостатки в умственном развитии. Функционирует свыше 15 клубов, ежегодно проводится свыше 70 республиканских соревнований по 23 видам спорта. Белорусские паралимпийцы успешно выступают на международных соревнованиях с 1992 г. (Барселона, Испания). </w:t>
      </w:r>
    </w:p>
    <w:p>
      <w:pPr>
        <w:pStyle w:val="Normal"/>
        <w:spacing w:lineRule="auto" w:line="360"/>
        <w:ind w:firstLine="709"/>
        <w:jc w:val="both"/>
        <w:rPr/>
      </w:pPr>
      <w:r>
        <w:rPr>
          <w:sz w:val="28"/>
          <w:szCs w:val="28"/>
        </w:rPr>
        <w:t>Республика Беларусь активно участвует в Международном спортивном движении: свыше 15 человек представляют ее интересы в Международных спортивных объединениях (МСО). За короткий период существования нашего суверенного государства его гостями стали такие известные в мире спорта личности как Хуан Антонио Самаранч, Жак Рогг, Марио Песканте (генеральный секретарь Ассоциации олимпийских комитетов), Франсуа Каррадо (генеральный директор МОК), Пере Миро (директор "Олимпийской солидарности"), а также руководители международных федераций и ассоциаций по видам спорта, известные в мире зарубежные тренеры и спортсмены. Хуан Антонио Самаранч назвал Беларусь "одной из самых спортивных держав бывшего ССС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Законодательная база физкультурно-спортивной деятельности современной Беларус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 исторически короткий отрезок времени в статусе Республики Беларусь наше государство предприняло и сделало очень многое для развития физической культуры. Принятая в 1994 г. Конституция Республики Беларусь гарантирует нашим гражданам развитие физической культуры и спорта и охрану их здоровья (ст.45), молодежи республики гарантируется духовное, нравственное и физическое развитие (ст.32). Одним из показателей заботы государства и руководства Беларуси о физическом воспитании служит Законодательство Республики Беларусь. Принятый в 1993 г. дополненный и измененный в 2003 г. Закон Республики Беларусь "О физической культуре и спорте" яркий тому пример. Действующий нормативный акт содержит главу 1 "Общие положения", главу 2 "Система физической культуры и спорта", главу 3 "Физическая культура", главу 4 "Спорт", главу 5 "Ресурсное обеспечение физической культуры и спорта", содержание которых отражено с 1 по 37 статью. Государство гарантирует право граждан на занятия физической культурой и спортом нашего государства, а также лиц без гражданства и иностранных граждан, проживающих на территории Беларуси, безопасность занятий физическими упражнениями и спортом (ст.8). Руководство физкультурно-спортивной деятельностью обеспечивают субъекты государственного управления (ст.10) и общественные и коммерческие субъекты (ст.11). Основными типами специализированных учебно-спортивных учреждений признаны ДЮСШ, СДЮШОР, центры олимпийской подготовки и центры олимпийского резерва, ШВСМ (ст.16). Закон "О физической культуре и спорте" узаконил обязательное физическое воспитание в учреждениях образования, по месту работы, жительства (ст.19-21), а также физическое воспитание людей, имеющих отклонения в состоянии здоровья и психофизического развития (ст.23). В Законе рассматриваются вопросы, связанные со спортом: деятельность учреждений по подготовке спортивного резерва (ст.24), подготовка спортсменов высокого класса; получение среднего специального образования (ст.25); проведение соревнований различного уровня (ст.28-29), профессиональный спорт (ст.32), деятельность в рамках спорта высших достижений (ст.31). В Законе оговариваются права граждан использования спортивных сооружений (ст.35), требования к педагогическим кадрам (ст.36) и порядок повышения квалификации (ст.37). В целом, наличие Закона "О физической культуре и спорте" подчеркивает роль этой сферы деятельности в жизни людей, характеризует Республику Беларусь как цивилизованное европейское государств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9"/>
        </w:tabs>
        <w:spacing w:lineRule="auto" w:line="360"/>
        <w:ind w:left="0" w:hanging="0"/>
        <w:jc w:val="both"/>
        <w:rPr/>
      </w:pPr>
      <w:r>
        <w:rPr>
          <w:sz w:val="28"/>
          <w:szCs w:val="28"/>
        </w:rPr>
        <w:t>Кулинович К.А. Развитие физической культуры и спорта в БССР, - Мн, Беларусь, 1969.</w:t>
      </w:r>
    </w:p>
    <w:p>
      <w:pPr>
        <w:pStyle w:val="Normal"/>
        <w:numPr>
          <w:ilvl w:val="0"/>
          <w:numId w:val="3"/>
        </w:numPr>
        <w:tabs>
          <w:tab w:val="clear" w:pos="709"/>
        </w:tabs>
        <w:spacing w:lineRule="auto" w:line="360"/>
        <w:ind w:left="0" w:hanging="0"/>
        <w:jc w:val="both"/>
        <w:rPr>
          <w:sz w:val="28"/>
          <w:szCs w:val="28"/>
        </w:rPr>
      </w:pPr>
      <w:r>
        <w:rPr>
          <w:sz w:val="28"/>
          <w:szCs w:val="28"/>
        </w:rPr>
        <w:t>Кун Л. Всеобщая история физической культуры и спорта. – М: Радуга, 1982.</w:t>
      </w:r>
    </w:p>
    <w:p>
      <w:pPr>
        <w:pStyle w:val="Normal"/>
        <w:numPr>
          <w:ilvl w:val="0"/>
          <w:numId w:val="3"/>
        </w:numPr>
        <w:tabs>
          <w:tab w:val="clear" w:pos="709"/>
        </w:tabs>
        <w:spacing w:lineRule="auto" w:line="360"/>
        <w:ind w:left="0" w:hanging="0"/>
        <w:jc w:val="both"/>
        <w:rPr/>
      </w:pPr>
      <w:r>
        <w:rPr>
          <w:sz w:val="28"/>
          <w:szCs w:val="28"/>
        </w:rPr>
        <w:t>Реализация государственной молодежной политики в Республике Беларусь //Институт социально-политических исследований при Администрации Президента Республики Беларусь. - Мн., 2004. - С.16.18.</w:t>
      </w:r>
    </w:p>
    <w:p>
      <w:pPr>
        <w:pStyle w:val="Normal"/>
        <w:numPr>
          <w:ilvl w:val="0"/>
          <w:numId w:val="3"/>
        </w:numPr>
        <w:tabs>
          <w:tab w:val="clear" w:pos="709"/>
        </w:tabs>
        <w:spacing w:lineRule="auto" w:line="360"/>
        <w:ind w:left="0" w:hanging="0"/>
        <w:jc w:val="both"/>
        <w:rPr/>
      </w:pPr>
      <w:r>
        <w:rPr>
          <w:sz w:val="28"/>
          <w:szCs w:val="28"/>
        </w:rPr>
        <w:t>Рыженков В.Н., Малашенко В.И. Олимпийское движение Беларуси: итоги, состояние, проблемы, перспективы. – Мн.: Минск-типпроект, 1994.</w:t>
      </w:r>
    </w:p>
    <w:p>
      <w:pPr>
        <w:pStyle w:val="Normal"/>
        <w:numPr>
          <w:ilvl w:val="0"/>
          <w:numId w:val="3"/>
        </w:numPr>
        <w:tabs>
          <w:tab w:val="clear" w:pos="709"/>
        </w:tabs>
        <w:spacing w:lineRule="auto" w:line="360"/>
        <w:ind w:left="0" w:hanging="0"/>
        <w:jc w:val="both"/>
        <w:rPr>
          <w:sz w:val="28"/>
          <w:szCs w:val="28"/>
        </w:rPr>
      </w:pPr>
      <w:r>
        <w:rPr>
          <w:sz w:val="28"/>
          <w:szCs w:val="28"/>
        </w:rPr>
        <w:t>Сазанович В.П., Кулинкович К.А., Филиппович В.С. Физическая культура и спорт в Белоруссии: Страницы летописи. – Мн.: Полымя, 1988.</w:t>
      </w:r>
    </w:p>
    <w:p>
      <w:pPr>
        <w:pStyle w:val="Normal"/>
        <w:numPr>
          <w:ilvl w:val="0"/>
          <w:numId w:val="3"/>
        </w:numPr>
        <w:tabs>
          <w:tab w:val="clear" w:pos="709"/>
        </w:tabs>
        <w:spacing w:lineRule="auto" w:line="360"/>
        <w:ind w:left="0" w:hanging="0"/>
        <w:jc w:val="both"/>
        <w:rPr>
          <w:sz w:val="28"/>
          <w:szCs w:val="28"/>
        </w:rPr>
      </w:pPr>
      <w:r>
        <w:rPr>
          <w:sz w:val="28"/>
          <w:szCs w:val="28"/>
        </w:rPr>
        <w:t xml:space="preserve">Соколов В. Олимпийское движение в Беларуси //Центральная газета. - №35, 1997. - С.2. </w:t>
      </w:r>
    </w:p>
    <w:p>
      <w:pPr>
        <w:pStyle w:val="Normal"/>
        <w:numPr>
          <w:ilvl w:val="0"/>
          <w:numId w:val="3"/>
        </w:numPr>
        <w:tabs>
          <w:tab w:val="clear" w:pos="709"/>
        </w:tabs>
        <w:spacing w:lineRule="auto" w:line="360"/>
        <w:ind w:left="0" w:hanging="0"/>
        <w:jc w:val="both"/>
        <w:rPr>
          <w:sz w:val="28"/>
          <w:szCs w:val="28"/>
        </w:rPr>
      </w:pPr>
      <w:r>
        <w:rPr>
          <w:sz w:val="28"/>
          <w:szCs w:val="28"/>
        </w:rPr>
        <w:t>Столбов В.В. История физической культуры и спорта – М: Физкультура и спорт, 1983.</w:t>
      </w:r>
    </w:p>
    <w:p>
      <w:pPr>
        <w:pStyle w:val="Normal"/>
        <w:numPr>
          <w:ilvl w:val="0"/>
          <w:numId w:val="3"/>
        </w:numPr>
        <w:tabs>
          <w:tab w:val="clear" w:pos="709"/>
        </w:tabs>
        <w:spacing w:lineRule="auto" w:line="360"/>
        <w:ind w:left="0" w:hanging="0"/>
        <w:jc w:val="both"/>
        <w:rPr>
          <w:sz w:val="28"/>
          <w:szCs w:val="28"/>
        </w:rPr>
      </w:pPr>
      <w:r>
        <w:rPr>
          <w:sz w:val="28"/>
          <w:szCs w:val="28"/>
        </w:rPr>
        <w:t>Физическая культура и спорт БССР: Справочник//под общ.ред. К.А.Кулинковича и Я.Р. Вилькина. – Мн.: выш.шк., 1979.</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48"/>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32:00Z</dcterms:created>
  <dc:creator>КОСС</dc:creator>
  <dc:description/>
  <cp:keywords/>
  <dc:language>en-US</dc:language>
  <cp:lastModifiedBy>SYSTEM</cp:lastModifiedBy>
  <dcterms:modified xsi:type="dcterms:W3CDTF">2011-09-22T02:32:00Z</dcterms:modified>
  <cp:revision>2</cp:revision>
  <dc:subject/>
  <dc:title>Реферат</dc:title>
</cp:coreProperties>
</file>