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52"/>
          <w:lang w:val="uk-UA"/>
        </w:rPr>
      </w:pPr>
      <w:r>
        <w:rPr>
          <w:b/>
          <w:sz w:val="28"/>
          <w:szCs w:val="52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52"/>
        </w:rPr>
      </w:pPr>
      <w:r>
        <w:rPr>
          <w:b/>
          <w:sz w:val="28"/>
          <w:szCs w:val="52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исциплина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еория и методика физической культуры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ТЕМА</w:t>
      </w:r>
      <w:r>
        <w:rPr>
          <w:b/>
          <w:sz w:val="28"/>
          <w:szCs w:val="44"/>
        </w:rPr>
        <w:t>: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Физическая культура в основной период трудовой деятельности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9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Heading8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rPr>
          <w:rFonts w:cs="Times New Roman"/>
          <w:b/>
          <w:i w:val="false"/>
          <w:sz w:val="28"/>
        </w:rPr>
      </w:r>
    </w:p>
    <w:p>
      <w:pPr>
        <w:pStyle w:val="Heading5"/>
        <w:spacing w:lineRule="auto" w:line="360" w:before="0" w:after="0"/>
        <w:ind w:firstLine="709"/>
        <w:jc w:val="center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ск 2009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План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1. Значение и задачи физического воспитания в основной период трудовой деятельности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2. Физическая культура в рамках трудового процесса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3. Физическая культура на производстве вне рамок процесса труда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4. Физическая культура в быту трудящихся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Литература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1. Значение и задачи физического воспитания в основной период трудовой деятельност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 завершением общего и профессионального образования люди приступают к многолетней трудовой деятельности. В этой связи физическая культура является одним из факторов, оказывающим положительное влияние на трудовую деятельность человека в современном производств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вязь физической культуры с трудовой деятельностью прослеживаются во многих аспект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1. Любой трудовой процесс имеет фазу врабатывания, а при его большой продолжительности и напряженности и фазу снижения работоспособности. Средства физического воспитания ускоряют врабатывание, замедляют падение работоспособности и производительности труда, способствуют более быстрому восстановлению утраченной в процессе труда нервно-психической и мышечной энерг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2. Некоторые современные виды труда характеризуются малой мышечной активностью или локальной нагрузкой на отдельные части тела, на отдельные функции организма. Средства физического воспитания позволяют предупредить отклонения в физическом состоянии и развитии, возникающие в силу специфики данного труд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3. В современном производстве пока еще не исключены факторы и условия, создающие возможность профессиональных заболеваний. Средства физического воспитания выполняют профилактическую функцию и снижают вероятность появления типичных заболеваний и трав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яд видов труда требует специальной физической подготовленности, которая может быть обеспечена только специфическими средствами и методами физической подготов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недрение физической культуры, таким образом, в научную организацию труда (НОТ) является существенной необходимостью. НОТ предусматривает оптимальное взаимодействие людей и техники в едином производственном процессе с целью повышения производительности труда, на базе укрепления здоровья и всестороннего гармонического физического развития трудящих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анная цель конкретизирована в следующих специфических задачах, решаемых средствами физической культуры в процессе трудов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. На этапе обучения профессиям (в колледжах профессионального образования, училищах, вузах) обеспечить необходимый уровень профессионально-прикладной физической подготовленности к избранной трудов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2. В процессе непосредственной трудовой деятельности (т.е. в течение рабочего дня) способствовать оптимальной динамике (ускорению врабатывания, поддержанию высокой работоспособности и замедлению темпов ее снижени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3. В послерабочее время путем специально направленного активного отдыха содействовать восстановлению работоспособности, а также устранению негативных сдвигов в физическом состоянии организма, вызванных неблагоприятными условиями труд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От успешного решения этих задач зависит здоровье человека, его творческое долголетие и общественно-полезная активность. Эти задачи конкретизируются в зависимости от содержания и характера труда, особенностей производственных условий, пола, возраста трудящихся, уровня физической подготовленности, состояния здоровь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системе НОТ выделяют три сферы целесообразного использования физической культуры: 1) в рамках трудового процесса; 2) в непосредственной связи с процессом труда (на производстве), но вне его собственных рамок. 3) вне производства, но в связи с его требования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2. Физическая культура в рамках трудового процесс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епосредственно в рамках трудового процесса физическая культура представлена главным образом производственной гимнастикой, которая в основном имеет три формы: вводная гимнастика, физкультурные паузы и физкультминуты. Для понимания их сути и отличительных особенностей требуется хотя бы в основных чертах представлять динамику оперативной работоспособности в течение рабочего дня, поскольку смысл всех форм производственной гимнастики заключается прежде всего в оптимальном оперативном управлении динамикой работоспособности, содействии максимальной производительности труда без ущерба для здоровья работающих. Оперативная работоспособность человека, как показали исследования в лабораториях и на производстве, на протяжении рабочего дня претерпевает ряд закономерных последовательных изменений. В типичном случае – при достаточно высоком темпе трудовых действий, значительной напряженности и продолжительности рабочего дня – показатели ее вначале возрастают, затем стабилизируются и в конце снижаются. При этом чередуется три периода (или фазы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  <w:tab w:val="left" w:pos="1080" w:leader="none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 xml:space="preserve">период врабатывания (примерно первые 0,5-1 ч работы), когда на основе «настраивания» регуляторных процессов и активизации функций организма увеличиваются внешние показатели работоспособности, растет производительность труд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  <w:tab w:val="left" w:pos="1080" w:leader="none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 xml:space="preserve">период стабилизации, когда наблюдаются устойчиво высокие показатели работоспособности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720" w:leader="none"/>
          <w:tab w:val="left" w:pos="1080" w:leader="none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 xml:space="preserve">период относительного и прогрессирующего снижения оперативной работоспособности (период утомления), когда производительность труда уменьшаетс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едставленная динамика оперативной работоспособности в различных условиях трудового процесса видоизменяется. Нередко на фоне утомления (перед обеденным перерывом и в конце рабочего дня) показатели труда временно повышаются. Это явление получило название «конечного порыва» оно возникает в силу мобилизации работающих систем, как своеобразная условно – рефлекторная реакция на момент окончания работ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Также динамика работоспособности зависит от характера производственной деятельности, психической нагрузки, гигиенических условий и т.п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водная гимнастика - организованное, систематическое выполнение специально подобранных физических упражнений перед началом работы с целью быстрейшего врабатывания (содержание см. лекция №14) 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Физкультурная пауза – выполнение физических упражнений в период рабочей смены с целью достижения срочного адаптивного отдых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Физкультминуты – представляют собой кратковременные перерывы в работе от 1 до 3 мин, когда выполняются 2-3 физических упражнения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3. Физическая культура на производстве вне рамок труд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Из предыдущего видно, что непосредственно в процессе труда существуют довольно жесткие ограничения для использования всего многообразия факторов физической культуры. Гораздо большие возможности в этом отношении имеются в дорабочее, послерабочее время и во время обеденного перерыва, если он достаточно продолжителен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яд факторов физической культуры, которые могут быть применены в дорабочее время с пользой для труда и здоровья трудящихся, пока не получили широкого распространения, если не считать вводной гимнастики. Это объясняется неразработанностью методики производственной физической культуры. В принципе ясно, что целесообразно разработанные комплексы общеподготовительных и специально подготовительных упражнений, более содержательные, чем вводная гимнастика, выполняемые до начала работы могут повысить эффективность физической культуры в системе НО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о же самое можно отнести к использованию факторов физической культуры во время обеденного перерыва. При его значительной продолжительности (около часа) и хорошо организованном обеде, занимающем не более половины этого времени, с большой пользой может быть применен ряд физических упражнений, направленных на активизацию восстановительных процессов и общую оптимизацию состояния организма. С этой целью применяются прогулочная ходьба, непродолжительные игры и развлечения спортивного характера, не связанные с большой нагрузкой (настольный теннис, бадминтон) и ближе к концу перерыва – гимнастические упражнения общего и специализированного воздействия. Используются все шире компоненты физической культуры с восстанавливающей, корригирующей, общеобразовательной направленности в послерабочее врем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целях ускорения послерабочего восстановления применяют физические упражнения общего и специализированного воздейств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/>
          <w:sz w:val="28"/>
        </w:rPr>
        <w:t>4. Физическая культура в быту трудящихс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 основным формам использования трудящимися физической культуры в быту относятся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базово-пролонгирующая физическая культур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гигиеническая и рекреативная физическая культур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здоровительно-реабилитационная физическая культур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базовый спор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</w:rPr>
        <w:t>Базово-пролонгирующая</w:t>
      </w:r>
      <w:r>
        <w:rPr>
          <w:i/>
          <w:sz w:val="28"/>
        </w:rPr>
        <w:t xml:space="preserve"> </w:t>
      </w:r>
      <w:r>
        <w:rPr>
          <w:b/>
          <w:i/>
          <w:sz w:val="28"/>
        </w:rPr>
        <w:t>физическая культура</w:t>
      </w:r>
      <w:r>
        <w:rPr>
          <w:sz w:val="28"/>
          <w:lang w:val="uk-UA"/>
        </w:rPr>
        <w:t>:</w:t>
      </w:r>
      <w:r>
        <w:rPr>
          <w:sz w:val="28"/>
        </w:rPr>
        <w:t xml:space="preserve"> Направленность данной формы заключается в том, чтобы пролонгировать ту базу общей физической подготовки, которая была заложена в процессе физического воспитания в период обучения. Она используется на основе индивидуальных запросов, интересов и потребностей практически здоровыми людьми. Основными формами занятий физическими упражнениями являются секции общей физической подготовки и самостоятельные занят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екции ОФП создаются для желающих заниматься физическими упражнениями, но не проявивших склонность к занятиям определенным видом спорта. Группы комплектуются по возрастному и половому признакам в кол-ве 20-25 человек в одной группе. Занятия проводятся -3 раза в неделю в среднем по 1,5-2 часа. Главная задача в секции состоит в обеспечении оптимального уровня всесторонней физической подготовленности, гарантирующей сохранение здоровья и высокую работоспособность. Средствами являются разнообразные физические упражнения из легкой атлетики, гимнастики, спортивных игр и т.д. Удельный вес физической подготовки значительно больше, чем технический. Методика занятий осуществляется в соответствии с методическими принципами физического воспитания. Соблюдается трехступенчатое построение занят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амостоятельные занятия. Они решают ряд задач – от простой профилактики и послерабочего восстановления работоспособности до достижения высокой физической подготовленности. Средства – оздоровительный бег, атлетическая гимнастика, калланетика, стретчинг и др. Количество занятий в неделю от 3 до 7 . Недельный объем от 2 до 10 часов. 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Занятия с периодичностью менее 3-х раз в неделю не оказывают заметного положительного влияния на состояние организ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</w:rPr>
        <w:t>Гигиеническая и рекреативная физическая культура</w:t>
      </w:r>
      <w:r>
        <w:rPr>
          <w:b/>
          <w:sz w:val="28"/>
          <w:lang w:val="uk-UA"/>
        </w:rPr>
        <w:t>:</w:t>
      </w:r>
      <w:r>
        <w:rPr>
          <w:sz w:val="28"/>
        </w:rPr>
        <w:t xml:space="preserve"> Основное назначение данного направления заключается в оперативной оптимизации организма человека в рамках повседневного быта и расширенного отдых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игиеническую функцию в этом аспекте выполняет утренняя гимнастика; рекреативную, связанную с восстановлением работоспособности после трудового дня – занятия различными видами, такими, как туристические походы, водный туризм, лыжные прогулки и т.д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Утренняя гимнастика является самой массовой формой занятий физическими упражнениями в быту различных контингентов трудящихся. Ее основное назначение связано с переводом организма от пассивного состояния к деятельном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Рекреативная форма физической культуры используется в выходные и праздничные дни с целью снятия кумулятивного утомления, восстановления работоспособности, укрепления здоровья, организации культурно-развлекательного досуга. Наиболее массовыми видами физической рекреации являются туризм, спортивные игры, купание, рыбная ловля, поход в лес за гриба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</w:rPr>
        <w:t>Оздоровительно-реабилитационная физическая культура</w:t>
      </w:r>
      <w:r>
        <w:rPr>
          <w:b/>
          <w:sz w:val="28"/>
          <w:lang w:val="uk-UA"/>
        </w:rPr>
        <w:t>:</w:t>
      </w:r>
      <w:r>
        <w:rPr>
          <w:sz w:val="28"/>
        </w:rPr>
        <w:t xml:space="preserve"> Термин «реабилитация» по определению Всемирной организации здравоохранения, означает помощь больному в достижении им социально-профессиональной полноценности на которую он способен в рамках существующего заболе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Оздоровительно-реабилитационное направление представлено следующими основными формами: 1) группами ЛФК при больницах, врачебно-физкультурных диспансерах, поликлиниках и т.д.; 2) группами здоровья в коллективах физической культуры, на физкультурно-спортивных базах и т.д.; 3) самостоятельными занятиями по предписанной врачами (методистами ЛФК) программе и методик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Занятия в группах ЛФК осуществляется, как правило, специалистами физкультурно-медицинского профил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</w:rPr>
        <w:t>Группы здоровья</w:t>
      </w:r>
      <w:r>
        <w:rPr>
          <w:sz w:val="28"/>
        </w:rPr>
        <w:t xml:space="preserve"> формируются с учетом состояния здоровья, а также возраста, пола и уровня физической подготовленности. Численность занимающихся в одной группе может быть от 15 до 20 человек. Занятия носят общеоздоровительный характер для людей не имеющих серьезных отклонений в состоянии здоровья, и специально направленный лечебный характер с учетом специфики заболева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сновными средствами являются легкодозируемые по нагрузке упражнения основной гимнастики, плавания, легкой атлетики. Лучший оздоровительный и тонизирующий эффект достигается при комплексном использовании разнообразных упражн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Занятия проводятся обычно 3 раза в неделю по 45-90 мин. Моторная плотность занятий вначале невысока – 40-45%, в дальнейшем может постепенно увеличиваться до 60 %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методике проведения занятий центральное место занимает строго индивидуальное дозирование нагрузки и отдыха. Мера доступности определяется методистом, врачом и самим занимающимся. Нагрузка считается доступной, если после занятий наблюдаются небольшая и приятная усталость, чувство удовлетворения, небольшое потоотделени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амостоятельные занятия носят как общеобразовательно-профилактический, так и специально направленный лечебный характе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апример, при функциональных нарушениях сердечно-сосудистой и дыхательной систем целесообразно применять циклические формы физических упражнений аэробного характе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</w:rPr>
        <w:t>Базовый спорт</w:t>
      </w:r>
      <w:r>
        <w:rPr>
          <w:b/>
          <w:sz w:val="28"/>
        </w:rPr>
        <w:t xml:space="preserve"> </w:t>
      </w:r>
      <w:r>
        <w:rPr>
          <w:sz w:val="28"/>
        </w:rPr>
        <w:t>является наиболее эффективным средством повышения общей и специальной работоспособности человека, фактором разностороннего развития, укрепления здоровь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Занятия различными видами спорта трудящихся организуются коллективами физической культуры, функционирующими при крупных предприятиях и учреждениях. При коллективах физической культуры создаются спортивные секции (по видам спорта), в которых могут заниматься все желающие при наличии разрешения врача и хорошей физической подготовленности. Тренировочный процесс осуществляется круглогодично в течение многих лет. Секционные занятия проводятся не менее 3 раз в неделю с учетом закономерностей спортивной тренировки. Численный состав одной группы зависит от вида спорта и уровня спортивной квалифик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 возрасте 20-30 лет, организм находится в стадии эволюционного развития, во многих видах спорта (легкая атлетика, лыжный спорт, тяжелая атлетика и др.) можно достигнуть хороших спортивных результатов. На рубеже 30-40 лет спортивная активность и спортивные результаты снижаются. Спорт постепенно заменяется базово-пролонгирующей физической культурой, а в дальнейшем гигиенической и рекреативной физической культурой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Матвеев Л.П. Теория и методика физической культуры: Учебник для институтов физической культуры. -М.: Физкультура и спорт, 1991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0" w:leader="none"/>
        </w:tabs>
        <w:spacing w:lineRule="auto" w:line="360"/>
        <w:ind w:left="0" w:hanging="0"/>
        <w:jc w:val="both"/>
        <w:rPr/>
      </w:pPr>
      <w:r>
        <w:rPr>
          <w:sz w:val="28"/>
        </w:rPr>
        <w:t>Теория и методика физического воспитания / Под. ред. Б.А. Ашмарина.-М.: Просвещение, 199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0" w:leader="none"/>
        </w:tabs>
        <w:spacing w:lineRule="auto" w:line="360"/>
        <w:ind w:left="0" w:hanging="0"/>
        <w:jc w:val="both"/>
        <w:rPr/>
      </w:pPr>
      <w:r>
        <w:rPr>
          <w:sz w:val="28"/>
        </w:rPr>
        <w:t>Теория и методика физического воспитания /Под. ред. Б.А. Ашмарина.- М.: Просвещение, 197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0" w:leader="none"/>
        </w:tabs>
        <w:spacing w:lineRule="auto" w:line="360"/>
        <w:ind w:left="0" w:hanging="0"/>
        <w:jc w:val="both"/>
        <w:rPr/>
      </w:pPr>
      <w:r>
        <w:rPr>
          <w:sz w:val="28"/>
        </w:rPr>
        <w:t>Фурманов А. Г., Юспа М. Б. Оздоровительная физическая культура: Учебник для студентов вузов.- Мн.: Тесей,2003.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400" w:leader="none"/>
        </w:tabs>
        <w:spacing w:lineRule="auto" w:line="360"/>
        <w:ind w:left="0" w:hanging="0"/>
        <w:jc w:val="both"/>
        <w:rPr/>
      </w:pPr>
      <w:r>
        <w:rPr/>
        <w:t>Холодов М.К. Кузнецов В.С. Теория и методика физического воспитания и спорта: Учеб. пособие для студ. высш. учеб. завед. 2-е изд. испр. и доп.-М.: Академия, 200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Чермит К.Д. Теория и методика физической культуры: опорные схемы: учебное пособие. –М.: Советский спорт, 2005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007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12">
    <w:name w:val="Верх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3">
    <w:name w:val="Основной текст Знак"/>
    <w:qFormat/>
    <w:rPr>
      <w:sz w:val="20"/>
      <w:szCs w:val="20"/>
    </w:rPr>
  </w:style>
  <w:style w:type="character" w:styleId="Style14">
    <w:name w:val="Нижний колонтитул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/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2:32:00Z</dcterms:created>
  <dc:creator>КОСС</dc:creator>
  <dc:description/>
  <cp:keywords/>
  <dc:language>en-US</dc:language>
  <cp:lastModifiedBy>SYSTEM</cp:lastModifiedBy>
  <dcterms:modified xsi:type="dcterms:W3CDTF">2011-09-22T02:32:00Z</dcterms:modified>
  <cp:revision>2</cp:revision>
  <dc:subject/>
  <dc:title> </dc:title>
</cp:coreProperties>
</file>