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имский институт (филиал) российского государственного торгово-экономического университе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физкультур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</w:t>
      </w:r>
      <w:r>
        <w:rPr>
          <w:b/>
          <w:bCs/>
          <w:color w:val="323232"/>
          <w:sz w:val="28"/>
          <w:szCs w:val="28"/>
        </w:rPr>
        <w:t>ФИЗИЧЕСКАЯ КУЛЬТУРА В ОБЩЕКУЛЬТУРНО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И ПРОФЕССИОНАЛЬНОЙ ПОДГОТОВКЕ СТУДЕНТОВ»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студентка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инансы и кредит 3.1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арифуллина С.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фа 200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7160</wp:posOffset>
                </wp:positionH>
                <wp:positionV relativeFrom="paragraph">
                  <wp:posOffset>340360</wp:posOffset>
                </wp:positionV>
                <wp:extent cx="5715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8pt;margin-top:26.8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ФИЗИЧЕСКАЯ КУЛЬТУРА В ОБЩЕКУЛЬТУРН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И ПРОФЕССИОНАЛЬНОЙ ПОДГОТОВКЕ СТУДЕН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«культура» можно определить как степень раскрытия потенциальных возможностей личности в различных областях деятельнос</w:t>
        <w:softHyphen/>
        <w:t>ти. Культура представлена в результатах материальной и духовной деятельности человека; он познает культуру, зафиксированную в духовных и материальных ценностях, действует в социальной среде как носитель культурных ценностей, создает новые ценности, необходимые для развития культуры последующих поко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изическая культура и спорт как социальные феном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изическая культура — часть общечеловеческой куль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— органическая часть общечеловеческой культуры, ее особая самостоятельная область. Вместе с тем это специфический процесс и результат человеческой деятельности, средство и способ физического совершенствования личности. Физическая культура воздействует на жизненно важные стороны индивида, полученные в виде задатков, которые передаются генетически и развива</w:t>
        <w:softHyphen/>
        <w:t>ются в процессе жизни под влиянием воспитания, деятельности и окружающей среды. Физическая культура удовлетворяет социальные потребности в общении, игре, развлечении, в некоторых формах самовыражения личности через социально активную полезную деятель</w:t>
        <w:softHyphen/>
        <w:t>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ей основе физическая культура имеет целесообразную двигательную деятельность в форме физических упражнений, позволяю</w:t>
        <w:softHyphen/>
        <w:t>щих эффективно формировать необходимые умения и навыки, физические способности, оптимизировать состояние здоровья и работоспо</w:t>
        <w:softHyphen/>
        <w:t>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зическая культура представлена совокупностью материальных и духовных ценностей. К первым относятся спортивные сооружения, инвентарь, специальное оборудование, спортивная экипировка, меди</w:t>
        <w:softHyphen/>
        <w:t>цинское обеспечение. К вторым можно отнести информацию, произведения искусства, разнообразные виды спорта, игры, комплексы физических упражнений, этические нормы, регулирующие поведение человека в процессе физкультурино-спортивной деятельности, и др. И развитых формах физическая культура продуцирует эстетические ценности (физкультурные парады, спортивно -показательные выступ</w:t>
        <w:softHyphen/>
        <w:t>ления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деятельности </w:t>
      </w:r>
      <w:r>
        <w:rPr>
          <w:bCs/>
          <w:color w:val="000000"/>
          <w:sz w:val="28"/>
          <w:szCs w:val="28"/>
        </w:rPr>
        <w:t xml:space="preserve">в физической </w:t>
      </w:r>
      <w:r>
        <w:rPr>
          <w:color w:val="000000"/>
          <w:sz w:val="28"/>
          <w:szCs w:val="28"/>
        </w:rPr>
        <w:t>культуре является физи</w:t>
        <w:softHyphen/>
        <w:t xml:space="preserve">ческая подготовленность и степень </w:t>
      </w:r>
      <w:r>
        <w:rPr>
          <w:bCs/>
          <w:color w:val="000000"/>
          <w:sz w:val="28"/>
          <w:szCs w:val="28"/>
        </w:rPr>
        <w:t xml:space="preserve">совершенства </w:t>
      </w:r>
      <w:r>
        <w:rPr>
          <w:color w:val="000000"/>
          <w:sz w:val="28"/>
          <w:szCs w:val="28"/>
        </w:rPr>
        <w:t>двигательных уме</w:t>
        <w:softHyphen/>
        <w:t xml:space="preserve">ний и навыков, высокий уровень </w:t>
      </w:r>
      <w:r>
        <w:rPr>
          <w:bCs/>
          <w:color w:val="000000"/>
          <w:sz w:val="28"/>
          <w:szCs w:val="28"/>
        </w:rPr>
        <w:t xml:space="preserve">развития </w:t>
      </w:r>
      <w:r>
        <w:rPr>
          <w:color w:val="000000"/>
          <w:sz w:val="28"/>
          <w:szCs w:val="28"/>
        </w:rPr>
        <w:t>жизненных сил, спортив</w:t>
        <w:softHyphen/>
        <w:t>ные достижения, нравственное, эстетическое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нтеллектуальное раз</w:t>
        <w:softHyphen/>
        <w:t>вит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так, физическую культуру следует рассматривать как особый род культурной деятельности, результаты которой полезны для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а и личности. В социальной жизни в системе образования, воспитания, в сфере организации труда, повседневного быта, здорового отдыха физическая культура проявляет свое воспитательное, образовательное, оздоровительное, экономическое и общекультурное значение, способствует возникновению такого социального течения, как физкультурное движение, т.е. совместная деятельность людей по ис</w:t>
        <w:softHyphen/>
        <w:t>пользованию, распространению и приумножению ценностей физичес</w:t>
        <w:softHyphen/>
        <w:t>ко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т — явление культурной жи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рт — часть физической культуры. В нем человек стре</w:t>
        <w:softHyphen/>
        <w:t>мится расширить границы своих возможностей, это огромный мир эмоций, порождаемых успехами и неудачами, популярнейшее зрели</w:t>
        <w:softHyphen/>
        <w:t>ще, действенное средство воспитания и самовоспитания человека, в нем присутствует сложнейший процесс межчеловеческих отношений. Спорт — это собственно соревновательная деятельность и специаль</w:t>
        <w:softHyphen/>
        <w:t>ная подготовка к ней. Он живет по определенным правилам и нормам поведения. В нем ярко проявляется стремление к победе, достижению высоких результатов, требующих мобилизации физических, психичес</w:t>
        <w:softHyphen/>
        <w:t>ких и нравственных качеств человека. Поэтому часто говорят о спор</w:t>
        <w:softHyphen/>
        <w:t>тивном характере людей, успешно проявляющих себя в состязаниях. Удовлетворяя многие потребности человека, занятия спортом стано</w:t>
        <w:softHyphen/>
        <w:t>вятся физической и духовной необходим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оненты физической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зическое воспитание. Включенное в систему образова</w:t>
        <w:softHyphen/>
        <w:t>ния и воспитания, начиная с дошкольных учреждений, оно характери</w:t>
        <w:softHyphen/>
        <w:t>зует основу физической подготовленности людей — приобретение фонда жизненно важных двигательных умении и навыков, разносто</w:t>
        <w:softHyphen/>
        <w:t>роннее развитие физических способностей. Его важными элементами являются «школа» движении, система гимнастических упражнении и правила их выполнения, с помощью которых у ребенка формируются умения дифференцированно управлять движениями, способность ко</w:t>
        <w:softHyphen/>
        <w:t>ординировать их в разных сочетаниях; система упражнений для раци</w:t>
        <w:softHyphen/>
        <w:t>онального использования сил при перемещениях в пространстве (ос</w:t>
        <w:softHyphen/>
        <w:t>новные способы ходьбы, бега, плавания, бега на коньках, на лыжах и др.), при преодолении препятствий, в метаниях, в поднимании и переноске тяжестей; «школа» мяча (игра в волейбол, баскетбол, гандбол, футбол, теннис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Физическое развитие — </w:t>
      </w:r>
      <w:r>
        <w:rPr>
          <w:color w:val="000000"/>
          <w:sz w:val="28"/>
          <w:szCs w:val="28"/>
        </w:rPr>
        <w:t>это биологический процесс становления, изменения естественных морфологических и функциональных свойств организма в течение жизни человека (длина, масса тела, ок</w:t>
        <w:softHyphen/>
        <w:t>ружность грудной клетки, жизненная емкость легких, максимальное потребление кислорода, сила, быстрота, выносливость, гибкость, лов</w:t>
        <w:softHyphen/>
        <w:t>кость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ое развитие управляемо. С помощью физических упраж</w:t>
        <w:softHyphen/>
        <w:t>нений, различных видов спорта, рационального питания, режима груда и отдыха можно изменять в необходимом направлении приве</w:t>
        <w:softHyphen/>
        <w:t xml:space="preserve">денные выше показатели физического развития. В основе управления </w:t>
      </w:r>
      <w:r>
        <w:rPr>
          <w:bCs/>
          <w:color w:val="000000"/>
          <w:sz w:val="28"/>
          <w:szCs w:val="28"/>
        </w:rPr>
        <w:t xml:space="preserve">физическим </w:t>
      </w:r>
      <w:r>
        <w:rPr>
          <w:color w:val="000000"/>
          <w:sz w:val="28"/>
          <w:szCs w:val="28"/>
        </w:rPr>
        <w:t>развитием лежит биологический закон упражняемости и закон единства форм и функций организма. Между тем физическое развитие мере обусловлено и законами наследственности, которые необходимо учитывать как факторы благоприятствующие или наоборот препятствующие физическому совершенствованию человека. Процесс физического развития подчиняется также закону возраст</w:t>
        <w:softHyphen/>
        <w:t>ной ступенчатости. Поэтому вмешиваться в этот процесс с целью управления им можно только с учетом особенностей и возможностей ор</w:t>
        <w:softHyphen/>
        <w:t>ганизма в различные возрастные периоды: становления и роста, наи</w:t>
        <w:softHyphen/>
        <w:t>высшего развития форм и функций, старения. Кроме того, физическое развитие связано с законом единства ор</w:t>
        <w:softHyphen/>
        <w:t>ганизма и среды и зависит от условий жизни человека, в том числе и географической среды. Поэтому при выборе средств и методов физического воспитания необходимо учитывать влияние указанных за</w:t>
        <w:softHyphen/>
        <w:t>к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ое развитие тесно связано со здоровьем человека. Здоровье выступает как ведущий фактор, который определяет не только гармоничное развитие молодого человека, но и успешность освоения профессии, плодотворность его будущей профессиональной деятельности, что составляет общее жизненное благополуч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</w:t>
      </w:r>
      <w:r>
        <w:rPr>
          <w:iCs/>
          <w:color w:val="000000"/>
          <w:sz w:val="28"/>
          <w:szCs w:val="28"/>
        </w:rPr>
        <w:t xml:space="preserve">профессионально-прикладной физической </w:t>
      </w:r>
      <w:r>
        <w:rPr>
          <w:color w:val="000000"/>
          <w:sz w:val="28"/>
          <w:szCs w:val="28"/>
        </w:rPr>
        <w:t>культуре со</w:t>
        <w:softHyphen/>
        <w:t xml:space="preserve">здаются предпосылки для успешного овладения той или иной профессией и эффективного выполнения работы. На производстве это вводная гимнастика, физкультпаузы, </w:t>
      </w:r>
      <w:r>
        <w:rPr>
          <w:bCs/>
          <w:color w:val="000000"/>
          <w:sz w:val="28"/>
          <w:szCs w:val="28"/>
        </w:rPr>
        <w:t xml:space="preserve">физкультминутки, </w:t>
      </w:r>
      <w:r>
        <w:rPr>
          <w:color w:val="000000"/>
          <w:sz w:val="28"/>
          <w:szCs w:val="28"/>
        </w:rPr>
        <w:t>послерабочие реабилитационные упражнения и др. Содержание и состав средств профессионально-прикладной физической культуры, порядок их применения определяются особенностями трудового процесса. В условиях воинской службы она приобретает черты военно-профессиональной физическо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здоровительно-реабилитационная физическая культура. </w:t>
      </w:r>
      <w:r>
        <w:rPr>
          <w:color w:val="000000"/>
          <w:sz w:val="28"/>
          <w:szCs w:val="28"/>
        </w:rPr>
        <w:t>Она связана с направленным использованием физических упражнений в качестве средств лечения заболеваний и восстановления функций организма, нарушенных или утраченных вследствие заболеваний, травм, переутомления и других причин. Ее разновидностью является лечебная физическая культура, которая имеет широкий комплекс средств и методов (лечебная гимнастика, дозированная ходьба, бег и другие уп</w:t>
        <w:softHyphen/>
        <w:t>ражнения), связанных с характером заболеваний, травм или других нарушений функций организма (перенапряжение, хроническое утом</w:t>
        <w:softHyphen/>
        <w:t>ление, возрастные изменения и др.). Средства ее используются в таких режимах, как «щадящий», «тонизирующий», «тренирующий» и др., а формами проведения могут быть индивидуальные сеансы-процедуры, занятия урочного типа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новые виды физической культуры. </w:t>
      </w:r>
      <w:r>
        <w:rPr>
          <w:color w:val="000000"/>
          <w:sz w:val="28"/>
          <w:szCs w:val="28"/>
        </w:rPr>
        <w:t>К ним относят гигиеничес</w:t>
        <w:softHyphen/>
        <w:t xml:space="preserve">кую физическую культуру, включенную в рамки повседневного быта (утренняя гимнастика, прогулки, другие физически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жнения в режиме дня, не связанные со значительными нагрузками)г и рекреативную физическую культуру, средства которой используются в режиме активного отдыха (туризм, физкультурно-оздорови</w:t>
        <w:softHyphen/>
        <w:t>тельные развлечения). Фоновая физическая культура оказывает оперативное влияние на текущее функциональное состояние организма, нормализуя его и способствуя созданию благоприятного функционального «фона» жизнедеятельности. Ее следует рассматривать как компонент здорового образа жизни. Она особенно эффек</w:t>
        <w:softHyphen/>
        <w:t>ивна в сочетании с другими компонентами физической культуры и прежде всего с базо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</w:t>
      </w:r>
      <w:r>
        <w:rPr>
          <w:iCs/>
          <w:color w:val="000000"/>
          <w:sz w:val="28"/>
          <w:szCs w:val="28"/>
        </w:rPr>
        <w:t xml:space="preserve">средств физической культуры </w:t>
      </w:r>
      <w:r>
        <w:rPr>
          <w:color w:val="000000"/>
          <w:sz w:val="28"/>
          <w:szCs w:val="28"/>
        </w:rPr>
        <w:t>используются: физические упражнения, естественные силы природы (солнце, воздух и вода, их закаливающее воздействие), гигиенические факторы (личная гигиена — распорядок дня, гигиена сна, режим питания, трудовой деятельности, гигиена тела, спортивной одежды, обуви, мест занятий, отказ от вредных привычек). Их комплексное взаимодействие обеспечивает наибольший оздоровительный и развивающий эффект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ческая культура в структуре профессионального образ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— основа социально-культурного бытия индивида, основополагающая модификация его общей и профессиональной культуры. Как интегрированный результат воспитания и профессиональной подготовки она проявляется в отношении человека к своему здоровью, физическим возможностям и способностям, в образе жизни и профессиональной деятельности и предстает в единстве знаний, убеждений, ценностных ориентации и в их практическом воплощ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выступает как интегральное качество личности, как условие и предпосылка эффективной учебно-профессиональной деятельности, как обобщенный показатель профессиональной культуры будущего специалиста и как цель саморазвития и самосовершенствования. Она характеризует свободное, сознательное самоопределение личности, которая на разных этапах жизненного развития из множества ценностей избирает, осваивает те, которые для нее наиболее, значи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изическая культура студен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отивационно-ценностный компонент </w:t>
      </w:r>
      <w:r>
        <w:rPr>
          <w:color w:val="000000"/>
          <w:sz w:val="28"/>
          <w:szCs w:val="28"/>
        </w:rPr>
        <w:t>отражает активно положи</w:t>
        <w:softHyphen/>
        <w:t>тельное эмоциональное отношение к физической культуре, сформиро</w:t>
        <w:softHyphen/>
        <w:t>ванную потребность в ней, систему знаний, интересов, мотивов и убеждений, организующих и направляющих волевые усилия личнос</w:t>
        <w:softHyphen/>
        <w:t>ти, познавательную и практическую деятельность по овладению цен</w:t>
        <w:softHyphen/>
        <w:t>ностями физической культуры, нацеленность на здоровый образ жизни, физическое совершенств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гозор личности в сфере физической культуры определяют зна</w:t>
        <w:softHyphen/>
        <w:t>ния. Их можно разделить на теоретические, методические и практи</w:t>
        <w:softHyphen/>
        <w:t>ческие. Теоретические знания охватывают историю развития физичес</w:t>
        <w:softHyphen/>
        <w:t>кой культуры, закономерности работы организма человека в двига</w:t>
        <w:softHyphen/>
        <w:t>тельной деятельности и выполнения двигательных действий, физичес</w:t>
        <w:softHyphen/>
        <w:t>кого самовоспитания и самосовершенствования. Эти знания необхо</w:t>
        <w:softHyphen/>
        <w:t xml:space="preserve">димы для объяснения и связаны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вопросом «почему?» Методические знания обеспечивают возможность получить ответ на вопрос: «как ис</w:t>
        <w:softHyphen/>
        <w:t>пользовать теоретические знания на практике, как самообучаться, саморазвиваться, самосовершенствоваться в сфере физической куль</w:t>
        <w:softHyphen/>
        <w:t>туры?» Практические знания характеризуют ответ на вопрос: «как эффективно выполнять то или иное физическое упражнение, двигатель</w:t>
        <w:softHyphen/>
        <w:t>ное действие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ния необходимы для самопознания личности в процессе физкультурно-спортивной деятельности. Прежде всего это относится к самосознанию, т.е. осознанию себя как личности, осознанию своих ин</w:t>
        <w:softHyphen/>
        <w:t>тересов, стремлений, переживаний. Переживание различных эмоций, сопровождающих самопознание, формирует отношение к себе и обра</w:t>
        <w:softHyphen/>
        <w:t xml:space="preserve">зует самооценку личности. Она имеет две стороны — содержательную (знания) и эмоциональную (отношение). Знания о себе соотносятся со знаниями о других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с идеалом. В результате выносится суждение, что у индивида лучше, а что хуже, чем у других, и как соответствовать идеалу. Таким образом, самооценка — это результат сравнительного познания себя, а не просто констатация наличных возможностей. В связи с самооценкой возникают такие личностные качества, как само</w:t>
        <w:softHyphen/>
        <w:t xml:space="preserve">уважение, тщеславие, честолюбие. Самооценка имеет ряд функций: сравнительного познания себя (чего я стою); прогностическая (что я могу); регулятивная (что я должен делать, </w:t>
      </w:r>
      <w:r>
        <w:rPr>
          <w:bCs/>
          <w:color w:val="000000"/>
          <w:sz w:val="28"/>
          <w:szCs w:val="28"/>
        </w:rPr>
        <w:t xml:space="preserve">чтобы </w:t>
      </w:r>
      <w:r>
        <w:rPr>
          <w:color w:val="000000"/>
          <w:sz w:val="28"/>
          <w:szCs w:val="28"/>
        </w:rPr>
        <w:t>не потерять самоува</w:t>
        <w:softHyphen/>
        <w:t>жение, иметь душевный комфорт). Студент ставит перед собой цели определенной трудности, т.е. имеет определенный уровень притяза</w:t>
        <w:softHyphen/>
        <w:t xml:space="preserve">ний, который должен быть адекватным его </w:t>
      </w:r>
      <w:r>
        <w:rPr>
          <w:bCs/>
          <w:color w:val="000000"/>
          <w:sz w:val="28"/>
          <w:szCs w:val="28"/>
        </w:rPr>
        <w:t xml:space="preserve">реальным </w:t>
      </w:r>
      <w:r>
        <w:rPr>
          <w:color w:val="000000"/>
          <w:sz w:val="28"/>
          <w:szCs w:val="28"/>
        </w:rPr>
        <w:t xml:space="preserve">возможностям. Если уровень </w:t>
      </w:r>
      <w:r>
        <w:rPr>
          <w:bCs/>
          <w:color w:val="000000"/>
          <w:sz w:val="28"/>
          <w:szCs w:val="28"/>
        </w:rPr>
        <w:t xml:space="preserve">притязаний </w:t>
      </w:r>
      <w:r>
        <w:rPr>
          <w:color w:val="000000"/>
          <w:sz w:val="28"/>
          <w:szCs w:val="28"/>
        </w:rPr>
        <w:t>занижен, то это может сковывать инициати</w:t>
        <w:softHyphen/>
        <w:t xml:space="preserve">ву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активность личности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физическом </w:t>
      </w:r>
      <w:r>
        <w:rPr>
          <w:bCs/>
          <w:color w:val="000000"/>
          <w:sz w:val="28"/>
          <w:szCs w:val="28"/>
        </w:rPr>
        <w:t xml:space="preserve">совершенствований; </w:t>
      </w:r>
      <w:r>
        <w:rPr>
          <w:color w:val="000000"/>
          <w:sz w:val="28"/>
          <w:szCs w:val="28"/>
        </w:rPr>
        <w:t>завышенный уровень может привести к разочарованию в занятиях, потере веры в свои си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еждения определяют направленность оценок и взглядов личнос</w:t>
        <w:softHyphen/>
        <w:t>ти в сфере физической культуры, побуждают ее активность, становят</w:t>
        <w:softHyphen/>
        <w:t>ся принципами ее поведения. Они отражают мировоззрение студента и придают его поступкам особую значимость и направл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и в физической культуре — главная побудительная, на</w:t>
        <w:softHyphen/>
        <w:t>правляющая и регулирующая сила поведения личности. Они имеют широкий спектр: потребность в движениях и физических нагрузках; в общении, контактах и проведении свободного времени в кругу друзей; в играх, развлечениях, отдыхе, эмоциональной разрядке; в самоут</w:t>
        <w:softHyphen/>
        <w:t>верждении, укреплении позиций своего Я; в познании; в эстетическом наслаждении; в улучшении качества физкультурно-спортивных заня</w:t>
        <w:softHyphen/>
        <w:t>тий, в комфорте и др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ребности тесно связаны с эмоциями — переживаниями, ощуще</w:t>
        <w:softHyphen/>
        <w:t>ниями приятного и неприятного, удовольствия или неудовольств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довлетворение потребностей сопровождается положительными эмоциями (радость, счастье), неудовлетворение — отрицательными (отчаяние, разочарование, печаль). Человек обычно выбирает тот вид деятельности, который в большей степени позволяет удовлетворить возникшую потребность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олучить положительные эмо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ающая на основе потребностей система мотивов определяет направленность личности, стимулирует и мобилизует ее на проявле</w:t>
        <w:softHyphen/>
        <w:t>ние активности. Можно выделить следующие мотив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физического совершенствования, связанный со стремлением ус</w:t>
        <w:softHyphen/>
        <w:t>корить темпы собственного развития, занять достойное место в своем окружении, добиться признания, уваж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дружеской солидарности, продиктованный желанием быть вмес</w:t>
        <w:softHyphen/>
        <w:t>те с друзьями, общаться, сотрудничать с ни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долженствования, связанный с необходимостью посещать заня</w:t>
        <w:softHyphen/>
        <w:t>тия по физической культуре, выполнять требования учебной про</w:t>
        <w:softHyphen/>
        <w:t>грам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оперничества, характеризующий стремление выделиться, само</w:t>
        <w:softHyphen/>
        <w:t>утвердиться в своей среде, добиться авторитета, поднять свой престиж, быть первым, достичь как можно больше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подражания, связанный со стремлением быть похожим на тех, кто достиг определенных успехов в физкультурно-спортивной дея</w:t>
        <w:softHyphen/>
        <w:t>тельности или обладает особыми качествами и достоинствами, приобретенными в результате зан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портивный, определяющий стремление добиться каких-либо значительных результа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 xml:space="preserve">процессуальный, при </w:t>
      </w:r>
      <w:r>
        <w:rPr>
          <w:bCs/>
          <w:color w:val="000000"/>
          <w:sz w:val="28"/>
          <w:szCs w:val="28"/>
        </w:rPr>
        <w:t xml:space="preserve">котором внимание </w:t>
      </w:r>
      <w:r>
        <w:rPr>
          <w:color w:val="000000"/>
          <w:sz w:val="28"/>
          <w:szCs w:val="28"/>
        </w:rPr>
        <w:t>сосредоточено не на ре</w:t>
        <w:softHyphen/>
        <w:t>зультате деятельности, а на самом процессе заня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игровой, выступающий средством развлечения, нервной разряд</w:t>
        <w:softHyphen/>
        <w:t>ки, отдых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комфортности, определяющий желание заниматься физическими упражнениями в благоприятных условиях,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буждении студентов к занятиям физической культурой и спор</w:t>
        <w:softHyphen/>
        <w:t>том важны и интересы. Они отражают избирательное отношение че</w:t>
        <w:softHyphen/>
        <w:t>ловека к объекту, обладающему значимостью и эмоциональной при</w:t>
        <w:softHyphen/>
        <w:t>влекательностью. Когда уровень осознания интереса невысок, преоб</w:t>
        <w:softHyphen/>
        <w:t>ладает эмоциональная привлекательность. Чем выше этот уровень, тем большую роль играет объективная значимость. В интересе отра</w:t>
        <w:softHyphen/>
        <w:t>жаются потребности человека и средства их удовлетворения. Если по</w:t>
        <w:softHyphen/>
        <w:t>требность вызывает желание обладать предметом, то интерес — позна</w:t>
        <w:softHyphen/>
        <w:t>комиться с н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интереса различают эмоциональный компонент, по</w:t>
        <w:softHyphen/>
        <w:t>знавательный и поведенческий компоненты. Первый связан с тем, что человек по отношению к объекту или деятельности всегда испытывает какие-либо чувства. Его показателями могут быть: удовольствие, удов</w:t>
        <w:softHyphen/>
        <w:t>летворенность, величина потребности, оценка личной значимости, удовлетворенность физическим Я и др. Второй компонент связан с осознанием свойств объекта, пониманием его пригодности для удов</w:t>
        <w:softHyphen/>
        <w:t>летворения потребностей, а также с поиском и подбором средств, не</w:t>
        <w:softHyphen/>
        <w:t>обходимых для удовлетворения возникшей потребности. Его показа</w:t>
        <w:softHyphen/>
        <w:t>телями могут быть: убежденность в необходимости занятий физичес</w:t>
        <w:softHyphen/>
        <w:t>кой культурой и спортом, осознание индивидуальной необходимости занятий; определенный уровень знаний; стремление к познанию и др. В поведенческом компоненте отражаются мотивы и цели деятельности, а также рациональные способы удовлетворения потребности. В за</w:t>
        <w:softHyphen/>
        <w:t>висимости от активности поведенческого компонента и интересы могут быть реализованными и нереализованными. Свободный выбор физкультурно-спортивных занятий свидетельствует о наличии у чело</w:t>
        <w:softHyphen/>
        <w:t>века осознанного, активного интере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ы обычно возникают на основе тех мотивов и целей физкультурно-спортивной деятельности, которые связан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 удовлетворением процессом занятий (динамичность, эмоцио</w:t>
        <w:softHyphen/>
        <w:t>нальность, новизна, разнообразие, общение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 результатами занятий (приобретение новых знаний, умений и навыков, овладение разнообразными двигательными действия</w:t>
        <w:softHyphen/>
        <w:t xml:space="preserve">ми, испытание себя, улучшение </w:t>
      </w:r>
      <w:r>
        <w:rPr>
          <w:bCs/>
          <w:color w:val="000000"/>
          <w:sz w:val="28"/>
          <w:szCs w:val="28"/>
        </w:rPr>
        <w:t xml:space="preserve">результата </w:t>
      </w:r>
      <w:r>
        <w:rPr>
          <w:color w:val="000000"/>
          <w:sz w:val="28"/>
          <w:szCs w:val="28"/>
        </w:rPr>
        <w:t>и д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 перспективой занятий (физическое совершенство и гармонич</w:t>
        <w:softHyphen/>
        <w:t>ное развитие, воспитание личностных качеств, укрепление здоро</w:t>
        <w:softHyphen/>
        <w:t>вья, повышение спортивной квалификации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же человек не имеет определенных целей в физкультурно-спортивной деятельности, то он не проявляет интереса к 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шения задают предметную ориентацию, определяют социаль</w:t>
        <w:softHyphen/>
        <w:t>ную и личностную значимость физической культуры в жизни. Выде</w:t>
        <w:softHyphen/>
        <w:t>ляют активно-положительное, пассивно-положительное, индиффе</w:t>
        <w:softHyphen/>
        <w:t>рентное, пассивно-отрицательное и активно-отрицательное отноше</w:t>
        <w:softHyphen/>
        <w:t>ния. При активно-положительном отношении ярко выражены физкультурно-спортивная заинтересованность и целеустремленность, глубокая мотивация, ясность целей, устойчивость интересов, регуляр</w:t>
        <w:softHyphen/>
        <w:t>ность занятий, участие в соревнованиях, активность и инициативность в организации и проведении физкультурно-спортивных меро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ссивно-положительное отношение отличается расплывчатыми мотивами, неясностью и неконкретностью целей, аморфностью и не</w:t>
        <w:softHyphen/>
        <w:t>устойчивостью интересов, эпизодическим участием в физкультурно-спортивных мероприятиях. Индифферентное отношение — это без</w:t>
        <w:softHyphen/>
        <w:t>различие и безучастность, мотивация в этом случае противоречива, цели и интересы к физкультурно-спортивной деятельности отсутству</w:t>
        <w:softHyphen/>
        <w:t>ют. Пассивно-отрицательное отношение связано со скрытым негати</w:t>
        <w:softHyphen/>
        <w:t>визмом части людей к физической культуре и спорту, они для таких лиц не имеют никакого значения. Активно отрицательное отношение проявляется в открытой неприязни, откровенном сопротивлении за</w:t>
        <w:softHyphen/>
        <w:t>нятиям физическими упражнениями, которые для таких лиц не имеют никакой ц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ые ориентации выражают совокупность отношений лич</w:t>
        <w:softHyphen/>
        <w:t>ности к физической культуре в жизни и профессиональной деятель</w:t>
        <w:softHyphen/>
        <w:t>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моции — важнейший компонент ценностных ориентации, наибо</w:t>
        <w:softHyphen/>
        <w:t>лее глубоко характеризующий их содержание и сущность. С помощью эмоций выражаются: удовольствие, удовлетворение, величина потреб</w:t>
        <w:softHyphen/>
        <w:t>ности, оценка личной значимости, удовлетворенность физическим Я. В связи с тем что эмоции имеют различную степень выраженности, длительность протекания и осознанность причины их проявления, можно выделить: настроения (слабо выраженные устойчивые эмоци</w:t>
        <w:softHyphen/>
        <w:t xml:space="preserve">ональные состояния); страсть (быстро возникающее, стойкое и силь-1 </w:t>
      </w:r>
      <w:r>
        <w:rPr>
          <w:color w:val="000000"/>
          <w:sz w:val="28"/>
          <w:szCs w:val="28"/>
          <w:lang w:val="en-US"/>
        </w:rPr>
        <w:t>roe</w:t>
      </w:r>
      <w:r>
        <w:rPr>
          <w:color w:val="000000"/>
          <w:sz w:val="28"/>
          <w:szCs w:val="28"/>
        </w:rPr>
        <w:t xml:space="preserve"> чувство, например к спорту); аффект (быстро возникающее крат</w:t>
        <w:softHyphen/>
        <w:t>ковременное эмоциональное состояние, вызванное особо значимым раздражителем и всегда бурно проявляемое, например при победе) эмоции обладают свойством заразительности, что очень важно при за</w:t>
        <w:softHyphen/>
        <w:t>нятиях физкультурно-спортивной деятель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левые усилия </w:t>
      </w:r>
      <w:r>
        <w:rPr>
          <w:bCs/>
          <w:color w:val="000000"/>
          <w:sz w:val="28"/>
          <w:szCs w:val="28"/>
        </w:rPr>
        <w:t xml:space="preserve">регулируют поведение </w:t>
      </w:r>
      <w:r>
        <w:rPr>
          <w:color w:val="000000"/>
          <w:sz w:val="28"/>
          <w:szCs w:val="28"/>
        </w:rPr>
        <w:t>и деятельность личности в соответствии с поставленными целями, принятыми решениями. Воле</w:t>
        <w:softHyphen/>
        <w:t xml:space="preserve">вая активность определяется силой мотива: если я очень хочу достичь цели, то буду проявлять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более интенсивное, и более длительное во</w:t>
        <w:softHyphen/>
        <w:t>левое усилие. Волевое усилие направляется разумом, моральным чув</w:t>
        <w:softHyphen/>
        <w:t>ством, нравственными убеждениями. Физкультурно-спортивная дея</w:t>
        <w:softHyphen/>
        <w:t xml:space="preserve">тельность развивает волевые качества: упорство в достижении цели, которое проявляется через терпеливость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настойчивость, т.е. стрем</w:t>
        <w:softHyphen/>
        <w:t>ление достичь отдаленную во времени цель, несмотря на возникающие препятствия и трудности; самообладание, под которым понимают сме</w:t>
        <w:softHyphen/>
        <w:t>лость, как способность выполнить задание, несмотря на возникающее чувство боязни, страха; сдержанность (выдержка) как способность по</w:t>
        <w:softHyphen/>
        <w:t>давлять импульсивные, малообдуманные, эмоциональные реакции; со</w:t>
        <w:softHyphen/>
        <w:t>бранность (сосредоточенность) как способность концентрировать вни</w:t>
        <w:softHyphen/>
        <w:t>мание на выполняемом задании несмотря на возникающие помехи. К волевым качествам относятся решительность, характеризуемая мини</w:t>
        <w:softHyphen/>
        <w:t>мальным временем принятия решения в значимой для человека ситуа</w:t>
        <w:softHyphen/>
        <w:t>ции, и инициативность, которая определяется взятием на себя ответ</w:t>
        <w:softHyphen/>
        <w:t>ственности за принимаемое реш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процессе физического воспитания осуществляет</w:t>
        <w:softHyphen/>
        <w:t>ся воздействие не только на биологическую основу личности, но и на ее биосоциальную целостность. Поэтому невозможно судить о физи</w:t>
        <w:softHyphen/>
        <w:t xml:space="preserve">ческой культуре личности, опираясь лишь на развитие ее физических возможностей, без учета ее мыслей, чувств, ценностных ориентации, направленности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степени развитости интересов, потребностей, убеж</w:t>
        <w:softHyphen/>
        <w:t>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изическая культура и спорт как средства сохранения и укрепления здоровья студентов, их физического и спортивного совершенств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я и активно используя разнообразные физические упражнения, человек улучшает свое физическое состояние и подготов</w:t>
        <w:softHyphen/>
        <w:t>ленность, физически совершенствуется. Физическое совершенство от</w:t>
        <w:softHyphen/>
        <w:t>ражает такую степень физических возможное гей личности, ее пласти</w:t>
        <w:softHyphen/>
        <w:t>ческой свободы, которые позволяют ей наиболее полно реализовать свои сущностные силы, успешно принимать участие в необходимых обществу и желательных для нее видах социально-трудовой деятель</w:t>
        <w:softHyphen/>
        <w:t xml:space="preserve">ности, усиливают ее адаптивные возможности и рост на этой основе социальной отдачи. Степень физического </w:t>
      </w:r>
      <w:r>
        <w:rPr>
          <w:bCs/>
          <w:color w:val="000000"/>
          <w:sz w:val="28"/>
          <w:szCs w:val="28"/>
        </w:rPr>
        <w:t xml:space="preserve">совершенства </w:t>
      </w:r>
      <w:r>
        <w:rPr>
          <w:color w:val="000000"/>
          <w:sz w:val="28"/>
          <w:szCs w:val="28"/>
        </w:rPr>
        <w:t>определяется тем, насколько прочную основу оно представляет для дальнейшего развития, в какой мере оно «открыто» новым качественным изменениям и создает условия для перевода личности в иное, более совершен</w:t>
        <w:softHyphen/>
        <w:t>ное кач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ое совершенствование правомерно рассматривать как ди</w:t>
        <w:softHyphen/>
        <w:t>намическое состояние, характеризующее стремление личности к це</w:t>
        <w:softHyphen/>
        <w:t xml:space="preserve">лостному развитию посредством избранного вида спорта или физкультурно-спортивной деятельности. Тем самым обеспечивается выбор средств, наиболее полно соответствующий ее многофункциональным и социально-психологическим особенностям, раскрытию и развитию ее индивидуальности. Вот почему физическое совершенство является не просто желаемым качеством будущего специалиста, </w:t>
      </w:r>
      <w:r>
        <w:rPr>
          <w:b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не</w:t>
        <w:softHyphen/>
        <w:t>обходимым элементом его личностной струк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культурно-спортивная деятельность, в которую включаются студенты — один их эффективных механизмов слияния общественно</w:t>
        <w:softHyphen/>
        <w:t>го и личного интересов, формирования общественно необходимых ин</w:t>
        <w:softHyphen/>
        <w:t>дивидуальных потребностей. Ее специфическим ядром являются от</w:t>
        <w:softHyphen/>
        <w:t>ношения, развивающие физическую и духовную сферу личности, обо</w:t>
        <w:softHyphen/>
        <w:t>гащающие ее нормами, идеалами, ценностными ориентациями. При этом происходит превращение социального опыта в свойства личнос</w:t>
        <w:softHyphen/>
        <w:t xml:space="preserve">ти и превращение </w:t>
      </w:r>
      <w:r>
        <w:rPr>
          <w:bCs/>
          <w:color w:val="000000"/>
          <w:sz w:val="28"/>
          <w:szCs w:val="28"/>
        </w:rPr>
        <w:t xml:space="preserve">ее </w:t>
      </w:r>
      <w:r>
        <w:rPr>
          <w:color w:val="000000"/>
          <w:sz w:val="28"/>
          <w:szCs w:val="28"/>
        </w:rPr>
        <w:t>сущностных сил во внешний результат. Целост</w:t>
        <w:softHyphen/>
        <w:t xml:space="preserve">ный характер такой деятельности делает </w:t>
      </w:r>
      <w:r>
        <w:rPr>
          <w:bCs/>
          <w:color w:val="000000"/>
          <w:sz w:val="28"/>
          <w:szCs w:val="28"/>
        </w:rPr>
        <w:t xml:space="preserve">ее </w:t>
      </w:r>
      <w:r>
        <w:rPr>
          <w:color w:val="000000"/>
          <w:sz w:val="28"/>
          <w:szCs w:val="28"/>
        </w:rPr>
        <w:t>мощным средством по</w:t>
        <w:softHyphen/>
        <w:t>вышения социальной активности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личности проявляет себя в трех основных на</w:t>
        <w:softHyphen/>
        <w:t>правлениях.  Во-первых, определяет способность к саморазвитию, отра</w:t>
        <w:softHyphen/>
        <w:t>жает направленность личности «на себя», что обусловлено ее социаль</w:t>
        <w:softHyphen/>
        <w:t>ным и духовным опытом, обеспечивает ее стремление к творческому «самостроительству», самосовершенствованию. Во-вторых, физичес</w:t>
        <w:softHyphen/>
        <w:t>кая культура — основа самодеятельного, инициативного самовыраже</w:t>
        <w:softHyphen/>
        <w:t xml:space="preserve">ния будущего специалиста, проявление творчества в использовании средств физической культуры, направленных на предмет и процесс </w:t>
      </w:r>
      <w:r>
        <w:rPr>
          <w:bCs/>
          <w:color w:val="000000"/>
          <w:sz w:val="28"/>
          <w:szCs w:val="28"/>
        </w:rPr>
        <w:t xml:space="preserve">его </w:t>
      </w:r>
      <w:r>
        <w:rPr>
          <w:color w:val="000000"/>
          <w:sz w:val="28"/>
          <w:szCs w:val="28"/>
        </w:rPr>
        <w:t>профессионального труда. В-третьих, она отражает творчество личнос</w:t>
        <w:softHyphen/>
        <w:t>ти, направленное на отношения, возникающие в процессе физкультурно-спортивной, общественной и профессиональной деятельности, т.е. на других». Чем богаче и шире круг связей личности в этой деятельнос</w:t>
        <w:softHyphen/>
        <w:t>ти, тем богаче становится пространство ее субъективных прояв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ессиональная направленность физического воспит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направленность физической культуры — это основа, объединяющая все остальные ее компон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ями, по которым можно судить о сформированности физической культуры личности, выступают объективные и субъективные показатели. Опираясь на них, можно выявить существенные свойства и меру проявления физической культуры в деятельности. К ни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тепень сформированности потребности в физической культуре и способы ее удовлетвор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интенсивность участия в физкультурно-спортивной деятельнос</w:t>
        <w:softHyphen/>
        <w:t>ти (затрачиваемое время, регулярность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характер сложности и творческий уровень эт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выраженность эмоционально-волевых и нравственных проявле</w:t>
        <w:softHyphen/>
        <w:t>ний личности в физкультурно-спортивной деятельности (само</w:t>
        <w:softHyphen/>
        <w:t>стоятельность, настойчивость, целеустремленность, самооблада</w:t>
        <w:softHyphen/>
        <w:t>ние, коллективизм, патриотизм, трудолюбие, ответственность, дисциплинированность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тепень удовлетворенности и отношение к выполняемой деятель</w:t>
        <w:softHyphen/>
        <w:t>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проявление самодеятельности, самоорганизации, самообразова</w:t>
        <w:softHyphen/>
        <w:t>ния, самовоспитания и самосовершенствования в физической культур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уровень физического совершенства и отношение к нем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владение средствами, методами, умениями и навыками, необхо</w:t>
        <w:softHyphen/>
        <w:t>димыми для физического совершенств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истемность, глубина и гибкость усвоения научно-практических знаний по физической культуре для творческого использования в практике физкультурно-спортив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широта диапазона и регулярность использования знаний, уме</w:t>
        <w:softHyphen/>
        <w:t>ний, навыков и опыта физкультурно-спортивной деятельности в организации здорового стиля жизни, в учебной и профессиональ</w:t>
        <w:softHyphen/>
        <w:t>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 сформированности физической культуры лич</w:t>
        <w:softHyphen/>
        <w:t>ности можно судить по тому, как и в какой конкретной форме прояв</w:t>
        <w:softHyphen/>
        <w:t>ляются личностные отношения к физической культуре, ее ценностям. Сложная система потребностей личности, ее способностей предстает здесь как мера освоения физической культуры общества и мера твор</w:t>
        <w:softHyphen/>
        <w:t>ческого самовыражения в 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ритериями можно выделить ряд уровней прояв</w:t>
        <w:softHyphen/>
        <w:t>ления физической культуры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номинальный уровень </w:t>
      </w:r>
      <w:r>
        <w:rPr>
          <w:color w:val="000000"/>
          <w:sz w:val="28"/>
          <w:szCs w:val="28"/>
        </w:rPr>
        <w:t>складывается стихийно. Причины его лежат в сфере сознания в отношении студентов и связаны с неудовле</w:t>
        <w:softHyphen/>
        <w:t>творенностью предлагаемой педагогами программой, содержанием за</w:t>
        <w:softHyphen/>
        <w:t>нятий и внеучебной деятельности, ее смысловым и общекультурным потенциалом; осложненными межличностными отношениями с педа</w:t>
        <w:softHyphen/>
        <w:t>гогом. У студентов отсутствует потребность в познавательной актив</w:t>
        <w:softHyphen/>
        <w:t>ности, а знания проявляются на уровне знакомства с учебным матери</w:t>
        <w:softHyphen/>
        <w:t>алом. Отрицается связь физической культуры со становлением личности будущего специалиста и процессом его профессиональной под</w:t>
        <w:softHyphen/>
        <w:t>готовки. В мотивационной сфере доминирует негативная или индиф</w:t>
        <w:softHyphen/>
        <w:t>ферентная установка. На учебных занятиях такие студенты пассивны, сферу внеучебной деятельности отвергают. Уровень их физических возможностей может быть различ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оминальный уровень </w:t>
      </w:r>
      <w:r>
        <w:rPr>
          <w:color w:val="000000"/>
          <w:sz w:val="28"/>
          <w:szCs w:val="28"/>
        </w:rPr>
        <w:t>характеризуется индифферентным отноше</w:t>
        <w:softHyphen/>
        <w:t>нием студентов к физической культуре и спонтанным использованием ее отдельных средств и методов под влиянием товарищей по учебной группе, досугу, эмоционального впечатления от спортивного зрелища, теле- или киноинформации. Знания ограничены, бессистемны; смысл занятий видится лишь в укреплении здоровья, частично в физическом развитии. Практические умения ограничены простейшими элемента</w:t>
        <w:softHyphen/>
        <w:t>ми — утренняя зарядка (эпизодически), отдельные виды закаливания, активный отдых; направленность — личная. Иногда студенты этого уровня могут принимать участие в некоторых видах физкультурно-спортивной деятельности репродуктивного характера по просьбе педа</w:t>
        <w:softHyphen/>
        <w:t>гога. Уровень здоровья и физической подготовленности таких студен</w:t>
        <w:softHyphen/>
        <w:t>тов имеет широкий диапазон. В послевузовском периоде они не про</w:t>
        <w:softHyphen/>
        <w:t>являют инициативы в заботе о своем-здоровье, физическом состоя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е </w:t>
      </w:r>
      <w:r>
        <w:rPr>
          <w:iCs/>
          <w:color w:val="000000"/>
          <w:sz w:val="28"/>
          <w:szCs w:val="28"/>
        </w:rPr>
        <w:t xml:space="preserve">потенциального уровня </w:t>
      </w:r>
      <w:r>
        <w:rPr>
          <w:color w:val="000000"/>
          <w:sz w:val="28"/>
          <w:szCs w:val="28"/>
        </w:rPr>
        <w:t>— положительно осознанное отно</w:t>
        <w:softHyphen/>
        <w:t>шение студентов к физической культуре в целях самосовершенствова</w:t>
        <w:softHyphen/>
        <w:t>ния и профессиональной деятельности. Они имеют необходимые зна</w:t>
        <w:softHyphen/>
        <w:t>ния, убеждения, практические умения и навыки, позволяющие грамот</w:t>
        <w:softHyphen/>
        <w:t>но выполнять разнообразную физкультурно-спортивную деятельность под контролем и при консультативной помощи педагогов и опытных товарищей. Познавательная активность проявляется как в сфере спортив</w:t>
        <w:softHyphen/>
        <w:t>ных зрелищ, так и в освоении научно-популярной литера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правленность «на себя». </w:t>
      </w:r>
      <w:r>
        <w:rPr>
          <w:color w:val="000000"/>
          <w:sz w:val="28"/>
          <w:szCs w:val="28"/>
        </w:rPr>
        <w:t>Большое значение придают эмоцио</w:t>
        <w:softHyphen/>
        <w:t>нальному общению и самовыражению в процессе занятий. Использу</w:t>
        <w:softHyphen/>
        <w:t>ют частичное физическое самовоспитание, руководствуясь личными мотивами. Проявляют активность в общественной физкультурной де</w:t>
        <w:softHyphen/>
        <w:t>ятельности лишь при побуждении извне (педагоги, общественность, деканат). После окончания вуза проявляют физкультурно-спортив</w:t>
        <w:softHyphen/>
        <w:t>ную активность, лишь попадая в благоприятную сре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ворческий уровень </w:t>
      </w:r>
      <w:r>
        <w:rPr>
          <w:color w:val="000000"/>
          <w:sz w:val="28"/>
          <w:szCs w:val="28"/>
        </w:rPr>
        <w:t>характерен для студентов, убежденных в цен</w:t>
        <w:softHyphen/>
        <w:t>ностной значимости и необходимости использовать физическую культуру для развития и реализации возможностей личности. Этим студентам присуща основательность знаний по физической культуре, они владеют умениями и навыками физического самосовершенствования, организации здорового образа жизни, использования средств физичес</w:t>
        <w:softHyphen/>
        <w:t>кой культуры для реабилитации при высоких нервно-эмоциональных нагрузках и после перенесенных заболеваний; они творчески внедряют физическую культуру в профессиональную деятельность, в семей</w:t>
        <w:softHyphen/>
        <w:t>ную жизнь. После окончания вуза проявляют инициативу самодея</w:t>
        <w:softHyphen/>
        <w:t>тельности во многих сферах жизне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ницы выделенных уровней подвижны. Они свидетельствуют о наличии противоречий, основным из которых является несоответст</w:t>
        <w:softHyphen/>
        <w:t>вие между современными требованиями к профессионально-личност</w:t>
        <w:softHyphen/>
        <w:t>ному развитию будущего специалиста и его реальным уровнем. А это является движущей силой развития его физическо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о-правовые основы физической культуры и спор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ая социально-экономическая значимость физичес</w:t>
        <w:softHyphen/>
        <w:t>кой культуры и спорта потребовала создать для этой сферы жизнедея</w:t>
        <w:softHyphen/>
        <w:t>тельности законодательные основы. Президентом Российской Феде</w:t>
        <w:softHyphen/>
        <w:t>рации 27 апреля 1993 г. были подписаны «Основы законодательства Российской Федерации о физической культуре и спорте». Этот доку</w:t>
        <w:softHyphen/>
        <w:t>мент направлен на то, чтобы обеспечить всестороннее развитие чело</w:t>
        <w:softHyphen/>
        <w:t>века, утвердить здоровый образ жизни, сформировать потребность в физическом и нравственном совершенствовании, создать условия для занятий любыми видами физической культуры и спорта, организации профессионально-прикладной подготовки, профилактики заболева</w:t>
        <w:softHyphen/>
        <w:t>ний, вредных привычек и правонарушений. Гарантируются права граждан заниматься физической культурой и спортом (в том числе спортом как профессией), объединяться в организации физкультурно-оздоровительной и спортивной направленности, физкультурно-спортивные общества, федерации по видам спорта, ассоциации, клубы и иные объединения. Государство признает и поддерживает Олимпий</w:t>
        <w:softHyphen/>
        <w:t>ское движение в России, его деятельность координируется Олимпий</w:t>
        <w:softHyphen/>
        <w:t>ским комитетом, который является неправительственной независимой организацией и официально представляет Россию во всех мероприя</w:t>
        <w:softHyphen/>
        <w:t>тиях, проводимых Международным Олимпийским комит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физической культуры направлена на то, чтобы организо</w:t>
        <w:softHyphen/>
        <w:t>вать физическое воспитание населения с учетом интересов каждого человека, требований производства, образования и культуры народов Российской Федерации. Система существует в государственных и об</w:t>
        <w:softHyphen/>
        <w:t>щественных формах деятельности. Физическое воспитание в образо</w:t>
        <w:softHyphen/>
        <w:t>вательных учебных заведениях и дошкольных учреждениях происхо</w:t>
        <w:softHyphen/>
        <w:t>дит на основе государственных образовательных программ (не менее пяти часов в неделю), также используется внеучебная физкультурно-оздоровительная и спортивная работа. С обучающимися, имеющими отклонения в развитии, занятия проводятся в рамках индивидуальн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ы реабилитации. В физическом воспитании населения при</w:t>
        <w:softHyphen/>
        <w:t>нимают участие учреждения дополнительного образования: спортив</w:t>
        <w:softHyphen/>
        <w:t>ные школы, секции, клубы и другие внешкольные и внеучебные физ</w:t>
        <w:softHyphen/>
        <w:t>культурно-оздоровительные и спортивные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учреждений, организаций, предприятий и объеди</w:t>
        <w:softHyphen/>
        <w:t>нений обязаны создавать работникам условия для реализации их права на занятия физической культурой, включая реабилитационные, профессионально-прикладные занятия в режиме рабочего дня, послетрудовое восстановление, профилактические занятия, спортивно-мас</w:t>
        <w:softHyphen/>
        <w:t>совую работу, спортивно-оздоровительный туризм. Муниципальные органы создают условия для занятий физической культурой по месту жительства и в местах массового отдыха. Администрация санаторно-курортных учреждений, домов отдыха и туристских баз обязана создавать условия для использования в процессе отдыха и лечения различ</w:t>
        <w:softHyphen/>
        <w:t>ных компонентов физической культуры в целях укрепления здоровья отдыхающих, профилактики и лечения заболеваний. Физическая под</w:t>
        <w:softHyphen/>
        <w:t>готовка военнослужащих и личного состава правоохранительных ор</w:t>
        <w:softHyphen/>
        <w:t>ганов должна обеспечить выполнение ими воинского долга и основ</w:t>
        <w:softHyphen/>
        <w:t>ных служебных обязанностей. Командованием создаются необходи</w:t>
        <w:softHyphen/>
        <w:t>мые для этого условия. Развитие физической культуры и спорта среди инвалидов направ</w:t>
        <w:softHyphen/>
        <w:t>лено на повышение их двигательной активности. Это непременное условие их всесторонней реабилитации и социальной адаптации. Этим снимаются образовательные учреждения, учреждения здравоохране</w:t>
        <w:softHyphen/>
        <w:t>ния, социального обеспечения и организации физической культуры и спор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управления здравоохранением (государственные, на пред</w:t>
        <w:softHyphen/>
        <w:t>приятиях, в учреждениях) используют физическую культуру как средство профилактики и лечения заболеваний; осуществляют врачебный контроль за лицами, занимающимися физической культурой и спортом, в том числе спортивно-оздоровительным туризмом; организуют и проводят подготовку и повышение квалификации специалистов здравоохранения, создают центры и пункты оздоровления и реабилитации ( средствами физической культуры, диагностико-консультационные пункты и кабинеты, врачебно-физкультурные диспанс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и физической культуры и спорта обязаны соблюдать нормы и правила безопасности при проведении занятий, не наносить пред здоровью и ущерб чести и достоинству участников и зрителей, не проявлять жестокости и наси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подготовить спортсменов высокого класса, создаются специализирован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 (государственные, муниципальны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сударственные, в том числе частные и общественные). Граждане имеют право заниматься профессиональным спортом в качестве спортсменов или судей. Нельзя использовать с целью достижения спортивных результатов приемы, способы и средства, запрещенные в спорте регламентирующими документами, утвержденными спортив</w:t>
        <w:softHyphen/>
        <w:t>ными организациями и объедин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офессиональной педагогической деятельности в области физи</w:t>
        <w:softHyphen/>
        <w:t>ческой культуры и спорта допускаются лица, имеющие документ ус</w:t>
        <w:softHyphen/>
        <w:t>тановленного образца о профессиональном образовании по специаль</w:t>
        <w:softHyphen/>
        <w:t>ности, выданный образовательным учреждением, или разрешение, вы</w:t>
        <w:softHyphen/>
        <w:t>данное государственным органом управления физической культурой и спортом. К профессиональной деятельности в области лечебной фи</w:t>
        <w:softHyphen/>
        <w:t>зической культуры допускаются лица, имеющие профессиональное образование по специальности «Физическая культура и спорт» или медицинское образ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изическая культура и спорт в высшем учебном </w:t>
      </w:r>
      <w:r>
        <w:rPr>
          <w:b/>
          <w:color w:val="000000"/>
          <w:sz w:val="28"/>
          <w:szCs w:val="28"/>
        </w:rPr>
        <w:t>заведе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осударственным образовательным стан</w:t>
        <w:softHyphen/>
        <w:t>дартом высшего профессионального образования физическая культу</w:t>
        <w:softHyphen/>
        <w:t>ра с 1994 г. объявлена обязательной дисциплиной гуманитарного об</w:t>
        <w:softHyphen/>
        <w:t>разовательного цик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уманитарные знания дают возможность преодолеть технократи</w:t>
        <w:softHyphen/>
        <w:t>ческое и узкопрофессиональное мышление будущего специалиста, воспитывают духовно богатую личность, обладающую развитым чув</w:t>
        <w:softHyphen/>
        <w:t>ством социально-профессиональной и нравственной ответственности. Системная и целенаправленная гуманитарная подготовка и форми</w:t>
        <w:softHyphen/>
        <w:t>руемая в ее процессе личностная культура студента определяют свой</w:t>
        <w:softHyphen/>
        <w:t>ства его адаптивности, самообучаемости, самостоятельности и иници</w:t>
        <w:softHyphen/>
        <w:t>ативности как будущего специалиста, закладывая тем самым основы его высокого профессионал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уманитарная значимость физической куль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ляясь по своей сути человековедческой дисциплиной, физическая культура направлена на то, чтобы развить целостную лич</w:t>
        <w:softHyphen/>
        <w:t>ность, гармонизировать ее духовные и физические силы, активизиро</w:t>
        <w:softHyphen/>
        <w:t>вать готовность полноценно реализовать свои сущностные силы в здо</w:t>
        <w:softHyphen/>
        <w:t>ровом и продуктивном стиле жизни, профессиональной деятельности, в самопостроении необходимой социокультурной комфортной среды, являющейся неотъемлемым элементом образовательного пространст</w:t>
        <w:softHyphen/>
        <w:t>ва вуза. Гуманитаризация образования в сфере физической культуры означает его очеловечивание, выдвижение личности студента в каче</w:t>
        <w:softHyphen/>
        <w:t>стве главной ценности педагогическ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прямо и опосредованно охватывает такие свойства и ориентации личности, которые позволяют ей развиваться в единстве с культурой общества, достигать гармонии знаний и твор</w:t>
        <w:softHyphen/>
        <w:t>ческого действия, чувств и общения, физического и духовного, разре</w:t>
        <w:softHyphen/>
        <w:t>шать противоречия между природой и производством, трудом и отды</w:t>
        <w:softHyphen/>
        <w:t>хом, физическим и духовным. Достижение личностью такой гармонии обеспечивает ей социальную устойчивость, продуктивную включен</w:t>
        <w:softHyphen/>
        <w:t>ность в жизнь и труд, создает ей психический комфор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выступает как социокультурный слой прак</w:t>
        <w:softHyphen/>
        <w:t>тики, направленной на освоение природных сил студентов и опосре</w:t>
        <w:softHyphen/>
        <w:t>дованных их культурным отношением к своим физическим возмож</w:t>
        <w:softHyphen/>
        <w:t>ностям. Развитие физических способностей студента рассматривается в рамках процесса воспитания как развитие элементов культуры, осо</w:t>
        <w:softHyphen/>
        <w:t>бых личностных качеств. Гуманитаризация образовательного процес</w:t>
        <w:softHyphen/>
        <w:t>са подчеркивает огромную роль образованности личности, ее самоцен</w:t>
        <w:softHyphen/>
        <w:t>ность. Лишь при этом она может достигать такого состояния, при ко</w:t>
        <w:softHyphen/>
        <w:t>тором становятся возможными и необходимыми социальные и инди</w:t>
        <w:softHyphen/>
        <w:t>видуальные процессы саморазвития, самовоспитания, самосовершен</w:t>
        <w:softHyphen/>
        <w:t>ствования, самоуправления, самоопределения. Они отражают наибо</w:t>
        <w:softHyphen/>
        <w:t>лее действенные и долговременные результаты образования по физи</w:t>
        <w:softHyphen/>
        <w:t>ческой культу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нностные ориентации и отношение студентов к физической культур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ценностями понимаются предметы, явления и их свойства, необходимые обществу и личности в качестве средств удов</w:t>
        <w:softHyphen/>
        <w:t>летворения потребностей. Они формируются в процессе усвоения личностью социального опыта и отражаются в ее целях, убеждениях, идеалах, интересах. В них отражены представления студентов, о желаемом. В формировании определенных ценностей, способных удовлетворить потребности студентов, проявляется единство физического, психического и социального развития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фере физической культуры ценности по качественному крите</w:t>
        <w:softHyphen/>
        <w:t>рию могут быть представлены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материальные (условия занятий, качество спортивной экипиров</w:t>
        <w:softHyphen/>
        <w:t xml:space="preserve">ки, льготы со стороны общества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физические (здоровье, телосложение, двигательные умения и на</w:t>
        <w:softHyphen/>
        <w:t>выки, физические качества, физическая подготовленность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оциально-психологические (отдых, развлечение, удовольствие, трудолюбие, навыки поведения в коллективе, чувства долга, чести, совести, благородства, средства воспитания и социализа</w:t>
        <w:softHyphen/>
        <w:t>ции, рекорды, победы, традици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психические (эмоциональные переживания, черты характера, свойства и качества личности, творческие задатк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культурные (познание, самоутверждение, самоуважение, чувство собственного достоинства, эстетические и нравственные качест</w:t>
        <w:softHyphen/>
        <w:t>ва, общение, авторите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ые ориентации студентов рассматриваются как способы, с помощью которых дифференцируют объекты физической культуры по их значимости. В структуре физкультурно-спортивной деятель</w:t>
        <w:softHyphen/>
        <w:t>ности ценностные ориентации тесно связаны с эмоциональными, по</w:t>
        <w:softHyphen/>
        <w:t>знавательными и волевыми ее сторонами; образующими содержа</w:t>
        <w:softHyphen/>
        <w:t>тельную направленность личности. Характер же направленности в самой деятельности чаще зависит от того, какой личностный смысл имеет система тех или иных ценностей, определяющая действенность отношений индивида к тем объектам, ради которых эта деятельность осуществляется. Одни объекты могут вызывать эмоциональную (чув</w:t>
        <w:softHyphen/>
        <w:t>ственную), другие — познавательную, третьи — поведенческую ак</w:t>
        <w:softHyphen/>
        <w:t>тив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 М.А. Арвисто позволили выделить три ранга цен</w:t>
        <w:softHyphen/>
        <w:t>ностных ориентации студентов в физкультурно-спортивной деятель</w:t>
        <w:softHyphen/>
        <w:t>ности. Ценностные ориентации представлены с точки зрения различных компонентов регуляции деятельности. Эмоциональный компонент основывается на привлекательности, а рациональный на полезности, они дополняют друг друга и деятельность регулируют вместе, хотя между ними существует определенное несоответствие. Данные таблицы показывают, что ценности, связанные с физическим Я (физические качества, здоровье, телосложение), с функциональным содержанием деятельности (высокая подвижность, физические на</w:t>
        <w:softHyphen/>
        <w:t>грузки, эмоциональные переживания), с актуализацией (успех, само</w:t>
        <w:softHyphen/>
        <w:t>выражение, самоутверждение), с морально-волевыми качествами (воля, настойчивость), с чувством долга, составляют главный ранг. Поэтому в физкультурно-спортивной деятельности этим ценностям необходимо уделять особое внимание, чтобы не ослабевала ориента</w:t>
        <w:softHyphen/>
        <w:t>ция на эту деят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сновы организации физического воспитания в вуз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в вузе выполняет следующие соци</w:t>
        <w:softHyphen/>
        <w:t>альные функ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преобразовательно-созидательную, что обеспечивает достижение необходимого уровня физического развития, подготовленности и совершенствования личности, укрепления ее здоровья, подготов</w:t>
        <w:softHyphen/>
        <w:t>ку ее к профессиональ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интегративно-организационную, характеризующую возможности объединения молодежи в коллективы, команды, клубы, организа</w:t>
        <w:softHyphen/>
        <w:t>ции, союзы для совместной физкультурно-спортивной деятель</w:t>
        <w:softHyphen/>
        <w:t>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проективно-творческую, определяющую возможности физкуль</w:t>
        <w:softHyphen/>
        <w:t>турно-спортивной деятельности, в процессе которой создаются модели профессионально-личностного развития человека, стимулируются его творческие способности, осуществляются процессы самопознания, самоутверждения, саморазвития, обеспечивается развитие индивидуальных способнос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проективно-прогностическую, позволяющую расширить эруди</w:t>
        <w:softHyphen/>
        <w:t>цию студентов в сфере физической культуры, активно использо</w:t>
        <w:softHyphen/>
        <w:t>вать знания в физкультурно-спортивной деятельности и соотно</w:t>
        <w:softHyphen/>
        <w:t>сить эту деятельность с профессиональными намерени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ценностно-ориентационную. В процессе ее реализации формиру</w:t>
        <w:softHyphen/>
        <w:t>ются профессионально- и личностно-ценностные ориентации, их использование обеспечивает профессиональное саморазвитие и личностное самосовершенствов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коммуникативно-регулятивную, отражающую процесс культур</w:t>
        <w:softHyphen/>
        <w:t>ного поведения, общения, взаимодействия участников физкуль</w:t>
        <w:softHyphen/>
        <w:t>турно-спортивной деятельности, организации содержательного досуга, оказывающую влияние на коллективные настроения, переживания, удовлетворение социально-этических и эмоцио</w:t>
        <w:softHyphen/>
        <w:t>нально-эстетических потребностей, сохранение и восстановление психического равновесия, отвлечение от курения, алкоголя, ток</w:t>
        <w:softHyphen/>
        <w:t>сикома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оциализации, в процессе которой происходит включение инди</w:t>
        <w:softHyphen/>
        <w:t>вида в систему общественных отношений для освоения социо</w:t>
        <w:softHyphen/>
        <w:t>культурного опыта, формирования социально ценных кач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социальных функций физкультуры в вузе позволит глуб</w:t>
        <w:softHyphen/>
        <w:t>же понять содержание учебной дисциплины «Физическая культура», зафиксированной в примерной программе для вузов в соответствии с государственным образовательным стандартом. Примерной она назва</w:t>
        <w:softHyphen/>
        <w:t>на потому, что отражает только требования «Стандарта», но в каждом вузе может быть расширена и дополнена с учетом регионально-терри</w:t>
        <w:softHyphen/>
        <w:t>ториальных, социокультурных, климатических факторов, а также осо</w:t>
        <w:softHyphen/>
        <w:t>бенностей подготовки профессиональных кадров, материально-техни</w:t>
        <w:softHyphen/>
        <w:t>ческих усло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достичь цели физического воспитания — сформировать фи</w:t>
        <w:softHyphen/>
        <w:t>зическую культуру личности, важно решить следующие воспитатель</w:t>
        <w:softHyphen/>
        <w:t>ные, образовательные, развивающие и оздоровительные задач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понимать роль физической культуры в развитии личности и под</w:t>
        <w:softHyphen/>
        <w:t>готовке ее к профессиональ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знать научно-практические основы физической культуры и здо</w:t>
        <w:softHyphen/>
        <w:t>рового образа жиз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формировать мотивационно-ценностное отношение студентов к физической культуре, установку на здоровый образ жизни, физическое самосовершенствование и самовоспитание, потребность в регулярных занятиях физическими упражнениями и спорт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овладеть системой практических умений и навыков, обеспечива</w:t>
        <w:softHyphen/>
        <w:t>ющих сохранение и укрепление здоровья, психическое благопо</w:t>
        <w:softHyphen/>
        <w:t>лучие, развитие и совершенствование психофизических способ</w:t>
        <w:softHyphen/>
        <w:t>ностей и свойств личности, самоопределение в физической куль</w:t>
        <w:softHyphen/>
        <w:t>тур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обеспечить общую и профессионально-прикладную физическую подготовленность, определяющую психофизическую готовность студентов к будущей професс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приобрести   опыт   творческого использования физкультурно-спортивной деятельности для достижения жизненных и профес</w:t>
        <w:softHyphen/>
        <w:t>сиональных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ый минимум дисциплины «Физическая культура» включает следующие дидактические единицы, освоение которых пред</w:t>
        <w:softHyphen/>
        <w:t>усмотрено тематикой теоретического, практического и контрольного учебного материа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физическая культура в общекультурной и профессиональной подготовке студ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оциально-биологические основы физической культу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основы здорового образа и стиля жиз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оздоровительные системы и спорт (теория, методика и практик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профессионально-прикладная физическая подготовка студентов. Теоретический материал формирует мировоззренческую систем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-практических знаний и отношение студентов к физической культуре. Эти знания необходимы, чтобы понимать природные и со</w:t>
        <w:softHyphen/>
        <w:t>циальные процессы функционирования физической культуры общества и личности, уметь их творчески использовать для профессиональ</w:t>
        <w:softHyphen/>
        <w:t>но-личностного развития, самосовершенствования, чтобы организовать здоровый стиль жизни при выполнении учебной, профессиональ</w:t>
        <w:softHyphen/>
        <w:t>ной и социокультурной деятельности. Содержание обязательных лек</w:t>
        <w:softHyphen/>
        <w:t>ций представлено в настоящем учебн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ий раздел учебного материала состоит из двух подраз</w:t>
        <w:softHyphen/>
        <w:t>делов: методико-практического и учебно-тренировочного. Первый подраздел обеспечивает операциональное овладение методами и спо</w:t>
        <w:softHyphen/>
        <w:t>собами физкультурно-спортивной деятельности для достижения лич</w:t>
        <w:softHyphen/>
        <w:t>ностью учебных, профессиональных и жизненных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ая тематика занятий может включ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методику составления индивидуальных программ физического самовоспит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методические основы занятий с оздоровительной, рекреационной и восстановительной направленност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основы методики самомассаж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методику корригирующей гимнастики для глаз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овладение методами оценки и коррекции осанки и телослож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методы самоконтроля состояния здоровья, физического развития и другие, соотнесенные с содержанием соответствующей темати</w:t>
        <w:softHyphen/>
        <w:t>ки ле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е условие закрепления и совершенствования этих методов — многократное воспроизведение в условиях учебных занятий, во вне-учебной физкультурно-спортивной деятельности, в быту, на отдых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второго учебно-тренировочного подраздела помогает приобрести опыт творческой практической деятельности, развить самодеятельность в физической культуре и спорте. Содержание заня</w:t>
        <w:softHyphen/>
        <w:t>тий базируется на широком использовании знаний и умений в том, чтобы применять средства физической культуры, использовать спор</w:t>
        <w:softHyphen/>
        <w:t>тивную и профессионально-прикладную физическую подготовку для приобретения индивидуального и коллективного опыта физкультур</w:t>
        <w:softHyphen/>
        <w:t>но-спортивной деятельности. На них студенты учатся регулировать свою двигательную активность, поддерживать необходимый уровень физической и функциональной подготовленности в период обучения, приобретают опыт совершенствования к коррекции индивидуального физического развития, учатся использовать средства физической культуры для организации активного отдыха, профилактики общих и профессиональных заболеваний, предотвращения травматизма, овла</w:t>
        <w:softHyphen/>
        <w:t>девают средствами профессионально-прикладной физической подго</w:t>
        <w:softHyphen/>
        <w:t>товки. В процессе занятий создаются условия для активизации позна</w:t>
        <w:softHyphen/>
        <w:t>вательной деятельности студентов в области физической культуры, для проявления их социально-творческой активности в пропагандист</w:t>
        <w:softHyphen/>
        <w:t>ской, инструкторской, судей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ный раздел занятий обеспечивает оперативную, текущую и итоговую информацию о степени и качестве освоения теоретических и методических знаний-умений, о состоянии и динамике физического развития, физической и профессионально-прикладной подготовлен</w:t>
        <w:softHyphen/>
        <w:t>ности студентов. Оперативный контроль создает информацию о ходе выполнения конкретного раздела, вида учебной работы. Текущий по</w:t>
        <w:softHyphen/>
        <w:t>зволяет оценить степень освоения раздела, темы, вида учебной работы. Итоговый контроль (зачеты, экзамен) выявляет уровень сформиро</w:t>
        <w:softHyphen/>
        <w:t>ванное™ физической культуры студента и самоопределение в ней путем комплексной прове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быть допущенным к итоговой аттестации, необходимо вы</w:t>
        <w:softHyphen/>
        <w:t>полнить обязательные тесты по общефизической и профессионально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кладной физической подготовке (не ниже оценки «удовлетвори</w:t>
        <w:softHyphen/>
        <w:t>тельно»), предусмотренные в течение последнего семестра об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ттестация проводится в форме устного опроса по теоретическому и методико-практическому содержанию программы. Студент, завер</w:t>
        <w:softHyphen/>
        <w:t>шающий обучение по дисциплине «Физическая культура», долже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понимать роль физической культуры в развитии человека и под</w:t>
        <w:softHyphen/>
        <w:t>готовке специалис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 </w:t>
      </w:r>
      <w:r>
        <w:rPr>
          <w:color w:val="000000"/>
          <w:sz w:val="28"/>
          <w:szCs w:val="28"/>
        </w:rPr>
        <w:t>знать основы физической культуры и здорового образа жиз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 </w:t>
      </w:r>
      <w:r>
        <w:rPr>
          <w:color w:val="000000"/>
          <w:sz w:val="28"/>
          <w:szCs w:val="28"/>
        </w:rPr>
        <w:t>иметь мотивационно-ценностное отношение и самоопределиться в физической культуре с установкой на здоровый стиль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 физическое совершенствование и самовоспитание, потребность в регулярных занятиях физическими упражнениями и спор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тоговой аттестации в окончательной оценке учитывается уровень выполнения студентом практического раздела програм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ить содержание дисциплины «Физическая культура» необхо</w:t>
        <w:softHyphen/>
        <w:t>димо за 408 учебных часов, его можно дополнить элективными (по вы</w:t>
        <w:softHyphen/>
        <w:t>бору) и факультативными курсами различной направленности, учи</w:t>
        <w:softHyphen/>
        <w:t>тывающими индивидуальность студента, его мотивы, интересы, по</w:t>
        <w:softHyphen/>
        <w:t>треб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актических занятий студентов распределяют по учебным от</w:t>
        <w:softHyphen/>
        <w:t>делениям: основному, специальному, спортивному. Распределение проводится в начале учебного года после медицинского обследования с учетом состояния здоровья, пола, физического развития, физической и спортивной подготовленности, интересов. Студенты, не прошедшие медицинского обследования, к практическим учебным занятиям не до</w:t>
        <w:softHyphen/>
        <w:t>пуск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ное отделение зачисляются те, кто отнесен в основную и подготовительную медицинские группы. В специальное учебное отде</w:t>
        <w:softHyphen/>
        <w:t>ление зачисляются студенты, отнесенные к специальной медицинской группе, с учетом уровня их функционального состояния, по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, кто по состоянию здоровья освобожден от практических заня</w:t>
        <w:softHyphen/>
        <w:t>тий на длительный срок, зачисляют в специальное учебное отделение для освоения доступных разделов програм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портивное отделение, состоящее из учебных групп по видам спорта (системам физических упражнений), зачисляют студентов ос</w:t>
        <w:softHyphen/>
        <w:t>новной медицинской группы, показавших хорошую общую физичес</w:t>
        <w:softHyphen/>
        <w:t>кую и спортивную подготовленность и проявивших желание углуб</w:t>
        <w:softHyphen/>
        <w:t>ленно заниматься одним из видов спорта, организованном в вузе. Сту</w:t>
        <w:softHyphen/>
        <w:t>денты этого отделения, имеющие высокую спортивную квалифика</w:t>
        <w:softHyphen/>
        <w:t>цию, могут быть переведены на индивидуальный график занятий, но с обязательным выполнением в установленные сроки зачетных требо</w:t>
        <w:softHyphen/>
        <w:t>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вести студента из одного учебного отделения в другое можно по его желанию только после успешного окончания семестра или учеб</w:t>
        <w:softHyphen/>
        <w:t>ного года. Перевод студентов в специальное учебное отделение на ос</w:t>
        <w:softHyphen/>
        <w:t>нове медицинского заключения может производиться в любое время учебного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зачетов студенты, освобожденные на длительный период от практических занятий, выполняют письменную тематичес</w:t>
        <w:softHyphen/>
        <w:t>кую контрольную работу, связанную с характером их заболевания, и сдают зачет по теоретическому разделу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изическом воспитании студентов используются разнообразные формы учебных и внеучебных занятий на протяжении всего периода обучения в вузе. Учебные занятия проводятся в форм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 </w:t>
      </w:r>
      <w:r>
        <w:rPr>
          <w:color w:val="000000"/>
          <w:sz w:val="28"/>
          <w:szCs w:val="28"/>
        </w:rPr>
        <w:t>теоретических, практических, контрольны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элективных методико-практических и учебно-тренировочных за</w:t>
        <w:softHyphen/>
        <w:t>ня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♦</w:t>
      </w:r>
      <w:r>
        <w:rPr>
          <w:color w:val="000000"/>
          <w:sz w:val="28"/>
          <w:szCs w:val="28"/>
        </w:rPr>
        <w:t>индивидуальных и индивидуально-групповых дополнительных занятий или консульт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амостоятельных занятий по заданию и под контролем препода</w:t>
        <w:softHyphen/>
        <w:t>вате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учебные занятия организуются в форм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выполнения физических упражнений и рекреационных меро</w:t>
        <w:softHyphen/>
        <w:t>приятий в режиме учебного д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занятий в спортивных клубах, секциях, группах по интерес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амодеятельных занятий физическими упражнениями, спортом, туризм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♦  </w:t>
      </w:r>
      <w:r>
        <w:rPr>
          <w:color w:val="000000"/>
          <w:sz w:val="28"/>
          <w:szCs w:val="28"/>
        </w:rPr>
        <w:t>массовых оздоровительных, физкультурных и спортивных меро</w:t>
        <w:softHyphen/>
        <w:t>прия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33:00Z</dcterms:created>
  <dc:creator>Рабочее место</dc:creator>
  <dc:description/>
  <cp:keywords/>
  <dc:language>en-US</dc:language>
  <cp:lastModifiedBy>SYSTEM</cp:lastModifiedBy>
  <cp:lastPrinted>2006-05-27T23:20:00Z</cp:lastPrinted>
  <dcterms:modified xsi:type="dcterms:W3CDTF">2011-09-22T02:33:00Z</dcterms:modified>
  <cp:revision>2</cp:revision>
  <dc:subject/>
  <dc:title>ФИЗИЧЕСКАЯ КУЛЬТУРА В ОБЩЕКУЛЬТУРНОЙ</dc:title>
</cp:coreProperties>
</file>