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</w:rPr>
      </w:pPr>
      <w:r>
        <w:rPr>
          <w:b/>
          <w:color w:val="000000"/>
          <w:sz w:val="28"/>
          <w:szCs w:val="52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"Физическая и спортивно-тактическая подготовка спортсменов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Физическая подготовка спортсменов</w:t>
      </w:r>
    </w:p>
    <w:p>
      <w:pPr>
        <w:pStyle w:val="TextBodyIndent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Физическая подготовка спортсмена</w:t>
      </w:r>
      <w:r>
        <w:rPr>
          <w:color w:val="000000"/>
          <w:sz w:val="28"/>
        </w:rPr>
        <w:t xml:space="preserve"> – это процесс, направленный на воспитание физических качеств и развитие функциональных возможностей, создающих благоприятные условия для совершенствования всех сторон подготовки. Она подразделяется на общую и специ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Общая физическая подготовка</w:t>
      </w:r>
      <w:r>
        <w:rPr>
          <w:color w:val="000000"/>
          <w:sz w:val="28"/>
        </w:rPr>
        <w:t xml:space="preserve"> предполагает разностороннее развитие физических качеств, функциональных возможностей и систем организма спортсмена, слаженность их проявления в процессе мышечной деятельности. В современной спортивной тренировке общая физическая подготовленность связывается не с разносторонним физическим совершенством вообще, а с уровнем развития качеств и способностей, оказывающих опосредованное влияние на спортивные достижения и эффективность тренировочного процесса в конкретном виде спорта. Средствами общей физической подготовки являются физические упражнения, оказывающие общее воздействие на организм и личность спортсмена. К их числу относятся различные передвижения – бег, ходьба на лыжах, плавание, подвижные и спортивные игры, упражнения с отягощениям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физическая подготовка должна проводиться в течение всего годичного цикла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Специальная физическая подготовка</w:t>
      </w:r>
      <w:r>
        <w:rPr>
          <w:color w:val="000000"/>
          <w:sz w:val="28"/>
        </w:rPr>
        <w:t xml:space="preserve"> характеризуется уровнем развития физических способностей, возможностей органов и функциональных систем, непосредственно определяющих достижения в избранном виде спорта. Основными средствами специальной физической подготовки являются соревновательные упражнения и специально подготовительные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зическая подготовленность спортсмена тесно связана с его спортивной специализацией. В одних видах спорта и их отдельных дисциплинах спортивный результат определяется, прежде всего, скоростно-силовыми возможностями, уровнем развития анаэробной производительности; в других – аэробной производительностью, выносливостью к длительной работе; в третьих – скоростно-силовыми и координационными способностями; в четвертых – равномерным развитием различных физически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ки воспитания физических качеств подробно изложены дал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 Общая характеристика физических каче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зическими качествами человека принято называть отдельные его двигательные возможности, такие, как сила, быстрота, выносливость, ловкость, гибкость и др. Это те природные задатки к движениям, которыми все люди наделены от рождения. Физические качества человека претерпевают естественные изменения в процессе роста и развития организма. В спорте нельзя серьезно мечтать о каких-либо успехах без достаточно высокого уровня воспитания целого комплекса физических кач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большинстве видов спорта востребованы все физические качества, и для достижения успеха в каждом отдельном виде необходимо развивать несколько физических качеств. В основе совершенствования физических качеств лежит способность человеческого организма отвечать на повторные физические нагрузки превышением исходного уровня своей работоспособности. В результате постоянного преодоления тренировочных нагрузок в организме человека происходит ряд изменений, определенный сдвиг в сторону увеличения его физически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изические качества не развиваются изолированно: совершенствуя одно из них, мы обязательно воздействуем и на остальные (так называемый перенос качеств). Этот перенос качеств может быть положительным и отрицательным. Силовые качества, например, улучшают результаты в скоростных упражнениях лишь до определенного предела. Штангисты редко могут выполнять быстрые движения так же эффективно, как, к примеру, боксеры. Поэтому одностороннее воспитание физической силы может привести к снижению показателей быстроты и выносливости. Вот почему считается, что основой для достижения высоких результатов в спорте является разносторонняя физическая по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ины «физическое качество» и «двигательное качество» используются как равнозначные. Они определяют отдельные стороны двигательных возможностей человека. Освоение двигательного действия связано не только с формированием навыка, но и с развитием тех качественных особенностей, которые позволяют выполнять физическое упражнение с необходимой силой, быстротой, выносливостью, ловк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ак, под двигательными (физическими) качествами понимают качественные особенности двигательного действия: силу, быстроту, выносливость, ловкость, гиб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 </w:t>
      </w:r>
      <w:r>
        <w:rPr>
          <w:b/>
          <w:color w:val="000000"/>
          <w:sz w:val="28"/>
        </w:rPr>
        <w:t>силой</w:t>
      </w:r>
      <w:r>
        <w:rPr>
          <w:color w:val="000000"/>
          <w:sz w:val="28"/>
        </w:rPr>
        <w:t xml:space="preserve"> как физическим качеством, необходимо понимать преодоление внешнего сопротивления или противодействия ему путем мышечных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Быстрота </w:t>
      </w:r>
      <w:r>
        <w:rPr>
          <w:color w:val="000000"/>
          <w:sz w:val="28"/>
        </w:rPr>
        <w:t>как физическое качество – это способность совершать двигательные действия в минимальный для данных условий отрезок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Выносливость</w:t>
      </w:r>
      <w:r>
        <w:rPr>
          <w:color w:val="000000"/>
          <w:sz w:val="28"/>
        </w:rPr>
        <w:t xml:space="preserve"> – это способность организма преодолевать утомление при сохранении необходимой интенсивности, точности, маневренности и быстроты. Большое значение в борьбе с утомлением имеют и волевые усилия занимающихся. В качестве средств развития выносливости используются: кроссы, бег с изменением темпа и преодолением препятствий, бег по отрезкам на скорость с повторением через 5–10 секунд, упражнения в технике и тактике с различными действиями по характеру и интенсивности, различные спортив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Ловкость</w:t>
      </w:r>
      <w:r>
        <w:rPr>
          <w:color w:val="000000"/>
          <w:sz w:val="28"/>
        </w:rPr>
        <w:t xml:space="preserve"> – это способность быстро и точно реагировать на неожиданно возникающие ситуации, искусное владение движениями в сложных изменяющихся ситуациях. Без развитого в достаточной степени качества ловкости невозможно добиться высоких спортивных показателей. Для развития ловкости используются гимнастические и акробатические упражнения, упражнения в технике и тактике игры с неожиданно изменяющимися ситуациями, различные подвижные и спортив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Гибкость</w:t>
      </w:r>
      <w:r>
        <w:rPr>
          <w:color w:val="000000"/>
          <w:sz w:val="28"/>
        </w:rPr>
        <w:t xml:space="preserve"> – это умение хорошо расслаблять мышцы, выполнять движения по большим амплитудам. Одновременно с этим правильное сочетание напряжения с расслаблением снижает энергетические затраты и предупреждает травмы мышечно-связочного аппарата. Развитию гибкости помогают специальные упражнения на растягивание. Эти упражнения выполняются с постепенным увеличением амплитуды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физические качества взаимосвязаны. Поэтому можно говорить лишь о преимущественном развитии того или иного качества. Развитие одного физического качества в ущерб другим отрицательно сказывается на подготовке заним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а термина – «двигательные» и «физические» качества – правомерны в науке о физическом воспитании, так как акцентируют внимание на различных факторах, определяющих эти качественные особенности. С точки зрения связи с центрально-нервными регуляторными процессами управления движениями употребляют термин «двигательные качества». Если же следует выделить биомеханическую характеристику движений, используют термин «физические качества». Нельзя не упомянуть и то, что, рассматривая качественные особенности двигательного действия с позиций психологического и физиологического регулирования, употребляется третий термин – «психомоторные качеств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вигательные качества принято делить на относительно самостоятельные группы (скоростные, силовые качества и т.д.). Однако у ряда качеств наблюдаются сходные психофизиологические механизмы, и поиск общих компонентов и механизмов проявления различных качеств приводит к их дифференциации. Целесообразно различать также простые и сложные двигательные качества. К последним относится, например, ловкость, меткость. Непременным компонентом некоторых из них являются психические качества (например, в меткости – качество глазомера). Как простому, так и сложному двигательному качеству присуще свойство специфичности (ловкость баскетболиста не равнозначна ловкости гимнас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вигательные качества в процессе физического воспитания развиваются. Развитие двигательных качеств протекает поэтапно. Вначале развитие одного качества сопровождается ростом других качеств, которые в данный момент специально не развиваются. В дальнейшем развитие одного качества может тормозить развитие других. Возрастное развитие двигательных качеств характеризуется гетерохромностью (разновременностью). Это означает, что разные двигательные качества достигают своего естественного максимального развития в разном возрасте (скоростные качества – в 13–15 лет, силовые – в 25–30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сем разнообразии задач физического воспитания ведущей является формирование системы двигательных умений и навыков. Процесс овладения двигательным действием начинается с формирования умения, опирающегося на предварительно полученные знания и ранее приобретенный опыт. Двигательное умение есть способность выполнить двигательное действие (решить двигательную задачу) при условии концентрированного внимания ученика на каждом движении, входящем в изучаемое двигательное действие. Многократное систематическое проявление двигательного умения при относительно постоянных условиях обучения приводит к тому, что умение превращается в двигательный навык. Двигательный навык – это способность выполнить двигательное действие, позволяющая акцентировать внимание на условиях и результате действия, а не на отдельных движениях, входящих в него. Эта способность достигается за счет наступившей автоматизации процесса выполнения движений. Автоматизированное выполнение движения приобретается в результате обучения или в жизненной практике, но автоматизация не снимает ведущей роли созидания при выполнении двигательного действия. Сознательное и автоматизированное в двигательных навыках предстает в диалектическом единстве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b/>
          <w:color w:val="000000"/>
        </w:rPr>
        <w:t>3. Определение понятия «спортивная тактика». Виды спортивной тактики</w:t>
      </w:r>
    </w:p>
    <w:p>
      <w:pPr>
        <w:pStyle w:val="TextBodyIndent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ортивно-тактическая подготовка – педагогический процесс, направленный на овладение рациональными формами ведения спортивной борьбы в процессе специфической соревновательной деятельности. Она включает в себя: изучение общих положений тактики избранного вида спорта, приемов судейства и положения о соревнованиях, тактического опыта сильнейших спортсменов; освоение умений строить свою тактику в предстоящих соревнованиях; моделирование необходимых условий в тренировке и контрольных соревнованиях для практического овладения тактическими построениями. Ее результатом является обеспечение определенного уровня тактической подготовленности спортсмена или команды. Тактическая подготовленность тесно связана с использованием разнообразных технических приемов, со способами их выполнения, выбором наступательной, оборонительной, контратакующей тактики и ее формами (индивидуальной, групповой или командн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ктическая реализация тактической подготовленности предполагает решение следующих задач: создание целостного представления о поединке; формирование индивидуального стиля ведения соревновательной борьбы; решительное и своевременное воплощение принятых решений благодаря рациональным приемам и действиям с учетом особенностей противника, условий внешней среды, судейства, соревновательной ситуации, собственного состоя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кое тактическое мастерство спортсмена базируется на хорошем уровне технической, физической, психической сторон подготовленности. Основу спортивно-тактического мастерства составляют тактические знания, умения, навыки и качество такт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 тактическими знаниями спортсмена подразумеваются сведения о принципах и рациональных формах тактики, выработанных в избранном виде спорта. Тактические знания находят практическое применение в виде тактических умений и навыков. В единстве с формированием тактических знаний, умений и навыков развивается тактическое мышление. Оно характеризуется способностью спортсмена быстро воспринимать, оценивать, выделять и перерабатывать информацию, существенную для решения тактических задач в состязании, предвидеть действия соперника и исход соревновательных ситуаций, а главное – кратчайшим путем находить среди нескольких возможных вариантов решений такое, какое с наибольшей вероятностью вело бы к успе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личают два вида тактической подготовки: общую и специальную. Общая тактическая подготовка направлена на овладение знаниями и тактическими навыками, необходимыми для успеха в спортивных соревнованиях в избранном виде спорта; специальная тактическая подготовка – на овладение знаниями и тактическими действиями, необходимыми для успешного выступления в конкретных соревнованиях и против конкретного сопер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 Средства и методы спортивной т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фическими средствами и методами тактической подготовки служат тактические формы выполнения специально подготовительных и соревновательных упражнений, так называемые тактические упражнения. От других тренировочных упражнений их отличает то, ч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становка при выполнении данных упражнений ориентирована в первую очередь на решение такт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пражнениях практически моделируются отдельные тактические приемы и ситуации спортивной борь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в необходимых случаях моделируются и внешние условия сорев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висимости от этапов подготовки тактические упражнения используются в облегченных условиях; в усложненных условиях; в условиях, максимально приближенных к соревновате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легчить условия выполнения тактических упражнений в тренировке обычно бывает необходимо при формировании новых сложных умений и навыков или преобразовании сформированных ранее. Это достигается путем упрощения разучиваемых форм тактики, если расчленить их на менее сложные операции (с выделением, например, действий атакующей, оборонительной, контратакующей тактики в спортивных играх и единоборствах, позиционной борьбы на дистанции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использования тактических упражнений повышенной трудности – обеспечение надежности разученных форм тактики и стимулирование развития тактических способностей. К числу относительно общих методических подходов, воплощаемых в таких упражнениях,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одходы, связанные с введением дополнительных тактических противодействий со стороны противника. Спортсмен (команда) при этом оказывается перед необходимостью, решая тактические задачи, преодолевать более значительное противодействие, чем в условиях соревнований. Например: реализовать намеченный тактический замысел в тренировочной схватке с несколькими соперниками (поочередно меняющимися по ходу схватки), в игровых упражнениях и тренировочных играх «Один против двух», «Трое против пяти» и т.д.; преодолеть заданными технико-тактическими приемами сопротивление соперника, которому разрешено пользоваться более широким арсеналом прие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подходы, связанные с ограничением пространственных и временных условий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) подходы, связанные с обязательным расширением используемых тактических вари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) подходы, связанные с ограничением числа попыток, предоставленных для достижения соревнователь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цессе совершенствования тактического мышления спортсмену необходимо развивать следующие способности: быстро воспринимать, адекватно осознавать, анализировать, оценивать соревновательную ситуацию и принимать решение в соответствии с создавшейся обстановкой и уровнем своей подготовленности и своего оперативного состояния; предвидеть действия противника; строить свои действия в соответствии с целями соревнований и задачей конкретной состязатель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 специфическим методом совершенствования тактического мышления является метод тренировки как с реальным, так и с условным противн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ряду с обучением и совершенствованием основ спортивной тактики необходи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стоянное пополнение и углубление знаний о закономерностях спортивной тактики, ее эффективных фор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истематическая «разведка» (сбор информации) о спортивных соперниках, разработка тактических замы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новление и углубление спортивно-тактических умений и навыков, схем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ние тактическ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практического раздела содержания спортивной тренировки тактическая подготовка наиболее полно представлена на этапах, непосредственно предшествующих основным состязаниям, и на этапах между основными соревнов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тапе непосредственной подготовки к ответственному соревнованию методика тактической подготовки должна обеспечивать в первую очередь возможно более полное моделирование тех целостных форм тактики, какие будут использоваться в данном состязании. Цель моделирования при этом – апробировать выработанный тактический замысел и план в условиях, как можно больше совпадающих с условиями предстоящего состяз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260" w:leader="none"/>
          <w:tab w:val="left" w:pos="360" w:leader="none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Зациорский В.М. Физические качества спортсмена (основы теории и методики воспитания). М., «Физкультура и спорт», 19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твеев Л.П. Теория и методика физической культуры: Учеб.для ин-тов физ. культ. – М.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 методика физического воспитания: Учеб.для ин-тов физ. культ.: В 2 т. / Под общ. ред. Л.П. Матвеева, А.Д. Новикова. – 2-е изд., испр. и доп. – М., 19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 методика физического воспитания том 1/ Под ред. Т.Ю. Круцевич. – К.: Олимпийская литература, 2003. – 42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и методика физической культуры / Под ред., Ю.Ф. Курамшина, В.И. Попова. – СПб.: СПбГАФК им. П.Ф. Лесгафта, – 1999. – 374 с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440" w:leader="none"/>
          <w:tab w:val="left" w:pos="360" w:leader="none"/>
          <w:tab w:val="left" w:pos="567" w:leader="none"/>
          <w:tab w:val="left" w:pos="90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Филин В.П. Воспитание физических качеств у юных спортсменов. М., «Физкультура и спорт», 1974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34:00Z</dcterms:created>
  <dc:creator>КОСС</dc:creator>
  <dc:description/>
  <cp:keywords/>
  <dc:language>en-US</dc:language>
  <cp:lastModifiedBy>SYSTEM</cp:lastModifiedBy>
  <dcterms:modified xsi:type="dcterms:W3CDTF">2011-09-22T02:34:00Z</dcterms:modified>
  <cp:revision>2</cp:revision>
  <dc:subject/>
  <dc:title>Реферат</dc:title>
</cp:coreProperties>
</file>