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Физиологическая роль вегетативной нервной системы при интенсивных мышечных нагрузках</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Общая физиологическая характеристика вегетативной нервной системы человека</w:t>
      </w:r>
    </w:p>
    <w:p>
      <w:pPr>
        <w:pStyle w:val="Normal"/>
        <w:spacing w:lineRule="auto" w:line="360"/>
        <w:jc w:val="both"/>
        <w:rPr>
          <w:color w:val="000000"/>
          <w:sz w:val="28"/>
          <w:szCs w:val="28"/>
          <w:lang w:val="en-US" w:eastAsia="en-US"/>
        </w:rPr>
      </w:pPr>
      <w:r>
        <w:rPr>
          <w:color w:val="000000"/>
          <w:sz w:val="28"/>
          <w:szCs w:val="28"/>
          <w:lang w:val="en-US" w:eastAsia="en-US"/>
        </w:rPr>
        <w:t>2. Рефлекторна деятельность вегетативной нервной системы</w:t>
      </w:r>
    </w:p>
    <w:p>
      <w:pPr>
        <w:pStyle w:val="Normal"/>
        <w:spacing w:lineRule="auto" w:line="360"/>
        <w:jc w:val="both"/>
        <w:rPr>
          <w:color w:val="000000"/>
          <w:sz w:val="28"/>
          <w:szCs w:val="28"/>
          <w:lang w:val="en-US" w:eastAsia="en-US"/>
        </w:rPr>
      </w:pPr>
      <w:r>
        <w:rPr>
          <w:color w:val="000000"/>
          <w:sz w:val="28"/>
          <w:szCs w:val="28"/>
          <w:lang w:val="en-US" w:eastAsia="en-US"/>
        </w:rPr>
        <w:t>3. Роль гипоталамуса, ретикулярной формации, мозжечка, подкорковых ядер в формировании вегетативных рефлексов</w:t>
      </w:r>
    </w:p>
    <w:p>
      <w:pPr>
        <w:pStyle w:val="Normal"/>
        <w:spacing w:lineRule="auto" w:line="360"/>
        <w:jc w:val="both"/>
        <w:rPr>
          <w:color w:val="000000"/>
          <w:sz w:val="28"/>
          <w:szCs w:val="28"/>
          <w:lang w:val="en-US" w:eastAsia="en-US"/>
        </w:rPr>
      </w:pPr>
      <w:r>
        <w:rPr>
          <w:color w:val="000000"/>
          <w:sz w:val="28"/>
          <w:szCs w:val="28"/>
          <w:lang w:val="en-US" w:eastAsia="en-US"/>
        </w:rPr>
        <w:t>4. Роль больших полушарий головного мозга в функционировании вегетативной нервной системы</w:t>
      </w:r>
    </w:p>
    <w:p>
      <w:pPr>
        <w:pStyle w:val="Normal"/>
        <w:spacing w:lineRule="auto" w:line="360"/>
        <w:jc w:val="both"/>
        <w:rPr>
          <w:color w:val="000000"/>
          <w:sz w:val="28"/>
          <w:szCs w:val="28"/>
          <w:lang w:val="en-US" w:eastAsia="en-US"/>
        </w:rPr>
      </w:pPr>
      <w:r>
        <w:rPr>
          <w:color w:val="000000"/>
          <w:sz w:val="28"/>
          <w:szCs w:val="28"/>
          <w:lang w:val="en-US" w:eastAsia="en-US"/>
        </w:rPr>
        <w:t>5. Особенности функционирования вегетативной нервной системы при интенсивных нагрузках</w:t>
      </w:r>
    </w:p>
    <w:p>
      <w:pPr>
        <w:pStyle w:val="Normal"/>
        <w:spacing w:lineRule="auto" w:line="360"/>
        <w:jc w:val="both"/>
        <w:rPr>
          <w:color w:val="000000"/>
          <w:sz w:val="28"/>
          <w:szCs w:val="28"/>
          <w:lang w:val="en-US" w:eastAsia="en-US"/>
        </w:rPr>
      </w:pPr>
      <w:r>
        <w:rPr>
          <w:color w:val="000000"/>
          <w:sz w:val="28"/>
          <w:szCs w:val="28"/>
          <w:lang w:val="en-US" w:eastAsia="en-US"/>
        </w:rPr>
        <w:t>6. Влияние вегетативной нервной системы на обмен веществ, функционирование внутренних органов и кровообращение при физических нагрузках</w:t>
      </w:r>
    </w:p>
    <w:p>
      <w:pPr>
        <w:pStyle w:val="Normal"/>
        <w:spacing w:lineRule="auto" w:line="360"/>
        <w:jc w:val="both"/>
        <w:rPr>
          <w:color w:val="000000"/>
          <w:sz w:val="28"/>
          <w:szCs w:val="28"/>
          <w:lang w:val="en-US" w:eastAsia="en-US"/>
        </w:rPr>
      </w:pPr>
      <w:r>
        <w:rPr>
          <w:color w:val="000000"/>
          <w:sz w:val="28"/>
          <w:szCs w:val="28"/>
          <w:lang w:val="en-US" w:eastAsia="en-US"/>
        </w:rPr>
        <w:t>7. Практическое использование знаний по физиологии вегетативной нервной системы в работе тренера и учителя физического воспитания</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Общая физиологическая характеристика вегетативной нервной системы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егетативная или автономная нервная система является неотъемлемой частью целостной нервной системы. Контролируется она корой большого мозга. Её функция, как и у других отделов нервной системы, осуществляется по типу рефлексов. вегетативная нервная система имеет центральные отделы, состоящие из комплекса нервных клеток и волокон, заложенных в головном и спинном мозге, и периферические отделы, представленные большим количеством вегетативных узлов, нервов и нервных сплет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ая нервная система регулирует деятельность внутренних органов, желез внутренней и внешней секреции, кровеносных и лимфатических сосудов, регулирует состояние внутренней среды организма. Также она управляет обменом веществ и связанными с ними функциями дыхания, кровообращения, пищеварения, выделения и размн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гетативная нервная система отличается от соматической по многим характеристикам: 1) локализацией ядер в ЦНС, 2) малой величиной нейронов, 3) очаговым выходом волокон из мозга и отсутствием четкой сегментарности их распределения на периферии, 4) наличием вегетативных ганглиев на периферии, 5) эфферентные волокна, направляющиеся из мозга к внутренним органам, обязательно прерываются в ганглиях, где образуют синапсы на нейронах, расположенных в этих ганглиях, 6) непосредственный выход на внутренние органы оказывают влияние аксоны ганглионарных нейронов. </w:t>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ая нервная система в зависимости от своего функционального назначения, делится на симпатический и парасимпатический отделы, хотя функционально в ней можно выделить и третий – метасимпатический отдел. Между симпатическим и парасимпатическим отделами имеются не только функциональные, но и структурные отличия: а) по локализации центров в мозге, б) по расположению ганглиев.</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ы симпатического отдела находятся в грудных и поясничных сегментах спинного мозга (тораколюмбальные центры). Вегетативные волокна от них выходят через передние корешки спинного мозга вместе с отростками мотонейронов. Центры парасимпатического отдела находятся: 1) в среднем мозге (мезэнцефальный отдел): вегетативные волокна от него идут в составе глазодвигательного нерва; 2) в продолговатом мозге (бульбарный отдел): эфферентные волокна от него проходят в составе лицевого, языкоглоточного и блуждающего нервов; 3) в крестцовых сегментах спинного мозга (сакральные отделы): волокна от них идут в составе тазовых н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ровни вегетативной нервной системы подчинены высшим подкорковым вегетативным центрам, расположенным в промежуточном мозге – в гипоталамусе. Эти центры координируют функции всех частей вегетативной нервной системы и регулируют обмен веществ и функции многих органов и систем. Высший контроль над вегетативной нервной системой осуществляется центрами больших полушарий головного мозга, которые обеспечивают целостное реагирование организма и поддерживают через вегетативную нервную систему необходимое соответствие интенсивности основных жизненных процессов – обмена веществ, кровообращения, дыхания, и другие потребности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идущие на периферию симпатические и парасимпатические нервные пути построены из двух последовательно расположенных нейронов. Тело первого нейрона расположено в ЦНС (в одном из ядер среднего, продолговатого или спинного мозга), его аксон (длинный отросток) направляется на периферию, но доходит лишь до нервных клеток образующих нервные узлы (ганглии). Здесь находится тело второго нейрона, на котором аксон первого нейрона образует синаптические окончания. Аксон второго нейрона передаёт импульсы к иннервируемому им органу. Волокна первого нейрона называют преганглионарными, а второго – постганглионар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Симпатические нервы иннервируют практически все органы и ткани. Парасимпатические нервы не иннервируют скелетную мускулатуру, ЦНС, большую часть кровеносных сосудов и матку. Ко многим органам парасимпатические волокна проходят в составе блуждающих нервов. Они иннервируют: бронхи, сердце, пищевод, желудок, печень, тонкий кишечник, поджелудочную железу, надпочечники, почки, селезёнку, часть толстого отдела кишечника. Мозговой слой надпочечников иннервируется только преганглионарными волок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нглии симпатического отдела вегетативной нервной системы делятся на вертебральные (паравертебральные) и превертебральные. Вертебральные симпатические ганглии располагаются по обе стороны позвоночника, образуя пограничные стволы (симпатические цепочки). Превертебральные ганглии располагаются дальше от позвоночника и на некотором отдалении от иннервируемых ими органов. К превертебральным ганглиям относятся: солнечное сплетение, верхний и нижний брыжеечные узл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нглии парасимпатического отдела вегетативной нервной системы располагаются внутри органов или вблизи них. Аксон первого парасимпатического нейрона доходит до иннервируемого им органа не прерываясь. Второй парасимпатический нейрон располагается внутри этого органа или в прилежащем узле. Внутриорганные волокна и ганглии образуют сплетения, которые богаты нервными клетками и располагаются в мышечных стенках многих орган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ганглионарные волокна вегетативной нервной системы обладают тонкой миелиновой оболочкой. Постганглионарные волокна не имеют миелиновой оболочки. Потенциалы действия в симпатических и парасимпатических нервных волокон обладают большой длительностью. Они сопровождаются в преганглионарных волокнах длительным следовым положительным потенциалом, а в постганглионарных волокнах – следовым отрицательным потенциалом. Окончания парасимпатических волокон различаются по образующимся в них химическим передатчикам импульса – медиаторам. В зависимости от того, какой медиатор выделяется окончаниями аксонов вегетативных нейронов, их делят на холинергические и адренергические. В окончаниях всех парасимпатических и преганглионарных симпатических нервных волокон, а также постганглионарных симпатических волокон иннервирующих потовые железы образуется – ацетилхолин (холинергические нейроны). В окончаниях постганглионарных волокон (за исключением нервов потовых желез) образуется – норадреналин (адренергические нейроны). Кроме ацетилхолина и норадреналина, в вегетативной нервной системе обнаружены и другие медиаторы – дофамин, серотонин, в ряде случаев гиста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Рефлекторная деятельность вегетативной нерв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ые ганглии играют важную роль в распределении и распространении проходящих через них нервных влияний. Нервные импульсы, которые поступают в ганглий, оказывают влияние на большое число ганглионарных нейронов и на ещё большее число мышечных и железистых клеток иннервируемого органа. Таким образом, достигается расширение зоны влияния преганглионарных волокон.</w:t>
      </w:r>
    </w:p>
    <w:p>
      <w:pPr>
        <w:pStyle w:val="Normal"/>
        <w:spacing w:lineRule="auto" w:line="360"/>
        <w:ind w:firstLine="709"/>
        <w:jc w:val="both"/>
        <w:rPr>
          <w:color w:val="000000"/>
          <w:sz w:val="28"/>
          <w:szCs w:val="28"/>
          <w:lang w:val="en-US" w:eastAsia="en-US"/>
        </w:rPr>
      </w:pPr>
      <w:r>
        <w:rPr>
          <w:color w:val="000000"/>
          <w:sz w:val="28"/>
          <w:szCs w:val="28"/>
          <w:lang w:val="en-US" w:eastAsia="en-US"/>
        </w:rPr>
        <w:t>Нейроны вегетативных ганглиев имеют большую длительность синаптической задержки и большую длительность возбуждающего постсинаптического потенциала. Кроме этого вегетативные нейроны имеют резко выраженную следовую гиперполяризацию, которая приводит к депрессии вслед за волной возбу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ые центры ЦНС получают информацию о состоянии внутренних органов в виде импульсов, которые вызывают рефлекторные ответы не только вегетативной, но и соматической нервной системы. Также они включают сложные поведенческие реакции организма. Внутренние органы имеют богатую чувствительную иннервацию, которая обеспечивает деятельность периферических, вегетативных рефлексов и реакций, осуществляемых вегетативными центрами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ающая в ЦНС информация о состоянии внутренних органов участвует в формировании сложных поведенческих реакций организма. Причиной этих реакций являются изменения внутренней среды организма. Они направлены на удовлетворение биологических потребностей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нейронам, вегетативная нервная система участвует в осуществлении рефлекторных реакций, которые называются вегетативными рефлексами. Вегетативные рефлексы вызываются раздражением экстерорецепторов и интерорецепторов. При вегетативных рефлексах импульсы передаются из ЦНС к периферическим органам по симпатическим или парасимпатическим нерв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флексы, замыкающиеся на уровне ганглиев вегетативной нервной системы, называются рефлексами метасимпатического отдела ВНС. Ганглии вегетативной системы являются вытесненными на периферию рефлекторными центрами. В ганглиях вегетативной системы имеются все нейроны, необходимые для выполнения рефлекторного переключения (афферентные, эфферентные, вставочные и тормозные). Не являются исключением и интрамуральные ганглии и нервные сплетения, имеющиеся в полых органах. Каждый нейрон интрамуральных ганглиев окружен большим количеством клеток нейроглии. Здесь же есть структуры, которые избирательно пропускают к нейрону из крови лишь определённые вещества, напоминающие по своей функции гематоэнцефалический барьер. Благодаря этому, нейроны ганглия, подобно нейронам мозга, защищены от непосредственного воздействия веществ, циркулирующих в кров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стные» периферические рефлексы, осуществляются интрамуральными вегетативными ганглиями, и регулируют работу сердца, перильстатику кишечника, осуществляют взаимосвязь отделов желудка и некоторых других органов. Нейроны, которые входят в эти ганглии, их отростки, синапсы и окончания формируют внутриорганные рефлекторные структуры, регулирующие работу органа внутриорганными периферическими рефлексами. В число структур метасимпатической нервной системы входят пейсмекеры, которые обладают способностью к самопроизвольной деполяризации, которая обеспечивает ритм сокращения гладкомышечных клеток органа. </w:t>
      </w:r>
    </w:p>
    <w:p>
      <w:pPr>
        <w:pStyle w:val="Normal"/>
        <w:spacing w:lineRule="auto" w:line="360"/>
        <w:ind w:firstLine="709"/>
        <w:jc w:val="both"/>
        <w:rPr>
          <w:color w:val="000000"/>
          <w:sz w:val="28"/>
          <w:szCs w:val="28"/>
          <w:lang w:val="en-US" w:eastAsia="en-US"/>
        </w:rPr>
      </w:pPr>
      <w:r>
        <w:rPr>
          <w:color w:val="000000"/>
          <w:sz w:val="28"/>
          <w:szCs w:val="28"/>
          <w:lang w:val="en-US" w:eastAsia="en-US"/>
        </w:rPr>
        <w:t>Импульсы, которые приходят к органу по преганглионарным волокнам парасимпатических нервов, взаимодействуют с импульсами, которые осуществляют процессы внутриорганной рефлекторной регуляции. Ответная реакция органа определяется результатом указанного взаимодействия. По этой причине эффект раздражения преганглионарных волокон не однозначен. На органы, в которых находятся интрамуральные рефлекторные механизмы регуляции, постганглионарные парасимпатические волокна оказывают (в зависимости от функционального состояния иннервируемого органа) как возбуждающее, так и тормозящее действие. Они способны включать или выключать, усиливать или ослаблять ту или иную функцию органа, таким образом, осуществляя многообразные регуляторные влияния, необходимые для поддержания нормальной текуще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местные» рефлексы может оказывать влияние и симпатическая нервная система. Но в отличие от парасимпатической, симпатический отдел вегетативной нервной системы оказывает на органы однотипное влияние. Волокна симпатической системы, которые подходят к органу – это постганглионарные волокна, которые оканчиваются непосредственно на клетках органов и тканей. Импульсы, приходящие по этим волокнам, почти не вступают во взаимодействие с внутриорганной рефлекторной дугой, в тоже время медиаторы симпатических нервов, выделяясь вблизи от структур метасимпатического отдела, могут оказывать влияние на выделение в них медиатора. Таким образом, симпатическая система оказывает косвенное влияние на «местные» рефлексы. </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рентные интрамуральные нейроны представляют собой общий конечный путь для импульсов внутриорганного и экстаорганного (центрального) происхождения. Наличие «местных» механизмов нервной регуляции функций внутренних органов, имеет большое физиологическое значение. В первую очередь, это освобождает ЦНС от обработки излишней информации, поступающей из внутренних органов. Кроме этого, периферические рефлексы увеличивают надёжность регуляции физиологических функций органов. Такая регуляция направлена на сохранение гомеостаза. В тоже время она может корректироваться более высокими уровнями ВНС и гуморальными механизмами. Причем регуляция может осуществляться, и после выключения связи органов с ЦНС.</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ферические рефлексы осуществляются и превертебральным ганглиями. Но рефлекторная функция, вероятно, осуществляется не всеми вегетативными ганглиями. Эфферентные нейроны вегетативных ганглиев получают импульсы из ЦНС (по преганглионарным вегетативным волокнам) и от внутриорганных рецепторов. Их рефлексы имеют много общего, в тоже время отличаются от рефлексов метасимпатического уровня. Главным их отличием является большая распространенность рефлекторного от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уровне спинного мозга замыкаются рефлекторные дуги многих вегетативных рефлексов. Рефлекторный ответ определяется наличием нервных центров симпатического (грудинно-поясничный) и парасимпатического (крестцовый) отделов ВНС. Спинномозговой отдел симпатической нервной системы имеет черты сегментарной организации. На это указывает то, что наиболее четкое переключение чувствительных выходов на эфферентные происходит в конкретном сегменте спинного мозга. Характер рефлекторного ответа, замыкающегося на уровне спинного мозга, зависит от вставочных нейронов. Интернейронный аппарат спинного мозга обеспечивает взаимодействие рефлекторных путей внутри вегетативной системы, и между нею и соматической нервной системой. Благодаря этому в рефлекторный ответ вовлекаются различные внутренние органы. </w:t>
      </w:r>
    </w:p>
    <w:p>
      <w:pPr>
        <w:pStyle w:val="Normal"/>
        <w:spacing w:lineRule="auto" w:line="360"/>
        <w:ind w:firstLine="709"/>
        <w:jc w:val="both"/>
        <w:rPr>
          <w:color w:val="000000"/>
          <w:sz w:val="28"/>
          <w:szCs w:val="28"/>
          <w:lang w:val="en-US" w:eastAsia="en-US"/>
        </w:rPr>
      </w:pPr>
      <w:r>
        <w:rPr>
          <w:color w:val="000000"/>
          <w:sz w:val="28"/>
          <w:szCs w:val="28"/>
          <w:lang w:val="en-US" w:eastAsia="en-US"/>
        </w:rPr>
        <w:t>Спинальные центры регуляции вегетативных функций. На уровне последнего шейного и двух верхних грудных сегментов спинного мозга находятся нейроны, иннервирующие три гладкие мышцы глаза. Участок спинного мозга, от которого идут нервы к этим мышцам, называется – спиноцилиарным центром. В верхних грудных сегментах спинного мозга находятся нейроны центра, регулирующего работу сердца и состояние кровеносных сосудов. Во всех грудных и поясничных отделах спинного мозга находятся нейроны, иннервирующие потовые железы и органы пищеварения. В крестцовом отделе спинного мозга находятся спинальные центры рефлексов мочеиспускания, дефекации, эрекции и эяк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ых рефлексов очень много, различают: висцеро – висцеральные, висцеро – дермальные, висцеро – соматические и соматовисцеральные рефлек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сцеро–висцеральные рефлексы вызываются раздражением рецепторов, расположенных во внутренних органах, и заканчиваются изменением деятельности внутренних органов. Эти рефлексы могут начинаться и заканчиваться в органах одной системы, или быть межсистемными. К Висцеро – висцеральным рефлексам относятся: изменения сердечной деятельности, тонуса сосудов, кровенаполнении селезёнки, рефлекторная остановка сердца при раздражении органов брюшной пол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сцеро – дермальные рефлексы возникают при раздражении внутренних органов и проявляются в изменении потоотделения, электропроводимости кожи и кожной чувствительности на ограниченных участках тела. </w:t>
      </w:r>
    </w:p>
    <w:p>
      <w:pPr>
        <w:pStyle w:val="Normal"/>
        <w:spacing w:lineRule="auto" w:line="360"/>
        <w:ind w:firstLine="709"/>
        <w:jc w:val="both"/>
        <w:rPr>
          <w:color w:val="000000"/>
          <w:sz w:val="28"/>
          <w:szCs w:val="28"/>
          <w:lang w:val="en-US" w:eastAsia="en-US"/>
        </w:rPr>
      </w:pPr>
      <w:r>
        <w:rPr>
          <w:color w:val="000000"/>
          <w:sz w:val="28"/>
          <w:szCs w:val="28"/>
          <w:lang w:val="en-US" w:eastAsia="en-US"/>
        </w:rPr>
        <w:t>Дерма – висцеральные рефлексы выражаются сосудистыми реакциями и изменением деятельности определённых внутренних органов при раздражении некоторых участков тела.</w:t>
      </w:r>
    </w:p>
    <w:p>
      <w:pPr>
        <w:pStyle w:val="Normal"/>
        <w:spacing w:lineRule="auto" w:line="360"/>
        <w:ind w:firstLine="709"/>
        <w:jc w:val="both"/>
        <w:rPr/>
      </w:pPr>
      <w:r>
        <w:rPr>
          <w:color w:val="000000"/>
          <w:sz w:val="28"/>
          <w:szCs w:val="28"/>
          <w:lang w:val="en-US" w:eastAsia="en-US"/>
        </w:rPr>
        <w:t xml:space="preserve">При висцро – соматических рефлексах раздражаются рецепторы внутренних органов вызывающие сокращение скелетных мышц (активацию или торм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мато – висцеральных рефлексах изменяется деятельность внутренних органов при сокращении скелетных мышц, например при физических нагрузк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гетативные центры ствола мозга участвуют в регуляции сердечно-сосудистой системы, пищеварения, дыхания. В продолговатом мозге расположен отдел центра, регулирующий деятельность сердца и сосудов. Также здесь имеются центры слезоотделения и секреции слюнных и желудочных желез, поджелудочной железы, выделения желчи из желчного пузыря и желчного протока, сокращения желудка и тонкого кишечника. В среднем мозге находятся центры зрачкового рефлекса и аккомодации глаз.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центры относятся к парасимпатическому отделу. Но многие из них регулируют соответствующие функции в тесном взаимодействии с симпатическим отделом и крестцовыми центрами парасимпатической нерв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вегетативных центров расположенных в спинном, продолговатом и среднем мозге, регулируются высшими вегетативными центрами гипоталаму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Роль гипоталамуса, ретикулярной формации, мозжечка, подкорковых ядер в формировании вегетативных рефлек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аламус, или подбугорье, расположен книзу от таламуса и имеет 32 пары ядер, которые условно делятся на три группы: передние, средние и задние. Ядра гипоталамуса связаны нервными волокнами с таламусом, лимбической системой, а также с нижележащими образованиями, в частности с ретикулярной формацией мозгового ствола, обширные связи существуют между гипоталамусом и гипофизом: с их помощью осуществляется взаимодействие нервной и гормональной регуляции функций многих органов. Поэтому гипоталамус и гипофиз объединяют в единую гипоталамо-гипофизарн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Ядра гипоталамуса обильно кровоснабжаются – капиллярная сеть гипоталамуса, по своей разветвленности, в несколько раз превышает имеющуюся в других отделах ЦНС. В ней практически отсутствует гематоэнцефалический барьер, поэтому на нервные клетки гипоталамуса могут оказать влияние поступающие с кровью соединения, не поступающие в другие части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ипоталамус участвует в регуляции практически всех вегетативных функций. Он регулирует сердечно-сосудистую систему, органы пищеварения, водно-солевой, углеводный, жировой и белковый обмен, мочеотделение, функции желез внутренней секреции, поддерживает температуру тела. В гипоталамусе происходят сложные реакции, которые дополняются гормональным компоне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ждение задних ядер гипоталамуса вызывает: расширение зрачков и глазных щелей, учащение сердцебиения, сужение сосудов и повышение артериального давления, торможение моторной функции желудка и кишечника, увеличение содержания в крови адреналина и норадреналина, повышение глюкозы в крови. Все это исчезает при десимпатизации, что говорит о наличии в задних ядрах гипоталамуса центров, связанных с симпатическим отделом вегетативной нерв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ние ядра гипоталамуса вызывают сужение зрачков и глазных щелей, замедление сердечной деятельности понижение тонуса артерий и снижение артериального давления, увеличение секреции желудочных желез, усиление моторной деятельности желудка и кишечника, повышение инсулина и понижение содержания глюкозы в крови, мочеиспускание и дефекацию. Всё это объясняется наличием в передних ядрах гипоталамуса групп нервных клеток, которые регулируют функции парасимпатического отдела вегетативной нерв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е ядра гипоталамуса участвуют в регуляции обмена веществ. Также в гипоталамусе находятся центры терморег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ные реакции, возникающие при раздражении разных участков гипоталамуса, имеют особенность, которая заключается в участии в них многих органов тела. Ядра гипоталамуса участвуют во многих, в том числе и поведенческих реакциях. Так, гипоталамус участвует в половых и агрессивно-оборонительных реакциях.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ипоталамус обеспечивает вегетативный компонент всех сложных реакций организма, с помощью реализации функций симпатического и парасимпатического отделов вегетативной нервной системы и секреторных функций эндокринных желез. При этом у него нет прямых связей с органами. Он влияет через изменения активности спинальных и стволовых центров вегетативной нервной системы. Это может привести к усилению функции одних органов и торможению деятельности других (при физической нагрузке усиливается дыхание и деятельность сердца, и тормозятся процессы пищеварения и выделения). Это является интегративной (моделирующей) ролью гипоталамуса в регуляции вегетатив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и гипоталамуса контролируются высшими отделами ЦНС – подкорковыми ядрами, мозжечком, и корой больших полушарий, с которыми гипоталамус связан прямыми нервными путями и через ретикулярную формацию мозгового ствола. </w:t>
      </w:r>
    </w:p>
    <w:p>
      <w:pPr>
        <w:pStyle w:val="Normal"/>
        <w:spacing w:lineRule="auto" w:line="360"/>
        <w:ind w:firstLine="709"/>
        <w:jc w:val="both"/>
        <w:rPr>
          <w:color w:val="000000"/>
          <w:sz w:val="28"/>
          <w:szCs w:val="28"/>
          <w:lang w:val="en-US" w:eastAsia="en-US"/>
        </w:rPr>
      </w:pPr>
      <w:r>
        <w:rPr>
          <w:color w:val="000000"/>
          <w:sz w:val="28"/>
          <w:szCs w:val="28"/>
          <w:lang w:val="en-US" w:eastAsia="en-US"/>
        </w:rPr>
        <w:t>Ретикулярная формация ствола мозга, оказывает активирующее или тормозящее влияние на различные отделы ЦНС, чем повышает активность вегетативных нервных центров. Она оказывает на них тонизирующее влияние. Ретикулярная формация настраивает и обеспечивает высокий уровень активности центральных нейронов. Симпатический отдел вегетативной нервной системы обеспечивает активное состояние периферических органов, в том числе и скелетную мускулатуру, и рецепторные аппараты. По этой причине симпатический отдел рассматривается в функциональном единстве с ретикулярной формацией, являясь проводником её реакций на периферию. Сама ретикулярная формация, находится под влиянием симпатического отдела вегетативной нерв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зжечок оказывает существенное влияние на вегетативную нервную систему. При удалении мозжечка возникает угнетение моторной, в частности периодической.деятельности пищеварительного тракта и секреторной функции желез желудка и кишечника. Это может быть связано с изменением состояния симпатического отдела вегетативной нерв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корковые ядра, в частности полосатое тело, участвуют в осуществлении сложных, безусловно-рефлекторных реакций организма, включающие не только локомоторные, но и вегетативные компоненты. Вегетативные рефлексы формируются при возбуждении подкорковых связей вследствие наличия в последних прямых связей с ретикулярной формацией мозгового ствола и гипоталамус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Роль больших полушарий головного мозга в функционировании вегетативной нерв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роль в регуляции деятельности играют нервные образования, входящие в состав лимбической системы, или висцерального мозга: гиппокамп, поясная извилина, миндалевидные ядра. Лимбическая система участвует в формировании эмоций и поведенческих реакциях,в которых имеется ярко выраженный вегетативный компонент. Висцеральный мозг влияет на внутренние органы, иннервируемые вегетативной нервной системой, благодаря ее тесным связям с гипоталамусом.</w:t>
      </w:r>
    </w:p>
    <w:p>
      <w:pPr>
        <w:pStyle w:val="Normal"/>
        <w:spacing w:lineRule="auto" w:line="360"/>
        <w:ind w:firstLine="709"/>
        <w:jc w:val="both"/>
        <w:rPr>
          <w:color w:val="000000"/>
          <w:sz w:val="28"/>
          <w:szCs w:val="28"/>
          <w:lang w:val="en-US" w:eastAsia="en-US"/>
        </w:rPr>
      </w:pPr>
      <w:r>
        <w:rPr>
          <w:color w:val="000000"/>
          <w:sz w:val="28"/>
          <w:szCs w:val="28"/>
          <w:lang w:val="en-US" w:eastAsia="en-US"/>
        </w:rPr>
        <w:t>Лобные доли коры больших полушарий, имеют большое значение в регуляции вегетативных функций. Раздражение этих долей коры вызывает изменение дыхания, пищеварения, кровообращения и половой деятельности. Исходя из этого, можно считать, что в коре больших полушарий находятся высшие центры вегетативной нервной системы. Регистрация вызванных потенциалов в коре больших полушарий показала, что афферентные сигналы, которые идут от рецепторов внутренних органов, в первую очередь поступают в соматосенсорные зоны коры больших полушарий. Значение коры больших полушарий головного мозга в регуляции функций органов, которые иннервируются вегетативной нервной системой, и их роль, как проводника импульсов от коры больших полушарий к периферическим органам ярко показана в опытах на изменение деятельности внутренних органов. Также опытами с воздействием на человека гипнотического внушения доказано влияние коры головного мозга на многие внутренни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еханизмы регуляции вегетативных функций имеют иерархическую структуру. Первый уровень этой иерархии – это внутриорганные периферические рефлексы метасимпатического отдела, которые замыкаются в интрамуральных ганглиях вегетативной нервной системы. Эти ганглии – фактически являются низшими вегетативными цент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ым уровнем являются рефлекторные реакции, которые замыкаются во внеорганных периферических ганглиях симпатического отдела вегетативной нервной системы (в брыжеечных сплетениях, солнечном сплетении, узлах симпатического ствола). Следующий уровень этой иерархии образуют вегетативные центры спинного мозга и мозгового ство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ипоталамус представляет собой высший подкорковый уровень регуляции вегетативных функций. Его функция тесно интегрирована с ретикулярной формацией мозгового ствола, подкорковыми ядрами, лимбической системой и новой корой. Низшие уровни обладают некоторой автономностью, и могут осуществлять местную регуляцию состояния органов и тканей. Более высокие уровни обеспечивают более высокий уровень интеграции вегетативных функций, как между отдельными вегетативными органами, так и между ними и соматической нервной системой. </w:t>
      </w:r>
    </w:p>
    <w:p>
      <w:pPr>
        <w:pStyle w:val="Normal"/>
        <w:spacing w:lineRule="auto" w:line="360"/>
        <w:ind w:firstLine="709"/>
        <w:jc w:val="both"/>
        <w:rPr>
          <w:color w:val="000000"/>
          <w:sz w:val="28"/>
          <w:szCs w:val="28"/>
          <w:lang w:val="en-US" w:eastAsia="en-US"/>
        </w:rPr>
      </w:pPr>
      <w:r>
        <w:rPr>
          <w:color w:val="000000"/>
          <w:sz w:val="28"/>
          <w:szCs w:val="28"/>
          <w:lang w:val="en-US" w:eastAsia="en-US"/>
        </w:rPr>
        <w:t>Деление на уровни является условным, так как в организме любой из уровней не является автономным, низшие уровни соподчиняются – высш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 Особенности функционирования вегетативной нервной системы при интенсивных нагруз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ая нервная система осуществляет регуляцию деятельности всех висцеральных систем организма, принимает участие в гомеостатических реакциях организма, выполняет адаптационно-трофическую фун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тенсивная нагрузка сопровождается генерализованным возбуждением вегетативной системы, которое приводит к изменениям функций внутренних органов и излишним энергетическим тратам. При выработке прочного навыка отрабатывается более экономичное вегетативное обеспечение данного вида деятельности. Возникают системы вегетативных рефлексов, с помощью которых изменения функций внутренних органов (кровоснабжение мышц, снабжение кислородом и питательными веществами, изменение дыхания и окислительных процессов и прочее) предшествует осуществлению сам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ая нервная система участвует во всех процессах, происходящих в организме при интенсивных нагрузк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влиянием интенсивных нагрузок изменяется функциональное состояние вегетативной нервной системы. У спортсменов в состоянии покоя наблюдается преобладание тонуса парасимпатического отдела вегетативной нервной системы. Это проявляется замедлением частоты сердечных сокращений, понижением артериального давления, замедлением частоты дыхания. Это обеспечивает экономизацию деятельности организма. Во время выполнения интенсивных нагрузок преобладает тонус симпатического отдела вегетативной нервной системы, что содействует развитию адаптационных реакций орган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 Влияние вегетативной нервной системы на обмен веществ, функционирование внутренних органов и кровообращение при физических нагрузк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ольшей части органов, которые иннервируются вегетативной нервной системой, раздражение симпатических и парасимпатических волокон вызывает противоположный эффект. Так при возбуждении блуждающего нерва, уменьшается ритм и сила сердечных сокращений, а при раздражении симпатического нерва, напротив, увеличивается ритм и сила сердечных сокращений. Парасимпатические влияния расширяют сосуды языка, слюнных желез, половых органов, симпатические суживают эти сосуды, парасимпатические – суживают зрачок, симпатические – расширяют парасимпатические – суживают бронхи, симпатические – расширяют, блуждающий нерв стимулирует работу желудочных нервов, симпатический – тормозит и так дал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этих факторов можно говорить о «антагонизме» симпатического и парасимпатического отделов вегетативной нервной системы. Согласно этому, оба отдела управляют функцией органа, действуя в противоположных направлениях – антагонистически. При наличии в обоих системах центров, управляющих функцией органа, между ними наблюдается равновесие. Также при регуляции ряда органов между симпатическим и парасимпатическим отделами вегетативной нервной системы существует не только антагонизм, но и синергизм. Повышение тонуса одного из отделов обязательно вызывает процессы, вызывающие тонус другого. Например, секреция слюны вызывается как симпатическими, так и парасимпатическими нервами (состав слюны при этом различен). Кроме этого, некоторые органы и ткани не имеют парасимпатической иннервации, а снабжаются только волокнами симпатической нервной системы (скелетные мышцы, матка, большинство сосудов, УНС, мозговое вещество надпочечников). Поэтому нельзя выразить взаимоотношения двух отделов ВНС понятиями «антагонизм» и «синергизм». Каждая система выполняет свою собственную функцию в организ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асимпатический отдел вегетативной нервной является системой регуляции физиологических процессов, обеспечивающих гомеостаз. Симпатический отдел является системой мобилизации резервов, «защиты», которая необходима для активного действия организма. Такая мобилизация требует включения в реакцию многих структур и органов. Очень важно то, что такое генерализированное воздействие симпатической нервной системы почти на все структуры организма поддерживается выбросом в кровь адреналина из ткани надпочечника. Этот отдел эндокринной системы можно считать своеобразной эфферентной частью симпатического рефлекса. Сюда приходят преганглионарные волокна симпатического нерва. И выброс адреналина регулируется их медиатором ацетилхолином. </w:t>
      </w:r>
    </w:p>
    <w:p>
      <w:pPr>
        <w:pStyle w:val="Normal"/>
        <w:spacing w:lineRule="auto" w:line="360"/>
        <w:ind w:firstLine="709"/>
        <w:jc w:val="both"/>
        <w:rPr>
          <w:color w:val="000000"/>
          <w:sz w:val="28"/>
          <w:szCs w:val="28"/>
          <w:lang w:val="en-US" w:eastAsia="en-US"/>
        </w:rPr>
      </w:pPr>
      <w:r>
        <w:rPr>
          <w:color w:val="000000"/>
          <w:sz w:val="28"/>
          <w:szCs w:val="28"/>
          <w:lang w:val="en-US" w:eastAsia="en-US"/>
        </w:rPr>
        <w:t>Симпатическая нервная система в организме выполняет адаптационно-трофическую функцию, которая регулирует обмен веществ, трофику и возбудимость всех органов и тканей организма к текущей деятельности. Активируя деятельность других отделов мозга, мобилизует защитные реакции организма. При мобилизации организма симпатической нервной системой изменяются многие параметры гомеостаза. Возбуждение симпатической нервной системы приводит к повышению артериального давления, перераспределению крови, выбросу в кровь большого количества глюкозы и жирных кислот, активации энергетических процессов, угнетению функций желудочно-кишечного тракта, мочеобразования. Парасимпатический отдел выполняет задачу восстановления и сохранения постоянства внутренней среды, при любых нарушениях и сдвигах.</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7. Практическое использование знаний по физиологии вегетативной нервной системы в работе тренера и учителя физического вос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задача тренера и учителя физкультуры на этапе предварительной подготовки состоит в создании условий для всестороннего развития функциональных систем организма спортсме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дагогические условия и средства достижения высокой устойчивости к воздействию физических нагрузок у детей и подростков не имеют принципиальных отличий от взрослых. Но особенности возрастного развития жизнеобеспечивающих вегетативных систем делают одни средства тренировки предпочтительнее другим. Это относится, в частности, к использованию тренировочных средств аэробной направленности на этапах начальных занятий и спортивной специализации. Преимущественное использование неспецифических упражнений аэробной направленности в подготовительном периоде тренировки вызывает плавное нарастание функциональных возможностей, создает основу для повышения специальной работоспосо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тому, что вегетативная нервная система принимает активное участие в регуляции гомеостаза в организме, ее устойчивые вегетативно – соматические показатели отражают слаженность в работе организма. Поэтому резко выраженное увеличение отношение ЧСС к частоте дыхания (ЧД) – свидетельствует о нарастании перенапряжения. А чем ближе соотношение ЧСС: ЧД к уровню покоя, тем более согласованно работают системы дыхания и крово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роста тренированности усиливается связь между вегетативными и двигательными функциями организма. В тоже время отмечается высокая индивидуальная вариабельность в показателях соотношений вегетативного и двигательного компонентов при специфических видах циклической работы. (бег, ходьба). Благодаря этом особенностям, соотношение этих систем может помогать при прогнозировании потенциальных возможностей детей и подростков выполнять циклические физические упражнения. Таким прогностическим показателем может быть вегетативно-ритмовой показатель. Специфические формы мышечной деятельности улучшают соотношение вегетативной и двигательной функций, в движениях, которые подвергаются в ходе занятий систематическому тренирующему воздействию. На основании всего перечисленного, исследовательским путем, была подтверждена гипотеза о прогностической ценности вегитативно – ритмового показателя (ВР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имизации соотношения вегетативной и двигательной систем, способствует рационально осуществляемая спортивная тренировка. При оценке эффективности тренировочных нагрузок, большую роль играют отношения между вегетативной и двигательной систе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Физиология человека / Под ред. Г.И. Косицкого. 3-е изд., перераб. и доп. – М.: Медицина. 1985г. 544с.</w:t>
      </w:r>
    </w:p>
    <w:p>
      <w:pPr>
        <w:pStyle w:val="Normal"/>
        <w:spacing w:lineRule="auto" w:line="360"/>
        <w:jc w:val="both"/>
        <w:rPr>
          <w:color w:val="000000"/>
          <w:sz w:val="28"/>
          <w:szCs w:val="28"/>
          <w:lang w:val="en-US" w:eastAsia="en-US"/>
        </w:rPr>
      </w:pPr>
      <w:r>
        <w:rPr>
          <w:color w:val="000000"/>
          <w:sz w:val="28"/>
          <w:szCs w:val="28"/>
          <w:lang w:val="en-US" w:eastAsia="en-US"/>
        </w:rPr>
        <w:t>2. Физиология вегетативной нервной системы / Росин Я.А.; М., 1965.</w:t>
      </w:r>
    </w:p>
    <w:p>
      <w:pPr>
        <w:pStyle w:val="Normal"/>
        <w:spacing w:lineRule="auto" w:line="360"/>
        <w:jc w:val="both"/>
        <w:rPr>
          <w:color w:val="000000"/>
          <w:sz w:val="28"/>
          <w:szCs w:val="28"/>
          <w:lang w:val="en-US" w:eastAsia="en-US"/>
        </w:rPr>
      </w:pPr>
      <w:r>
        <w:rPr>
          <w:color w:val="000000"/>
          <w:sz w:val="28"/>
          <w:szCs w:val="28"/>
          <w:lang w:val="en-US" w:eastAsia="en-US"/>
        </w:rPr>
        <w:t>3. В.И. Филимонов, А.Н. Бражников/Физиология с основами анатомии человека/ «Ревю». Запорожье., 2000. 411с.</w:t>
      </w:r>
    </w:p>
    <w:p>
      <w:pPr>
        <w:pStyle w:val="Normal"/>
        <w:spacing w:lineRule="auto" w:line="360"/>
        <w:jc w:val="both"/>
        <w:rPr/>
      </w:pPr>
      <w:r>
        <w:rPr>
          <w:color w:val="000000"/>
          <w:sz w:val="28"/>
          <w:szCs w:val="28"/>
          <w:lang w:val="en-US" w:eastAsia="en-US"/>
        </w:rPr>
        <w:t xml:space="preserve">4. Н.А. Фомин., В.П. Филин. На пути к спортивному мастерству (адаптация юных спортсменов к физическим нагрузкам). – М.: физкультура и спорт, 1986. – 159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5:00Z</dcterms:created>
  <dc:creator>ВЕТАЛЬ</dc:creator>
  <dc:description/>
  <cp:keywords/>
  <dc:language>en-US</dc:language>
  <cp:lastModifiedBy>SYSTEM</cp:lastModifiedBy>
  <dcterms:modified xsi:type="dcterms:W3CDTF">2011-09-22T02:35:00Z</dcterms:modified>
  <cp:revision>2</cp:revision>
  <dc:subject/>
  <dc:title>     Вегетативная , или автономная , нервная система является неотъемлемой частью  </dc:title>
</cp:coreProperties>
</file>