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Услуга «встречи-проводы»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ионная деятельность является одним из основных компонентов индустр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зма. Экскурсионные услуги входят в перечень дополнительных услуг, оказываем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редствами размещения. Следует отметить, что экскурсионные услуги оказываю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льшинством гостиничных предприятий, независимо от их категории и репутации. При ряде гостиниц есть собственные экскурсионные бюро и специализированные отдел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ионная услуга – туристская услуга по удовлетворению познаватель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ресов туристов (экскурсантов), включая разработку и внедрение програм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ионного обслуживания или отдельных экскурсий, организацию и провед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ий. Организации, занимающиеся созданием и предоставлением экскурсионных услуг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зываются экскурсионными фирмами (компаниями, бюр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еятельности туристско-экскурсионных фирм наблюдаются существенные различ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торые обусловливаются их специализацией, объемом и характером операций, отношени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потребителям и исполнителям услуг. Для принимающих фирм характерна связь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ями туристской индустрии, которые являются исполнителями услуг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езжающих туристов и экскурсантов (музеи, транспортные компании, предприятия питания и др.), и с турфирмами – поставщиками туристов и экскурсантов. Для принимающ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фирм также характерно предоставление туристско-экскурсионных услуг местн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ел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направляющих фирм – привлечение местного населения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ионного обслуживания на выездных маршрутах и хорошие связи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ско-экскурсионными фирмами-партнерами или другими специализированны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приятиями (музеями, зрелищными учреждениями и др.), обеспечивающими исполн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экскурсионное предприятие использует в своей работе различные фор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я как отдельная услуга: обзорные и тематические экскурсии, пешеходные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пользованием различных видов транспорта, производственные экскурсии, экскурси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зеи, на выставки, в заповедники, заказники. Отличает экскурсию: наличие темы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лифицированный руководитель -экскурсовод, экскурсионная группа; пока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ионных объектов; движение участников; продолжительность от одного часа до сут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я в составе тура, маршрута выходного дня, которая является состав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ью предлагаемого ту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экскурсий, культурно - зрелищ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ание услуг гидов-экскурсоводов, экскурсоводов, турлидеров, организато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тевая экскурсионная информация. Данная услуга предлагается на длитель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утримаршрутных перевозках. Экскурсовод или турлидер дает краткую информацию (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е экскурсионной справки) по экскурсионным объектам, расположенным на пу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едования групп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ионная деятельность есть деятельность по организации ознакомл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ов и экскурсантов с экскурсионными объектами в месте временного пребывания бе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оставления услуг размещения. Организованная экскурсионная деятельность долж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уществляться квалифицированными работниками, знающими требования, предъявляемые к технологии создания экскурсионных услуг и обслуживания экскурсантов, и затрагивать самые широкие слои населения. Под организованной экскурсионной деятельность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нимается предложение стандартизированной экскурсионной программы или отдель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ий как разновидности туристски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ионные фирмы комбинируют услуги непосредственных производител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музейных, транспортных, зрелищных организаций) по своему усмотрению и по желани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ителей, а также сами создают и предоставляют туристско-экскурсионные услуги, 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сть являются туроператор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наблюдаются различные варианты соединения вышеуказанных функций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мках одной экскурсионной фирмы. Начинающие фирмы, занимающиеся в основ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ссивным туризмом, со временем разрабатывают свои экскурсионные услуги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аимодействуют с фирмой-партнером на взаимовыгодных условиях. Экскурсионная фир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овременно является турагентом, привлекая к данной деятельности экскурсоводо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ководителей туристско-экскурсионных групп, преподавателей школ, работник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союзов и поручая им роль турагента. Она может выступать и в качестве продавц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ионных услуг, разработанных другим туроператором, и может создавать свой пак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ско-экскурсионных услуг, если обнаружит на рынке необходимый для него спро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ионные компании или бюро обычно организуют экскурсионное обслужива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ов в местах их временного п ребывания. Следует сказать, что экскурсионн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ма обслуживания – это план экскурсионных мероприятий, реализуемых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довлетворения конкретных или специализированных познавательных запросов и интерес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стного населения, туристов или экскурсантов в зависимости от целей их пребы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плекс услуг, входящих в состав программы, является продуктом экскурсионной фир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или экскурсионного отдела туристской фирмы). Структура экскурсионной програм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едена на рисунке 1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8985" cy="339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 - Структура экскурсионной программы обслужи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программы экскурсионного обслуживания подразумевает достижение целе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торые бываю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вательными (историческая, архитектурно -градостроительная, литературна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кусствоведческая, природоведческая тематик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лекательными (отдых, спорт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ыми (деловые, бизнес -туры, участие в выставках, ярмарках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ми (паломничество, хобби, обучение, повышение квалификации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программы бывают ознакомительными и тематическ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знакомительная экскурсионная программа включает обзорную экскурсию, дающу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ставление о городе (стране), е го истории, особенностях и обычаях населения, о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рхитектурных памятниках и современной жизни. Цель тематической програм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луживания – расширение познания экскурсантов по определенной тематике (особенно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навательных турах), а также организация и пре доставление други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ряд этапов разработки экскурсионных услу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целей и задач экскур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те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бор литературы и составление библиограф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мство с экспозициями и фондами музеев по тем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бор и изучение экскурсионных объе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маршрута экскур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зд или обход экскур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контрольного текста экскур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лектование «портфеля экскурсовода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методических приемов проведения экскур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ение техники проведения экс кур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методической разработ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индивидуального текс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 (сдача) экскур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верждение экскурсии в качестве продукта экскурсионной фирмы о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формления экскурсионных услуг необходима следующая документация (табл.1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е за проведение экскурсий предприятия должны иметь в своем шта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иально подготовленных и знающих родной для туристов язык профессионалов (гидо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1 - Документация, необходимая для оформления экскурсионной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63160" cy="489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20310" cy="2807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гида-переводчика или его непрофессионализм способны сильно испорт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печатление туриста от поездки. Требования, предъявляемые к гиду - переводчику, различны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 основными из них являются следующие 1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е большого фактического материала и умение изменять предлагаемый текст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ответствии с особенностями контингента туристов, их возраста и социального соста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ий подход к своей работе, умение «заразить» своей любовью к городу, стра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ех присутствующих в групп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ческая работа над расширением своего общего кругозора, совершенствование профессиональных знаний и знаний иностранного языка, соблюд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ленных норм и правил поведения, корректность во взаимоотношениях с турис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гида-переводчик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орошее знание и строгое выполнение правил приема и обслуживания иностра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провождение группы туристов в поездке, начиная от первого и заканчив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едним пунктом 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устного перевода во время проведения всех запланированных организаторами тура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гий контроль за выполнением администрациями объектов размещения и сист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ия требований обслуживания ин остранных турис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ческое самообразование и научная деятельность (составление методик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ексических пособий, написание новых текстов экскурсий, комплектование и пополн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тфеля экскурсовода и др.) в свободное от работы врем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значении гида на работу с конкретной иностранной группой ему выдаю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пуска в гостиницу, где размещены туристы, а также план поездки с указанием да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емени и места проведения запланированных мероприятий. При встречах или провод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пы в обязанности гида вхо дят: оказание помощи туристам в прохождении таможе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ли пограничного контроля; информирование туристов о правилах въезда в государства (таможенные правила и ограничения), о порядке обмена валюты, фотографирования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деосъемки на территории государства ; организация получения багаж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мещении туристов гид обязан: представиться работникам отеля и сообщить 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езде группы; оказывать помощь администрации гостиницы в целях быстрого рассел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ов; проконтролировать заполнение регистрационных карточек и помочь туристам 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олнить; составить списки туристов с указанием их гостиничных номеров; заране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сказать о программе пребывания в данном пункте стоянки; при выезде из отеля провер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ильность сдачи ключей администрато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иду необходим ночлег, он размещается в том же отеле, что и туристы в одно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ли двухместных (с другим гидом или водителями) номерах. Расселение гида и туриста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ом номере не принято. При организации питания гид обязан организовать прибытие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торан в точно назначенное время, информировать службы питания ресторана о прибыт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пы, о пристрастиях и вкусах туристов. Если же питание организуется во время поезд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ример, во время стоянок или в вагоне-ресторане, гиду необходимо заранее уточн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афики питания, о чем сообщить туристам. При выполнении экскурсионной програм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водчик должен изучить материалы методических пособий по маршруту, находиться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пой и вести полный устный перевод на протяжении всей экскур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гид-переводчик обязан иметь при себе лицензию на пра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ниматься экскурсоводческой деятельностью при проведении экскурсий. В против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чае ему грозит штраф. Следует также учитывать, что во многих странах мира обычно о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скурсоводов требуют доказательства легальности их работы. При посещении объектов зрелищ гид заранее получает билеты, проверяет их качество, организует посещение и вых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 здания зрелищных объек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туристами гиду категорически запрещается: самостоятельно измен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ланированный маршрут, вносить изменения в программу; изменять запланирован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емя проведения экскурсий, а также длительность экскурсий; самостояте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овывать посещение объектов показа, не предусмотренных программой пребы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курсионное обслуживание также включаются услуги сопровождения и услу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встречи-проводы». Групповая туристская поездка за границу требует грамотной и чет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и процессов, связанных с переездом группы туристов, ее доставкой к мес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мещению, размещением туристов в отеле (отелях), дальнейшим прохождением все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апов программы пребывания, данная обязанность возлагается на так называемого турлид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лидер – понятие, характерное для российского выездного туризма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ак правило, п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лидером понимается работник отправляющей турфирмы или экскурсионной фир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еля, который следует вместе с группой по маршруту и организует пребывание туристов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оде всей поездки. В зависимости от направления поездки, уровня обслуживания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лидером может быть один человек, выполняющий все функции по сопровождению группы, или команда сотрудников, выполняющих каждый свою функцию на том или ин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тапе поездки. Чем же конкретно занимается турлидер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перед вылетом туристов он следит за своевременным оформление м все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ументов, кроме этого, необходимо проконтролировать процесс посадки туристов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портное сред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ри прибытии в аэропорт или на вокзал проконтролировать выход турис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важно, чтобы никто не потерялся, не остался, не отстал, не у шел в другую сторону и т. 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заранее назначается сбор в определенном месте – около автобуса, наприм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ядом с которым стоит встречающий с плака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очень важно проконтролировать получение туристами багажа – путаниц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торая может возникнуть по причине спешки или невнимательности, – шанс потеря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ыть, оставить, перепутать свой багаж с багажом других турис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этап доставки туристов к месту размещения (отель) – трансфер.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ном этапе к сопровождению могут подключаться сотрудники принимающей турфи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едполагается разместить группу в нескольких отелях, то автобус следует от од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тиницы к другой, высаживая по несколько туристов. Важно проинформировать турис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 том, сколько по времени займет переезд. В гостинице сверяются списки туристов. П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никновении проблемных ситуаций – их решает сопровождающий, связываясь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имающей турфирм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вождающий должен следить за прохождением экскурсий – они долж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тся по плану. При невозможности провести экскурсию в указанный срок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гласовать ее перенос на другое время, в крайнем случае, при согласии туристов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ыскать альтернативный вариант. В последний день пребывания в гостинице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ировать туристов о своевременной оплате счетов, выставляемых гостиницей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кту оказания дополнительных услуг (пользование телефоном, спортзалом, мини - баром и т.д.). При выезде из страны – повторяются все этапы въез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д</w:t>
      </w:r>
      <w:r>
        <w:rPr>
          <w:sz w:val="28"/>
          <w:szCs w:val="28"/>
        </w:rPr>
        <w:t xml:space="preserve"> – сотрудник турфирмы, призванный информировать туристов на определе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тках маршрута, при этом гидом может быть один человек, работающий на вс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жении маршрута, или существует вариант, когда гиды сменяют друг друга на раз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тках: в аэропорту, на трансфере, в гостинице, на экскурсиях и д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аэропорту гид информирует туристов, где находится туалет, где можно помен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ньги, если есть время – где можно перекусить. Гиду практично иметь яркую форму.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фере гид сообщает, сколько ехать по времени до гостиницы, и если этот ср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вышает один час – информировать туристов о расстоянии пути в километрах. Гид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фере должен поддерживать контакт с водителем, согласовывая путь следовани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вместно решать возникающие в пути проблемы. Перед остановкой у гостиницы ги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азывает, кому из туристов следует выходить, напомнить про багаж. В отеле гид посеща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ов по определенному расписанию (ежедневно, через день, два раза за поездк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ъезде туристов в отель может проводиться презентация, на которой сообща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ация об отеле – где что находится, какие дополнительные услуги можно получи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а оплаты и др. При проведении экскурсий гид выписывает посадочные талоны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анках фирмы принимающей стороны, информирует клиентов о сроках начала экскурси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оминает о последнем дне пребывания в туристской поездке, с тем, чтобы турист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амотно рассчитали свое врем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д-экскурсовод следует вместе с туристами по маршруту и сообщает общу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ацию о месте пребывания. Кроме этого, на маршруте туристов могут сопровожд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овод – работник сферы туризма, который должен иметь лицензию на право проведения экскурсий в своей стране. Оплата его труда – почасовая; представитель фир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имающей стороны связывается с руководством фирмы, координируя процес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хождения тура, при этом согласовывая решения с сопровождающим групп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правляющей стороны. Если речь идет о въездном туризме, то иностранные групп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уристов всегда имеют сопровождающего и принимающего на территории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дчик, как правило, сопровождает либо </w:t>
      </w:r>
      <w:r>
        <w:rPr>
          <w:rFonts w:cs="Palatino Linotype" w:ascii="Palatino Linotype" w:hAnsi="Palatino Linotype"/>
          <w:sz w:val="28"/>
          <w:szCs w:val="28"/>
        </w:rPr>
        <w:t>Ѵ</w:t>
      </w:r>
      <w:r>
        <w:rPr>
          <w:sz w:val="28"/>
          <w:szCs w:val="28"/>
        </w:rPr>
        <w:t>ІР-клиентов, либо присутствует во врем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ловых поезд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 трансфером понимают любые перемещения туристов по маршруту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пользованием транспорта, но чаще всего трансфером называют переезд туристов и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эропорта или вокзала в гостиницу в день прилета (приезда) и переезд из гостиницы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эропорт (вокзал) в день отъезда. Кроме эт ого, к трансферу можно отнести, наприм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езды между лыжным центром и гостиницей. Трансфер бывает групповым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ндивидуальным (характерен для </w:t>
      </w:r>
      <w:r>
        <w:rPr>
          <w:rFonts w:cs="Palatino Linotype" w:ascii="Palatino Linotype" w:hAnsi="Palatino Linotype"/>
          <w:sz w:val="28"/>
          <w:szCs w:val="28"/>
        </w:rPr>
        <w:t>Ѵ</w:t>
      </w:r>
      <w:r>
        <w:rPr>
          <w:sz w:val="28"/>
          <w:szCs w:val="28"/>
        </w:rPr>
        <w:t>ІР-туристов); может быть только в одну сторону и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туда-обратно». На детей могут распространяться скидки, ребенка до двух лет можно вез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сплатно. На трансфере может присутствовать сопровождающий. Возможен вариа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вмещения трансфера и экскурсий (обзорной или заключительной). Это делается в целя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ламы, когда пакет услуг увеличивается, а его стоимость не изменяется.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лушанок Т.М., Хуусконен Н.М. Практика экскурсионной деятельности. – СПб.: Герда, 2006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 Менеджмент туризма. Туризм как объект управления / Ю.П. Анискин, Н.И. Волошин, Н.И. Гаранин, Е.Н. Ильина и др. – М.: Финансы и статистика, 200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Ушаков Д.С. Прикладной туроперейтинг. – Ростов-на-Дону: МарТ, 200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4. Елисеева Т.И., Косолапое А.Б. Практикум по организации и менеджменту туризма и гостиничного хозяйства. – М.: КноРус, 20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5. Жукова М.А., Сенин В.С. Чудновский А.Д. Управление индустрией туризма. – М.: КноРус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7:00Z</dcterms:created>
  <dc:creator>bezo3</dc:creator>
  <dc:description/>
  <cp:keywords/>
  <dc:language>en-US</dc:language>
  <cp:lastModifiedBy>SYSTEM</cp:lastModifiedBy>
  <dcterms:modified xsi:type="dcterms:W3CDTF">2011-09-22T02:37:00Z</dcterms:modified>
  <cp:revision>2</cp:revision>
  <dc:subject/>
  <dc:title>                   Экскурсионные услуги и услуги «встречи -проводы»</dc:title>
</cp:coreProperties>
</file>