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Астрахан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14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трановедение»</w:t>
      </w:r>
    </w:p>
    <w:p>
      <w:pPr>
        <w:pStyle w:val="Normal"/>
        <w:tabs>
          <w:tab w:val="clear" w:pos="708"/>
          <w:tab w:val="left" w:pos="14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14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ристско–страноведческая характеристика Венг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2009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numPr>
          <w:ilvl w:val="0"/>
          <w:numId w:val="5"/>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bookmarkStart w:id="0" w:name="_Ref228875150"/>
      <w:r>
        <w:rPr>
          <w:rFonts w:cs="Times New Roman" w:ascii="Times New Roman" w:hAnsi="Times New Roman"/>
          <w:sz w:val="28"/>
          <w:szCs w:val="28"/>
        </w:rPr>
        <w:t>Географическое положение страны</w:t>
      </w:r>
      <w:bookmarkEnd w:id="0"/>
    </w:p>
    <w:p>
      <w:pPr>
        <w:pStyle w:val="Style14"/>
        <w:numPr>
          <w:ilvl w:val="0"/>
          <w:numId w:val="5"/>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родные особенности и условия страны</w:t>
      </w:r>
    </w:p>
    <w:p>
      <w:pPr>
        <w:pStyle w:val="Style14"/>
        <w:numPr>
          <w:ilvl w:val="0"/>
          <w:numId w:val="5"/>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ко-культурная характеристика страны, население</w:t>
      </w:r>
    </w:p>
    <w:p>
      <w:pPr>
        <w:pStyle w:val="Style14"/>
        <w:numPr>
          <w:ilvl w:val="0"/>
          <w:numId w:val="5"/>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риндустрия страны</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Характеристика отелей</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Характеристика транспорта</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Характеристика экскурсионных программ и достопримечательностей </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иды туризма: экскурсионный, лечебный, отдых на озерах</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Туристские формальности</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лезная информация</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Cs/>
          <w:color w:val="302B11"/>
          <w:sz w:val="28"/>
          <w:szCs w:val="28"/>
          <w:lang w:eastAsia="ru-RU"/>
        </w:rPr>
      </w:pPr>
      <w:r>
        <w:rPr>
          <w:rFonts w:cs="Times New Roman" w:ascii="Times New Roman" w:hAnsi="Times New Roman"/>
          <w:sz w:val="28"/>
          <w:szCs w:val="28"/>
          <w:lang w:eastAsia="ru-RU"/>
        </w:rPr>
        <w:t>Важно и существенно раскрыть потенциал такой страны как Венгрия. Она обладает интересной и насыщенной экскурсионной программой, возможностью восстановить здоровье на многочисленных термальных источниках, совершать выгодные покупки, активно заниматься теннисом, гольфом, конным, велосипедным и водным видами спорта.</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bCs/>
          <w:color w:val="302B11"/>
          <w:sz w:val="28"/>
          <w:szCs w:val="28"/>
          <w:lang w:eastAsia="ru-RU"/>
        </w:rPr>
        <w:t xml:space="preserve">Венгрия, страна, где расположена одна из красивейших столиц мира - Будапешт, "жемчужина Дуная", центральная панорама которого занесена в список "Всемирного наследия человечества" ЮНЕСКО. Где вопреки вихрям истории, разрушительным для народа и его культуры, все же сохранилось немало шедевров, с которыми стоит познакомиться. Где двухтысячелетние памятники Римской империи соседствуют со строениями времен турецкого ига, романскими храмами в Яке, Лебеньсентмиклоше и Паннонхалме и с гордо-неприступными крепостями средневековья в Эгере, Шюмеге и Шиклоше. На территории Венгрии расположены роскошные дворцы в Сираке, Шерегейеше и Надьценке - и это только наиболее известные - которые сегодня действуют как гостиницы. Крупнейшее озеро Центральной Европы - Балатон, идеальное место для семейного отдыха. Из сотен термальных источников в Венгрии бьют лечебные воды, помогающие восстанавливать здоровье тысячам людей.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Географическое положени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енгрия - государство в центральной Европе. Столица город Будапешт. На севере Венгрия граничит с Чехией и Словакией (по реке Дунай). На востоке - имеет общую границу с Украиной, а также с Румынией. На юге с Югославией, Боснией и Герцеговиной, Хорватией, на западе - с Австрией. Территория страны - 93 тыс. км2 , население 10,6 млн. человек.</w:t>
      </w:r>
    </w:p>
    <w:p>
      <w:pPr>
        <w:pStyle w:val="Normal"/>
        <w:spacing w:lineRule="auto" w:line="360" w:before="0" w:after="0"/>
        <w:ind w:firstLine="709"/>
        <w:jc w:val="both"/>
        <w:rPr/>
      </w:pPr>
      <w:r>
        <w:rPr>
          <w:rFonts w:cs="Times New Roman" w:ascii="Times New Roman" w:hAnsi="Times New Roman"/>
          <w:sz w:val="28"/>
          <w:szCs w:val="28"/>
        </w:rPr>
        <w:t xml:space="preserve">Венгрия расположена на Среднедунайской низменности. Страна занимает около 2/3 территории этого крупного тектонического понижения, окруженного горами. Цепи горных хребтов защищают ее от ветров. На западе к границам республики подступают отроги Альп. С севера и востока её окаймляют массивы Карпат. Рельеф страны определяет слабовсхолмленные, обширные равнины бассейна среднего течения Дуная, а также его крупных притоков Тисы , Дравы. Древние поймы этих рек, покрытые мощным слоем песчаных и лёссовых отложений, занимают около 70% территории Венгрии. Почти вся остальная часть страны приходится на холмистые районы и небольшие возвышенности высотой от 200 до 400 метров над уровнем моря. Горы составляют меньше 1% территорий. Высшая точка Венгрии - гора Кекеш, 1015 м. В Венгрии протекают 2 крупные реки - Дунай (венгерские притоки имеют Альпийское происхождение), Тиса (течет с севера на юг и затем на юг в Балканы).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Площадь: 93,030 тыс. км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Численность населения: 10,275 млн. чел.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Плотность населения: 109,4чел./км2 (63% населения - горожане)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Столица: Будапешт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Территория: 525 км2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Население: 1930000 чел. (на 01.01.98)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Плотность населения: 3593 чел./км кв.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Время: + 1 час по отношению к Гринвичу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Летнее время: с последних выходных марта по последние выходные сентября + 1 ч.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Государственный язык: венгерский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Государственное устройство: Парламентская республика </w:t>
      </w:r>
    </w:p>
    <w:p>
      <w:pPr>
        <w:pStyle w:val="Normal"/>
        <w:spacing w:lineRule="auto" w:line="360" w:before="0" w:after="0"/>
        <w:ind w:firstLine="709"/>
        <w:jc w:val="both"/>
        <w:rPr>
          <w:rFonts w:ascii="Times New Roman" w:hAnsi="Times New Roman" w:cs="Times New Roman"/>
          <w:color w:val="302B11"/>
          <w:sz w:val="28"/>
          <w:szCs w:val="28"/>
          <w:lang w:eastAsia="ru-RU"/>
        </w:rPr>
      </w:pPr>
      <w:r>
        <w:rPr>
          <w:rFonts w:cs="Times New Roman" w:ascii="Times New Roman" w:hAnsi="Times New Roman"/>
          <w:color w:val="302B11"/>
          <w:sz w:val="28"/>
          <w:szCs w:val="28"/>
          <w:lang w:eastAsia="ru-RU"/>
        </w:rPr>
        <w:t xml:space="preserve">Административное деление: 19 областей + Будапешт </w:t>
      </w:r>
      <w:r>
        <w:br w:type="page"/>
      </w:r>
    </w:p>
    <w:p>
      <w:pPr>
        <w:pStyle w:val="Style14"/>
        <w:numPr>
          <w:ilvl w:val="0"/>
          <w:numId w:val="7"/>
        </w:numPr>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Природные особенности и условия ст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ана находится в южной части умеренного пояса. Климат здесь умеренно-континентальный. На него оказывают воздействие различные по своему характеру воздушные массы, формирующиеся над Северной Атлантикой, Средиземноморьем, а также над континентальной частью Евразии. В конце весны, летом и осенью, значительно возрастает погодно-климатическая роль воздушных масс Средиземноморья, что связано с усиливающимся в летние месяцы воздействием Азорского антициклона. Этим объясняются характерные для Венгрии жаркая погода, начинающаяся с конца апреля, выпадение дождей в мае-июне, а также продолжительный теплый и мягкий осенний период. Среднегодовая температура воздуха составляет 9-11 градусов. Летом в Венгрии почти всегда жарко, средняя температура июля-21 градус. Зима короткая и сравнительно теплая. Средняя температура января - минус 1 градус. Для Венгрии характерны продолжительные и очень тёплые весна и осень. В среднем на территории страны выпадает в течение года около 600 мм осадков. Осадки распределяются по территории неравномерно. В районах Альфёльда их количество не превышает 50 мм в год, а на западе, близ массивов Баконь, Пилим и Матра - количество осадков достигает 900 - 1000 мм. Нередко случаются кратковременные засух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ресурсы.</w:t>
      </w:r>
    </w:p>
    <w:p>
      <w:pPr>
        <w:pStyle w:val="Normal"/>
        <w:spacing w:lineRule="auto" w:line="360" w:before="0" w:after="0"/>
        <w:ind w:firstLine="709"/>
        <w:jc w:val="both"/>
        <w:rPr/>
      </w:pPr>
      <w:r>
        <w:rPr>
          <w:rFonts w:cs="Times New Roman" w:ascii="Times New Roman" w:hAnsi="Times New Roman"/>
          <w:sz w:val="28"/>
          <w:szCs w:val="28"/>
        </w:rPr>
        <w:t xml:space="preserve">Водн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нгрия целиком расположена в бассейне Дуная, второй по величине после Волги европейской реки. Его протяженность 2850 км. Длина участка русла протекающего по территории Венгрии-410 км. В Дунай впадает большинство рек страны, в том числе Тиса, из общей протяженности которой в 960 км. почти 600 км. лежит в границах Венгрии. Все эти реки берут начало в Альпах или Карпатах. Горное происхождение рек обуславливает особенности их режима. Для Дуная характерны два паводка: весенний - в период таяния снега, и летний - во время таяния ледников в горах. Уменьшение числа стока приходится на октябрь- декабрь. Амплитуда колебания уровня воды в реках значительна, так разница между самым высоким и самым низким уровнем воды, отмечавшимся в Дунае в районе Будапешта, достигает почти 9 метров. Значительные территории, расположенные вдоль Тисы, подвергались угрозе наводнений. Проведенные гидростроительные работы позволили отрегулировать сток этой реки и исключить возможность её выхода из берегов, что обеспечило стабильное судоходство. В Венгрии находится самое большое озеро Центральной Европы - Балатон. Площадь его поверхности составляет 600 км2 , длина - 78 км, ширина - 15 км . Озеро и его окрестности превратились в курортно - туристический район международного значения. В стране довольно много небольших озер, особенно в междуречье Тисы и Дуная. Они окружены зонами отдыха. Озёра используются и для разведения рыбы. Венгрия очень богата подземными водами, термальными и лечебными источниками. Запасы подземных вод встречаются почти на всей территории страны и сосредоточены под её равнинными частями, залегая на глубине от 500 до 1500 м. Температура водных слоёв от 30 до 80 градусов. В последнее время подземные источники всё чаще используются для снабжения населенных пунктов чистой водой. Из геологических разломов, протянувшихся с севера на юг в срединной части страны, к поверхности земли пробиваются многочисленные крупные и мелкие потоки минеральных и лечебных термальных вод. Ежедневный приток воды из всех источников достигает 70 млн. литров. Благодаря этому, в расчете на душу населения Венгрия оказывается наиболее богатой минеральными и лечебными водами страной в Европе. Самые крупные и известные водолечебные курорты расположены в районе Балатона, в Будапеште, близ Мишкольца и в Альфёль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нгрия не отличается богатством полезных ископаемых. В стране нет крупных запасов железной руды, каменного угля или нефти, довольно ограничены запасы многих других видов сырья. Основные месторождения полезных ископаемых расположены, главным образом, в холмистых и горных районах и связаны с альпийской складчатостью. Топливно-энергетические ресурсы представлены в Венгрии месторождениями угля, природного газа и нефти. Общие геологические запасы угля оцениваются на сегодняшний день почти в 9 млрд. т. Качество и теплотворная способность угля невысоки. Из всех запасов более 60% приходится на лигнит, примерно 25% - на бурый и лишь 15% - на каменный уголь. Значительная часть годных к разработке месторождений отличается неблагоприятными условиями: весьма ограниченной мощностью пластов, их косым залеганием, раздробленностью. Поэтому в угольной промышленности в последнее время сворачивается добыча на мелких и даже средних низкорентабельных шахтах, и одновременно осваиваются крупные месторождения бурого угля и лигнита в тех местах, где возможна их открытая разработка. Запасы каменного угля сосредоточены в горах Мечек. Уголь, залегающий в районе Комоло, относится к категории коксующегося. Запасы газа и нефти невелики по размерам. Они сосредоточены в отложениях мелового и юрского периодов, в межгорных прогибах разной величины. В начале нынешнего века были обнаружены месторождения нефти в предгорьях массива Бюкк, где незначительные по размерам пласты залегали в вулканических туфах. За несколько лет добычи они были полностью выработаны. Более крупные месторождения нефти были открыты позднее к юго-западу от Балатона, в области Зана. Их разработка началась в конце 30-х годов и на протяжении двух с половиной десятилетий велась довольно интенсивно. К настоящему времени запасы здесь также в значительной степени исчерпаны. В 50-60-х годах в Венгрии начата разработка альфёльдских месторождений нефти, которые оказались одними из наиболее крупных в стране и позволили сохранить размер добычи на достигнутом уровне, а впоследствии даже несколько превысить его. Запасы нефти найдены, главным образом, а центральных и южных районах Альфёльда. Пласты здесь расположены один под другим. Они находятся на глубине до 3-4 тысяч метров и отличаются сравнительно невысоким давлением. В настоящее время в стране ведется разведка прогнозируемых запасов нефти на глубине 6-9 тыс. м. Месторождения природного газа в Венгрии более значительны. Они расположены примерно в тех же районах, где и нефтяные. Наиболее крупные запасы обнаружены в Альфёльдской провинции. За последнее десятилетие из разведанных здесь ресурсов углеводородного топлива более 3/4 приходится на газ. Имеющиеся в стране запасы природного газа отличаются низким содержанием серы, что значительно облегчает его переработку и использование. Однако теплотворная способность добываемого газа весьма неравномерна: она колеблется в зависимости от месторождения от 2,5 до 11 тыс. ккал/м3.В обнаруженных в последнее время запасах высока доля инертных газов, часть которых также используется. Единственные в стране залежи железной руды расположены на северо-востоке, в районе поселка Рудобаня. Среднее содержание железа в руде здесь составляет менее 30 %.Поэтому добыча ее постоянно сокращалась, а во второй половине 50-х полностью прекращена. Имеющиеся в Венгрии запасы марганцевой руды по величине занимают третье место в Европе. Залежи марганцевых руд расположены в горах Баконь, в районе Уркута, где их добывается 90-95 %. Венгрия располагает одним из самых значительных в Европе месторождений бокситов. Основные залежи бокситов находятся в Дунантуле, севернее Балатона -в горах Баконь и Вертеш. Наиболее крупные месторождения занимают площадь в несколько квадратных километров, мощность слоев колеблется от 2 до 30 метров. Общие запасы оцениваются более чем в 100 млн. т. Примерно 45%из них имеют среднее и высокое качество. Венгрия занимает шестое место в мире по добыче бокситов. В горах Бёржёнь, Матра и Земплен есть небольшие залежи полиметаллических руд, содержащих олово, свинец, молибден. Важное значение имеют обнаруженные в Венгрии урановые руды. Их месторождения открыты на юге страны, недалеко от города Печ. Урановая руда здесь залегает на глубине до 1 тыс. метров. Этих запасов достаточно для того, чтобы обеспечить топливом атомные электростанции суммарной мощностью около 400 МВт. Венгрия хорошо обеспечена сырьем для производства строительных материалов. Это известняки, песок, строительный камень, каолин, перлит, кварциты. В то же время в стране отсутствуют другие виды полезных ископаемых, нет запасов пород, содержащих калий, фосфор, серу, и использующихся в производстве минеральных удобрений. </w:t>
      </w:r>
      <w:r>
        <w:br w:type="page"/>
      </w:r>
    </w:p>
    <w:p>
      <w:pPr>
        <w:pStyle w:val="Style14"/>
        <w:numPr>
          <w:ilvl w:val="0"/>
          <w:numId w:val="0"/>
        </w:numPr>
        <w:spacing w:lineRule="auto" w:line="360" w:before="0" w:after="0"/>
        <w:ind w:left="0" w:firstLine="66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3. Историко-культурная характеристика страны, насе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нутриполитическое устройство Венгрии определяется Конституцией, принятой 18 августа 1949 года, с внесенными в неё позже поправками. Венгерская Республика - независимое демократическое государство, высшим законодательным органом которого является Государственное собрание (парламент). Венгрия - президентская республика. Глава республики избирается сроком на пять лет. В стране действуют различные партии и общественные организации. Венгерский демократический форум - одна из наиболее крупных и широко поддерживаемых населением партий. Среди других партий выделяются Союз свободных демократов, Независимая партия мелких хозяев, Венгерская социалистическая партия, Союз молодых демократов, Христианско-демократическая партия. В административном отношении Венгрия делится на области. Столица государства - Будапешт - вместе с пятью другими крупными городами (Мишкольцем, Дебреценом, Дьером, Сеидом, Печем) находится в республиканском подчинении. Будапешт играет особую роль в жизни страны. Здесь сосредоточено около 20% населения, выпускается 40% промышленной продукции, в столице расположены органы государственного управления, большинство учебных заведений, театров, муз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 9 в. на территории современной Венгрии поселились племена венгров. С 1000года Венгрия - королевство. После Мохачской битвы в 1526 году значительная часть Венгрии подпала под Османское иго. В западной и северной частях территории Венгерского королевства укрепились Габсбурги. После австро-турецкой войны 1683-99 годов и подавления антигабсбургского движения 1703-11 годов, руководимого Ракоци Ференцем II, вся Венгрия оказалась под властью Габсбургов. Революция 1848-49 годов в Венгрии (крупнейшие деятели Л. Кошут, Ш. Петефи и др.) была подавлена. По австро-венгерскому соглашению 1867 года Венгрия стала одной из составных частей двуединой монархии — Австро-Венгрии. В октябре 1918 года в Венгрии произошла революция. Венгрия стала независимым государством. 21 марта 1919 года провозглашена Венгерской советской республикой, после падения которой (1 августа 1919 года) в стране была установлена диктатура Хорти (1920-44г). Послевоенные границы Венгрии определил Трианонский мирный договор 1920 года. Во 2-й мировой войне Венгрия выступала на стороне Германии. В сентябре 1944 года Советская Армия вступила на территорию Венгрии. 22 декабря 1944 года в Дебрецене образовалось Временное национальное правительство, которое 28 декабря 1944 года объявило войну Германии; 4 апреля 1945 года Советская Армия завершила освобождение Венгрии. Временное национальное правительство провело ряд преобразований (аграрная реформа и др.). 1 февраля 1946 года Венгрия провозглашена республикой. Парижским мирным договором 1947 года установлены современные границы Венгрии. В августе 1949 года создана Венгерская народная республика (ВНР). Национализированы промышленность, банки, транспорт, проведена земельная реформа. Политика однопартийного режима компартии вызвала широкое общественное недовольство, которое вылилось в народное восстание в октябре 1956 года с требованиями демократических свобод. Оно было жестоко подавлено советскими вооруженными силами (ввод которых в Венгрию являлся грубым вмешательством СССР), а правительство И. Надя, объявившее о выходе из Варшавского договора, было арестовано. В последующие годы руководство страны во главе с Я. Кадаром пыталось укрепить позиции правящей Венгерской социалистической рабочей партии, проводя идеологическую либерализацию и хозяйственную реформу. В середину 60-х годов в стране начались разработка и осуществление глубокой экономической реформы. Экономическая реформа высвободила дополнительные ресурсы и позволила мобилизовать новые движущие силы развития, способствовала ускорению темпов роста национального дохода, повышению эффективности общественного производства. Дальнейшее развитие получила социалистическая демократия. Быстрыми темпами расширялись внешнеэкономические связи, укреплялись отношения с зарубежными странами и международными организациями. Однако с середины 70-х годов наметилось постепенное ухудшение внешних и внутренних условий общественно-экономического развития страны. После резкого повышения мировых цен на нефть и другие топливно-сырьевые товары в неблагоприятную сторону изменились пропорции обмена для венгерской внешней торговли. Наряду с этим началось определенное свертывание экономической реформы. Негативное воздействие этих факторов компенсировалось привлечением крупных иностранных займов. С начала 80-х наметилось постепенное расширение общественно-экономических реформ. Принципиально важное значение имела состоявшаяся в мае 1988 года Всевенгерская конференция ВСРП, которая обозначила пути дальнейшего развития экономики и общества, взяла курс на значительное углубление реформ в этих сферах. В тоже время, несмотря на некоторое улучшение внешнеторгового баланса, продолжалось снижение жизненного уровня трудящихся, увеличились темпы инфляции. Был взят курс на переход к обществу, основывающемуся на парламентской демократии и многопартийной системе, а также рыночной экономике смешанного типа. 1989 году была изменена принятая в 1949 году конституция и Венгрия провозглашена демократическим правовым государством. На парламентских выборах в 1990 года власть перешла к оппозиционным партиям. На выборах в мае 1994 года победу одержала Венгерская социалистическая партия (основана в 1989 году). Венгрия - одна из наиболее преуспевающих наций Восточной Европы, хотя национальное изделие брутто (GNP) на душу все еще заметно ниже, чем у западноевропейских сосе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Венгрии составляет 10,6 млн. человек В Европе по количеству жителей страна занимает 14-е место. Средняя плотность населения составляет 115 человек на 1 кв.км. Государственный язык - венгерский, принадлежащий к угорской ветви финно-угорской языковой семьи. На нем говорят 97% населения. Немцы и словаки составляют самые большие этнические меньшинства. Меньшим числом обладают южные славяне (главным образом хорваты и сербы) и Румыны. Верующие преимущественно католики (64%) и протестанты (23%). До II мировой войны Венгрия представляла собой аграрную страну. Доля сельскохозяйственного населения была выше 70%. С конца 40-х годов, в ходе развития индустриализации, удельный вес сельских жителей все более сокращался. В настоящее время он составляет около 40%. Приблизительно 1/5 населения страны живет в пределах столичной области - Будапешта. Самый большой город после Будапешта - Мишкольц - уступает ему по численности населения почти в 10 раз. Крупные города: Дебрецен, Сегед, Печ, Дьёр, Секешфекервар В 90-х годах показатель смертности превысил коэффициент рождаемости, естественный прирост, таким образом, был отрицательным. Население Венгрии стареет, почти 1/5 населения - в возрасте 60 лет и выше. Однако в дальнейшем прогнозируется благоприятное изменение демографической ситу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уриндустрия ст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4.1 Характеристика отелей</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t>Три звезды</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u w:val="single"/>
          <w:lang w:eastAsia="ru-RU"/>
        </w:rPr>
        <w:t>Benczur</w:t>
      </w:r>
      <w:r>
        <w:rPr>
          <w:rFonts w:cs="Times New Roman" w:ascii="Times New Roman" w:hAnsi="Times New Roman"/>
          <w:color w:val="000000"/>
          <w:sz w:val="28"/>
          <w:szCs w:val="28"/>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u w:val="single"/>
          <w:lang w:eastAsia="ru-RU"/>
        </w:rPr>
        <w:t>Classic</w:t>
      </w:r>
      <w:r>
        <w:rPr>
          <w:rFonts w:cs="Times New Roman" w:ascii="Times New Roman" w:hAnsi="Times New Roman"/>
          <w:color w:val="000000"/>
          <w:sz w:val="28"/>
          <w:szCs w:val="28"/>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u w:val="single"/>
          <w:lang w:eastAsia="ru-RU"/>
        </w:rPr>
        <w:t>City Matyas</w:t>
      </w:r>
      <w:r>
        <w:rPr>
          <w:rFonts w:cs="Times New Roman" w:ascii="Times New Roman" w:hAnsi="Times New Roman"/>
          <w:color w:val="000000"/>
          <w:sz w:val="28"/>
          <w:szCs w:val="28"/>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u w:val="single"/>
          <w:lang w:eastAsia="ru-RU"/>
        </w:rPr>
        <w:t>Grif</w:t>
      </w:r>
      <w:r>
        <w:rPr>
          <w:rFonts w:cs="Times New Roman" w:ascii="Times New Roman" w:hAnsi="Times New Roman"/>
          <w:color w:val="000000"/>
          <w:sz w:val="28"/>
          <w:szCs w:val="28"/>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u w:val="single"/>
          <w:lang w:eastAsia="ru-RU"/>
        </w:rPr>
        <w:t>Hid</w:t>
      </w:r>
      <w:r>
        <w:rPr>
          <w:rFonts w:cs="Times New Roman" w:ascii="Times New Roman" w:hAnsi="Times New Roman"/>
          <w:color w:val="000000"/>
          <w:sz w:val="28"/>
          <w:szCs w:val="28"/>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u w:val="single"/>
          <w:lang w:eastAsia="ru-RU"/>
        </w:rPr>
        <w:t>Unio</w:t>
      </w:r>
      <w:r>
        <w:rPr>
          <w:rFonts w:cs="Times New Roman" w:ascii="Times New Roman" w:hAnsi="Times New Roman"/>
          <w:color w:val="000000"/>
          <w:sz w:val="28"/>
          <w:szCs w:val="28"/>
          <w:lang w:eastAsia="ru-RU"/>
        </w:rPr>
        <w:t xml:space="preserve">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Wien</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ыре звезды</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u w:val="single"/>
          <w:lang w:eastAsia="ru-RU"/>
        </w:rPr>
        <w:t>Fiesta</w:t>
      </w:r>
      <w:r>
        <w:rPr>
          <w:rFonts w:cs="Times New Roman" w:ascii="Times New Roman" w:hAnsi="Times New Roman"/>
          <w:color w:val="000000"/>
          <w:sz w:val="28"/>
          <w:szCs w:val="28"/>
          <w:lang w:eastAsia="ru-RU"/>
        </w:rPr>
        <w:t xml:space="preserve"> </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u w:val="single"/>
          <w:lang w:eastAsia="ru-RU"/>
        </w:rPr>
        <w:t>Flamenco</w:t>
      </w:r>
      <w:r>
        <w:rPr>
          <w:rFonts w:cs="Times New Roman" w:ascii="Times New Roman" w:hAnsi="Times New Roman"/>
          <w:color w:val="000000"/>
          <w:sz w:val="28"/>
          <w:szCs w:val="28"/>
          <w:lang w:eastAsia="ru-RU"/>
        </w:rPr>
        <w:t xml:space="preserve"> </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u w:val="single"/>
          <w:lang w:eastAsia="ru-RU"/>
        </w:rPr>
        <w:t>Grand Hungaria</w:t>
      </w:r>
      <w:r>
        <w:rPr>
          <w:rFonts w:cs="Times New Roman" w:ascii="Times New Roman" w:hAnsi="Times New Roman"/>
          <w:color w:val="000000"/>
          <w:sz w:val="28"/>
          <w:szCs w:val="28"/>
          <w:lang w:eastAsia="ru-RU"/>
        </w:rPr>
        <w:t xml:space="preserve"> </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u w:val="single"/>
          <w:lang w:eastAsia="ru-RU"/>
        </w:rPr>
        <w:t>Margitsziget Grand Hotel &amp; Thermal</w:t>
      </w:r>
      <w:r>
        <w:rPr>
          <w:rFonts w:cs="Times New Roman" w:ascii="Times New Roman" w:hAnsi="Times New Roman"/>
          <w:color w:val="000000"/>
          <w:sz w:val="28"/>
          <w:szCs w:val="28"/>
          <w:lang w:eastAsia="ru-RU"/>
        </w:rPr>
        <w:t xml:space="preserve"> </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u w:val="single"/>
          <w:lang w:eastAsia="ru-RU"/>
        </w:rPr>
        <w:t>Rubin</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t>Пять звезд</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Aquincum Corinthia</w:t>
      </w:r>
      <w:r>
        <w:rPr>
          <w:rFonts w:cs="Times New Roman" w:ascii="Times New Roman" w:hAnsi="Times New Roman"/>
          <w:color w:val="000000"/>
          <w:sz w:val="28"/>
          <w:szCs w:val="28"/>
          <w:lang w:eastAsia="ru-RU"/>
        </w:rPr>
        <w:t xml:space="preserve">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Corinthia Grand Royal</w:t>
      </w:r>
      <w:r>
        <w:rPr>
          <w:rFonts w:cs="Times New Roman" w:ascii="Times New Roman" w:hAnsi="Times New Roman"/>
          <w:color w:val="000000"/>
          <w:sz w:val="28"/>
          <w:szCs w:val="28"/>
          <w:lang w:eastAsia="ru-RU"/>
        </w:rPr>
        <w:t xml:space="preserve">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Hilton</w:t>
      </w:r>
      <w:r>
        <w:rPr>
          <w:rFonts w:cs="Times New Roman" w:ascii="Times New Roman" w:hAnsi="Times New Roman"/>
          <w:color w:val="000000"/>
          <w:sz w:val="28"/>
          <w:szCs w:val="28"/>
          <w:lang w:eastAsia="ru-RU"/>
        </w:rPr>
        <w:t xml:space="preserve">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Kempinski Corvinus</w:t>
      </w:r>
      <w:r>
        <w:rPr>
          <w:rFonts w:cs="Times New Roman" w:ascii="Times New Roman" w:hAnsi="Times New Roman"/>
          <w:color w:val="000000"/>
          <w:sz w:val="28"/>
          <w:szCs w:val="28"/>
          <w:lang w:eastAsia="ru-RU"/>
        </w:rPr>
        <w:t xml:space="preserve">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Le Meridien</w:t>
      </w:r>
      <w:r>
        <w:rPr>
          <w:rFonts w:cs="Times New Roman" w:ascii="Times New Roman" w:hAnsi="Times New Roman"/>
          <w:color w:val="000000"/>
          <w:sz w:val="28"/>
          <w:szCs w:val="28"/>
          <w:lang w:eastAsia="ru-RU"/>
        </w:rPr>
        <w:t xml:space="preserve">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Marriott</w:t>
      </w:r>
      <w:r>
        <w:rPr>
          <w:rFonts w:cs="Times New Roman" w:ascii="Times New Roman" w:hAnsi="Times New Roman"/>
          <w:color w:val="000000"/>
          <w:sz w:val="28"/>
          <w:szCs w:val="28"/>
          <w:lang w:eastAsia="ru-RU"/>
        </w:rPr>
        <w:t xml:space="preserve">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New York Palace</w:t>
      </w:r>
      <w:r>
        <w:rPr>
          <w:rFonts w:cs="Times New Roman" w:ascii="Times New Roman" w:hAnsi="Times New Roman"/>
          <w:color w:val="000000"/>
          <w:sz w:val="28"/>
          <w:szCs w:val="28"/>
          <w:lang w:eastAsia="ru-RU"/>
        </w:rPr>
        <w:t xml:space="preserve">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u w:val="single"/>
          <w:lang w:eastAsia="ru-RU"/>
        </w:rPr>
        <w:t>Sofitel Atrium</w:t>
      </w:r>
      <w:r>
        <w:rPr>
          <w:rFonts w:cs="Times New Roman" w:ascii="Times New Roman" w:hAnsi="Times New Roman"/>
          <w:color w:val="000000"/>
          <w:sz w:val="28"/>
          <w:szCs w:val="28"/>
          <w:lang w:eastAsia="ru-RU"/>
        </w:rPr>
        <w:t xml:space="preserve"> </w:t>
      </w:r>
    </w:p>
    <w:p>
      <w:pPr>
        <w:pStyle w:val="Heading1"/>
        <w:spacing w:lineRule="auto" w:line="360" w:before="0" w:after="0"/>
        <w:ind w:left="0" w:right="0" w:firstLine="709"/>
        <w:jc w:val="both"/>
        <w:rPr>
          <w:rFonts w:ascii="Times New Roman" w:hAnsi="Times New Roman" w:cs="Times New Roman"/>
          <w:b/>
          <w:b/>
          <w:color w:val="000000"/>
          <w:sz w:val="28"/>
          <w:szCs w:val="28"/>
          <w:u w:val="single"/>
          <w:lang w:eastAsia="ru-RU"/>
        </w:rPr>
      </w:pPr>
      <w:r>
        <w:rPr>
          <w:rFonts w:cs="Times New Roman"/>
          <w:b/>
          <w:color w:val="000000"/>
          <w:sz w:val="28"/>
          <w:szCs w:val="28"/>
          <w:u w:val="single"/>
          <w:lang w:eastAsia="ru-RU"/>
        </w:rPr>
      </w:r>
    </w:p>
    <w:p>
      <w:pPr>
        <w:pStyle w:val="Heading1"/>
        <w:spacing w:lineRule="auto" w:line="360" w:before="0" w:after="0"/>
        <w:ind w:left="0" w:right="0" w:firstLine="709"/>
        <w:jc w:val="both"/>
        <w:rPr>
          <w:b/>
          <w:b/>
          <w:color w:val="000000"/>
          <w:u w:val="single"/>
        </w:rPr>
      </w:pPr>
      <w:r>
        <w:rPr>
          <w:b/>
          <w:color w:val="000000"/>
          <w:u w:val="single"/>
        </w:rPr>
        <w:t>Отель Aquincum Corinthia</w:t>
      </w:r>
    </w:p>
    <w:p>
      <w:pPr>
        <w:pStyle w:val="Style13"/>
        <w:spacing w:lineRule="auto" w:line="360" w:before="0" w:after="0"/>
        <w:ind w:left="0" w:right="0" w:firstLine="709"/>
        <w:rPr/>
      </w:pPr>
      <w:r>
        <w:rPr>
          <w:rStyle w:val="StrongEmphasis"/>
          <w:rFonts w:cs="Times New Roman" w:ascii="Times New Roman" w:hAnsi="Times New Roman"/>
          <w:color w:val="000000"/>
          <w:sz w:val="28"/>
          <w:szCs w:val="28"/>
        </w:rPr>
        <w:t>Пять звезд</w:t>
      </w:r>
      <w:r>
        <w:rPr>
          <w:rStyle w:val="StrongEmphasis"/>
          <w:rFonts w:cs="Times New Roman" w:ascii="Times New Roman" w:hAnsi="Times New Roman"/>
          <w:b w:val="false"/>
          <w:color w:val="000000"/>
          <w:sz w:val="28"/>
          <w:szCs w:val="28"/>
        </w:rPr>
        <w:t>. Corinthia Aquincu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асположен недалеко от исторического центра Будапешта, на самом берегу Дуная напротив знаменитого острова Маргариты. </w:t>
      </w:r>
      <w:r>
        <w:rPr>
          <w:rStyle w:val="StrongEmphasis"/>
          <w:rFonts w:cs="Times New Roman" w:ascii="Times New Roman" w:hAnsi="Times New Roman"/>
          <w:b w:val="false"/>
          <w:color w:val="000000"/>
          <w:sz w:val="28"/>
          <w:szCs w:val="28"/>
        </w:rPr>
        <w:t>Отель Aquincum Corinthia</w:t>
      </w:r>
      <w:r>
        <w:rPr>
          <w:rFonts w:cs="Times New Roman" w:ascii="Times New Roman" w:hAnsi="Times New Roman"/>
          <w:color w:val="000000"/>
          <w:sz w:val="28"/>
          <w:szCs w:val="28"/>
        </w:rPr>
        <w:t xml:space="preserve">, единственный в Будапеште термальный отель категории 5*, привлекает гостей не только интерьером и комфортом номеров, но и великолепным термальным и лечебным SPA комплексом, отмеченным многими престижными наградами в сфере гостиничного бизнеса. </w:t>
      </w:r>
      <w:r>
        <w:rPr>
          <w:rFonts w:cs="Times New Roman" w:ascii="Times New Roman" w:hAnsi="Times New Roman"/>
          <w:bCs/>
          <w:color w:val="000000"/>
          <w:sz w:val="28"/>
          <w:szCs w:val="28"/>
        </w:rPr>
        <w:t>Отель Corinthia Aquincum предлагает 310 номеров</w:t>
      </w:r>
      <w:r>
        <w:rPr>
          <w:rFonts w:cs="Times New Roman" w:ascii="Times New Roman" w:hAnsi="Times New Roman"/>
          <w:color w:val="000000"/>
          <w:sz w:val="28"/>
          <w:szCs w:val="28"/>
        </w:rPr>
        <w:t xml:space="preserve"> различной категории, включая номера Executive и Suite с индивидуальным дизайном интерьеров и повышенным уровнем комфорта. Большинство номеров с видом на Дунай. В номерах имеется: ванная, телевизор, телефон, фен, мини-бар, сейф. </w:t>
      </w:r>
      <w:r>
        <w:rPr>
          <w:rFonts w:cs="Times New Roman" w:ascii="Times New Roman" w:hAnsi="Times New Roman"/>
          <w:bCs/>
          <w:color w:val="000000"/>
          <w:sz w:val="28"/>
          <w:szCs w:val="28"/>
        </w:rPr>
        <w:t>Отель Corinthia Aquincum предлагает</w:t>
      </w:r>
      <w:r>
        <w:rPr>
          <w:rFonts w:cs="Times New Roman" w:ascii="Times New Roman" w:hAnsi="Times New Roman"/>
          <w:color w:val="000000"/>
          <w:sz w:val="28"/>
          <w:szCs w:val="28"/>
        </w:rPr>
        <w:t>: ресторан, несколько баров и кафе, ночной клуб, великолепный Велнесс-центр (закрытый и термальный бассейны, тренажерный зал, фитнесс-центр, сауна, бани, джакуззи, все виды массажа, диагностический центр и физиотерапевтические процедуры на базе воды из термальных источников острова Маргит), салон красоты, парикмахерская, магазины, заказ такси и аренда автомобилей, парковка, беспроводной Интернет.</w:t>
      </w:r>
    </w:p>
    <w:p>
      <w:pPr>
        <w:pStyle w:val="Style13"/>
        <w:spacing w:lineRule="auto" w:line="360" w:before="0" w:after="0"/>
        <w:ind w:left="0" w:right="0" w:firstLine="709"/>
        <w:rPr/>
      </w:pPr>
      <w:r>
        <w:rPr>
          <w:rFonts w:cs="Times New Roman" w:ascii="Times New Roman" w:hAnsi="Times New Roman"/>
          <w:bCs/>
          <w:color w:val="000000"/>
          <w:sz w:val="28"/>
          <w:szCs w:val="28"/>
        </w:rPr>
        <w:t>Адрес отеля Corinthia Aquincum: Будапешт</w:t>
      </w:r>
      <w:r>
        <w:rPr>
          <w:rFonts w:cs="Times New Roman" w:ascii="Times New Roman" w:hAnsi="Times New Roman"/>
          <w:color w:val="000000"/>
          <w:sz w:val="28"/>
          <w:szCs w:val="28"/>
        </w:rPr>
        <w:t>, Aprad fejedelem utja 94, Венгрия.</w:t>
      </w:r>
    </w:p>
    <w:p>
      <w:pPr>
        <w:pStyle w:val="Heading1"/>
        <w:spacing w:lineRule="auto" w:line="360" w:before="0" w:after="0"/>
        <w:ind w:left="0" w:right="0" w:firstLine="709"/>
        <w:jc w:val="both"/>
        <w:rPr>
          <w:b/>
          <w:b/>
          <w:color w:val="000000"/>
          <w:u w:val="single"/>
          <w:lang w:val="en-US"/>
        </w:rPr>
      </w:pPr>
      <w:r>
        <w:rPr>
          <w:b/>
          <w:color w:val="000000"/>
          <w:u w:val="single"/>
        </w:rPr>
        <w:t>Отель</w:t>
      </w:r>
      <w:r>
        <w:rPr>
          <w:b/>
          <w:color w:val="000000"/>
          <w:u w:val="single"/>
          <w:lang w:val="en-US"/>
        </w:rPr>
        <w:t xml:space="preserve"> Margitsziget Thermal &amp; Grand (</w:t>
      </w:r>
      <w:r>
        <w:rPr>
          <w:b/>
          <w:color w:val="000000"/>
          <w:u w:val="single"/>
        </w:rPr>
        <w:t>Будапешт</w:t>
      </w:r>
      <w:r>
        <w:rPr>
          <w:b/>
          <w:color w:val="000000"/>
          <w:u w:val="single"/>
          <w:lang w:val="en-US"/>
        </w:rPr>
        <w:t xml:space="preserve">, </w:t>
      </w:r>
      <w:r>
        <w:rPr>
          <w:b/>
          <w:color w:val="000000"/>
          <w:u w:val="single"/>
        </w:rPr>
        <w:t>Венгрия</w:t>
      </w:r>
      <w:r>
        <w:rPr>
          <w:b/>
          <w:color w:val="000000"/>
          <w:u w:val="single"/>
          <w:lang w:val="en-US"/>
        </w:rPr>
        <w:t>)</w:t>
      </w:r>
    </w:p>
    <w:p>
      <w:pPr>
        <w:pStyle w:val="Heading1"/>
        <w:spacing w:lineRule="auto" w:line="360" w:before="0" w:after="0"/>
        <w:ind w:left="0" w:right="0" w:firstLine="709"/>
        <w:jc w:val="both"/>
        <w:rPr/>
      </w:pPr>
      <w:r>
        <w:rPr>
          <w:b/>
          <w:color w:val="000000"/>
          <w:lang w:val="en-US" w:eastAsia="en-US"/>
        </w:rPr>
        <w:t>Четыре звезды</w:t>
      </w:r>
      <w:r>
        <w:rPr>
          <w:color w:val="000000"/>
          <w:lang w:val="en-US" w:eastAsia="en-US"/>
        </w:rPr>
        <w:t xml:space="preserve">. </w:t>
      </w:r>
      <w:r>
        <w:rPr>
          <w:rStyle w:val="StrongEmphasis"/>
          <w:b w:val="false"/>
          <w:bCs w:val="false"/>
          <w:color w:val="000000"/>
        </w:rPr>
        <w:t>Отель Margitsziget</w:t>
      </w:r>
      <w:r>
        <w:rPr>
          <w:color w:val="000000"/>
        </w:rPr>
        <w:t xml:space="preserve"> (</w:t>
      </w:r>
      <w:r>
        <w:rPr>
          <w:rStyle w:val="StrongEmphasis"/>
          <w:b w:val="false"/>
          <w:bCs w:val="false"/>
          <w:color w:val="000000"/>
        </w:rPr>
        <w:t>Будапешт</w:t>
      </w:r>
      <w:r>
        <w:rPr>
          <w:color w:val="000000"/>
        </w:rPr>
        <w:t xml:space="preserve">) - комплекс из двух шикарных отелей </w:t>
      </w:r>
      <w:r>
        <w:rPr>
          <w:rStyle w:val="StrongEmphasis"/>
          <w:b w:val="false"/>
          <w:bCs w:val="false"/>
          <w:color w:val="000000"/>
        </w:rPr>
        <w:t>Magitsziget Grand Hotel</w:t>
      </w:r>
      <w:r>
        <w:rPr>
          <w:color w:val="000000"/>
        </w:rPr>
        <w:t xml:space="preserve"> и </w:t>
      </w:r>
      <w:r>
        <w:rPr>
          <w:rStyle w:val="StrongEmphasis"/>
          <w:b w:val="false"/>
          <w:bCs w:val="false"/>
          <w:color w:val="000000"/>
        </w:rPr>
        <w:t>Thermal</w:t>
      </w:r>
      <w:r>
        <w:rPr>
          <w:color w:val="000000"/>
        </w:rPr>
        <w:t xml:space="preserve">, расположенных на острове Маргит на реке Дунай в центре Будапешта. </w:t>
      </w:r>
      <w:r>
        <w:rPr>
          <w:rStyle w:val="StrongEmphasis"/>
          <w:b w:val="false"/>
          <w:bCs w:val="false"/>
          <w:color w:val="000000"/>
        </w:rPr>
        <w:t>Отель Grand</w:t>
      </w:r>
      <w:r>
        <w:rPr>
          <w:color w:val="000000"/>
        </w:rPr>
        <w:t xml:space="preserve"> - находится в старинном здании, а отель </w:t>
      </w:r>
      <w:r>
        <w:rPr>
          <w:rStyle w:val="StrongEmphasis"/>
          <w:b w:val="false"/>
          <w:bCs w:val="false"/>
          <w:color w:val="000000"/>
        </w:rPr>
        <w:t>Thermal</w:t>
      </w:r>
      <w:r>
        <w:rPr>
          <w:color w:val="000000"/>
        </w:rPr>
        <w:t xml:space="preserve"> построен в современном стиле. Оба отеля </w:t>
      </w:r>
      <w:r>
        <w:rPr>
          <w:rStyle w:val="StrongEmphasis"/>
          <w:b w:val="false"/>
          <w:bCs w:val="false"/>
          <w:color w:val="000000"/>
        </w:rPr>
        <w:t>Маргитсзигет</w:t>
      </w:r>
      <w:r>
        <w:rPr>
          <w:color w:val="000000"/>
        </w:rPr>
        <w:t xml:space="preserve"> соединены отапливаемым переходом и окружены живописным парком.</w:t>
      </w:r>
    </w:p>
    <w:p>
      <w:pPr>
        <w:pStyle w:val="Heading1"/>
        <w:spacing w:lineRule="auto" w:line="360" w:before="0" w:after="0"/>
        <w:ind w:left="0" w:right="0" w:firstLine="709"/>
        <w:jc w:val="both"/>
        <w:rPr/>
      </w:pPr>
      <w:r>
        <w:rPr>
          <w:rStyle w:val="StrongEmphasis"/>
          <w:b w:val="false"/>
          <w:bCs w:val="false"/>
          <w:color w:val="000000"/>
        </w:rPr>
        <w:t>Отели Margitsziget</w:t>
      </w:r>
      <w:r>
        <w:rPr>
          <w:color w:val="000000"/>
        </w:rPr>
        <w:t xml:space="preserve"> предлагают своим гостям 206 номеров в отеле Thermal и 164 номера - в отеле Grand. В каждом номере отеля </w:t>
      </w:r>
      <w:r>
        <w:rPr>
          <w:rStyle w:val="StrongEmphasis"/>
          <w:b w:val="false"/>
          <w:bCs w:val="false"/>
          <w:color w:val="000000"/>
        </w:rPr>
        <w:t>Маргитсзигет</w:t>
      </w:r>
      <w:r>
        <w:rPr>
          <w:color w:val="000000"/>
        </w:rPr>
        <w:t xml:space="preserve"> имеется: ванная комната, балкон, кондиционер, прямой телефон, видео, радио, минибар, цветное телевидение. </w:t>
      </w:r>
    </w:p>
    <w:p>
      <w:pPr>
        <w:pStyle w:val="Heading1"/>
        <w:spacing w:lineRule="auto" w:line="360" w:before="0" w:after="0"/>
        <w:ind w:left="0" w:right="0" w:firstLine="709"/>
        <w:jc w:val="both"/>
        <w:rPr/>
      </w:pPr>
      <w:r>
        <w:rPr>
          <w:color w:val="000000"/>
        </w:rPr>
        <w:t>О</w:t>
      </w:r>
      <w:r>
        <w:rPr>
          <w:rStyle w:val="StrongEmphasis"/>
          <w:b w:val="false"/>
          <w:bCs w:val="false"/>
          <w:color w:val="000000"/>
        </w:rPr>
        <w:t xml:space="preserve">тель Margitsziget </w:t>
      </w:r>
      <w:r>
        <w:rPr>
          <w:color w:val="000000"/>
        </w:rPr>
        <w:t>предлагает: несколько ресторанов, бары, терраса; бассейн, сауна, тренажерный зал, теннисные корты, а также великолепный термальный комплекс с несколькими бассейнами и водным массажем, лечение на основе использования термальных источников острова Маргариты, прекрасно оборудованный стоматологический кабинет; несколько конференц-залов для семинаров и треннингов.</w:t>
      </w:r>
    </w:p>
    <w:p>
      <w:pPr>
        <w:pStyle w:val="Heading1"/>
        <w:spacing w:lineRule="auto" w:line="360" w:before="0" w:after="0"/>
        <w:ind w:left="0" w:right="0" w:firstLine="709"/>
        <w:jc w:val="both"/>
        <w:rPr/>
      </w:pPr>
      <w:r>
        <w:rPr>
          <w:rStyle w:val="StrongEmphasis"/>
          <w:b w:val="false"/>
          <w:bCs w:val="false"/>
          <w:color w:val="000000"/>
        </w:rPr>
        <w:t>Адрес отеля Margitsziget T&amp;G</w:t>
      </w:r>
      <w:r>
        <w:rPr>
          <w:color w:val="000000"/>
        </w:rPr>
        <w:t xml:space="preserve">: </w:t>
      </w:r>
      <w:r>
        <w:rPr>
          <w:rStyle w:val="StrongEmphasis"/>
          <w:b w:val="false"/>
          <w:bCs w:val="false"/>
          <w:color w:val="000000"/>
        </w:rPr>
        <w:t>Венгрия</w:t>
      </w:r>
      <w:r>
        <w:rPr>
          <w:color w:val="000000"/>
        </w:rPr>
        <w:t xml:space="preserve">, </w:t>
      </w:r>
      <w:r>
        <w:rPr>
          <w:rStyle w:val="StrongEmphasis"/>
          <w:b w:val="false"/>
          <w:bCs w:val="false"/>
          <w:color w:val="000000"/>
        </w:rPr>
        <w:t>Будапешт</w:t>
      </w:r>
      <w:r>
        <w:rPr>
          <w:color w:val="000000"/>
        </w:rPr>
        <w:t>, H-1138, Margitsziget.</w:t>
      </w:r>
    </w:p>
    <w:p>
      <w:pPr>
        <w:pStyle w:val="Heading1"/>
        <w:spacing w:lineRule="auto" w:line="360" w:before="0" w:after="0"/>
        <w:ind w:left="0" w:right="0" w:firstLine="709"/>
        <w:jc w:val="both"/>
        <w:rPr>
          <w:b/>
          <w:b/>
          <w:color w:val="000000"/>
          <w:u w:val="single"/>
        </w:rPr>
      </w:pPr>
      <w:r>
        <w:rPr>
          <w:b/>
          <w:color w:val="000000"/>
          <w:u w:val="single"/>
        </w:rPr>
        <w:t>Отель City Hotel Matyas (Будапешт : Венгрия)</w:t>
      </w:r>
    </w:p>
    <w:p>
      <w:pPr>
        <w:pStyle w:val="Style13"/>
        <w:spacing w:lineRule="auto" w:line="360" w:before="0" w:after="0"/>
        <w:ind w:left="0" w:right="0" w:firstLine="709"/>
        <w:rPr/>
      </w:pPr>
      <w:r>
        <w:rPr>
          <w:rFonts w:cs="Times New Roman" w:ascii="Times New Roman" w:hAnsi="Times New Roman"/>
          <w:b/>
          <w:color w:val="000000"/>
          <w:sz w:val="28"/>
          <w:szCs w:val="28"/>
          <w:lang w:val="en-US" w:eastAsia="en-US"/>
        </w:rPr>
        <w:t>Три звезды</w:t>
      </w:r>
      <w:r>
        <w:rPr>
          <w:rFonts w:cs="Times New Roman" w:ascii="Times New Roman" w:hAnsi="Times New Roman"/>
          <w:color w:val="000000"/>
          <w:sz w:val="28"/>
          <w:szCs w:val="28"/>
          <w:lang w:val="en-US" w:eastAsia="en-US"/>
        </w:rPr>
        <w:t xml:space="preserve">. </w:t>
      </w:r>
      <w:r>
        <w:rPr>
          <w:rStyle w:val="StrongEmphasis"/>
          <w:rFonts w:cs="Times New Roman" w:ascii="Times New Roman" w:hAnsi="Times New Roman"/>
          <w:b w:val="false"/>
          <w:color w:val="000000"/>
          <w:sz w:val="28"/>
          <w:szCs w:val="28"/>
        </w:rPr>
        <w:t>Отель City Matyas</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Будапешт</w:t>
      </w:r>
      <w:r>
        <w:rPr>
          <w:rFonts w:cs="Times New Roman" w:ascii="Times New Roman" w:hAnsi="Times New Roman"/>
          <w:color w:val="000000"/>
          <w:sz w:val="28"/>
          <w:szCs w:val="28"/>
        </w:rPr>
        <w:t>) расположен в Пеште, рядом с центром, вблизи главных достопримечательностей города и в нескольких минутах ходьбы от улицы Vaci, славящейся своими бутиками.</w:t>
      </w:r>
    </w:p>
    <w:p>
      <w:pPr>
        <w:pStyle w:val="Style13"/>
        <w:spacing w:lineRule="auto" w:line="360" w:before="0" w:after="0"/>
        <w:ind w:left="0" w:right="0" w:firstLine="709"/>
        <w:rPr/>
      </w:pPr>
      <w:r>
        <w:rPr>
          <w:rStyle w:val="StrongEmphasis"/>
          <w:rFonts w:cs="Times New Roman" w:ascii="Times New Roman" w:hAnsi="Times New Roman"/>
          <w:b w:val="false"/>
          <w:color w:val="000000"/>
          <w:sz w:val="28"/>
          <w:szCs w:val="28"/>
        </w:rPr>
        <w:t>Отель City Matyas</w:t>
      </w:r>
      <w:r>
        <w:rPr>
          <w:rFonts w:cs="Times New Roman" w:ascii="Times New Roman" w:hAnsi="Times New Roman"/>
          <w:color w:val="000000"/>
          <w:sz w:val="28"/>
          <w:szCs w:val="28"/>
        </w:rPr>
        <w:t xml:space="preserve"> предлагает своим гостям 80 номеров различной категории. В каждом номер отеля </w:t>
      </w:r>
      <w:r>
        <w:rPr>
          <w:rStyle w:val="StrongEmphasis"/>
          <w:rFonts w:cs="Times New Roman" w:ascii="Times New Roman" w:hAnsi="Times New Roman"/>
          <w:b w:val="false"/>
          <w:color w:val="000000"/>
          <w:sz w:val="28"/>
          <w:szCs w:val="28"/>
        </w:rPr>
        <w:t>Матьяш</w:t>
      </w:r>
      <w:r>
        <w:rPr>
          <w:rFonts w:cs="Times New Roman" w:ascii="Times New Roman" w:hAnsi="Times New Roman"/>
          <w:color w:val="000000"/>
          <w:sz w:val="28"/>
          <w:szCs w:val="28"/>
        </w:rPr>
        <w:t xml:space="preserve"> имеется: телефон, телевизор на дистанционном управлении, спутниковые каналы, радио с будильником, мини-бар, кондиционер (по требованию с доплатой).</w:t>
      </w:r>
    </w:p>
    <w:p>
      <w:pPr>
        <w:pStyle w:val="Style13"/>
        <w:spacing w:lineRule="auto" w:line="360" w:before="0" w:after="0"/>
        <w:ind w:left="0" w:right="0" w:firstLine="709"/>
        <w:rPr/>
      </w:pPr>
      <w:r>
        <w:rPr>
          <w:rFonts w:cs="Times New Roman" w:ascii="Times New Roman" w:hAnsi="Times New Roman"/>
          <w:color w:val="000000"/>
          <w:sz w:val="28"/>
          <w:szCs w:val="28"/>
        </w:rPr>
        <w:t xml:space="preserve">В </w:t>
      </w:r>
      <w:r>
        <w:rPr>
          <w:rStyle w:val="StrongEmphasis"/>
          <w:rFonts w:cs="Times New Roman" w:ascii="Times New Roman" w:hAnsi="Times New Roman"/>
          <w:b w:val="false"/>
          <w:color w:val="000000"/>
          <w:sz w:val="28"/>
          <w:szCs w:val="28"/>
        </w:rPr>
        <w:t>отеле City Matyas</w:t>
      </w:r>
      <w:r>
        <w:rPr>
          <w:rFonts w:cs="Times New Roman" w:ascii="Times New Roman" w:hAnsi="Times New Roman"/>
          <w:color w:val="000000"/>
          <w:sz w:val="28"/>
          <w:szCs w:val="28"/>
        </w:rPr>
        <w:t xml:space="preserve"> имеется очень хороший ресторан Matthias Cellar (блюда национальной венгерской кухни, лучшие венгерские вина и живая цыганская музыка в исполнении династии Lacatos), бар, сейф на рецепции, факс, ксерокс, прачечная, ночной портье, обслуживание на нескольких языках. </w:t>
      </w:r>
      <w:r>
        <w:rPr>
          <w:rStyle w:val="StrongEmphasis"/>
          <w:rFonts w:cs="Times New Roman" w:ascii="Times New Roman" w:hAnsi="Times New Roman"/>
          <w:b w:val="false"/>
          <w:color w:val="000000"/>
          <w:sz w:val="28"/>
          <w:szCs w:val="28"/>
        </w:rPr>
        <w:t>Адрес отеля City Hotel Matyas</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Венгрия</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Будапешт</w:t>
      </w:r>
      <w:r>
        <w:rPr>
          <w:rFonts w:cs="Times New Roman" w:ascii="Times New Roman" w:hAnsi="Times New Roman"/>
          <w:color w:val="000000"/>
          <w:sz w:val="28"/>
          <w:szCs w:val="28"/>
        </w:rPr>
        <w:t>, 1056 Budapest Marcius 15. Ter 8.</w:t>
      </w:r>
    </w:p>
    <w:p>
      <w:pPr>
        <w:pStyle w:val="Normal"/>
        <w:spacing w:lineRule="auto" w:line="360" w:before="0" w:after="0"/>
        <w:ind w:firstLine="709"/>
        <w:jc w:val="both"/>
        <w:rPr>
          <w:rStyle w:val="StrongEmphasis"/>
          <w:rFonts w:ascii="Times New Roman" w:hAnsi="Times New Roman" w:cs="Times New Roman"/>
          <w:b w:val="false"/>
          <w:b w:val="false"/>
          <w:color w:val="302B11"/>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sz w:val="28"/>
          <w:szCs w:val="28"/>
          <w:lang w:eastAsia="ru-RU"/>
        </w:rPr>
      </w:pPr>
      <w:r>
        <w:rPr>
          <w:rFonts w:cs="Times New Roman" w:ascii="Times New Roman" w:hAnsi="Times New Roman"/>
          <w:b/>
          <w:sz w:val="28"/>
          <w:szCs w:val="28"/>
        </w:rPr>
        <w:t xml:space="preserve">4.2 Характеристика транспорта. </w:t>
      </w:r>
      <w:r>
        <w:rPr>
          <w:rFonts w:cs="Times New Roman" w:ascii="Times New Roman" w:hAnsi="Times New Roman"/>
          <w:b/>
          <w:sz w:val="28"/>
          <w:szCs w:val="28"/>
          <w:lang w:eastAsia="ru-RU"/>
        </w:rPr>
        <w:t>Авиатранспор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Будапешт связан прямыми рейсами практическими со всеми европейскими столицами и основными городами, в Европе и мире. Помимо Венгерской Национальной Авиакомпании, в Будапеште представлены все крупнейшие авиакомпании мира. Свыше 30 авиакомпаний осуществляют полеты в Будапешт из 70 городов, вдобавок Венгерская Авиакомпания МАЛЕВ осуществляет полеты более чем в 50 иностранных городов из 36 стран. Это означает, что практически из любой точки мира можно попасть в Будапешт. В национальном аэропорту Венгрии «Ферихедь» существует три терминала: самолеты иностранных авиакомпаний производят посадку в Терминале 2В, самолеты авиакомпании МАЛЕВ в Терминале 2А и терминал 1 бюджетных авиакомпаний. Рейс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о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рмина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полняют</w:t>
      </w:r>
      <w:r>
        <w:rPr>
          <w:rFonts w:cs="Times New Roman" w:ascii="Times New Roman" w:hAnsi="Times New Roman"/>
          <w:sz w:val="28"/>
          <w:szCs w:val="28"/>
          <w:lang w:val="en-US" w:eastAsia="ru-RU"/>
        </w:rPr>
        <w:t xml:space="preserve"> Wizz Air, EasyJet, Germangwings, Malmo, Aviation, Sky Europe, Norwegian Air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Sterling. </w:t>
      </w:r>
      <w:r>
        <w:rPr>
          <w:rFonts w:cs="Times New Roman" w:ascii="Times New Roman" w:hAnsi="Times New Roman"/>
          <w:sz w:val="28"/>
          <w:szCs w:val="28"/>
          <w:lang w:eastAsia="ru-RU"/>
        </w:rPr>
        <w:t>Терминал имеет 19 стоек регистрации, 10 выходов на посадку и 4 багажных транспортера. По статистике терминал обслуживает 8000 пассажиров в день и 2,5 миллиона в год. Но есть и недостаток - международный трансфер без прохождения пограничных и таможенных формальностей между терминалом 1 и отстоящими от него на пять километров новыми терминалами 2А и 2В невозможен. Главные преимущества аэропорта является наличие банковских отделений, пунктов обмена валют, разнообразных ресторанов, кафе и закусочных, а также множества магазинов, в том числе и магазинов беспошлинной торговли. Следует отметить, что в 2005 году было проведено улучшение системы безопасности в аэропорту, которая обеспечивает отображение графической, звуковой и текстовой информации обо всех тревогах и событиях, происходящих в Ферихеде, в режиме реального времени.</w:t>
      </w:r>
    </w:p>
    <w:p>
      <w:pPr>
        <w:pStyle w:val="Normal"/>
        <w:spacing w:lineRule="auto" w:line="360" w:before="0" w:after="0"/>
        <w:ind w:firstLine="709"/>
        <w:jc w:val="both"/>
        <w:rPr/>
      </w:pPr>
      <w:r>
        <w:rPr>
          <w:rFonts w:cs="Times New Roman" w:ascii="Times New Roman" w:hAnsi="Times New Roman"/>
          <w:sz w:val="28"/>
          <w:szCs w:val="28"/>
          <w:lang w:eastAsia="ru-RU"/>
        </w:rPr>
        <w:t>Аэропорт «Дебрецен» второй по величине город Венгрии, и является региональным центром Северного Алфёлда. Город расположен в 30 километрах от границы с Румынией, в 130 километрах от границы с Украиной и в 180 километрах от границы со Словакией. Таким образом, город можно считать «восточными воротами» Европейского Союза. Аэропорт придерживается стандартов Европейского Союза и международных требований, и полностью приспособлен для эффективной работы гражданского и коммерческого сообщения на регулярной основе. У аэропорта выгодное местоположение, в двух с половиной километрах от въезда в город, по соседству с главными торговыми путями. Благодаря высокоразвитым сообщениям железных и автомобильных дорог, аэропорт может функционировать как промежуточный центр материально-технического снаб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эропорт Дебрецен профессионально продуман - для большого количества увеличивающихся важных деловых сообщений - быть аэропортом, принимающим максимальный объем чартерных рейсов. В 2005 году завершен процесс важных совершенствований, и в результате открыты регулярные рейсы в Мюнхен и Бремен несколько раз в неделю. Несмотря на высокие требования, утроены чартерные пол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эропорт «Fly Balaton» расположен в местечке Шармеллек на западном побережье озера Балатон, и является крупнейшим региональным аэропортом Венгрии. Аэропорт, который придерживается правил международного аэропорта Европейского Союза и допускает пересечение международных границ, функционирует круглый год и принимает регулярные и чартерные рейсы, а также небольшие аэропланы. Аэропорт Fly Balaton оборудован современной авиационной взлетно-посадочной системой и осветительными технологиями. Здание терминала удовлетворяет потребностям любого пассажира. Целью происходящего в настоящее время развития Аэропорта Fly Balaton является предоставление максимально лучшего сервиса пассажирам. Местоположение аэропорта является выгодным для сферы туризма, так как озеро Балатон – ключевая дестинация Венгрии, привлекающая многочисленных турист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Железнодорожный транспор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ротяженность венгерских железных дорог - 7769 км. Национальная сеть железных дорог MAV соединяет столицу Будапешт со всеми городами страны; имеет прямое железнодорожное сообщение с 25 городами Европы, 54 международных поезда регулярно прибывают в венгерскую столицу. Во всех поездах имеются вагоны-рестораны и спальные вагоны. Наибольшую скорость доставки обеспечивают поезда систем «InterCity» и поезда-экспрессы. «</w:t>
      </w:r>
      <w:r>
        <w:rPr>
          <w:rFonts w:cs="Times New Roman" w:ascii="Times New Roman" w:hAnsi="Times New Roman"/>
          <w:bCs/>
          <w:sz w:val="28"/>
          <w:szCs w:val="28"/>
          <w:lang w:eastAsia="ru-RU"/>
        </w:rPr>
        <w:t>InterCity»</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IC</w:t>
      </w:r>
      <w:r>
        <w:rPr>
          <w:rFonts w:cs="Times New Roman" w:ascii="Times New Roman" w:hAnsi="Times New Roman"/>
          <w:sz w:val="28"/>
          <w:szCs w:val="28"/>
          <w:lang w:eastAsia="ru-RU"/>
        </w:rPr>
        <w:t>) — тип железнодорожных поездов, распространённый во многих странах Европы и в большинстве случаев заменивший скорые поезда. Подобные поезда останавливаются только на крупных железнодорожных станциях. Типичный «</w:t>
      </w:r>
      <w:r>
        <w:rPr>
          <w:rFonts w:cs="Times New Roman" w:ascii="Times New Roman" w:hAnsi="Times New Roman"/>
          <w:bCs/>
          <w:sz w:val="28"/>
          <w:szCs w:val="28"/>
          <w:lang w:eastAsia="ru-RU"/>
        </w:rPr>
        <w:t>InterCity»</w:t>
      </w:r>
      <w:r>
        <w:rPr>
          <w:rFonts w:cs="Times New Roman" w:ascii="Times New Roman" w:hAnsi="Times New Roman"/>
          <w:sz w:val="28"/>
          <w:szCs w:val="28"/>
          <w:lang w:eastAsia="ru-RU"/>
        </w:rPr>
        <w:t xml:space="preserve"> состоит из нескольких вагонов первого класса, обычно не более трёх, из них один - с обычными пассажирскими местами, семи вагонов второго класса и вагона-ресторана. В дни пиковых нагрузок применяются поезда, включающие до четырех вагонов первого класса и девяти второго. Часто используется укороченный вариант из двух вагонов первого класса и пяти-шести второго. В Будапеште есть три железнодорожных вокзала: Келети (восточный) – принимает поезда с Западной Европы, Нугати (западный) – принимает поезда из Румынии и Словакии и Дэли (южный). Вокзал Дэли примечателен тем, что именно с него уходят экскурсионные маршруты, например, на паровом поезде вокруг озера Балатон ле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ане есть и узкоколейные железные дороги, маршруты которых проложены по холмам и лесам Венг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апешт – самая крупная европейская столица, которая не имеет собственной современной городской железнодорожной системы, однако ее строительство было запланировано еще в начале XX века. Поэтому Венгерские железные дороги начали строительство городской железнодорожной сети, состоящей из 11 линий, основная часть инвестиций будет направлена на реконструкцию железнодорожных станций и подвижного состава. Остальные расходы отводятся на развитие инфраструктуры, организацию движения, строительство автомобильных парковок для пассажиров железнодорожной сет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Автомобильный транспор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ротяженность дорожной сети в стране 30000 километров, 90% из них имеют твёрдое покрыт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страды обозначаются буквой «М», международные магистрали буквой «Е». Из восьми основных шоссе семь берут начало в Будапеш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автостра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1: Будапешт – Хедьешха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15: Хедьешхалом – Рай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3: Будапешт – Фюзешабо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автострадах М1 и М3 необходимо приобрести Матрицу. Цена матрицы зависит от срока ее действия. Их можно приобрести в пунктах оплаты на автострадах, на пограничном пункте в Хедьешхалом и на бензоколонках вдоль автостра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5: Будапешт – Кишкунфеледьх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7: Будапешт – Балатонлига (плата не взим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0: Будапештская кольцевая автодорога.</w:t>
      </w:r>
    </w:p>
    <w:p>
      <w:pPr>
        <w:pStyle w:val="Normal"/>
        <w:tabs>
          <w:tab w:val="clear" w:pos="708"/>
          <w:tab w:val="left" w:pos="342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одный транспорт</w:t>
      </w:r>
    </w:p>
    <w:p>
      <w:pPr>
        <w:pStyle w:val="Normal"/>
        <w:spacing w:lineRule="auto" w:line="360" w:before="0" w:after="0"/>
        <w:ind w:firstLine="709"/>
        <w:jc w:val="both"/>
        <w:rPr/>
      </w:pPr>
      <w:r>
        <w:rPr>
          <w:rFonts w:cs="Times New Roman" w:ascii="Times New Roman" w:hAnsi="Times New Roman"/>
          <w:sz w:val="28"/>
          <w:szCs w:val="28"/>
          <w:lang w:eastAsia="ru-RU"/>
        </w:rPr>
        <w:t xml:space="preserve">Через Будапешт протекает Дунай — одна из основных рек Европы. По Дунаю осуществляется навигация. Главный речной порт — Будапешт. Промышленный порт </w:t>
      </w:r>
      <w:r>
        <w:rPr>
          <w:rFonts w:cs="Times New Roman" w:ascii="Times New Roman" w:hAnsi="Times New Roman"/>
          <w:iCs/>
          <w:sz w:val="28"/>
          <w:szCs w:val="28"/>
          <w:lang w:eastAsia="ru-RU"/>
        </w:rPr>
        <w:t xml:space="preserve">Байя </w:t>
      </w:r>
      <w:r>
        <w:rPr>
          <w:rFonts w:cs="Times New Roman" w:ascii="Times New Roman" w:hAnsi="Times New Roman"/>
          <w:sz w:val="28"/>
          <w:szCs w:val="28"/>
          <w:lang w:eastAsia="ru-RU"/>
        </w:rPr>
        <w:t>специализируется на перевалке генеральных грузов и крупнотоннажных контейнеров. В порту расположены таможня, санитарная служба, почта. Текущий и профилактический ремонт судов производится в судоремонтных мастерских порта Байя.</w:t>
      </w:r>
    </w:p>
    <w:p>
      <w:pPr>
        <w:pStyle w:val="Normal"/>
        <w:spacing w:lineRule="auto" w:line="360" w:before="0" w:after="0"/>
        <w:ind w:firstLine="709"/>
        <w:jc w:val="both"/>
        <w:rPr/>
      </w:pPr>
      <w:r>
        <w:rPr>
          <w:rFonts w:cs="Times New Roman" w:ascii="Times New Roman" w:hAnsi="Times New Roman"/>
          <w:sz w:val="28"/>
          <w:szCs w:val="28"/>
          <w:lang w:eastAsia="ru-RU"/>
        </w:rPr>
        <w:t xml:space="preserve">Порт </w:t>
      </w:r>
      <w:r>
        <w:rPr>
          <w:rFonts w:cs="Times New Roman" w:ascii="Times New Roman" w:hAnsi="Times New Roman"/>
          <w:iCs/>
          <w:sz w:val="28"/>
          <w:szCs w:val="28"/>
          <w:lang w:eastAsia="ru-RU"/>
        </w:rPr>
        <w:t xml:space="preserve">Дунауйварош </w:t>
      </w:r>
      <w:r>
        <w:rPr>
          <w:rFonts w:cs="Times New Roman" w:ascii="Times New Roman" w:hAnsi="Times New Roman"/>
          <w:sz w:val="28"/>
          <w:szCs w:val="28"/>
          <w:lang w:eastAsia="ru-RU"/>
        </w:rPr>
        <w:t>принадлежит Дунайскому металлургическому комбинату. Имеется санитарная служба, почта. Установлен водомерный пост.</w:t>
      </w:r>
    </w:p>
    <w:p>
      <w:pPr>
        <w:pStyle w:val="Normal"/>
        <w:spacing w:lineRule="auto" w:line="360" w:before="0" w:after="0"/>
        <w:ind w:firstLine="709"/>
        <w:jc w:val="both"/>
        <w:rPr/>
      </w:pPr>
      <w:r>
        <w:rPr>
          <w:rFonts w:cs="Times New Roman" w:ascii="Times New Roman" w:hAnsi="Times New Roman"/>
          <w:sz w:val="28"/>
          <w:szCs w:val="28"/>
          <w:lang w:eastAsia="ru-RU"/>
        </w:rPr>
        <w:t xml:space="preserve">Порт </w:t>
      </w:r>
      <w:r>
        <w:rPr>
          <w:rFonts w:cs="Times New Roman" w:ascii="Times New Roman" w:hAnsi="Times New Roman"/>
          <w:iCs/>
          <w:sz w:val="28"/>
          <w:szCs w:val="28"/>
          <w:lang w:eastAsia="ru-RU"/>
        </w:rPr>
        <w:t xml:space="preserve">Сазхаломбатта </w:t>
      </w:r>
      <w:r>
        <w:rPr>
          <w:rFonts w:cs="Times New Roman" w:ascii="Times New Roman" w:hAnsi="Times New Roman"/>
          <w:sz w:val="28"/>
          <w:szCs w:val="28"/>
          <w:lang w:eastAsia="ru-RU"/>
        </w:rPr>
        <w:t>принадлежит Нефтеперерабатывающему акционерному обществу. В порту расположены санитарная служба, поч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т </w:t>
      </w:r>
      <w:r>
        <w:rPr>
          <w:rFonts w:cs="Times New Roman" w:ascii="Times New Roman" w:hAnsi="Times New Roman"/>
          <w:iCs/>
          <w:sz w:val="28"/>
          <w:szCs w:val="28"/>
          <w:lang w:eastAsia="ru-RU"/>
        </w:rPr>
        <w:t xml:space="preserve">Будапешт-Чепель </w:t>
      </w:r>
      <w:r>
        <w:rPr>
          <w:rFonts w:cs="Times New Roman" w:ascii="Times New Roman" w:hAnsi="Times New Roman"/>
          <w:sz w:val="28"/>
          <w:szCs w:val="28"/>
          <w:lang w:eastAsia="ru-RU"/>
        </w:rPr>
        <w:t xml:space="preserve">принадлежит пароходству МАХАРТ. В порту расположен первый на Дунайском бассейне (действует с 1969г.) контейнерный терминал. В Чепеле находится участок «порто-франко» («свободный порт»). На территории порта </w:t>
      </w:r>
      <w:r>
        <w:rPr>
          <w:rFonts w:cs="Times New Roman" w:ascii="Times New Roman" w:hAnsi="Times New Roman"/>
          <w:iCs/>
          <w:sz w:val="28"/>
          <w:szCs w:val="28"/>
          <w:lang w:eastAsia="ru-RU"/>
        </w:rPr>
        <w:t xml:space="preserve">Чепель </w:t>
      </w:r>
      <w:r>
        <w:rPr>
          <w:rFonts w:cs="Times New Roman" w:ascii="Times New Roman" w:hAnsi="Times New Roman"/>
          <w:sz w:val="28"/>
          <w:szCs w:val="28"/>
          <w:lang w:eastAsia="ru-RU"/>
        </w:rPr>
        <w:t xml:space="preserve">расположены таможня, санитарная служба, имеется судоремонтная база. </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Чепеля, пароходству МАХАРТ подчиняется еще один портовый район Будапешта — </w:t>
      </w:r>
      <w:r>
        <w:rPr>
          <w:rFonts w:cs="Times New Roman" w:ascii="Times New Roman" w:hAnsi="Times New Roman"/>
          <w:iCs/>
          <w:sz w:val="28"/>
          <w:szCs w:val="28"/>
          <w:lang w:eastAsia="ru-RU"/>
        </w:rPr>
        <w:t xml:space="preserve">Ференцварош, </w:t>
      </w:r>
      <w:r>
        <w:rPr>
          <w:rFonts w:cs="Times New Roman" w:ascii="Times New Roman" w:hAnsi="Times New Roman"/>
          <w:sz w:val="28"/>
          <w:szCs w:val="28"/>
          <w:lang w:eastAsia="ru-RU"/>
        </w:rPr>
        <w:t>специализирующийся на перевалке лесных грузов.</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мышленный порт </w:t>
      </w:r>
      <w:r>
        <w:rPr>
          <w:rFonts w:cs="Times New Roman" w:ascii="Times New Roman" w:hAnsi="Times New Roman"/>
          <w:iCs/>
          <w:sz w:val="28"/>
          <w:szCs w:val="28"/>
          <w:lang w:eastAsia="ru-RU"/>
        </w:rPr>
        <w:t xml:space="preserve">Лабатлан </w:t>
      </w:r>
      <w:r>
        <w:rPr>
          <w:rFonts w:cs="Times New Roman" w:ascii="Times New Roman" w:hAnsi="Times New Roman"/>
          <w:sz w:val="28"/>
          <w:szCs w:val="28"/>
          <w:lang w:eastAsia="ru-RU"/>
        </w:rPr>
        <w:t>принадлежит цементному заводу. В порту имеется таможня, почта. Для выполнения в порту погрузочно-разгрузочных работ для иностранных судов требуется получение специального разрешения венгерского Министерства транспорта и связи.</w:t>
      </w:r>
    </w:p>
    <w:p>
      <w:pPr>
        <w:pStyle w:val="Normal"/>
        <w:spacing w:lineRule="auto" w:line="360" w:before="0" w:after="0"/>
        <w:ind w:firstLine="709"/>
        <w:jc w:val="both"/>
        <w:rPr/>
      </w:pPr>
      <w:r>
        <w:rPr>
          <w:rFonts w:cs="Times New Roman" w:ascii="Times New Roman" w:hAnsi="Times New Roman"/>
          <w:sz w:val="28"/>
          <w:szCs w:val="28"/>
          <w:lang w:eastAsia="ru-RU"/>
        </w:rPr>
        <w:t xml:space="preserve">Порт </w:t>
      </w:r>
      <w:r>
        <w:rPr>
          <w:rFonts w:cs="Times New Roman" w:ascii="Times New Roman" w:hAnsi="Times New Roman"/>
          <w:iCs/>
          <w:sz w:val="28"/>
          <w:szCs w:val="28"/>
          <w:lang w:eastAsia="ru-RU"/>
        </w:rPr>
        <w:t xml:space="preserve">Сень </w:t>
      </w:r>
      <w:r>
        <w:rPr>
          <w:rFonts w:cs="Times New Roman" w:ascii="Times New Roman" w:hAnsi="Times New Roman"/>
          <w:sz w:val="28"/>
          <w:szCs w:val="28"/>
          <w:lang w:eastAsia="ru-RU"/>
        </w:rPr>
        <w:t>является портом Нефтеперерабатывающего акционерного общества, специализируется только на перевалке нефтеналивных грузов. В порту расположены таможня, санитарная служба, почта.</w:t>
      </w:r>
    </w:p>
    <w:p>
      <w:pPr>
        <w:pStyle w:val="Normal"/>
        <w:spacing w:lineRule="auto" w:line="360" w:before="0" w:after="0"/>
        <w:ind w:firstLine="709"/>
        <w:jc w:val="both"/>
        <w:rPr/>
      </w:pPr>
      <w:r>
        <w:rPr>
          <w:rFonts w:cs="Times New Roman" w:ascii="Times New Roman" w:hAnsi="Times New Roman"/>
          <w:sz w:val="28"/>
          <w:szCs w:val="28"/>
          <w:lang w:eastAsia="ru-RU"/>
        </w:rPr>
        <w:t xml:space="preserve">Порт </w:t>
      </w:r>
      <w:r>
        <w:rPr>
          <w:rFonts w:cs="Times New Roman" w:ascii="Times New Roman" w:hAnsi="Times New Roman"/>
          <w:iCs/>
          <w:sz w:val="28"/>
          <w:szCs w:val="28"/>
          <w:lang w:eastAsia="ru-RU"/>
        </w:rPr>
        <w:t xml:space="preserve">Дьёр </w:t>
      </w:r>
      <w:r>
        <w:rPr>
          <w:rFonts w:cs="Times New Roman" w:ascii="Times New Roman" w:hAnsi="Times New Roman"/>
          <w:sz w:val="28"/>
          <w:szCs w:val="28"/>
          <w:lang w:eastAsia="ru-RU"/>
        </w:rPr>
        <w:t>расположен на реке Раба, впадающей в Мошонский рукав Дуная, в 15 км от устья Рабы. Один участок порта принадлежит Государственному сельскохозяйственному предприятию, второй - управляется пароходством МАХАРТ. Заход иностранных судов на оба участка порта ограничен - для этого требуется специальное разрешение Министерства транспорта и связи Венг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амом Будапеште развит прогулочный водный транспорт. По маршруту Вена - Братислава - Будапешт можно проплыть на судне на подводных крыльях. Из столицы в Излучину Дуная - курортный район на север от Будапешта - с апреля - мая по конец сентября отправляются рейсы по маршрутам: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дапешт - Хорань - Шурань - Вац - Вереце - Вишеград - Надьмарош - Демешь - Зебегень - Эстергом;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апешт - остров Лупа - Сетнендре - Леаньфалу - Тахи - Кишороси - Вишеград.</w:t>
      </w:r>
    </w:p>
    <w:p>
      <w:pPr>
        <w:pStyle w:val="Normal"/>
        <w:spacing w:lineRule="auto" w:line="360" w:before="0" w:after="0"/>
        <w:ind w:firstLine="709"/>
        <w:jc w:val="both"/>
        <w:rPr/>
      </w:pPr>
      <w:r>
        <w:rPr>
          <w:rFonts w:cs="Times New Roman" w:ascii="Times New Roman" w:hAnsi="Times New Roman"/>
          <w:sz w:val="28"/>
          <w:szCs w:val="28"/>
          <w:lang w:eastAsia="ru-RU"/>
        </w:rPr>
        <w:t>К нетрадиционным транспортным средствам следует отнести канатную дорогу, которая работает с мая до сентября и поднимается от Зуглигета до самой высокой точки Будапешта - горы Янош (526 м). Откуда открывается панорамный вид на зеленые Будайские г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Городской общественный транспор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й транспорт работает с 4:30 до 23:00. В каждом городе существуют троллейбусные и автобусные маршруты. В </w:t>
      </w:r>
      <w:r>
        <w:rPr>
          <w:rFonts w:cs="Times New Roman" w:ascii="Times New Roman" w:hAnsi="Times New Roman"/>
          <w:iCs/>
          <w:sz w:val="28"/>
          <w:szCs w:val="28"/>
          <w:lang w:eastAsia="ru-RU"/>
        </w:rPr>
        <w:t xml:space="preserve">Дебрецене, Мишкольце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 xml:space="preserve">Смегеде </w:t>
      </w:r>
      <w:r>
        <w:rPr>
          <w:rFonts w:cs="Times New Roman" w:ascii="Times New Roman" w:hAnsi="Times New Roman"/>
          <w:sz w:val="28"/>
          <w:szCs w:val="28"/>
          <w:lang w:eastAsia="ru-RU"/>
        </w:rPr>
        <w:t xml:space="preserve">— трамваи. В </w:t>
      </w:r>
      <w:r>
        <w:rPr>
          <w:rFonts w:cs="Times New Roman" w:ascii="Times New Roman" w:hAnsi="Times New Roman"/>
          <w:bCs/>
          <w:sz w:val="28"/>
          <w:szCs w:val="28"/>
          <w:lang w:eastAsia="ru-RU"/>
        </w:rPr>
        <w:t xml:space="preserve">Венгрии </w:t>
      </w:r>
      <w:r>
        <w:rPr>
          <w:rFonts w:cs="Times New Roman" w:ascii="Times New Roman" w:hAnsi="Times New Roman"/>
          <w:sz w:val="28"/>
          <w:szCs w:val="28"/>
          <w:lang w:eastAsia="ru-RU"/>
        </w:rPr>
        <w:t>действуют междугородные поезда и сеть пригородных электричек.</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Метро </w:t>
      </w:r>
      <w:r>
        <w:rPr>
          <w:rFonts w:cs="Times New Roman" w:ascii="Times New Roman" w:hAnsi="Times New Roman"/>
          <w:sz w:val="28"/>
          <w:szCs w:val="28"/>
          <w:lang w:eastAsia="ru-RU"/>
        </w:rPr>
        <w:t>в Будапеште - это три линии метро, пересекающиеся в центре города на площади Деак. Желтая линия в основном проходит под улицей Андрашши и курсирует от площади Вёрёшмарти до ул. Мексикои. Красная линия проходит с востока города на запад между площади Ёрш Везейр и Южным вокзалом. Синяя ветка проходит от Кёбаньи-Кишпешт до Уйпешта. По линии ходят поезда, стилизованные под старину. Периодичность поездов зависит от времени суток и составляет от двух до пятнадцати минут.</w:t>
      </w:r>
    </w:p>
    <w:p>
      <w:pPr>
        <w:pStyle w:val="Normal"/>
        <w:spacing w:lineRule="auto" w:line="360" w:before="0" w:after="0"/>
        <w:ind w:firstLine="709"/>
        <w:jc w:val="both"/>
        <w:rPr/>
      </w:pPr>
      <w:r>
        <w:rPr>
          <w:rFonts w:cs="Times New Roman" w:ascii="Times New Roman" w:hAnsi="Times New Roman"/>
          <w:sz w:val="28"/>
          <w:szCs w:val="28"/>
          <w:lang w:eastAsia="ru-RU"/>
        </w:rPr>
        <w:t>В Будапеште более тридцати маршрутов трамвая, которые ходят с периодичностью 5-10 минут.</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Представляют интерес маршруты трамваев № 2 и № 2а, которые проходят мимо основных достопримечательностей города. Трамвайные линии в Будапеште являются самыми загруженными в мире. Интервал в час пик составляет 60 - 90 сек. В Будапеште используются самые длинные трамваи в мире - сочленённые низкопольные трамваи типа Combino Supra. Длина одного такого трамвая — 53,9 метров. Всего было курсирует сорок таких трамваев. Автобусные и троллейбусные маршруты дополняют трамвайную сеть и насчитывают более 200 маршрутов. Номера, отмеченные красным цветом, являются экспрессами и останавливаются не везде. Периодичность основных маршрутов 4-10 минут. Периодичность транспорта в раннее и позднее время суток осуществляется по точному распис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 развита система такси и проката транспорта. В Будапеште принято не ловить такси, а заказывать его по телефону, потому что так удобно и экономично. Машина обычно приходит в течение 5-7 минут после звонка, оплата за километраж по счетч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й по прокату велосипедов в Будапеште пока не так много, но с каждым годом становится все больше, и это объяснимо: велосипед - это полноценный и очень удобный для этого города вид транспорта. </w:t>
      </w:r>
    </w:p>
    <w:p>
      <w:pPr>
        <w:pStyle w:val="Normal"/>
        <w:spacing w:lineRule="auto" w:line="360" w:before="0" w:after="0"/>
        <w:ind w:firstLine="709"/>
        <w:jc w:val="both"/>
        <w:rPr>
          <w:rStyle w:val="StrongEmphasis"/>
          <w:rFonts w:ascii="Times New Roman" w:hAnsi="Times New Roman" w:cs="Times New Roman"/>
          <w:b w:val="false"/>
          <w:b w:val="false"/>
          <w:color w:val="302B11"/>
          <w:sz w:val="28"/>
          <w:szCs w:val="28"/>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Style w:val="StrongEmphasis"/>
          <w:rFonts w:ascii="Times New Roman" w:hAnsi="Times New Roman" w:cs="Times New Roman"/>
          <w:b w:val="false"/>
          <w:b w:val="false"/>
          <w:color w:val="302B11"/>
          <w:sz w:val="28"/>
          <w:szCs w:val="28"/>
        </w:rPr>
      </w:pPr>
      <w:r>
        <w:rPr/>
      </w:r>
    </w:p>
    <w:p>
      <w:pPr>
        <w:pStyle w:val="Style14"/>
        <w:numPr>
          <w:ilvl w:val="0"/>
          <w:numId w:val="0"/>
        </w:numPr>
        <w:tabs>
          <w:tab w:val="clear" w:pos="708"/>
          <w:tab w:val="left" w:pos="880" w:leader="none"/>
          <w:tab w:val="left" w:pos="1100" w:leader="none"/>
        </w:tabs>
        <w:spacing w:lineRule="auto" w:line="360" w:before="0" w:after="0"/>
        <w:ind w:left="0" w:firstLine="66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5.Характеристика экскурсионных программ и достопримечательностей</w:t>
      </w:r>
    </w:p>
    <w:p>
      <w:pPr>
        <w:pStyle w:val="Style13"/>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ind w:left="0" w:right="0" w:firstLine="709"/>
        <w:rPr/>
      </w:pPr>
      <w:r>
        <w:rPr>
          <w:rStyle w:val="StrongEmphasis"/>
          <w:rFonts w:cs="Times New Roman" w:ascii="Times New Roman" w:hAnsi="Times New Roman"/>
          <w:color w:val="000000"/>
          <w:sz w:val="28"/>
          <w:szCs w:val="28"/>
        </w:rPr>
        <w:t>Будапешт</w:t>
      </w:r>
      <w:r>
        <w:rPr>
          <w:rFonts w:cs="Times New Roman" w:ascii="Times New Roman" w:hAnsi="Times New Roman"/>
          <w:color w:val="000000"/>
          <w:sz w:val="28"/>
          <w:szCs w:val="28"/>
        </w:rPr>
        <w:t xml:space="preserve">, "жемчужину Дуная", относят к числу самых красивых городов мира. Панорама центральной, будайской части города с видом на Дунай, занесена ЮНЕСКО в список Мирового Наследия планеты. Будапешт состоит из трех исторически сложившихся частей - Пешты, Буды и Обуды, объединенных в 1872 г. в один город. В начале нашей эры римлянами на берегу Дуная был основан город Аквинкум ("обильные воды"), а на противоположном берегу реки в это же время было заложено укрепление Контраквинк. Город, выросший на месте Аквинкума, и был назван Будой. В XIII в. после разрушительного татаро-монгольского нашествия центр города был перенесен на Крепостную гору, где и был возведен Королевский дворец и защищавшая его крепость. Будой стали называть теперь уже это новое поселение, а прежнее получило название Обуда, т. е. "Старая Буда". А на месте бывшего Контраквинка вырос центр ремесла и торговли - Пешт.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мство с городом лучше всего начать с ажурных мостов набережной Дуная, каждый из которых является замечательным архитектурными произведением. Старейший мост - Ланцхид ("Цепной мост"), который был построен в 1849 году. Также хорошая отправная точка для экскурсий по городу - центральная площадь столицы, которая носит имя Святой Троицы. Посередине площади возвышается монумент Святой Троицы, воздвигнутый в память жертв эпидемии чумы в начале XVIII века. Главное украшение площади - знаменитый храм Матяша (1247 год), ставший местом венчания и усыпальницей многих венгерских королей. По соседству с ним расположена одна из главных достопримечательностей Будайской крепости - Рыбацкий бастион ("Халасбаштя"). С его смотровых площадок открывается великолепный вид на Дунай и Пешт. В этой части города также интересно посетить церковь Св. Анны и мавзолей Гюль-Баба Тюрбе (1543-1548 гг.) - усыпальницу турецкого дервиша, почитаемого как святого. В южной части Крепостной горы возвышается массивный ансамбль Королевского дворца (построен в 1790 году на месте дворца, разрушенного турками при взятии Буды в 1686 году), в котором сегодня размещены несколько музеев. Наиболее популярный из них - Национальная галерея ("Нэмзети Галериа"). Практически под всей территорией Крепостного района протянулась целая система естественных пещер, переоборудованных в средние века под винные погреба и укрепления. Здесь же расположены красивейшая часовня Св. Михаила, башня церкви Марии Магдалины, уникальный Музей-аптека "Золотой Орел", Венгерский музей торговли и гостиничного дела, израэлитская молельня, Музей телефона, Музей истории музыки и множество интересных галерей.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илика Св. Иштвана - одна из главных достопримечательностей и самая большая церковь города, вмещающая 8500 человек. Освящена в 1905 году. Здесь хранится Святая Десница - мощи правой руки первого венгерского короля Иштвана. В правой башне размещается самый большой колокол страны - его вес 9 тонн. Дворцовый музей Надьтетень семейства Сараз-Руднянски - прекрасный образец архитектуры барокко (XVIII в.). Парламент (1885-1904 г.) - одно из самых больших на настоящий момент действующих зданий парламента в мире - в здании площадью около 17,7 тыс. кв. м. насчитывается 691 помещение, здесь также впервые было устроено и паровое отопление. Стиль здания крайне необычен - тут и эклектика, и смесь неоготики, ренессанса и барокко. Здесь хранится венгерская корона и коронационные регалии.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мой вершине горы Геллерт (235 м.) воздвигнута Цитадель (1850 г.) с 40-метровым Монумент Свободы у её стен, а у подножия горы стоит одна из самых знаменитых венгерских купален - "Рудаш", построенная на источнике лечебной термальной воды, который был известен на всю Европу уже в эпоху правления династии Арпадов. Помимо одного из самых своеобразных отелей Будапешта, комплекс включает ещё и открытый бассейн, окруженный парком, а также оригинальный бассейн с пенящейся водой и открывающейся крышей. Сейчас в бывших казармах Цитадели работают ресторан, пивной бар и кафе-эспрессо. В парке Варошлигет ("Городская роща") расположена купальня "Сечени" (1913 г.) с пляжем - самая большая водолечебница в Европе, рядом с которой в 1896 году был построен ансамбль из 21 здания, демонстрирующий венгерские архитектурные стили от романской эпохи до барокко - крепость "Вайдахуняд". Напротив крепости, на площади в 13,5 га, разместились один из старейших зоопарков в мире (открыт в 1866 г.) и Ботанический сад, в которых находятся более 4 тыс. видов животных и около 10 тыс. видов растений, причем все они содержатся в условиях, максимально приближенных к их родной среде. Рядом - минарет высотой 31 м., служащий обзорной площадкой. По соседству с зоопарком находится "Веселый парк" - венгерский "Диснейленд". Здесь же действуют Музей Транспорта, Столичный цирк и Зал имени Петёфи, в котором размещается Музей воздухоплавания. Западная граница Варошлигета выходит на площадь Героев, в центре которой возвышается Памятник Тысячелетию Венгрии. Его построили к 1896 году к празднику, но в начале века сменили некоторые его скульптуры. Центр ансамбля составляют 36-метровая колонна с крылатым изваянием архангела Гавриила на вершине и статуи вождей семи венгерских племен, которые пришли в 896 году на территорию нынешней Венгрии. С обеих сторон колонны - полукруглая колоннада с бронзовыми статуями выдающихся деятелей венгерской истории. Слева, на площади Героев, стоит здание Музея изобразительных искусств. </w:t>
      </w:r>
    </w:p>
    <w:p>
      <w:pPr>
        <w:pStyle w:val="Style13"/>
        <w:spacing w:lineRule="auto" w:line="360" w:before="0" w:after="0"/>
        <w:ind w:left="0" w:right="0" w:firstLine="709"/>
        <w:rPr/>
      </w:pPr>
      <w:r>
        <w:rPr>
          <w:rFonts w:cs="Times New Roman" w:ascii="Times New Roman" w:hAnsi="Times New Roman"/>
          <w:color w:val="000000"/>
          <w:sz w:val="28"/>
          <w:szCs w:val="28"/>
        </w:rPr>
        <w:t xml:space="preserve">Между мостами Арпад и Маргит расположен остров Маргит - еще одна достопримечательность столицы. Его длина 2,5 км, а наибольшая ширина - 500 м. Это излюбленное место отдыха будапештцев и гостей столицы. На острове расположены две гостиницы высокой категории, множество ресторанов и кафе, пляж "Палатинус", также здесь можно прогуляться по очаровательному японскому садику, недалеко от которого расположен летний театр, где ежегодно проводят летние театральные фестивали. Здесь находятся развалины францисканского собора, женского доминиканского монастыря, церковь Св. Михаила, старая водонапорная башня, играющий каждый час "музыкальный колодец", и спортивный центр. Параллельно острову Маргит, на западном берегу Дуная, расположен самый древний район столицы - Обуда ("Старая Буда"), в гораздо большей степени сохранивший свой старинный облик - маленькие домики в стиле барокко и позднего рококо, узкие тенистые улочки с небольшими харчевнями и ресторанчиками. О прошлом напоминают бережно охраняемые памятники, такие как Главная площадь ("Фё тер") или остатки построек древнего римского поселения Аквинка - "Аквинкум" с отличным музеем, который стоит рядом с руинами гражданского города римлян. Но наибольший интерес вызывает амфитеатр военного города недалеко от музея - один из крупнейших амфитеатров, имевшихся в римских провинциях.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музеев столицы особенно выделяются Национальный Исторический музей Венгрии, венгерский художественный музей и венгерский Национальный Музей естественной истории, а также дворцовый комплекс с храмом в готическом стиле в Буде и Приходская церковь в Белвароше - самое старое здание Пешта (здесь даже сохранились метрические записи с 1688 г.). В эпоху турецкого владычества церковь оставалась единственным христианским храмом столицы - все остальные были уничтожены или перестроены. Пешеходная улица Ваци - ещё один туристический центр столицы, здесь множество магазинчиков с народной и современной одеждой, а также множество лавочек, торгующих "национальным венгерским достоянием" - гусиным паштетом, салями, токайским вином, ликером "Уникум", черешневой палинкой, марципановыми фигурками и уличных торговцев сувени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1D1D1D"/>
          <w:sz w:val="28"/>
          <w:szCs w:val="28"/>
        </w:rPr>
        <w:t xml:space="preserve">Тропикариум-Океанариум - </w:t>
      </w:r>
      <w:r>
        <w:rPr>
          <w:rStyle w:val="StrongEmphasis"/>
          <w:rFonts w:cs="Times New Roman" w:ascii="Times New Roman" w:hAnsi="Times New Roman"/>
          <w:b w:val="false"/>
          <w:color w:val="1D1D1D"/>
          <w:sz w:val="28"/>
          <w:szCs w:val="28"/>
        </w:rPr>
        <w:t>крупнейший в Центральной Европе аквариум</w:t>
      </w:r>
      <w:r>
        <w:rPr>
          <w:rFonts w:cs="Times New Roman" w:ascii="Times New Roman" w:hAnsi="Times New Roman"/>
          <w:color w:val="1D1D1D"/>
          <w:sz w:val="28"/>
          <w:szCs w:val="28"/>
        </w:rPr>
        <w:t xml:space="preserve"> площадью 3000 м², открылся в Будапеште 26 мая 2000 года. Дикая природа здесь настолько разнообразна, что посещение центра с успехом заменяет визит в самые отдаленные и экзотические уголки нашей планеты. В зоне постоянной экспозиции 8 залов, в которых представлена жизнь океана и тропиков. Посетители будут поражены свободно летающими тропическими птицами, маленькими тропическими обезьянками, аллигаторами, наслаждающимися тропическим ливнем, медлительными, сонными черепахами и тысячами тропических рыб - обитателей аквариумов Маленькие обезьянки всего 15-20 см в длину; ленивые зеленые игуаны, напоминающие об эре динозавров; большое разнообразие змей; колющие насекомые, многоножки и гигантские тараканы; маленькие ящерицы из южноамериканских и дальневосточных тропических лесов; лягушки (в том числе одна из самых опасных – poisoned dart frog, известная своим особо токсичным ядом, который индейцы используют для изготовления отравленных стрел); разнообразные виды птиц, летающие среди людей на уровне их голов; 5 аллигаторов дельты Миссисипи, каждый длиной около 2,4 м. Одна из самых интересных экспозиций Тропикариума – тропический лес. 15-минутный тепловатый тропический ливень с молниями и громом дает посетителям представление о жизни дикого, нетронутого тропического леса с его душной, влажной атмосферой. Океанариум отличается от других аналогичных парков в других странах мира тем, что в нем также демонстрируются и местные породы рыб - от самых маленьких до крупнейших обитателей озер и рек, все они представлены в своей естественной среде. Самая выдающаяся экспозиция – открытый пруд. Когда поверхность открытых водоемов замерзает, подо льдом все еще можно видеть дремлющую рыбу. Особенно интересно наблюдать за местной водной природой, потому что эти рыбы постоянно населяют венгерские водоемы, но их редко можно увидеть в естественной среде и о них очень мало известно (щука, стерлядь, лещ, усач, радужная форель и др.). В пресноводном аквариуме показаны разнообразные биотипы со специфической флорой и фауной: большая травоядная пиранья, элегантный дискус из Южной Америки, мальки которого склевывают пищу с его тела, мистические цихлиды из больших африканских озер Танганьика, Малави и Виктория, которые выращивают потомство во рту, гигантские гурами и сомики из Азии. Как и в природе, аквариум населен рыбами из различных водяных слоев – придонных, средних и поверхностных. Самые красивые и яркие рыбы из тех, которых можно увидеть в Океанариуме, - это обитатели коралловых рифов. Общий объем воды (пресной и соленой) в Тропикариуме – около 2 миллионов литров, которые за три часа фильтруются гигантскими помпами и фильтрами. Постоянно при помощи современных компьютеризованных систем производится мониторинг качества воды. Музыка, аудио, свет и эффекты дождя также полностью компьютеризованны.</w:t>
      </w:r>
      <w:r>
        <w:br w:type="page"/>
      </w:r>
    </w:p>
    <w:p>
      <w:pPr>
        <w:pStyle w:val="Style13"/>
        <w:spacing w:lineRule="auto" w:line="360" w:before="0" w:after="0"/>
        <w:ind w:left="66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Виды туризма: экскурсионный, лечебный, отдых на озерах</w:t>
      </w:r>
    </w:p>
    <w:p>
      <w:pPr>
        <w:pStyle w:val="Style13"/>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я территория страны насыщена историческими, культурными и природными памятниками мирового значения. Венгрия ("Паннония") была когда-то восточной границей Римской империи и еще до прихода сюда венгров в среднем течении Дуная жили римляне, германские и славянские племена. Кладоискатели и сегодня разыскивают на берегах Тисы могилу Аттилы, легендарного вождя гуннов, побывавших здесь во времена великого переселения народов. В 896 году с востока в долину Дуная пришли венгерские племена. О бурных событиях истории свидетельствуют и неповторимый архитектурный стиль венгерских городов и роскошные коллекции многочисленных музеев и выставочных залов. Памятники времен Римской империи соседствуют здесь со строениями эпохи турецкого владычества, романские храмы Лебенье, Паннохалме и Яке - со средневековыми крепостями Эгера, Шюмеге и Шиклоше. Роскошные дворцы в Сираке, Шерегейеше и Надьценке "обрамлены" колоритными небольшими городками характерной местной архитектуры, в которой каждый дом по-своему неповторим и оригинален. Курортный регион озера Балатон, более 150 минеральных источников, горячее озеро Хевиз, бальнеологические курорты Будапешта, Балатонфельдвара, Балатонфюреда, Хевиза, Дебрецена, Хайдусобосло, Шарвара и других, создали Венгрии славу одного из лучших курортных районов Европы.</w:t>
      </w:r>
    </w:p>
    <w:p>
      <w:pPr>
        <w:pStyle w:val="Style13"/>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Экскурсионный туризм</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 </w:t>
      </w:r>
      <w:r>
        <w:rPr>
          <w:rStyle w:val="StrongEmphasis"/>
          <w:rFonts w:cs="Times New Roman" w:ascii="Times New Roman" w:hAnsi="Times New Roman"/>
          <w:color w:val="000000"/>
          <w:sz w:val="28"/>
          <w:szCs w:val="28"/>
        </w:rPr>
        <w:t>Секешфехервар</w:t>
      </w:r>
      <w:r>
        <w:rPr>
          <w:rFonts w:cs="Times New Roman" w:ascii="Times New Roman" w:hAnsi="Times New Roman"/>
          <w:color w:val="000000"/>
          <w:sz w:val="28"/>
          <w:szCs w:val="28"/>
        </w:rPr>
        <w:t xml:space="preserve">, построенный на месте древнего римского поселения "Альба Регия", славится античным музеем "Руины Горзиума" и собором XVIII века на фундаменте церкви XI века. В </w:t>
      </w:r>
      <w:r>
        <w:rPr>
          <w:rStyle w:val="StrongEmphasis"/>
          <w:rFonts w:cs="Times New Roman" w:ascii="Times New Roman" w:hAnsi="Times New Roman"/>
          <w:color w:val="000000"/>
          <w:sz w:val="28"/>
          <w:szCs w:val="28"/>
        </w:rPr>
        <w:t>Сольноке</w:t>
      </w:r>
      <w:r>
        <w:rPr>
          <w:rFonts w:cs="Times New Roman" w:ascii="Times New Roman" w:hAnsi="Times New Roman"/>
          <w:color w:val="000000"/>
          <w:sz w:val="28"/>
          <w:szCs w:val="28"/>
        </w:rPr>
        <w:t xml:space="preserve"> обязательно следует посетить археологический музей, а в </w:t>
      </w:r>
      <w:r>
        <w:rPr>
          <w:rStyle w:val="StrongEmphasis"/>
          <w:rFonts w:cs="Times New Roman" w:ascii="Times New Roman" w:hAnsi="Times New Roman"/>
          <w:color w:val="000000"/>
          <w:sz w:val="28"/>
          <w:szCs w:val="28"/>
        </w:rPr>
        <w:t>Мишкольце</w:t>
      </w:r>
      <w:r>
        <w:rPr>
          <w:rFonts w:cs="Times New Roman" w:ascii="Times New Roman" w:hAnsi="Times New Roman"/>
          <w:color w:val="000000"/>
          <w:sz w:val="28"/>
          <w:szCs w:val="28"/>
        </w:rPr>
        <w:t xml:space="preserve"> - музей скифской культуры и предметов Бронзового века. </w:t>
      </w:r>
      <w:r>
        <w:rPr>
          <w:rStyle w:val="StrongEmphasis"/>
          <w:rFonts w:cs="Times New Roman" w:ascii="Times New Roman" w:hAnsi="Times New Roman"/>
          <w:color w:val="000000"/>
          <w:sz w:val="28"/>
          <w:szCs w:val="28"/>
        </w:rPr>
        <w:t>Нирбатор</w:t>
      </w:r>
      <w:r>
        <w:rPr>
          <w:rFonts w:cs="Times New Roman" w:ascii="Times New Roman" w:hAnsi="Times New Roman"/>
          <w:color w:val="000000"/>
          <w:sz w:val="28"/>
          <w:szCs w:val="28"/>
        </w:rPr>
        <w:t xml:space="preserve"> известен своими яблоками и готическим храмом. Шомбатели привлекает туристов руинами древнеримского поселения и епископским дворцом XVIII века. В </w:t>
      </w:r>
      <w:r>
        <w:rPr>
          <w:rStyle w:val="StrongEmphasis"/>
          <w:rFonts w:cs="Times New Roman" w:ascii="Times New Roman" w:hAnsi="Times New Roman"/>
          <w:color w:val="000000"/>
          <w:sz w:val="28"/>
          <w:szCs w:val="28"/>
        </w:rPr>
        <w:t>Сегеде</w:t>
      </w:r>
      <w:r>
        <w:rPr>
          <w:rFonts w:cs="Times New Roman" w:ascii="Times New Roman" w:hAnsi="Times New Roman"/>
          <w:color w:val="000000"/>
          <w:sz w:val="28"/>
          <w:szCs w:val="28"/>
        </w:rPr>
        <w:t xml:space="preserve"> интересны башня XIII века и большой собор с двумя шпилями, а также прославившей его во всем мире необыкновенной ухой и праздником в её честь и лучшими в стране салями. У подножия Вишеградских гор находятся две старинные королевские резиденции - </w:t>
      </w:r>
      <w:r>
        <w:rPr>
          <w:rStyle w:val="StrongEmphasis"/>
          <w:rFonts w:cs="Times New Roman" w:ascii="Times New Roman" w:hAnsi="Times New Roman"/>
          <w:color w:val="000000"/>
          <w:sz w:val="28"/>
          <w:szCs w:val="28"/>
        </w:rPr>
        <w:t>Вишеград</w:t>
      </w:r>
      <w:r>
        <w:rPr>
          <w:rFonts w:cs="Times New Roman" w:ascii="Times New Roman" w:hAnsi="Times New Roman"/>
          <w:color w:val="000000"/>
          <w:sz w:val="28"/>
          <w:szCs w:val="28"/>
        </w:rPr>
        <w:t xml:space="preserve"> с летней резиденцией венгерских королей, и </w:t>
      </w:r>
      <w:r>
        <w:rPr>
          <w:rStyle w:val="StrongEmphasis"/>
          <w:rFonts w:cs="Times New Roman" w:ascii="Times New Roman" w:hAnsi="Times New Roman"/>
          <w:color w:val="000000"/>
          <w:sz w:val="28"/>
          <w:szCs w:val="28"/>
        </w:rPr>
        <w:t>Эстергом</w:t>
      </w:r>
      <w:r>
        <w:rPr>
          <w:rFonts w:cs="Times New Roman" w:ascii="Times New Roman" w:hAnsi="Times New Roman"/>
          <w:color w:val="000000"/>
          <w:sz w:val="28"/>
          <w:szCs w:val="28"/>
        </w:rPr>
        <w:t xml:space="preserve"> - центр католической церкви Венгрии, место расположения самого большого собора страны. Недалеко от Эстергома лежат прекрасные минеральные источники и курортный район. В </w:t>
      </w:r>
      <w:r>
        <w:rPr>
          <w:rStyle w:val="StrongEmphasis"/>
          <w:rFonts w:cs="Times New Roman" w:ascii="Times New Roman" w:hAnsi="Times New Roman"/>
          <w:color w:val="000000"/>
          <w:sz w:val="28"/>
          <w:szCs w:val="28"/>
        </w:rPr>
        <w:t>Сентендре</w:t>
      </w:r>
      <w:r>
        <w:rPr>
          <w:rFonts w:cs="Times New Roman" w:ascii="Times New Roman" w:hAnsi="Times New Roman"/>
          <w:color w:val="000000"/>
          <w:sz w:val="28"/>
          <w:szCs w:val="28"/>
        </w:rPr>
        <w:t>, в уникальном "Музее марципана", выставлены тысячи образцов этого "сладкого чуда", в том числе и довольно большой макет столичного Парламента, сделанный целиком из белого и коричневого марципан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еверно-Западном районе страны находятся наиболее освоенные туристами горнолыжные курорты. В красивой долине между гор Бюкк и Матра в 130 км. от столицы расположен Эгер - один из самых красивых венгерских городов с архитектурой в стиле барокко, сохранивший средневековую планировку и многие памятники архитектуры. В средние века Эгерская крепость (XIII в.) снискала славу в ходе борьбы с турецкими завоевателями. Сегодня большинство помещений крепости превращены в музей, в епископским дворце (XVI-XVIII вв.) работает Мемориальный музей им. Иштвана Добо, руководившего той знаменитой обороной 1552 года. На втором этаже дворца расположена картинная галерея, а в подземных помещениях бережно сохранены средства защиты и лапидарии. Действуют отдельная тюремная экспозиция, монетный двор (где можно собственноручно вырубить монету), уникальный лучный тир и винные подвалы "Ишпотай". Ежегодно в последнюю неделю июля в крепости проводится исторический турнир "Забавы Пограничной крепости" с рыцарскими ристалищами и музыкально-театральной программой.</w:t>
      </w:r>
    </w:p>
    <w:p>
      <w:pPr>
        <w:pStyle w:val="Style13"/>
        <w:spacing w:lineRule="auto" w:line="360" w:before="0" w:after="0"/>
        <w:ind w:left="0" w:right="0" w:firstLine="709"/>
        <w:rPr/>
      </w:pPr>
      <w:r>
        <w:rPr>
          <w:rStyle w:val="StrongEmphasis"/>
          <w:rFonts w:cs="Times New Roman" w:ascii="Times New Roman" w:hAnsi="Times New Roman"/>
          <w:color w:val="000000"/>
          <w:sz w:val="28"/>
          <w:szCs w:val="28"/>
        </w:rPr>
        <w:t>Тихань</w:t>
      </w:r>
      <w:r>
        <w:rPr>
          <w:rFonts w:cs="Times New Roman" w:ascii="Times New Roman" w:hAnsi="Times New Roman"/>
          <w:color w:val="000000"/>
          <w:sz w:val="28"/>
          <w:szCs w:val="28"/>
        </w:rPr>
        <w:t xml:space="preserve"> - современный туристический центр. Двухбашенная церковь, возвышающаяся над ландшафтом, уже издали привлекает внимание путешественников к полуострову, территория которого ныне объявлена заповедной зоной. Церковь и бенедиктинский монастырь (основан в 1055 г.) являются старейшими постройками в окрестностях Балатона. Крипта старой церкви сохранилась в целости до наших дней. С аллеи, отходящей от церкви, открывается восхитительный вид на озеро и окрестности. В районе поселка Ёрвеньеш можно увидеть старинную водяную мельницу с музеем (одну из старейших в Восточной Европе), а у местечка Балатонудвар - кладбище-заповедник с могильными камнями в форме сердца, вырезанными в известняке. У Тихани есть и свое собственное, совершенно независимое от Балатона озеро Белшё-то ("Внутреннее озеро") радиусом 700 метров, синеющее расцветающими весной по всей округе лавандовыми плантациями. Также постоянным вниманием туристов пользуются уникальный каменный конус, созданный древними гейзерами, одно из самых красивых сооружений побережья - Золотой Дом ("Араньхаз"), также интересны Музей монастыря бенедиктинцев, Этнографический музей под открытым небом и Музей кукол. </w:t>
      </w:r>
    </w:p>
    <w:p>
      <w:pPr>
        <w:pStyle w:val="Style13"/>
        <w:spacing w:lineRule="auto" w:line="360" w:before="0" w:after="0"/>
        <w:ind w:left="0" w:right="0" w:firstLine="709"/>
        <w:rPr/>
      </w:pPr>
      <w:r>
        <w:rPr>
          <w:rFonts w:cs="Times New Roman" w:ascii="Times New Roman" w:hAnsi="Times New Roman"/>
          <w:color w:val="000000"/>
          <w:sz w:val="28"/>
          <w:szCs w:val="28"/>
        </w:rPr>
        <w:t xml:space="preserve">В западной оконечности Балатона находится старейший из возведенных на берегу озера городов - </w:t>
      </w:r>
      <w:r>
        <w:rPr>
          <w:rStyle w:val="StrongEmphasis"/>
          <w:rFonts w:cs="Times New Roman" w:ascii="Times New Roman" w:hAnsi="Times New Roman"/>
          <w:color w:val="000000"/>
          <w:sz w:val="28"/>
          <w:szCs w:val="28"/>
        </w:rPr>
        <w:t>Кестхей</w:t>
      </w:r>
      <w:r>
        <w:rPr>
          <w:rFonts w:cs="Times New Roman" w:ascii="Times New Roman" w:hAnsi="Times New Roman"/>
          <w:color w:val="000000"/>
          <w:sz w:val="28"/>
          <w:szCs w:val="28"/>
        </w:rPr>
        <w:t xml:space="preserve">. Наряду с удобными и ухоженными пляжами, Кестхей предлагает своим гостям знакомство со старинными укромными улочками и расположенным в великолепном парке дворцом семьи Фештетич в стиле барокко. В конце XVIII века здесь была основана знаменитая дворцовая библиотека "Геликон", насчитывающая около 52 000 томов. Здесь каждое лето раз в неделю проходят международные конференции и блестящие концерты. Великолепен и Музей Балатона, в залах которого собрано практически все об истории озера, его флоре и фауне, этнографии и развитии курортного дела. В окрестностях города лежат уникальная буддистская ступа в Заласанто, Музей Африки и настоящая средневековая крепость Шюмег.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верный берег Балатона славится своими уникальными "органами" - лавовыми "трубами" древних вулканов (диаметр трубы на горе Св. Дьёрдя достигает метра) и замечательными винами - солнечные склоны холмов, поверхность которых покрыта породой вулканического происхождения, создают прекрасные условия для развития этого винодельческого района, известного далеко за пределами страны. Около городка </w:t>
      </w:r>
      <w:r>
        <w:rPr>
          <w:rStyle w:val="StrongEmphasis"/>
          <w:rFonts w:cs="Times New Roman" w:ascii="Times New Roman" w:hAnsi="Times New Roman"/>
          <w:color w:val="000000"/>
          <w:sz w:val="28"/>
          <w:szCs w:val="28"/>
        </w:rPr>
        <w:t>Таполца</w:t>
      </w:r>
      <w:r>
        <w:rPr>
          <w:rFonts w:cs="Times New Roman" w:ascii="Times New Roman" w:hAnsi="Times New Roman"/>
          <w:color w:val="000000"/>
          <w:sz w:val="28"/>
          <w:szCs w:val="28"/>
        </w:rPr>
        <w:t xml:space="preserve"> лежит ещё одно чудо природы - пещера, в глубине которой раскинулось озеро кристальной чистоты, окруженное буквально ожерельем пещер, коридоров и залов.</w:t>
      </w:r>
    </w:p>
    <w:p>
      <w:pPr>
        <w:pStyle w:val="Style13"/>
        <w:spacing w:lineRule="auto" w:line="360" w:before="0" w:after="0"/>
        <w:ind w:left="0" w:right="0" w:firstLine="709"/>
        <w:rPr/>
      </w:pPr>
      <w:r>
        <w:rPr>
          <w:rStyle w:val="StrongEmphasis"/>
          <w:rFonts w:cs="Times New Roman" w:ascii="Times New Roman" w:hAnsi="Times New Roman"/>
          <w:color w:val="000000"/>
          <w:sz w:val="28"/>
          <w:szCs w:val="28"/>
        </w:rPr>
        <w:t>Бадачонь</w:t>
      </w:r>
      <w:r>
        <w:rPr>
          <w:rFonts w:cs="Times New Roman" w:ascii="Times New Roman" w:hAnsi="Times New Roman"/>
          <w:color w:val="000000"/>
          <w:sz w:val="28"/>
          <w:szCs w:val="28"/>
        </w:rPr>
        <w:t xml:space="preserve"> - также известнейший виноградарский район, здесь расположены одни из лучших винных погребов в стране и производят знаменитые сорта "Сюркебарат" и "Кекньелю". Неподалеку от города, на южном склоне базальтовой горы высотой 437 метров, расположена целая "гирлянда" отличных ресторанов и винных кабачков, а со смотровой площадки Кишфалуди на вершине горы открывается великолепная панорама. Неподалеку от пристани находится Дом-музей художника Йожефа Эгри. С бельведера Пахой ("ложа"), построенного прямо на краю скалы, открывается прекрасная панорама почти всего озера. На вершине соседней горы возвышается ещё одна местная достопримечательность - сиглигетская крепость, построенная в XIII веке.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тивоположность скалистому и каменистому, стремительно уходящему в глубину северному берегу Балатона, пляжи южного побережья привлекают отдыхающих своим бархатистым песком и плавно понижающимся дном. </w:t>
      </w:r>
      <w:r>
        <w:rPr>
          <w:rStyle w:val="StrongEmphasis"/>
          <w:rFonts w:cs="Times New Roman" w:ascii="Times New Roman" w:hAnsi="Times New Roman"/>
          <w:color w:val="000000"/>
          <w:sz w:val="28"/>
          <w:szCs w:val="28"/>
        </w:rPr>
        <w:t>Фоньод</w:t>
      </w:r>
      <w:r>
        <w:rPr>
          <w:rFonts w:cs="Times New Roman" w:ascii="Times New Roman" w:hAnsi="Times New Roman"/>
          <w:color w:val="000000"/>
          <w:sz w:val="28"/>
          <w:szCs w:val="28"/>
        </w:rPr>
        <w:t xml:space="preserve"> - самое большое и самое древнее поселение на южном берегу. Одинокая гора, возвышающаяся над равнинной местностью, уже издали привлекает внимание к городку. Окруженный удобными пляжами Фоньод - оживленный туристический центр с красивой пристанью и бурлящей жизнью в центральной части города. </w:t>
      </w:r>
    </w:p>
    <w:p>
      <w:pPr>
        <w:pStyle w:val="Style13"/>
        <w:spacing w:lineRule="auto" w:line="360" w:before="0" w:after="0"/>
        <w:ind w:left="0" w:right="0" w:firstLine="709"/>
        <w:rPr/>
      </w:pPr>
      <w:r>
        <w:rPr>
          <w:rStyle w:val="StrongEmphasis"/>
          <w:rFonts w:cs="Times New Roman" w:ascii="Times New Roman" w:hAnsi="Times New Roman"/>
          <w:color w:val="000000"/>
          <w:sz w:val="28"/>
          <w:szCs w:val="28"/>
        </w:rPr>
        <w:t>Веспрем</w:t>
      </w:r>
      <w:r>
        <w:rPr>
          <w:rFonts w:cs="Times New Roman" w:ascii="Times New Roman" w:hAnsi="Times New Roman"/>
          <w:color w:val="000000"/>
          <w:sz w:val="28"/>
          <w:szCs w:val="28"/>
        </w:rPr>
        <w:t xml:space="preserve"> - один из красивейших и старейших городов страны, "город королев", который 1000 лет назад основал первый венгерский король Иштван I Святой. Город лежит на холмах, самый высокий из которых - Крепостная гора, собственно и служит основанием для замечательных дворцов и храмов города. Большой популярностью у туристов пользуются сокровища Епархиального музея королевы Гизеллы и Музей Дежё Лацко, в котором представлены самые ценные реликвии тысячелетней истории Баконьского горного массива. Также "культовыми местами" являются виадук над ручьём Шед, мост Вёлдь, Ботанический сад и чудесный зоопарк имени Кальмана Киттенбергера. Культурная жизнь в Веспреме не затихает круглый год - театральные премьеры, концерты и выставки следуют одна за другой. В окрестностях лежат знаменитая Балацапуста - вилла времен древнего Рима, окруженная каменными руинами, фарфоровая мануфактура и музей Херенда, монастырь ордена цистерцианцев Зирц и крепость Надьважонь. </w:t>
      </w:r>
    </w:p>
    <w:p>
      <w:pPr>
        <w:pStyle w:val="Style13"/>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Лечебный туриз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енгрия</w:t>
      </w:r>
      <w:r>
        <w:rPr>
          <w:rFonts w:cs="Times New Roman" w:ascii="Times New Roman" w:hAnsi="Times New Roman"/>
          <w:color w:val="000000"/>
          <w:sz w:val="28"/>
          <w:szCs w:val="28"/>
          <w:lang w:eastAsia="ru-RU"/>
        </w:rPr>
        <w:t xml:space="preserve"> даже в мировом масштабе обладает уникальными запасами термальных и лечебных вод. Термальные воды расположены под 80% всей территории Венгрии. Благодаря этому, туризм здоровья является определяющим элементом всех туристических предложений Венгрии. Сам термин </w:t>
      </w:r>
      <w:r>
        <w:rPr>
          <w:rFonts w:cs="Times New Roman" w:ascii="Times New Roman" w:hAnsi="Times New Roman"/>
          <w:bCs/>
          <w:color w:val="000000"/>
          <w:sz w:val="28"/>
          <w:szCs w:val="28"/>
          <w:lang w:eastAsia="ru-RU"/>
        </w:rPr>
        <w:t>туризм здоровья</w:t>
      </w:r>
      <w:r>
        <w:rPr>
          <w:rFonts w:cs="Times New Roman" w:ascii="Times New Roman" w:hAnsi="Times New Roman"/>
          <w:color w:val="000000"/>
          <w:sz w:val="28"/>
          <w:szCs w:val="28"/>
          <w:lang w:eastAsia="ru-RU"/>
        </w:rPr>
        <w:t xml:space="preserve"> включает в себя все связанные с оздоровлением типы туристических поездок. Основной целью приезжающих в рамках туризма здоровья гостей является лечение, оздоровление, а также профилактика, предупреждение заболеваний. </w:t>
      </w:r>
      <w:r>
        <w:rPr>
          <w:rFonts w:cs="Times New Roman" w:ascii="Times New Roman" w:hAnsi="Times New Roman"/>
          <w:bCs/>
          <w:color w:val="000000"/>
          <w:sz w:val="28"/>
          <w:szCs w:val="28"/>
          <w:lang w:eastAsia="ru-RU"/>
        </w:rPr>
        <w:t>Лечебный туризм</w:t>
      </w:r>
      <w:r>
        <w:rPr>
          <w:rFonts w:cs="Times New Roman" w:ascii="Times New Roman" w:hAnsi="Times New Roman"/>
          <w:color w:val="000000"/>
          <w:sz w:val="28"/>
          <w:szCs w:val="28"/>
          <w:lang w:eastAsia="ru-RU"/>
        </w:rPr>
        <w:t xml:space="preserve"> означает использование услуг в интересах лечения конкретных заболеваний, обычно, за определенный минимальный срок - в лечебных центрах или курортах. Среди лечебных и туристических услуг, базирующихся на типично природных лечебных факторах (например, лечебная вода, лечебная пещера, микроклимат, лечебная грязь) основную роль играет лечение, которое дополняют обычные туристические услуги и фактор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Характерные показания </w:t>
      </w:r>
      <w:r>
        <w:rPr>
          <w:rFonts w:cs="Times New Roman" w:ascii="Times New Roman" w:hAnsi="Times New Roman"/>
          <w:b/>
          <w:bCs/>
          <w:color w:val="000000"/>
          <w:sz w:val="28"/>
          <w:szCs w:val="28"/>
          <w:lang w:eastAsia="ru-RU"/>
        </w:rPr>
        <w:t>термальных лечебных вод</w:t>
      </w:r>
      <w:r>
        <w:rPr>
          <w:rFonts w:cs="Times New Roman" w:ascii="Times New Roman" w:hAnsi="Times New Roman"/>
          <w:color w:val="000000"/>
          <w:sz w:val="28"/>
          <w:szCs w:val="28"/>
          <w:lang w:eastAsia="ru-RU"/>
        </w:rPr>
        <w:t xml:space="preserve">: заболевания опорно-двигательного аппарата, гинекологические и кожные заболе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ещерная терапия</w:t>
      </w:r>
      <w:r>
        <w:rPr>
          <w:rFonts w:cs="Times New Roman" w:ascii="Times New Roman" w:hAnsi="Times New Roman"/>
          <w:color w:val="000000"/>
          <w:sz w:val="28"/>
          <w:szCs w:val="28"/>
          <w:lang w:eastAsia="ru-RU"/>
        </w:rPr>
        <w:t>: три из пяти лечебных пещер в настоящее время используются в туристических целях для лечения, главным образом, астмы и аллер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ухая купальня/Мофетта</w:t>
      </w:r>
      <w:r>
        <w:rPr>
          <w:rFonts w:cs="Times New Roman" w:ascii="Times New Roman" w:hAnsi="Times New Roman"/>
          <w:color w:val="000000"/>
          <w:sz w:val="28"/>
          <w:szCs w:val="28"/>
          <w:lang w:eastAsia="ru-RU"/>
        </w:rPr>
        <w:t>: для лечения заболеваний системы кровообращения (артроз), опорно-двигательного аппарата, кожных и гинекологических заболеваний. Терапия с применением углекислого газа в Матре (поствулканический эффект) и в области Ногра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лиматическая терапия</w:t>
      </w:r>
      <w:r>
        <w:rPr>
          <w:rFonts w:cs="Times New Roman" w:ascii="Times New Roman" w:hAnsi="Times New Roman"/>
          <w:color w:val="000000"/>
          <w:sz w:val="28"/>
          <w:szCs w:val="28"/>
          <w:lang w:eastAsia="ru-RU"/>
        </w:rPr>
        <w:t xml:space="preserve">: для лечения заболеваний щитовидной железы. </w:t>
      </w:r>
      <w:r>
        <w:rPr>
          <w:rFonts w:cs="Times New Roman" w:ascii="Times New Roman" w:hAnsi="Times New Roman"/>
          <w:b/>
          <w:bCs/>
          <w:color w:val="000000"/>
          <w:sz w:val="28"/>
          <w:szCs w:val="28"/>
          <w:lang w:eastAsia="ru-RU"/>
        </w:rPr>
        <w:t>На сегодняшний день в Венгрии:</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читываются 1 289 термальных источников.</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385 населенных пунктах действуют купальни с термальной или лечебной водой.</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курортов.</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6 аттестованных бальнео-отелей. </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9 аттестованных лечебных купален (9 из них - в Будапеште) </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лечебных пещер. </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 признанный источник минеральных вод, 315 источников лечебных вод.</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ест добычи лечебной грязи.</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 1 мофетта (сухая купальн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настоящее время крупными лечебными курортами являются населенные пункты Хевиз и </w:t>
      </w:r>
      <w:r>
        <w:rPr>
          <w:rStyle w:val="StrongEmphasis"/>
          <w:rFonts w:cs="Times New Roman" w:ascii="Times New Roman" w:hAnsi="Times New Roman"/>
          <w:b w:val="false"/>
          <w:sz w:val="28"/>
          <w:szCs w:val="28"/>
        </w:rPr>
        <w:t>Балатонфюред</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Уникальное озеро </w:t>
      </w:r>
      <w:r>
        <w:rPr>
          <w:rFonts w:cs="Times New Roman" w:ascii="Times New Roman" w:hAnsi="Times New Roman"/>
          <w:b/>
          <w:color w:val="000000"/>
          <w:sz w:val="28"/>
          <w:szCs w:val="28"/>
        </w:rPr>
        <w:t>Хевиз</w:t>
      </w:r>
      <w:r>
        <w:rPr>
          <w:rFonts w:cs="Times New Roman" w:ascii="Times New Roman" w:hAnsi="Times New Roman"/>
          <w:color w:val="000000"/>
          <w:sz w:val="28"/>
          <w:szCs w:val="28"/>
        </w:rPr>
        <w:t xml:space="preserve"> – самое большое термальное озеро в мире и единственное в Европе. Второе по величине термальное озеро – Роторуа (Rotorua) – расположено на острове Северный в Новой Зелан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евиз - самый популярный курорт Венгрии. О целебных свойствах теплого озера было известно еще римским легионерам, однако первое письменное упоминание о нем относится к XIV веку. В Средние века курорт Хевиз, вероятно, постигла та же участь, что и иные курорты Европы – термальные воды считались дыханием преисподни и с лечебной целью не использовались. Хотя во времена Турецкой империи многие солдаты турецкой армии нашли исцеление от артрита и боевых ран в термальных водах оз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Хевиза как лечебного курорта берет начало с 1795 г., когда эта территория перешла во владение графа Дёрдя Фештетича. Первый научный анализ состава вод озера Хевиз был выполнен в 1769 г. В 1898 г. Сандор Ловаззи высадил в озеро привезенные из Индии водяные лилии. С той поры они стали символом курорта Хевиз. Сегодня египетские, африканские индийские лотосы заполнят почти всю акваторию озера и ручей, по которому вода из Хефиза перетекает в более низко расположенный Балатон. </w:t>
      </w:r>
    </w:p>
    <w:p>
      <w:pPr>
        <w:pStyle w:val="Normal"/>
        <w:spacing w:lineRule="auto" w:line="360" w:before="0" w:after="0"/>
        <w:ind w:firstLine="709"/>
        <w:jc w:val="both"/>
        <w:rPr/>
      </w:pPr>
      <w:r>
        <w:rPr>
          <w:rFonts w:cs="Times New Roman" w:ascii="Times New Roman" w:hAnsi="Times New Roman"/>
          <w:color w:val="000000"/>
          <w:sz w:val="28"/>
          <w:szCs w:val="28"/>
        </w:rPr>
        <w:t>Термальная минеральная вода и сульфидная иловая грязь соленого озера Хефиз, а также минеральные воды термальных источников. Озеро Хевиз является крупнейшим в Европе естественным термальным водоемом, его площадь 47 500 кв м. Питающие его источники находятся на глубине 38 м в подземной пещере диаметром 18 м. Два термальных источника с температурой 42 и 38° C и один холодный – 17° C. Поднимаясь на поверхность, вода охлаждается и начинает опускаться вниз, уступая место более теплым водам. Вода в озере полностью обновляется за 28 часов. Температура воды летом 33 - 35 °С, зимой никогда не понижается ниже 23° C. Низкоминерализованная (около 1 г/л) радиоактивная сульфидная сульфатно-гидрокарбонатная кальциево-магниево-натриевая термальная вода озера содержит 3,80 мг/л сероводорода, радиоактивность (за счет содержания изотопа радия Ra 222 в придонных лечебных илах и незначительного содержания радона) 22 - 28 нКи. Минеральные воды озера применяют главным образом для ванн и купаний в лечебных бассейнах. Горячие воды от подземного источника подводятся в центральную купальню на озере, где даже зимой температура воды около 30° C. Дно озера Хевиз покрыто метровым слоем лечебной радиоактивной сульфидной иловой грязи, содержащей до 20% органических компонентов. Минеральный и органический состав грязи, обладающей значительной теплоемкостью определяет ее высокую терапевтическую эффективность. Неорганическая часть представлена главным образом гидрокарбонатом кальция, сульфатами и небольшого количества радона. Грязь используется для грязелечения (преимущественно в виде аппликаций). Воды озера Хевиз, забранные на глубине, поступают в питьевой бювет и используются для питьевого лечения при хронических заболеваниях желудочно-кишечного тракта (питьевой бювет в Национальной лечебнице а также в отелях курорта Хев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опорно-двигательного аппарата, реабилитация после травм и операций, дорсопатии, болезнь Бехтерева, ревматические поражения суставов, заболевания периферической нервной системы, болезни кожи. Сопутствующие: заболевания органов пищеварения; гинекологические заболевания (на фоне неизмененной гормональной функции). На курорте создана безбарьерная среда для пациентов с ограниченными возможностями передвижения. Ванны и бассейны оборудованы специальными подъемниками, широкие коридоры и специальные палаты предназначены для пациентов на колясках. Принимают родителей с детьми любого возраста, на лечение - подростков с 14 лет. Показания для лечения подростков те же, что и для взрослых. Во многих отелях работают детские комнаты – пока взрослые принимают процедуры или отдыхают, с детьми занимаются опытные и внимательные воспитатели. Все процедуры – по назначению врача. Рекомендуемый курс лечения – 14-21 день. Специальные программы 7 – 14 - 21 день. Лечебное голодание по методу Бухингера-Лютзнера (в отеле Карбона). Продолжительность 9 дней. Терапия по Кнейппу – продолжительность 21 день. Государственная клиника ревматологии и реабилитации Св. Андре. Большая часть курортных отелей располагает собственной лечебной и диагностической базой. Медицинский центр курорта: общая диагностика, ортопедия, невропатология, терапия, урология, стоматология, оториноларингология, офтальмология. Врачи курорта настоятельно рекомендуют пройти обследование по месту жительства, и меть на руках данные обследования (на русском или английском, немецком языках). Обследование в медицинском центре курорта за дополнительную плату. Все процедуры назначаются индивидуально. Визитной карточкой курорта Хевиз и одним из основных методов лечения на курорте Хевиз являются так называемые нагрузочные ванны (вертикальное подводное вытяжение). Изобретение (1953 г.) врача курорта Хефиз, доктора К. Молл, пожалуй, самый эффективный консервативный метод лечения при заболеваниях позвоночника. Наряду с бальнеогрязелечебными и процедурами и гидропатией (минеральные ванны, гальвано-ванны, четырехкамерные ванны, подводный душ-массаж и др.) применяют физиопроцедуры, ингаляции, лечебную физкультуру, массаж. Широкий спектр оздоровительных программ и процедур – тайский массаж, аюрведа, сауны, римская, турецкая бани, специальные бассейны для терапии по Кнейппу. Во многих отелях курорта Хеваиз есть хорошо оборудованные косметологические центры. Стоматология – терапевтическая, хирургическая, протезирование. Консультация диетолога, диетическое питание. Детское меню. Восемь четырехзвездных отелей, предлагающих полный ассортимент лечебных и оздоровительных процедур, бассейны с лечебной водой в этих отелях заполняются целебными водами озера. Отели 2-3*, пансионаты, небольшие частные гостиницы. Одновременно на курорте Хевиз могут отдыхать около 10000 гостей. Во многих отелях есть хорошо оборудованные конференц-залы, конгресс-холлы.</w:t>
      </w:r>
    </w:p>
    <w:p>
      <w:pPr>
        <w:pStyle w:val="Style13"/>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Балатонфюред</w:t>
      </w:r>
      <w:r>
        <w:rPr>
          <w:rFonts w:cs="Times New Roman" w:ascii="Times New Roman" w:hAnsi="Times New Roman"/>
          <w:color w:val="000000"/>
          <w:sz w:val="28"/>
          <w:szCs w:val="28"/>
        </w:rPr>
        <w:t xml:space="preserve"> - старинный лечебный курорт, всемирно известный кардиологический санаторий, здесь из недр земли на поверхность выходят естественные углекислые источники, целебная вода которых использовалась в лечебных целях и для питья, и для принятия различных ванн ещё со времен римлян. Вблизи источника Кошута, бьющего в центре городского парка на Лечебной площади ("Дьодьтер"), находится широко известный в мире кардиологический санаторий с живописной крытой галереей и колоннами, где проходят лечение люди с сердечно-сосудистыми заболеваниями. Поблизости от города находится громадная пещера Лоци и уникальная башня на горе Тамаш.</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дых на озерах</w:t>
      </w:r>
    </w:p>
    <w:p>
      <w:pPr>
        <w:pStyle w:val="Normal"/>
        <w:spacing w:lineRule="auto" w:line="360" w:before="0" w:after="0"/>
        <w:ind w:firstLine="709"/>
        <w:jc w:val="both"/>
        <w:rPr/>
      </w:pPr>
      <w:r>
        <w:rPr>
          <w:rFonts w:cs="Times New Roman" w:ascii="Times New Roman" w:hAnsi="Times New Roman"/>
          <w:sz w:val="28"/>
          <w:szCs w:val="28"/>
        </w:rPr>
        <w:t xml:space="preserve">Одна из главных достопримечательностей Венгрии - курортный регион озера </w:t>
      </w:r>
      <w:r>
        <w:rPr>
          <w:rStyle w:val="StrongEmphasis"/>
          <w:rFonts w:cs="Times New Roman" w:ascii="Times New Roman" w:hAnsi="Times New Roman"/>
          <w:sz w:val="28"/>
          <w:szCs w:val="28"/>
        </w:rPr>
        <w:t>Балатон</w:t>
      </w:r>
      <w:r>
        <w:rPr>
          <w:rFonts w:cs="Times New Roman" w:ascii="Times New Roman" w:hAnsi="Times New Roman"/>
          <w:sz w:val="28"/>
          <w:szCs w:val="28"/>
        </w:rPr>
        <w:t xml:space="preserve">. </w:t>
      </w:r>
      <w:r>
        <w:rPr>
          <w:rFonts w:cs="Times New Roman" w:ascii="Times New Roman" w:hAnsi="Times New Roman"/>
          <w:color w:val="302B11"/>
          <w:sz w:val="28"/>
          <w:szCs w:val="28"/>
        </w:rPr>
        <w:t xml:space="preserve">Балатон - крупнейшее пресноводное озеро Центральной Европы. В 5 км от Балатона находится всемирно-известное озеро Хевиз, в котором можно купаться и зимой. Температура воды в Балатоне летом поднимается до 24-26 градусов Цельсия. </w:t>
      </w:r>
      <w:r>
        <w:rPr>
          <w:rStyle w:val="StrongEmphasis"/>
          <w:rFonts w:cs="Times New Roman" w:ascii="Times New Roman" w:hAnsi="Times New Roman"/>
          <w:b w:val="false"/>
          <w:color w:val="302B11"/>
          <w:sz w:val="28"/>
          <w:szCs w:val="28"/>
        </w:rPr>
        <w:t>Для всего южного побережья Балатона характерно медленно углубляющееся песчаное дно, которое обеспечивает замечательные условия для приезжающих на отдых семей с детьми. Все побережье от Балатонбереня до Балатонлелле - беспрерывный пляж, к радости малышей вода везде мелкая. На 17 километрах пляжа повсюду есть все возможности для занятий спортом, активного отдыха. С его массовыми дискотеками, местами развлечений, где всегда звучит музыка, город является и мостом 'паломничества' молодежи. Прекрасно могут чувствовать себя в регионе любители спорта, ведь здесь не только проводятся бесчисленные соревнования по плаванию, сёрфингу и парусным видам, в Балатонфюзфё действует Спортивный центр с плавательным бассейном, теннисными кортами, баскетбольными площадками и футбольными полями, а также тиром для стрельбы по тарелочкам и круглогодично действующей трассой бобслея. А любителей активного отдыха на берегу ожидают многочисленные яхт-клубы.</w:t>
      </w:r>
    </w:p>
    <w:p>
      <w:pPr>
        <w:pStyle w:val="Style13"/>
        <w:spacing w:lineRule="auto" w:line="360" w:before="0" w:after="0"/>
        <w:ind w:left="0" w:right="0" w:firstLine="709"/>
        <w:rPr/>
      </w:pPr>
      <w:r>
        <w:rPr>
          <w:rFonts w:cs="Times New Roman" w:ascii="Times New Roman" w:hAnsi="Times New Roman"/>
          <w:color w:val="000000"/>
          <w:sz w:val="28"/>
          <w:szCs w:val="28"/>
        </w:rPr>
        <w:t>Берега этого прекрасного озера ежегодно заполняет бесчисленное множество отдыхающих, приезжающих сюда в надежде насладиться солнечными ваннами и ласковыми волнами озера, обрести покой в созерцании красоты окружающего пейзажа, а также поправить здоровье на знаменитых курортах озера. Богатое рыбой озеро буквально притягивает многочисленных любителей рыбной ловли, в каждом крупном курортном центре имеются также теннисные корты и поля для гольфа и других спортивных состязаний. Любители верховой езды имеют прекрасную возможность удовлетворить свою страсть к этому виду спорта в Тихани, Сантоде, Кестхее или Надьважони, во многих местечках в окрестностях Балатона одна за другой открываются школы верховой езды. На холмах вдоль северного берега Балатона в XVI веке вырос целый ряд крепостей, замков и курортных городов. В полукруге давно потухших вулканов недалеко от побережья лежит "Кальский бассейн" солончаковых озер, окруженных крошечными пасторальными деревушками.</w:t>
      </w:r>
    </w:p>
    <w:p>
      <w:pPr>
        <w:pStyle w:val="Style13"/>
        <w:spacing w:lineRule="auto" w:line="360" w:before="0" w:after="0"/>
        <w:ind w:left="0" w:right="0" w:firstLine="709"/>
        <w:rPr/>
      </w:pPr>
      <w:r>
        <w:rPr>
          <w:rStyle w:val="StrongEmphasis"/>
          <w:rFonts w:cs="Times New Roman" w:ascii="Times New Roman" w:hAnsi="Times New Roman"/>
          <w:color w:val="000000"/>
          <w:sz w:val="28"/>
          <w:szCs w:val="28"/>
        </w:rPr>
        <w:t>Шиофок</w:t>
      </w:r>
      <w:r>
        <w:rPr>
          <w:rFonts w:cs="Times New Roman" w:ascii="Times New Roman" w:hAnsi="Times New Roman"/>
          <w:color w:val="000000"/>
          <w:sz w:val="28"/>
          <w:szCs w:val="28"/>
        </w:rPr>
        <w:t xml:space="preserve"> - один из самых популярных курортных центров не только южного берега, но и всего Балатона. Его дачный поселок и квартал особняков были построены в конце XIX века и считались крупнейшим туристическим проектом того времени. Здесь родился Имре Кальман, памяти которого посвящены ежегодные двухмесячные гала-концерты оперетты, проводимые в самый разгар туристического сезона. Среди постоянно организуемых в городе мероприятий - красочный праздник открытия сезон в Троицын день, фестиваль фольклора "Золотая раковина" и знаменитые конные турниры. Виллы, дачи и целый ряд курортных гостиниц, выстроенных в расположенном на равнине городке </w:t>
      </w:r>
      <w:r>
        <w:rPr>
          <w:rStyle w:val="StrongEmphasis"/>
          <w:rFonts w:cs="Times New Roman" w:ascii="Times New Roman" w:hAnsi="Times New Roman"/>
          <w:color w:val="000000"/>
          <w:sz w:val="28"/>
          <w:szCs w:val="28"/>
        </w:rPr>
        <w:t>Лелле</w:t>
      </w:r>
      <w:r>
        <w:rPr>
          <w:rFonts w:cs="Times New Roman" w:ascii="Times New Roman" w:hAnsi="Times New Roman"/>
          <w:color w:val="000000"/>
          <w:sz w:val="28"/>
          <w:szCs w:val="28"/>
        </w:rPr>
        <w:t xml:space="preserve"> и в соседнем, затаившемся под защитой холма, </w:t>
      </w:r>
      <w:r>
        <w:rPr>
          <w:rStyle w:val="StrongEmphasis"/>
          <w:rFonts w:cs="Times New Roman" w:ascii="Times New Roman" w:hAnsi="Times New Roman"/>
          <w:color w:val="000000"/>
          <w:sz w:val="28"/>
          <w:szCs w:val="28"/>
        </w:rPr>
        <w:t>Богларе</w:t>
      </w:r>
      <w:r>
        <w:rPr>
          <w:rFonts w:cs="Times New Roman" w:ascii="Times New Roman" w:hAnsi="Times New Roman"/>
          <w:color w:val="000000"/>
          <w:sz w:val="28"/>
          <w:szCs w:val="28"/>
        </w:rPr>
        <w:t xml:space="preserve">, образовали единую жилую зону побережья, растянувшуюся на 12 км., - город </w:t>
      </w:r>
      <w:r>
        <w:rPr>
          <w:rStyle w:val="StrongEmphasis"/>
          <w:rFonts w:cs="Times New Roman" w:ascii="Times New Roman" w:hAnsi="Times New Roman"/>
          <w:color w:val="000000"/>
          <w:sz w:val="28"/>
          <w:szCs w:val="28"/>
        </w:rPr>
        <w:t>Богларлелле</w:t>
      </w:r>
      <w:r>
        <w:rPr>
          <w:rFonts w:cs="Times New Roman" w:ascii="Times New Roman" w:hAnsi="Times New Roman"/>
          <w:color w:val="000000"/>
          <w:sz w:val="28"/>
          <w:szCs w:val="28"/>
        </w:rPr>
        <w:t xml:space="preserve">. Оба они сохранили свои пристани, свой "старый город", неизменной осталась и особая "семейная" атмосфера этих курортных поселков. Центром </w:t>
      </w:r>
      <w:r>
        <w:rPr>
          <w:rStyle w:val="StrongEmphasis"/>
          <w:rFonts w:cs="Times New Roman" w:ascii="Times New Roman" w:hAnsi="Times New Roman"/>
          <w:color w:val="000000"/>
          <w:sz w:val="28"/>
          <w:szCs w:val="28"/>
        </w:rPr>
        <w:t>Балатонфёльдвара</w:t>
      </w:r>
      <w:r>
        <w:rPr>
          <w:rFonts w:cs="Times New Roman" w:ascii="Times New Roman" w:hAnsi="Times New Roman"/>
          <w:color w:val="000000"/>
          <w:sz w:val="28"/>
          <w:szCs w:val="28"/>
        </w:rPr>
        <w:t xml:space="preserve"> является широкая платановая аллея, начинающаяся от пристани, а также огромный парк со специально подобранными декоративными деревьями и кустарниками. Город сразу проектировался и строился в конце XIX века как курортный центр. У любителей парусного спорта популярностью пользуется местный двойной мол и находящийся рядом Галамбсигет ("Голубиный остров"). Любители истории и природных достопримечательностей стремятся обязательно посетить гору Кёрёш и местную готическую церковь, смотровую площадку Гёмб и Красную часовню. Элегантный Балатонфёльдвар с его великолепным пляжем и комфортабельными кемпингами и сегодня считается одним из самых красивых и популярных курортов южного берега. Поселок </w:t>
      </w:r>
      <w:r>
        <w:rPr>
          <w:rStyle w:val="StrongEmphasis"/>
          <w:rFonts w:cs="Times New Roman" w:ascii="Times New Roman" w:hAnsi="Times New Roman"/>
          <w:color w:val="000000"/>
          <w:sz w:val="28"/>
          <w:szCs w:val="28"/>
        </w:rPr>
        <w:t>Сантод</w:t>
      </w:r>
      <w:r>
        <w:rPr>
          <w:rFonts w:cs="Times New Roman" w:ascii="Times New Roman" w:hAnsi="Times New Roman"/>
          <w:color w:val="000000"/>
          <w:sz w:val="28"/>
          <w:szCs w:val="28"/>
        </w:rPr>
        <w:t xml:space="preserve">, расположенный как раз напротив Тиханьского полуострова, задолго до появления на озере моторных судов был важнейшей переправой на Балатоне. Кстати, в наши дни для сохранения экологии озера, большая его часть закрыта для моторных судов. Буквально в 1 км. от Сантода находится построенная в XVIII веке усадьба в стиле барокко с хозяйственными постройками и огромным винным погребом - это Сантодпуста, оживленная арена крупных летних парадов верховой езды и других видов конного спорта. </w:t>
      </w:r>
      <w:r>
        <w:rPr>
          <w:rStyle w:val="StrongEmphasis"/>
          <w:rFonts w:cs="Times New Roman" w:ascii="Times New Roman" w:hAnsi="Times New Roman"/>
          <w:color w:val="000000"/>
          <w:sz w:val="28"/>
          <w:szCs w:val="28"/>
        </w:rPr>
        <w:t>Киш-Балатон</w:t>
      </w:r>
      <w:r>
        <w:rPr>
          <w:rFonts w:cs="Times New Roman" w:ascii="Times New Roman" w:hAnsi="Times New Roman"/>
          <w:color w:val="000000"/>
          <w:sz w:val="28"/>
          <w:szCs w:val="28"/>
        </w:rPr>
        <w:t xml:space="preserve"> (Малый Балатон), бывший когда-то одной из бухт большого озера, является в настоящее время заповедной территорией, где вьют гнезда водоплавающие птицы. Эта испещренная небольшими островками территория непригодна для пляжного отдыха, но многообразие и богатство окружающей природы доставляет много радости истинным любителям. По тростниковым зарослям Киш-Балатона могут передвигаться лишь характерные для этих мест плоскодонные с небольшой осадкой лодки местных рыбаков. А один из его восхитительных уголков - Каньярварский остров открыт для всех желающих посидеть с удочкой или понаблюдать за естественной жизнью озера. К левому берегу Тисы прилегает крупнейшая в Центральной Европе травянистая степь - "пуста", привлекающая к себе многочисленных любителей девственной природы. Для привлечения иностранных туристов заповедник, в который по сути превращена эта земля, сохраняет традиционные пастушьи сооружения, бывшие станции перекладных почтовых карет, харчевни и постоялые дворы, где можно отведать блюда венгерской кухни. Национальные парки Тихань, Хортоведь и др. хоть и невелики по размеру, но зато славятся своими прекрасными естественными условиями и богатым животным и растительным миром.</w:t>
      </w:r>
    </w:p>
    <w:p>
      <w:pPr>
        <w:pStyle w:val="Style13"/>
        <w:spacing w:lineRule="auto" w:line="360" w:before="0" w:after="0"/>
        <w:ind w:left="0" w:right="0" w:firstLine="709"/>
        <w:rPr/>
      </w:pPr>
      <w:r>
        <w:rPr>
          <w:rFonts w:cs="Times New Roman" w:ascii="Times New Roman" w:hAnsi="Times New Roman"/>
          <w:color w:val="000000"/>
          <w:sz w:val="28"/>
          <w:szCs w:val="28"/>
        </w:rPr>
        <w:t xml:space="preserve">Самое красивое озеро - </w:t>
      </w:r>
      <w:r>
        <w:rPr>
          <w:rStyle w:val="StrongEmphasis"/>
          <w:rFonts w:cs="Times New Roman" w:ascii="Times New Roman" w:hAnsi="Times New Roman"/>
          <w:color w:val="000000"/>
          <w:sz w:val="28"/>
          <w:szCs w:val="28"/>
        </w:rPr>
        <w:t>Сентбеккалайское</w:t>
      </w:r>
      <w:r>
        <w:rPr>
          <w:rFonts w:cs="Times New Roman" w:ascii="Times New Roman" w:hAnsi="Times New Roman"/>
          <w:color w:val="000000"/>
          <w:sz w:val="28"/>
          <w:szCs w:val="28"/>
        </w:rPr>
        <w:t>. На краю бассейна стоят уникальные вулканические образования - многочисленные каменные "бабы" фантастической формы. В долине Кали, расположенной сразу за прибрежными дачными поселками, выбивается из-под земли углекислый источник Кеккути ("синий источник"), а целебная вода знаменитого местного источника Теодора фигурируют в меню многих ресторанов страны.</w:t>
      </w:r>
      <w:r>
        <w:br w:type="page"/>
      </w:r>
    </w:p>
    <w:p>
      <w:pPr>
        <w:pStyle w:val="Style14"/>
        <w:numPr>
          <w:ilvl w:val="0"/>
          <w:numId w:val="0"/>
        </w:numPr>
        <w:spacing w:lineRule="auto" w:line="360" w:before="0" w:after="0"/>
        <w:ind w:left="660" w:hanging="0"/>
        <w:contextualSpacing/>
        <w:jc w:val="both"/>
        <w:outlineLvl w:val="0"/>
        <w:rPr/>
      </w:pPr>
      <w:r>
        <w:rPr>
          <w:rFonts w:cs="Times New Roman" w:ascii="Times New Roman" w:hAnsi="Times New Roman"/>
          <w:b/>
          <w:sz w:val="28"/>
          <w:szCs w:val="28"/>
        </w:rPr>
        <w:t>7. Туристские формальност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Д</w:t>
      </w:r>
      <w:r>
        <w:rPr>
          <w:rFonts w:cs="Times New Roman" w:ascii="Times New Roman" w:hAnsi="Times New Roman"/>
          <w:color w:val="000000"/>
          <w:sz w:val="28"/>
          <w:szCs w:val="28"/>
          <w:lang w:eastAsia="ru-RU"/>
        </w:rPr>
        <w:t xml:space="preserve">ля въезда в Венгрию гражданам России </w:t>
      </w:r>
      <w:r>
        <w:rPr>
          <w:rFonts w:cs="Times New Roman" w:ascii="Times New Roman" w:hAnsi="Times New Roman"/>
          <w:bCs/>
          <w:color w:val="000000"/>
          <w:sz w:val="28"/>
          <w:szCs w:val="28"/>
          <w:lang w:eastAsia="ru-RU"/>
        </w:rPr>
        <w:t>необходима виза</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осольство Венгерской Республики в Москве:</w:t>
      </w:r>
      <w:r>
        <w:rPr>
          <w:rFonts w:cs="Times New Roman" w:ascii="Times New Roman" w:hAnsi="Times New Roman"/>
          <w:color w:val="000000"/>
          <w:sz w:val="28"/>
          <w:szCs w:val="28"/>
          <w:lang w:eastAsia="ru-RU"/>
        </w:rPr>
        <w:t xml:space="preserve"> Москва, ул.Мосфильмовская, 62. </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осольство России в Венгрии:</w:t>
      </w:r>
      <w:r>
        <w:rPr>
          <w:rFonts w:cs="Times New Roman" w:ascii="Times New Roman" w:hAnsi="Times New Roman"/>
          <w:color w:val="000000"/>
          <w:sz w:val="28"/>
          <w:szCs w:val="28"/>
          <w:lang w:eastAsia="ru-RU"/>
        </w:rPr>
        <w:t xml:space="preserve"> 1062, Budapest, V1 Bajza utca, 35.</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21 декабря 2007 г. Венгрия является страной - участницей Шенгенского соглашения. С этого момента лица, имеющие в своем паспорте действующие шенгенские визы, могут беспрепятственно въезжать на территорию страны любым транспортом. Шенгенские и национальные визы оформляются в консульском отделе посольства Венгерской Республики в Москве и в Генеральном консульстве Венгерской Республики в Санкт - Петербурге.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виз</w:t>
      </w:r>
    </w:p>
    <w:p>
      <w:pPr>
        <w:pStyle w:val="Heading3"/>
        <w:spacing w:lineRule="auto" w:line="360" w:before="0" w:after="0"/>
        <w:ind w:left="0" w:right="0" w:firstLine="709"/>
        <w:jc w:val="both"/>
        <w:rPr>
          <w:color w:val="000000"/>
          <w:sz w:val="28"/>
          <w:szCs w:val="28"/>
        </w:rPr>
      </w:pPr>
      <w:r>
        <w:rPr>
          <w:color w:val="000000"/>
          <w:sz w:val="28"/>
          <w:szCs w:val="28"/>
        </w:rPr>
        <w:t>Категория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зит через контролируемую зону аэропорта, выдается лицам, целью визита которых является пересадка в ближайшие 24 часа в аэропортах Венгрии на рейсы, следующие в третьи страны. </w:t>
      </w:r>
    </w:p>
    <w:p>
      <w:pPr>
        <w:pStyle w:val="Heading3"/>
        <w:spacing w:lineRule="auto" w:line="360" w:before="0" w:after="0"/>
        <w:ind w:left="0" w:right="0" w:firstLine="709"/>
        <w:jc w:val="both"/>
        <w:rPr>
          <w:color w:val="000000"/>
          <w:sz w:val="28"/>
          <w:szCs w:val="28"/>
        </w:rPr>
      </w:pPr>
      <w:r>
        <w:rPr>
          <w:color w:val="000000"/>
          <w:sz w:val="28"/>
          <w:szCs w:val="28"/>
        </w:rPr>
        <w:t>Категория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зитная виза. Виза выдается лицам, целью визита которых является транзит через территорию Венгрии в третьи страны, не входящие в Шенген. </w:t>
      </w:r>
    </w:p>
    <w:p>
      <w:pPr>
        <w:pStyle w:val="Heading3"/>
        <w:spacing w:lineRule="auto" w:line="360" w:before="0" w:after="0"/>
        <w:ind w:left="0" w:right="0" w:firstLine="709"/>
        <w:jc w:val="both"/>
        <w:rPr>
          <w:color w:val="000000"/>
          <w:sz w:val="28"/>
          <w:szCs w:val="28"/>
        </w:rPr>
      </w:pPr>
      <w:r>
        <w:rPr>
          <w:color w:val="000000"/>
          <w:sz w:val="28"/>
          <w:szCs w:val="28"/>
        </w:rPr>
        <w:t>Категория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ая въездная шенгенская виза. Данный тип виз выдается лицам, целью визита которых является туризм, лечение, посещение друзей или родственников, деловые встречи (если их целью не является получение дохода на территории Венгрии).</w:t>
      </w:r>
    </w:p>
    <w:p>
      <w:pPr>
        <w:pStyle w:val="Heading3"/>
        <w:spacing w:lineRule="auto" w:line="360" w:before="0" w:after="0"/>
        <w:ind w:left="0" w:right="0" w:firstLine="709"/>
        <w:jc w:val="both"/>
        <w:rPr>
          <w:color w:val="000000"/>
          <w:sz w:val="28"/>
          <w:szCs w:val="28"/>
        </w:rPr>
      </w:pPr>
      <w:r>
        <w:rPr>
          <w:color w:val="000000"/>
          <w:sz w:val="28"/>
          <w:szCs w:val="28"/>
        </w:rPr>
        <w:t xml:space="preserve">Категория D (D1-D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срочные многократные визы (пребывание свыше 90 дней). Цель визита может носить как деловой, так и частный характер.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ая виз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данной визы в консульский отдел необходимо предоставить следующие документы: </w:t>
      </w:r>
    </w:p>
    <w:p>
      <w:pPr>
        <w:pStyle w:val="Normal"/>
        <w:numPr>
          <w:ilvl w:val="0"/>
          <w:numId w:val="11"/>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ранпаспорт, срок действия которого составляет не менее 6 месяцев с момента окончания поездки. Если имеется второй заграничный паспорт, необходимо принести оба паспорта; </w:t>
      </w:r>
    </w:p>
    <w:p>
      <w:pPr>
        <w:pStyle w:val="Normal"/>
        <w:numPr>
          <w:ilvl w:val="0"/>
          <w:numId w:val="11"/>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ый паспорт, если в нем имелись шенгенские визы либо визы США, Канады, Великобритании; </w:t>
      </w:r>
    </w:p>
    <w:p>
      <w:pPr>
        <w:pStyle w:val="Normal"/>
        <w:numPr>
          <w:ilvl w:val="0"/>
          <w:numId w:val="11"/>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ю первой страницы загранпаспорта с личными данными туриста; </w:t>
      </w:r>
    </w:p>
    <w:p>
      <w:pPr>
        <w:pStyle w:val="Normal"/>
        <w:numPr>
          <w:ilvl w:val="0"/>
          <w:numId w:val="1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едавнюю цветную фотографию 3,5х4 см, на светлом фоне, без уголков и овалов; </w:t>
      </w:r>
    </w:p>
    <w:p>
      <w:pPr>
        <w:pStyle w:val="Normal"/>
        <w:numPr>
          <w:ilvl w:val="0"/>
          <w:numId w:val="1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енную и подписанную лично заявителем анкету. Анкету следует распечатать с двух сторон листа А-4, а затем заполнить на компьютере или "от руки" печатными латинскими буквами, синей либо черной ручкой; </w:t>
      </w:r>
    </w:p>
    <w:p>
      <w:pPr>
        <w:pStyle w:val="Normal"/>
        <w:numPr>
          <w:ilvl w:val="0"/>
          <w:numId w:val="1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онь отеля (оригинал либо факсовую копию и ксерокопию) с печатью отеля и подписью ответственного лица либо ваучер (и его копию) от венгерской турфирмы с печатью и подписью ответственного лица; </w:t>
      </w:r>
    </w:p>
    <w:p>
      <w:pPr>
        <w:pStyle w:val="Normal"/>
        <w:numPr>
          <w:ilvl w:val="0"/>
          <w:numId w:val="1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у (и копию) с места работы на фирменном бланке организации с указанием стажа работы в организации, должности и оклада. В справке также должна содержаться информация о том, что на время поездки заявителю предоставляется очередной отпуск с сохранением рабочего места;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о справки с работы можно предоставить подтверждение наличия достаточных средств для осуществления поездки в Венгрию, включая медобслуживание (трэвел-чеки, выписка с банковского счета (справка должна быть выдана не раньше, чем за месяц до обращения в консульство), наличные деньги из расчета 50 евро в сутки на человека, кредитную карту и выписку с текущего счета). Предоставляются оригиналы и копии справок;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нсионерам – копию пенсионного удостоверения, выписку с банковского счета (и копию) либо трэвел-чеки, либо заявление (и копию) о спонсорстве от одного из родственников, справку с места работы спонсора и копию первой страницы его паспорта;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тудентов и школьников – оригинал и копию справки с места учебы, копию свидетельства о рождении, заявление о спонсорстве(и копию) от одного из родственников, справку с места работы спонсора и копию первой страницы его паспорта;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гинал и копию медицинского полиса, действительного на весь срок поездки. Страховое покрытие должно быть не менее 30 тысяч евро;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авиа или железнодорожных билетов либо бронь билетов в обе стороны.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й визит</w:t>
      </w:r>
    </w:p>
    <w:p>
      <w:pPr>
        <w:pStyle w:val="Style13"/>
        <w:spacing w:lineRule="auto" w:line="360" w:before="0" w:after="0"/>
        <w:ind w:left="0" w:right="0" w:firstLine="709"/>
        <w:rPr/>
      </w:pPr>
      <w:r>
        <w:rPr>
          <w:rFonts w:cs="Times New Roman" w:ascii="Times New Roman" w:hAnsi="Times New Roman"/>
          <w:color w:val="000000"/>
          <w:sz w:val="28"/>
          <w:szCs w:val="28"/>
        </w:rPr>
        <w:t xml:space="preserve">В случае если целью визита является посещение друзей или родственников, в консульский отдел предоставляется тот же набор документов, что для туристической визы, но вместо ваучера или подтверждения брони отеля необходимо приложить оригинал и копию приглашения, оформленного в официальном порядке Управлением по делам миграции и гражданства Венгрии. Также следует предоставить копию паспорта приглашающего, если он является гражданином Венгрии, либо копию его вида на жительство. В случае, когда необходима однократная виза, а срок поездки не будет превышать 90 дней, следует заполнять анкету для краткосрочных поездок. Если предполагается более длительная поездка, необходимо заполнить анкету на срок пребывания более 90 дней.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изовый транзит</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ам Российской Федерации, Армении, Белоруссии, Узбекистана не требуется оформлять транзитную визу категории А (транзит через контролируемую зону аэропорта) в случае пересадки с одного рейса на другой аэропорту Ферихедь 2 (Будапешт) в течение ближайших суток. При этом запрещено покидать транзитную зону аэропорта. В случае если пересадка происходит в аэропорту Ферихедь 1, либо предполагается выход из транзитной зоны аэропорта Ферихедь 2, необходимо заранее оформить транзитную визу категории В. Граждане России, имеющие в паспорте действующую визу или вид на жительство стран Шенгенского договора, или вид на жительство, выданный Швейцарской Kонфедерацией или Лихтенштейном, могут пересекать территорию Венгрии по пути следования в выше указанные страны без наличия венгерской транзитной визы (срок пребывания в Венгрии не должен превышать 5 дней за каждый въезд).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остальных случаях необходимо заранее оформлять транзитную визу категории В.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ная виза категории В</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транзитной визы категории В потребуются следующие документы: </w:t>
      </w:r>
    </w:p>
    <w:p>
      <w:pPr>
        <w:pStyle w:val="Normal"/>
        <w:numPr>
          <w:ilvl w:val="0"/>
          <w:numId w:val="13"/>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ранпаспорт, срок действия которого составляет не менее 6 месяцев с момента окончания поездки; </w:t>
      </w:r>
    </w:p>
    <w:p>
      <w:pPr>
        <w:pStyle w:val="Normal"/>
        <w:numPr>
          <w:ilvl w:val="0"/>
          <w:numId w:val="13"/>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первой страницы загранпаспорта с личными данными туриста; </w:t>
      </w:r>
    </w:p>
    <w:p>
      <w:pPr>
        <w:pStyle w:val="Normal"/>
        <w:numPr>
          <w:ilvl w:val="0"/>
          <w:numId w:val="13"/>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едавняя цветная фотография 3,5х4 см, на светлом фоне, без уголков и овалов; </w:t>
      </w:r>
    </w:p>
    <w:p>
      <w:pPr>
        <w:pStyle w:val="Normal"/>
        <w:numPr>
          <w:ilvl w:val="0"/>
          <w:numId w:val="13"/>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енная и подписанная лично заявителем анкета. Анкету следует распечатать с двух сторон листа А-4, а затем заполнить на компьютере или "от руки" печатными латинскими буквами, синей либо черной ручкой; </w:t>
      </w:r>
    </w:p>
    <w:p>
      <w:pPr>
        <w:pStyle w:val="Normal"/>
        <w:numPr>
          <w:ilvl w:val="0"/>
          <w:numId w:val="13"/>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леты либо бронь билетов по всему маршруту следования. В случае двукратного транзита через территорию Венгрии, необходимо предоставить билеты в обе стороны; </w:t>
      </w:r>
    </w:p>
    <w:p>
      <w:pPr>
        <w:pStyle w:val="Normal"/>
        <w:numPr>
          <w:ilvl w:val="0"/>
          <w:numId w:val="13"/>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а в страну пребывания, если таковая требуется; </w:t>
      </w:r>
    </w:p>
    <w:p>
      <w:pPr>
        <w:pStyle w:val="Normal"/>
        <w:numPr>
          <w:ilvl w:val="0"/>
          <w:numId w:val="13"/>
        </w:numPr>
        <w:tabs>
          <w:tab w:val="clear" w:pos="708"/>
          <w:tab w:val="left" w:pos="7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 (и копия) с места работы на фирменном бланке организации с указанием стажа работы в организации, должности, оклада. В справке также должна содержаться информация о том, что на время поездки заявителю предоставляется очередной отпуск с сохранением рабочего места;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тверждение наличия достаточных средств для поездки в Венгрию (трэвел-чеки, выписка с банковского счета и копия, наличные деньги) из расчета 50 евро в сутки на человека;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гинал и копию медицинского полиса, действительного на весь срок поездки. Страховое покрытие должно быть не менее 30 тысяч евро.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ездка с детьми</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ланируется поездка с детьми, необходимо предоставить: </w:t>
      </w:r>
    </w:p>
    <w:p>
      <w:pPr>
        <w:pStyle w:val="Normal"/>
        <w:numPr>
          <w:ilvl w:val="0"/>
          <w:numId w:val="10"/>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серокопию свидетельства о рождении ребенка; </w:t>
      </w:r>
    </w:p>
    <w:p>
      <w:pPr>
        <w:pStyle w:val="Normal"/>
        <w:numPr>
          <w:ilvl w:val="0"/>
          <w:numId w:val="10"/>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тографию указанного образца; </w:t>
      </w:r>
    </w:p>
    <w:p>
      <w:pPr>
        <w:pStyle w:val="Normal"/>
        <w:numPr>
          <w:ilvl w:val="0"/>
          <w:numId w:val="10"/>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ебенок путешествует в сопровождении одного из родителей либо третьего лица - нотариально заверенную доверенность на вывоз ребенка от остающегося/остающихся родителя/родителей, копию первой страницы паспорта доверителя.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етей, достигших 6 лет, вписанных в паспорт родителей, должна быть вклеена фотография. Дети, достигшие 14 лет, должны иметь свой загранпаспорт. Дети, вписанные в паспорт родителя, вписываются в его визу. В этом случае рядом с фамилией родителя ставится обозначение "+ 1Х" (цифра указывает на количество детей, вписанных в паспорт и совершающих поездку в сроки действия данной визы).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фотографиям</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агаемые к заявлению фотографии должны соответствовать следующим требованиям: </w:t>
      </w:r>
    </w:p>
    <w:p>
      <w:pPr>
        <w:pStyle w:val="Normal"/>
        <w:numPr>
          <w:ilvl w:val="0"/>
          <w:numId w:val="4"/>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фотографии 3,5х4 см; </w:t>
      </w:r>
    </w:p>
    <w:p>
      <w:pPr>
        <w:pStyle w:val="Normal"/>
        <w:numPr>
          <w:ilvl w:val="0"/>
          <w:numId w:val="4"/>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тография должна быть сделана не ранее, чем за шесть месяцев до момента обращения за визой; </w:t>
      </w:r>
    </w:p>
    <w:p>
      <w:pPr>
        <w:pStyle w:val="Normal"/>
        <w:numPr>
          <w:ilvl w:val="0"/>
          <w:numId w:val="4"/>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кое цветное изображение на равномерно освещенном светлом (белом либо светло-голубом) фоне. Лицо должно быть видно полностью, черты лица - хорошо различимы; </w:t>
      </w:r>
    </w:p>
    <w:p>
      <w:pPr>
        <w:pStyle w:val="Normal"/>
        <w:numPr>
          <w:ilvl w:val="0"/>
          <w:numId w:val="4"/>
        </w:numPr>
        <w:tabs>
          <w:tab w:val="clear" w:pos="708"/>
          <w:tab w:val="left" w:pos="8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жение должно занимать примерно 70% снимка;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отографии не должно быть овалов, рамок и уголков;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отографии заявитель должен быть изображен без солнцезащитных очков, шляп и платков, за исключением случаев, когда это необходимо по религиозным соображениям.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действия виз</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зитная виза (категории В) действительна в течение шести месяцев и дает право на однократный, двукратный или многократный транзит с пребыванием в Венгрии не более 5 дней (за каждый въезд в случае двукратной или многократной визы). Краткосрочная виза (категории С) дает право на однократный, двукратный или многократный въезд и пребывание на территории Венгрии в течение 90 дней без перерыва с даты въезда, а в случае перерыва — на суммарное пребывание сроком не более 90 дней в течение 6 месяцев с даты первого въезда.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а для долгосрочного пребывания (категории D) дает право на однократный или многократный въезд и пребывание на территории Венгрии сроком свыше 90 дней, но не более 1 года.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формления виз</w:t>
      </w:r>
    </w:p>
    <w:p>
      <w:pPr>
        <w:pStyle w:val="Style13"/>
        <w:spacing w:lineRule="auto" w:line="360" w:before="0" w:after="0"/>
        <w:ind w:left="0" w:right="0" w:firstLine="709"/>
        <w:rPr/>
      </w:pPr>
      <w:r>
        <w:rPr>
          <w:rFonts w:cs="Times New Roman" w:ascii="Times New Roman" w:hAnsi="Times New Roman"/>
          <w:color w:val="000000"/>
          <w:sz w:val="28"/>
          <w:szCs w:val="28"/>
        </w:rPr>
        <w:t>Прием документов осуществляется только по предварительной записи. Индивидуальные путешественники могут записаться на собеседование через онлайновую систему записи на официальном сайте посольства Венгерской Республики (</w:t>
      </w:r>
      <w:r>
        <w:rPr>
          <w:rFonts w:cs="Times New Roman" w:ascii="Times New Roman" w:hAnsi="Times New Roman"/>
          <w:sz w:val="28"/>
          <w:szCs w:val="28"/>
        </w:rPr>
        <w:t>http://hungaria.redroxx.eu/?goto=&amp;lang=ru</w:t>
      </w:r>
      <w:r>
        <w:rPr>
          <w:rFonts w:cs="Times New Roman" w:ascii="Times New Roman" w:hAnsi="Times New Roman"/>
          <w:color w:val="000000"/>
          <w:sz w:val="28"/>
          <w:szCs w:val="28"/>
        </w:rPr>
        <w:t xml:space="preserve">). Чтобы записаться на прием для сдачи документов на группу, необходимо позвонить в Консульский отдел посольства по телефону(495) 796 - 9377 ежедневно с 09.00 до 12.00. </w:t>
      </w:r>
    </w:p>
    <w:p>
      <w:pPr>
        <w:pStyle w:val="Style13"/>
        <w:spacing w:lineRule="auto" w:line="360" w:before="0" w:after="0"/>
        <w:ind w:left="0" w:right="0" w:firstLine="709"/>
        <w:rPr/>
      </w:pPr>
      <w:r>
        <w:rPr>
          <w:rFonts w:cs="Times New Roman" w:ascii="Times New Roman" w:hAnsi="Times New Roman"/>
          <w:color w:val="000000"/>
          <w:sz w:val="28"/>
          <w:szCs w:val="28"/>
        </w:rPr>
        <w:t xml:space="preserve">Документы на визу можно подать лично либо через аккредитованное в консульстве турагентство. При поездке всей семьей один из взрослых членов семьи может подавать заявления на оформление визы за всех ее членов. В случае служебной командировки, поездки с деловой целью, заявление может быть подано представителем работодателя при наличии у него доверенности от организации. При групповых поездках заявления может подавать руководитель группы или старший группы при наличии соответствующих полномочий. В консульском отделе </w:t>
      </w:r>
      <w:r>
        <w:rPr>
          <w:rFonts w:cs="Times New Roman" w:ascii="Times New Roman" w:hAnsi="Times New Roman"/>
          <w:sz w:val="28"/>
          <w:szCs w:val="28"/>
        </w:rPr>
        <w:t>посольства Венгрии</w:t>
      </w:r>
      <w:r>
        <w:rPr>
          <w:rFonts w:cs="Times New Roman" w:ascii="Times New Roman" w:hAnsi="Times New Roman"/>
          <w:color w:val="000000"/>
          <w:sz w:val="28"/>
          <w:szCs w:val="28"/>
        </w:rPr>
        <w:t xml:space="preserve"> в Москве прием документов на краткосрочные визы производится с понедельника по четверг с 09.00 до 12.00 (вход в консульский отдел до 11.30), на долгосрочные визы (пребывание свыше 90 дней) - с 13.30 до 15.00. Выдача документов осуществляется с понедельника по четверг с 16.00 до 17.00 (вход в консульский отдел до 16.30), в пятницу с 13.00 до 14.00 (вход в консульский отдел до 13.30). В визовом отделе Генерального консульства Венгрии в Санкт - Петербурге прием документов производится по вторникам, средам и пятницам с 10.00 до 12.00, выдача готовы виз - с понедельника по пятницу с 10.00 до 12.00. Необходимую информацию по визовым вопросам можно получить по телефону: (812)314-5805. Работники консульского отдела по телефону отвечают на вопросы граждан с 14.00 до 17.00 (с понедельника по четверг), в остальное время работает автоинформатор.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оформления виз</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ие краткосрочных виз (пребывание в Венгрии не более 90 дней) и транзитных виз, если таковые требуются, занимает от 5 до 10 дней. Срок рассмотрения заявлений на долгосрочные визы может достигать 60 дней.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ский сбор</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ский сбор оплачивается в евро в консульском отделе непосредственно при подаче документов на визу. Сбор за визы категорий A, B и C независимо от количества въездов в Венгрию, в том числе транзитом (включая краткосрочные визы на период до 90 дней и годовые мультивизы с правом краткосрочных поездок на срок до 90 дней) составляет 35 евро. Консульский сбор за национальную визу (категория D)составляет 50 евро. Перенос визы в новый паспорт - 25 евро. Бесплатно оформляется виза для детей до 14 лет, вписанных в паспорт родителя. Скидка 50% предоставляется детям до 7 лет, выезжающим с отдельным паспортом, а также при групповой поездке детей, если в группе более 5 детей. В случае отказа в визе консульский сбор не возвращается.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ечение границы</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ересечении границы Венгрии офицеры пограничной службы Венгерской Республики вправе потребовать документы, подтверждающие наличие достаточных финансовых средств для осуществления поездки, а также наличие брони в отеле либо частного приглашения.</w:t>
      </w:r>
    </w:p>
    <w:p>
      <w:pPr>
        <w:pStyle w:val="Heading1"/>
        <w:spacing w:lineRule="auto" w:line="360" w:before="0" w:after="0"/>
        <w:ind w:left="0" w:right="0" w:firstLine="709"/>
        <w:jc w:val="both"/>
        <w:rPr>
          <w:b/>
          <w:b/>
          <w:color w:val="000000"/>
        </w:rPr>
      </w:pPr>
      <w:bookmarkStart w:id="1" w:name="93713"/>
      <w:bookmarkEnd w:id="1"/>
      <w:r>
        <w:rPr>
          <w:b/>
          <w:color w:val="000000"/>
        </w:rPr>
        <w:t>Таможенные правила Венгрии</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з и вывоз местной и иностранной валюты не ограничен. </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цам в возрасте более 17 лет, прибывающим на территорию Венгрии из стран, не входящих в Евросоюз, разрешен беспошлинный ввоз до 200 сигарет, или 100 сигарилл (весом не более 3 граммов каждая), или 50 сигар, или 250 граммов табака; до 1 литра крепких спиртных напитков (содержание алкоголя более 22%), до 2 литров крепленых вин и ликеров (содержание алкоголя менее 22%), до 4 литров столового вина и до 16 литров пива; а также товаров личного использования из расчета 430 евро для взрослого и 150 евро - на ребенка. Лицам в возрасте более 17 лет, прибывающим с территории стран, входящих в Евросоюз, разрешен беспошлинный ввоз до 800 сигарет (из Болгарии и Румынии - до 200 сигарет), или 400 сигарилл (весом не более 3 граммов каждая), или 200 сигар, или до 1 килограмма табака; до 10 литров крепких спиртных напитков (содержание алкоголя более 22%), до 20 литров крепленых вин и ликеров (содержание алкоголя менее 22%), до 90 литров столового вина (но не более 60 литров игристых вин) и до 110 литров пива; а также товаров личного использования из расчета 430 евро для взрослого и 150 евро - на ребенка. Без соответствующего разрешения запрещен ввоз наркотиков и наркосодержащих препаратов, медпрепаратов, огнестрельного оружия и боеприпасов, взрывчатых веществ, холодного оружия, порнографии, некоторых пищевых продуктов, мяса, мясных и молочных продуктов (в том числе мяса домашней птицы и изделий из него, исключение составляют детское питание и специальные медпрепараты на основе молока), растений, цветов, животных и птиц, а также галантерейной и сувенирной продукции, изготовленной из исчезающих видов растений и животных. Растения, животные и продукты растительного происхождения должны быть предъявлены чиновникам карантинной службы. Домашние животные должны иметь справку о прививках, а также медицинскую справку, выданную не раньше чем за 7 дней до отъезда. Для получения более подробной информации рекомендуется обратиться на сайт Министерства сельского хозяйства Венгрии . Разрешен беспошлинный вывоз до 1 литра крепкой алкогольной продукции, до 1 литра вина и 5 литров пива; до 500 сигарет, или 100 сигар, или 500 граммов табака. Кофе, чай, какао, травы и специи (или их смеси) свободно вывозятся в пределах до 1 килограмма каждого вида продукции, за исключением паприки и её смесей, которые вывозятся без особых ограничений. Для купленных в стране товаров и вещей действуют следующие нормы беспошлинного вывоза: стоимостью до 500 форинтов - до 10 штук каждого изделия; до 2000 форинтов - до 5 штук; до 5000 форинтов - до 2 штук и свыше 5000 форинтов - не более 1. Без соответствующих разрешений запрещен вывоз предметов и вещей, представляющих историческую или художественную ценность, изделий из драгоценных металлов, всех видов продовольственных продуктов, лекарств (за исключением необходимых для личного использования) и контрафактной продукции.</w:t>
      </w:r>
      <w:r>
        <w:br w:type="page"/>
      </w:r>
    </w:p>
    <w:p>
      <w:pPr>
        <w:pStyle w:val="Style13"/>
        <w:spacing w:lineRule="auto" w:line="360" w:before="0" w:after="0"/>
        <w:ind w:left="66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Полезная информация</w:t>
      </w:r>
    </w:p>
    <w:p>
      <w:pPr>
        <w:pStyle w:val="Style13"/>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лучив массу эстетических удовольствий от красот столицы Венгрии, душа неисправимого шопоголика требует продолжения праздного путешествия, но теперь уже в виде походов по брендовым бутикам, магазинам с яркими витринами и колоритным венгерским лавочкам, предлагающим предметы народного искусства. Начните </w:t>
      </w:r>
      <w:r>
        <w:rPr>
          <w:rStyle w:val="StrongEmphasis"/>
          <w:rFonts w:cs="Times New Roman" w:ascii="Times New Roman" w:hAnsi="Times New Roman"/>
          <w:b w:val="false"/>
          <w:sz w:val="28"/>
          <w:szCs w:val="28"/>
        </w:rPr>
        <w:t>шоппинг в Будапеште</w:t>
      </w:r>
      <w:r>
        <w:rPr>
          <w:rFonts w:cs="Times New Roman" w:ascii="Times New Roman" w:hAnsi="Times New Roman"/>
          <w:sz w:val="28"/>
          <w:szCs w:val="28"/>
        </w:rPr>
        <w:t xml:space="preserve"> с самого большого его торгового центра WestEnd City Center (VI. Vaci ut 1-3), здесь вы найдете самые известные фирмы-бренды, одежду и обувь европейских марок, множество уютных кафе и ресторанчиков. В сердце города на самой популярной среди туристов улице Ваци толпятся дорогие бутики и магазины, сверкающие ювелирными изделиями, книжные лавки с венгерской литературой переведенной на многие языки мира, сменяются прелестными сувенирными магазинчиками. В поисках хорошего венгерского вина с улицы Ваци сверните на перекрещивающие ее маленькие улочки. </w:t>
      </w:r>
      <w:r>
        <w:rPr>
          <w:rFonts w:cs="Times New Roman" w:ascii="Times New Roman" w:hAnsi="Times New Roman"/>
          <w:color w:val="000000"/>
          <w:sz w:val="28"/>
          <w:szCs w:val="28"/>
        </w:rPr>
        <w:t xml:space="preserve">Любителям шоппинга с антикварным уклоном стоит непременно посетить улицу Фалк Микса – по умеренным ценам здесь можно купить древности, старинные украшения, предметы быта и мебель прошлых столетий. Большой рынок Будапешта затянет вас в водоворот вкусностей, ароматных трав и вкуснейших венгерских вин. В старинном здании рынка можно не только купить всемирно известное Токайское вино, абрикосовую или сливовую палинку, превосходную гусиную печенку в керамической посуде, но и отведать самые вкусные блюда национальной кухни Венгрии в закусочных и ресторанах. Отличный повод побывать в Венгрии – Рождественская ярмарка ремесел (начинает работать с 25 ноября). В это время здесь можно приобрести колоритные изделия народного промысла из натуральных материалов. Магазины столицы Венгрии открыты для покупателей с 10.00 до 18.00 с понедельника по пятницу. В субботу рабочий день сокращен до 13.00. В воскресенье работают только крупные торговые центры и супермаркеты. Завершите </w:t>
      </w:r>
      <w:r>
        <w:rPr>
          <w:rStyle w:val="StrongEmphasis"/>
          <w:rFonts w:cs="Times New Roman" w:ascii="Times New Roman" w:hAnsi="Times New Roman"/>
          <w:b w:val="false"/>
          <w:color w:val="000000"/>
          <w:sz w:val="28"/>
          <w:szCs w:val="28"/>
        </w:rPr>
        <w:t>шоппинг в Будапеште</w:t>
      </w:r>
      <w:r>
        <w:rPr>
          <w:rFonts w:cs="Times New Roman" w:ascii="Times New Roman" w:hAnsi="Times New Roman"/>
          <w:color w:val="000000"/>
          <w:sz w:val="28"/>
          <w:szCs w:val="28"/>
        </w:rPr>
        <w:t xml:space="preserve"> походом на блошиный рынок (XIV. Zichy M. Ut 14): среди массы нужных и абсолютно бесполезных вещиц можно выбрать экстравагантные подарки для друзей или подарить что-то ненужное, но очень милое себе любимой. </w:t>
      </w:r>
    </w:p>
    <w:p>
      <w:pPr>
        <w:pStyle w:val="Normal"/>
        <w:spacing w:lineRule="auto" w:line="360" w:before="0" w:after="0"/>
        <w:ind w:firstLine="709"/>
        <w:jc w:val="both"/>
        <w:rPr/>
      </w:pPr>
      <w:r>
        <w:rPr>
          <w:rFonts w:cs="Times New Roman" w:ascii="Times New Roman" w:hAnsi="Times New Roman"/>
          <w:color w:val="000000"/>
          <w:sz w:val="28"/>
          <w:szCs w:val="28"/>
        </w:rPr>
        <w:t xml:space="preserve">Самые популярные </w:t>
      </w:r>
      <w:r>
        <w:rPr>
          <w:rStyle w:val="StrongEmphasis"/>
          <w:rFonts w:cs="Times New Roman" w:ascii="Times New Roman" w:hAnsi="Times New Roman"/>
          <w:color w:val="000000"/>
          <w:sz w:val="28"/>
          <w:szCs w:val="28"/>
        </w:rPr>
        <w:t>сувениры из Венгрии</w:t>
      </w:r>
      <w:r>
        <w:rPr>
          <w:rFonts w:cs="Times New Roman" w:ascii="Times New Roman" w:hAnsi="Times New Roman"/>
          <w:color w:val="000000"/>
          <w:sz w:val="28"/>
          <w:szCs w:val="28"/>
        </w:rPr>
        <w:t xml:space="preserve"> – это традиционные вина, паленка, бальзам "Уникум"; паприка и связки перца; салями; марципановые фигурки; фарфор и хрусталь; керамика; текстиль с вышивкой. </w:t>
      </w:r>
      <w:r>
        <w:rPr>
          <w:rFonts w:cs="Times New Roman" w:ascii="Times New Roman" w:hAnsi="Times New Roman"/>
          <w:sz w:val="28"/>
          <w:szCs w:val="28"/>
        </w:rPr>
        <w:t>Венгрия</w:t>
      </w:r>
      <w:r>
        <w:rPr>
          <w:rFonts w:cs="Times New Roman" w:ascii="Times New Roman" w:hAnsi="Times New Roman"/>
          <w:color w:val="000000"/>
          <w:sz w:val="28"/>
          <w:szCs w:val="28"/>
        </w:rPr>
        <w:t xml:space="preserve"> славится своими винами, причем некоторые замечательные сорта почти не экспортируются (во всяком случае, в обычном российском магазине их не найти). Самые знаменитые венгерские вина – белые токайские. Они с 16 века производятся в районе Токай-Хедьялья. Самое известное из токайских – это вино «Токай асу»: оно делается с добавлением сока из винограда, пораженного особенным видом плесени. Кроме белых, здесь производят и неплохие красные сухие вина – их тоже вполне можно привезти домой, как национальные сувениры из Венгрии. Еще один вид спиртного, который обязательно стоит попробовать, это водка «Паленка» с ярко выраженным фруктовым ароматом. Паленка бывает виноградной, абрикосовой, черешневой, сливовой и грушевой, продается как в обычных бутылках, так и в красивых сувенирных. Обязательно стоит попробовать бальзам «Уникум» – довольно популярный сувенир из Венгрии. Это густой крепкий напиток почти черного цвета, он продается в характерных круглых бутылочках. Бальзам обладает лечебными свойствами, его точный рецепт тщательно скрывается, но известно, что в него входит около сорока лекарственных трав. Его пьют как аперитив перед едой, он очень хорош для добавления в чай, кофе и коктейл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е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специя, которая придает особый колорит венгерской кухне – это, конечно, паприка. Парика – это молотый красный стручковый перец. </w:t>
      </w:r>
    </w:p>
    <w:p>
      <w:pPr>
        <w:pStyle w:val="Normal"/>
        <w:spacing w:lineRule="auto" w:line="360" w:before="0" w:after="0"/>
        <w:ind w:firstLine="709"/>
        <w:jc w:val="both"/>
        <w:rPr/>
      </w:pPr>
      <w:r>
        <w:rPr>
          <w:rFonts w:cs="Times New Roman" w:ascii="Times New Roman" w:hAnsi="Times New Roman"/>
          <w:color w:val="000000"/>
          <w:sz w:val="28"/>
          <w:szCs w:val="28"/>
        </w:rPr>
        <w:t xml:space="preserve">Изначально перец происходит из Америки, но уже в конце 17-начале 18 века он прочно обосновался в юго-восточной Европе и стал основой местной кухни. Само название «паприка», под которым он теперь известен по всем мире – именно венгерского происхождения. В качестве приправы используется два вида перца – жгучий и сладкий. Обычно жгучий перец продается в упаковке красного цвета, а сладкий – белого. Для украшения кухни можно купить яркую связку красных перцев – это и красиво и удобно: при желании эти съедобные </w:t>
      </w:r>
      <w:r>
        <w:rPr>
          <w:rStyle w:val="StrongEmphasis"/>
          <w:rFonts w:cs="Times New Roman" w:ascii="Times New Roman" w:hAnsi="Times New Roman"/>
          <w:b w:val="false"/>
          <w:color w:val="000000"/>
          <w:sz w:val="28"/>
          <w:szCs w:val="28"/>
        </w:rPr>
        <w:t>сувениры из Венгрии</w:t>
      </w:r>
      <w:r>
        <w:rPr>
          <w:rFonts w:cs="Times New Roman" w:ascii="Times New Roman" w:hAnsi="Times New Roman"/>
          <w:color w:val="000000"/>
          <w:sz w:val="28"/>
          <w:szCs w:val="28"/>
        </w:rPr>
        <w:t xml:space="preserve"> можно просто оторвать от нее стручок и бросить в суп. Также на рынке можно купить красивую связку лука или чеснока и домашний маринованный перец</w:t>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арципановые фигу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городе Будапешта Сентендре находится уникальный музей – музей марципана. Стоит зайти в музей и полюбоваться на местные сувениры из Венгрии – разнообразные марципановые фигурки: сказочных героев, цветы, мебель и даже марципановый парламент. А в магазинчике при музее можно купить сувенирные фигурки поменьше. Там продаются марципановые собачки, цветочки, женихи и невесты, марципановые конфеты в красочных упаковках и просто марципановая масса на развес.</w:t>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а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венгерский деликатес – это колбаса салями. Самый известный и дорогой сорт – «Pick». Он производится по старинным аутентичным рецептам, и упаковывается в оболочку цветов венгерского флага – белую, с красной и зеленой полосами. Завод, производящий этот популярный (особенно в советское время) сувенир из Венгрии основан в 1869 году. Каждая колбаска «зреет» около трех месяцев и ее поверхность покрывается за это время слоем благородной плесени.</w:t>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Фарфор и хрусталь</w:t>
      </w:r>
    </w:p>
    <w:p>
      <w:pPr>
        <w:pStyle w:val="Normal"/>
        <w:spacing w:lineRule="auto" w:line="360" w:before="0" w:after="0"/>
        <w:ind w:firstLine="709"/>
        <w:jc w:val="both"/>
        <w:rPr/>
      </w:pPr>
      <w:r>
        <w:rPr>
          <w:rFonts w:cs="Times New Roman" w:ascii="Times New Roman" w:hAnsi="Times New Roman"/>
          <w:color w:val="000000"/>
          <w:sz w:val="28"/>
          <w:szCs w:val="28"/>
        </w:rPr>
        <w:t>Мировую известность имеет венгерский фарфор, который с начала 19 века производится в деревушке Херенд. Сувениры из Венгрии производства этого завода стоят немало, но это настоящий элитный фарфор: на таком ели члены правящих европейских семей конца 19 века. Еще один известный производитель фарфора, известный с позапрошлого века – “Жолнаи”. Помимо фарфора в Венгрии производят неплохой хрусталь.</w:t>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ерамическая пос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нгрии изготавливают много красивой керамической посуда, глазированной и нет, расписанной в традиционном и новомодном стиле. Стоит обратить внимание на керамику из города Надудвара – благодаря специальному обжигу она приобретает глубокий черный цвет.</w:t>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Текстиль</w:t>
      </w:r>
    </w:p>
    <w:p>
      <w:pPr>
        <w:pStyle w:val="Normal"/>
        <w:spacing w:lineRule="auto" w:line="360" w:before="0" w:after="0"/>
        <w:ind w:firstLine="709"/>
        <w:jc w:val="both"/>
        <w:rPr/>
      </w:pPr>
      <w:r>
        <w:rPr>
          <w:rFonts w:cs="Times New Roman" w:ascii="Times New Roman" w:hAnsi="Times New Roman"/>
          <w:color w:val="000000"/>
          <w:sz w:val="28"/>
          <w:szCs w:val="28"/>
        </w:rPr>
        <w:t xml:space="preserve">В качестве </w:t>
      </w:r>
      <w:r>
        <w:rPr>
          <w:rStyle w:val="StrongEmphasis"/>
          <w:rFonts w:cs="Times New Roman" w:ascii="Times New Roman" w:hAnsi="Times New Roman"/>
          <w:b w:val="false"/>
          <w:color w:val="000000"/>
          <w:sz w:val="28"/>
          <w:szCs w:val="28"/>
        </w:rPr>
        <w:t>сувениров из Венгрии</w:t>
      </w:r>
      <w:r>
        <w:rPr>
          <w:rFonts w:cs="Times New Roman" w:ascii="Times New Roman" w:hAnsi="Times New Roman"/>
          <w:color w:val="000000"/>
          <w:sz w:val="28"/>
          <w:szCs w:val="28"/>
        </w:rPr>
        <w:t xml:space="preserve"> можно также купить уникальные, украшенные ручной вышивкой скатерти, салфетки, полотенца, платки и рубашки. Те, кто занимается вышивкой, сразу опознают знаменитую «венгерскую гладь» или «венгерскую инкрустацию». Это красивая яркая вышивка, в основном с цветочными мотивами: у каждого региона Венгрии есть свои характерные техники и узоры. Конечно, в Венгрии, как и везде, производится довольно много обычной сувенирной продукции: магнитики на холодильник, декоративные панно, куколки в национальных костюмах, одежда с национальной символикой, брелки, ручки, резные деревянные фигурки… Смотрите внимательно – среди этого иногда можно найти самое настоящее произведение искусства и особенно дорогие сердцу сувениры из Венг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Денежная единица Венгрии:</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eastAsia="ru-RU"/>
        </w:rPr>
        <w:t>форинт</w:t>
      </w:r>
      <w:r>
        <w:rPr>
          <w:rFonts w:cs="Times New Roman" w:ascii="Times New Roman" w:hAnsi="Times New Roman"/>
          <w:color w:val="000000"/>
          <w:sz w:val="28"/>
          <w:szCs w:val="28"/>
          <w:lang w:eastAsia="ru-RU"/>
        </w:rPr>
        <w:t>. Валюту можно обменять в банках (с 9:00 до 16:00) или в обменных пунктах, некоторые из которых (как правило, в центре Будапешта) работают круглосуточно. Принимаются к оплате большинство видов кредитных пластиковых карт.</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Такси:</w:t>
      </w:r>
      <w:r>
        <w:rPr>
          <w:rFonts w:cs="Times New Roman" w:ascii="Times New Roman" w:hAnsi="Times New Roman"/>
          <w:color w:val="000000"/>
          <w:sz w:val="28"/>
          <w:szCs w:val="28"/>
          <w:lang w:eastAsia="ru-RU"/>
        </w:rPr>
        <w:t xml:space="preserve"> венгерские такси имеют табличку TAXI и номерной знак желтого цвета. Оплата по таксометру (километр пути - 140-280 форинтов). Проще всего и </w:t>
      </w:r>
      <w:r>
        <w:rPr>
          <w:rFonts w:cs="Times New Roman" w:ascii="Times New Roman" w:hAnsi="Times New Roman"/>
          <w:iCs/>
          <w:color w:val="000000"/>
          <w:sz w:val="28"/>
          <w:szCs w:val="28"/>
          <w:lang w:eastAsia="ru-RU"/>
        </w:rPr>
        <w:t>дешевле вызвать такси по телефону</w:t>
      </w:r>
      <w:r>
        <w:rPr>
          <w:rFonts w:cs="Times New Roman" w:ascii="Times New Roman" w:hAnsi="Times New Roman"/>
          <w:color w:val="000000"/>
          <w:sz w:val="28"/>
          <w:szCs w:val="28"/>
          <w:lang w:eastAsia="ru-RU"/>
        </w:rPr>
        <w:t>, время ожидания не более 10-15 минут.</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Чаевые</w:t>
      </w:r>
      <w:r>
        <w:rPr>
          <w:rFonts w:cs="Times New Roman" w:ascii="Times New Roman" w:hAnsi="Times New Roman"/>
          <w:color w:val="000000"/>
          <w:sz w:val="28"/>
          <w:szCs w:val="28"/>
          <w:lang w:eastAsia="ru-RU"/>
        </w:rPr>
        <w:t>: в ресторанах Венгрии цены в меню не включают обслуживание, поэтому, как правило, на чай дают</w:t>
      </w:r>
      <w:r>
        <w:rPr>
          <w:rFonts w:cs="Times New Roman" w:ascii="Times New Roman" w:hAnsi="Times New Roman"/>
          <w:b/>
          <w:bCs/>
          <w:color w:val="000000"/>
          <w:sz w:val="28"/>
          <w:szCs w:val="28"/>
          <w:lang w:eastAsia="ru-RU"/>
        </w:rPr>
        <w:t xml:space="preserve"> </w:t>
      </w:r>
      <w:r>
        <w:rPr>
          <w:rFonts w:cs="Times New Roman" w:ascii="Times New Roman" w:hAnsi="Times New Roman"/>
          <w:iCs/>
          <w:color w:val="000000"/>
          <w:sz w:val="28"/>
          <w:szCs w:val="28"/>
          <w:lang w:eastAsia="ru-RU"/>
        </w:rPr>
        <w:t>10-15% от суммы заказа</w:t>
      </w:r>
      <w:r>
        <w:rPr>
          <w:rFonts w:cs="Times New Roman" w:ascii="Times New Roman" w:hAnsi="Times New Roman"/>
          <w:color w:val="000000"/>
          <w:sz w:val="28"/>
          <w:szCs w:val="28"/>
          <w:lang w:eastAsia="ru-RU"/>
        </w:rPr>
        <w:t>. Это относится и к парикмахерским, косметическим салонам, такси и другим видам обслуживания.</w:t>
      </w:r>
    </w:p>
    <w:p>
      <w:pPr>
        <w:pStyle w:val="Heading2"/>
        <w:spacing w:lineRule="auto" w:line="360" w:before="0" w:after="0"/>
        <w:ind w:firstLine="709"/>
        <w:jc w:val="both"/>
        <w:rPr>
          <w:rFonts w:ascii="Times New Roman" w:hAnsi="Times New Roman" w:cs="Times New Roman"/>
          <w:color w:val="000000"/>
          <w:sz w:val="28"/>
          <w:szCs w:val="28"/>
        </w:rPr>
      </w:pPr>
      <w:bookmarkStart w:id="2" w:name="66407"/>
      <w:bookmarkEnd w:id="2"/>
      <w:r>
        <w:rPr>
          <w:rFonts w:cs="Times New Roman" w:ascii="Times New Roman" w:hAnsi="Times New Roman"/>
          <w:color w:val="000000"/>
          <w:sz w:val="28"/>
          <w:szCs w:val="28"/>
        </w:rPr>
        <w:t>Метро</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удапеште три линии метрополитена, которые пересекаются на площади Деак (Deak ter). Метро работает с 4:30 до 23:10 с интервалом движения 2-5 минут.</w:t>
      </w:r>
    </w:p>
    <w:p>
      <w:pPr>
        <w:pStyle w:val="Normal"/>
        <w:spacing w:lineRule="auto" w:line="360" w:before="0" w:after="0"/>
        <w:ind w:firstLine="709"/>
        <w:jc w:val="both"/>
        <w:rPr>
          <w:rFonts w:ascii="Times New Roman" w:hAnsi="Times New Roman" w:cs="Times New Roman"/>
          <w:b/>
          <w:b/>
          <w:bCs/>
          <w:sz w:val="28"/>
          <w:szCs w:val="28"/>
          <w:lang w:eastAsia="ru-RU"/>
        </w:rPr>
      </w:pPr>
      <w:bookmarkStart w:id="3" w:name="66408"/>
      <w:bookmarkEnd w:id="3"/>
      <w:r>
        <w:rPr>
          <w:rFonts w:cs="Times New Roman" w:ascii="Times New Roman" w:hAnsi="Times New Roman"/>
          <w:b/>
          <w:bCs/>
          <w:sz w:val="28"/>
          <w:szCs w:val="28"/>
          <w:lang w:eastAsia="ru-RU"/>
        </w:rPr>
        <w:t>Празд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1 января - Новый г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15 марта - Национальный праздник, День революции 1848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асха (конец апреля - начало м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роица (середина ию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 августа - День Конституции и день Святого Стеф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3 октября - День Республ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1 ноября - День Всех Свят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5 декабря - Рождество. </w:t>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зм - важный источник иностранного обмена. Ежегодно Венгрию посещает около 30 млн. человек. Потребностями возрастающего иностранного туризма вызвано осуществление перспективного плана развития сети гостиниц и кемпингов. Одним из наиболее привлекательных для туристов мест является Будапешт, один из самых красивых городов мира. Гордость Будапешта – прекрасные архитектурные памятники средневековья, 18-19 в.в. Символом Будапешта стало построенное в начале нынешнего века великолепное здание парламента. Всемирной известность пользуется коллекции будапештских музеев. На территории Венгерской столицы имеются 123 горячих целебных источника, на которых расположены купальни, турецкие бани, бассейны, водолечеб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больших достопримечательностей Венгрии – озеро Балатон. На Балатоне множество санаториев, домов отдыха, гостиниц, ресторанов. К северу от озера Балатон расположена «столица» горного района Баконь – город Веспрем, известный архитектурными ансамблями в стиле барокко. К числу наиболее посещаемых городов принадлежит Эгер, прославившийся героической обороной его крепости от нашествия 150- тысячной турецкой армии в 1552 году. Богатством памятников архитектуры отличаются, гор</w:t>
      </w:r>
      <w:r>
        <w:rPr>
          <w:rFonts w:cs="Times New Roman" w:ascii="Times New Roman" w:hAnsi="Times New Roman"/>
          <w:i/>
          <w:sz w:val="28"/>
          <w:szCs w:val="28"/>
        </w:rPr>
        <w:t>о</w:t>
      </w:r>
      <w:r>
        <w:rPr>
          <w:rFonts w:cs="Times New Roman" w:ascii="Times New Roman" w:hAnsi="Times New Roman"/>
          <w:sz w:val="28"/>
          <w:szCs w:val="28"/>
        </w:rPr>
        <w:t>да западной и северо-западной Венгрии: Дьёр, Шопрон, Кёсег, Сомбатхей, на территории которого была некогда столица римской провинции Верхняя Паннония-Савар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Венгрия - страна в центре Европы, с огромным культурным населением, с богатой историей и уникальными природными ресурсами.</w:t>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митриевский Ю.Д. Туристские районы мира. Смоленск, 2000. </w:t>
      </w:r>
    </w:p>
    <w:p>
      <w:pPr>
        <w:pStyle w:val="Style14"/>
        <w:numPr>
          <w:ilvl w:val="0"/>
          <w:numId w:val="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 xml:space="preserve">Драчева Е.Л., Яворская А.О. Туристское страноведение. М., 2005. </w:t>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шбиц Я.Г. Основы страноведения. М., 1995. </w:t>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Сапожникова Е.Н. </w:t>
      </w:r>
      <w:r>
        <w:rPr>
          <w:rFonts w:cs="Times New Roman" w:ascii="Times New Roman" w:hAnsi="Times New Roman"/>
          <w:color w:val="000000"/>
          <w:sz w:val="28"/>
          <w:szCs w:val="28"/>
        </w:rPr>
        <w:t xml:space="preserve">Страноведение. М., 2004. </w:t>
      </w:r>
    </w:p>
    <w:p>
      <w:pPr>
        <w:pStyle w:val="Style14"/>
        <w:numPr>
          <w:ilvl w:val="0"/>
          <w:numId w:val="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 xml:space="preserve">Севастьянов Д.В. Основы страноведения и туризма: СПб., 2003. </w:t>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ерасимов В.Г. «Венгрия сегодня» 2004</w:t>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Маньшина Н.В. Лечение на курортах Венгрии 2006 </w:t>
      </w:r>
    </w:p>
    <w:p>
      <w:pPr>
        <w:pStyle w:val="Style14"/>
        <w:numPr>
          <w:ilvl w:val="0"/>
          <w:numId w:val="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Вече М.</w:t>
      </w:r>
      <w:r>
        <w:rPr>
          <w:rFonts w:cs="Times New Roman" w:ascii="Times New Roman" w:hAnsi="Times New Roman"/>
          <w:sz w:val="28"/>
        </w:rPr>
        <w:t xml:space="preserve"> </w:t>
      </w:r>
      <w:r>
        <w:rPr>
          <w:rFonts w:cs="Times New Roman" w:ascii="Times New Roman" w:hAnsi="Times New Roman"/>
          <w:sz w:val="28"/>
          <w:szCs w:val="28"/>
        </w:rPr>
        <w:t>Венгрия 2006 :</w:t>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http://www.veszprem.hu</w:t>
      </w:r>
      <w:r>
        <w:rPr>
          <w:rFonts w:cs="Times New Roman" w:ascii="Times New Roman" w:hAnsi="Times New Roman"/>
          <w:color w:val="000000"/>
          <w:sz w:val="28"/>
          <w:szCs w:val="28"/>
        </w:rPr>
        <w:t xml:space="preserve"> </w:t>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lang w:val="en-US"/>
        </w:rPr>
        <w:t>www.hungary.ru</w:t>
      </w:r>
    </w:p>
    <w:p>
      <w:pPr>
        <w:pStyle w:val="Style14"/>
        <w:numPr>
          <w:ilvl w:val="0"/>
          <w:numId w:val="9"/>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Style14"/>
        <w:numPr>
          <w:ilvl w:val="0"/>
          <w:numId w:val="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http://www.szekesfehervar.h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35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none"/>
      <w:suff w:val="nothing"/>
      <w:lvlText w:val="2."/>
      <w:lvlJc w:val="left"/>
      <w:pPr>
        <w:tabs>
          <w:tab w:val="num" w:pos="110"/>
        </w:tabs>
        <w:ind w:left="10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0" w:after="75"/>
      <w:ind w:left="225" w:right="75" w:hanging="0"/>
      <w:outlineLvl w:val="0"/>
    </w:pPr>
    <w:rPr>
      <w:rFonts w:ascii="Times New Roman" w:hAnsi="Times New Roman" w:eastAsia="Calibri" w:cs="Times New Roman"/>
      <w:color w:val="3B6B2C"/>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75" w:after="75"/>
      <w:ind w:left="225" w:right="150" w:hanging="0"/>
      <w:outlineLvl w:val="2"/>
    </w:pPr>
    <w:rPr>
      <w:rFonts w:ascii="Times New Roman" w:hAnsi="Times New Roman" w:eastAsia="Calibri" w:cs="Times New Roman"/>
      <w:b/>
      <w:bCs/>
      <w:caps/>
      <w:color w:val="A20A0A"/>
      <w:sz w:val="15"/>
      <w:szCs w:val="15"/>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aps/>
      <w:color w:val="A20A0A"/>
      <w:sz w:val="15"/>
      <w:szCs w:val="15"/>
      <w:lang w:val="en-US"/>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1">
    <w:name w:val="Заголовок 1 Знак"/>
    <w:qFormat/>
    <w:rPr>
      <w:rFonts w:ascii="Times New Roman" w:hAnsi="Times New Roman" w:eastAsia="Times New Roman" w:cs="Times New Roman"/>
      <w:color w:val="3B6B2C"/>
      <w:kern w:val="2"/>
      <w:sz w:val="28"/>
      <w:szCs w:val="28"/>
      <w:lang w:val="en-US"/>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6">
    <w:name w:val="Заголовок 6 Знак"/>
    <w:qFormat/>
    <w:rPr>
      <w:rFonts w:ascii="Cambria" w:hAnsi="Cambria" w:eastAsia="Times New Roman" w:cs="Times New Roman"/>
      <w:i/>
      <w:iCs/>
      <w:color w:val="243F6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105" w:after="150"/>
      <w:ind w:left="300" w:right="150" w:hanging="0"/>
      <w:jc w:val="both"/>
    </w:pPr>
    <w:rPr>
      <w:rFonts w:ascii="Verdana" w:hAnsi="Verdana" w:eastAsia="Calibri" w:cs="Verdana"/>
      <w:color w:val="5A5A5A"/>
      <w:sz w:val="16"/>
      <w:szCs w:val="16"/>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Глава1"/>
    <w:basedOn w:val="Normal"/>
    <w:qFormat/>
    <w:pPr>
      <w:numPr>
        <w:ilvl w:val="0"/>
        <w:numId w:val="14"/>
      </w:numPr>
      <w:spacing w:lineRule="auto" w:line="360" w:before="0" w:after="0"/>
      <w:ind w:left="360" w:hanging="360"/>
    </w:pPr>
    <w:rPr>
      <w:rFonts w:ascii="Times New Roman" w:hAnsi="Times New Roman" w:eastAsia="Calibri"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2:00Z</dcterms:created>
  <dc:creator>Сесиль</dc:creator>
  <dc:description/>
  <cp:keywords/>
  <dc:language>en-US</dc:language>
  <cp:lastModifiedBy>SYSTEM</cp:lastModifiedBy>
  <dcterms:modified xsi:type="dcterms:W3CDTF">2011-09-22T02:42:00Z</dcterms:modified>
  <cp:revision>2</cp:revision>
  <dc:subject/>
  <dc:title>ФГОУ ВПО «Астраханский государственный технический университет»</dc:title>
</cp:coreProperties>
</file>