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сударственного образовательного учреждения высшего</w:t>
      </w:r>
    </w:p>
    <w:p>
      <w:pPr>
        <w:pStyle w:val="Normal"/>
        <w:tabs>
          <w:tab w:val="clear" w:pos="708"/>
          <w:tab w:val="left" w:pos="1080" w:leader="none"/>
        </w:tabs>
        <w:spacing w:lineRule="auto" w:line="360"/>
        <w:ind w:firstLine="709"/>
        <w:jc w:val="center"/>
        <w:rPr>
          <w:sz w:val="28"/>
          <w:szCs w:val="28"/>
        </w:rPr>
      </w:pPr>
      <w:r>
        <w:rPr>
          <w:sz w:val="28"/>
          <w:szCs w:val="28"/>
        </w:rPr>
        <w:t>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Рязанский государственный университет им. С.А. Есенин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Реферат по дисциплине:</w:t>
      </w:r>
    </w:p>
    <w:p>
      <w:pPr>
        <w:pStyle w:val="Normal"/>
        <w:tabs>
          <w:tab w:val="clear" w:pos="708"/>
          <w:tab w:val="left" w:pos="1080" w:leader="none"/>
        </w:tabs>
        <w:spacing w:lineRule="auto" w:line="360"/>
        <w:ind w:firstLine="709"/>
        <w:jc w:val="center"/>
        <w:rPr/>
      </w:pPr>
      <w:r>
        <w:rPr>
          <w:b/>
          <w:i/>
          <w:sz w:val="28"/>
          <w:szCs w:val="28"/>
        </w:rPr>
        <w:t>«Рекреационная география»</w:t>
      </w:r>
    </w:p>
    <w:p>
      <w:pPr>
        <w:pStyle w:val="Normal"/>
        <w:tabs>
          <w:tab w:val="clear" w:pos="708"/>
          <w:tab w:val="left" w:pos="1080" w:leader="none"/>
        </w:tabs>
        <w:spacing w:lineRule="auto" w:line="360"/>
        <w:ind w:firstLine="709"/>
        <w:jc w:val="center"/>
        <w:rPr>
          <w:b/>
          <w:b/>
          <w:sz w:val="28"/>
          <w:szCs w:val="28"/>
        </w:rPr>
      </w:pPr>
      <w:r>
        <w:rPr>
          <w:b/>
          <w:sz w:val="28"/>
          <w:szCs w:val="28"/>
        </w:rPr>
        <w:t>ТУРИСТСКО-РЕКРЕАЦИОННЫЙ ПОТЕНЦИАЛ УКРАИНЫ</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right"/>
        <w:rPr>
          <w:b/>
          <w:b/>
          <w:sz w:val="28"/>
          <w:szCs w:val="28"/>
        </w:rPr>
      </w:pPr>
      <w:r>
        <w:rPr>
          <w:b/>
          <w:sz w:val="28"/>
          <w:szCs w:val="28"/>
        </w:rPr>
        <w:t>Выполнила:</w:t>
      </w:r>
    </w:p>
    <w:p>
      <w:pPr>
        <w:pStyle w:val="Normal"/>
        <w:tabs>
          <w:tab w:val="clear" w:pos="708"/>
          <w:tab w:val="left" w:pos="1080" w:leader="none"/>
        </w:tabs>
        <w:spacing w:lineRule="auto" w:line="360"/>
        <w:ind w:firstLine="709"/>
        <w:jc w:val="right"/>
        <w:rPr>
          <w:sz w:val="28"/>
          <w:szCs w:val="28"/>
        </w:rPr>
      </w:pPr>
      <w:r>
        <w:rPr>
          <w:sz w:val="28"/>
          <w:szCs w:val="28"/>
        </w:rPr>
        <w:t>Студентка 4 курса ОЗО (с/о)</w:t>
      </w:r>
    </w:p>
    <w:p>
      <w:pPr>
        <w:pStyle w:val="Normal"/>
        <w:tabs>
          <w:tab w:val="clear" w:pos="708"/>
          <w:tab w:val="left" w:pos="1080" w:leader="none"/>
        </w:tabs>
        <w:spacing w:lineRule="auto" w:line="360"/>
        <w:ind w:firstLine="709"/>
        <w:jc w:val="right"/>
        <w:rPr>
          <w:sz w:val="28"/>
          <w:szCs w:val="28"/>
        </w:rPr>
      </w:pPr>
      <w:r>
        <w:rPr>
          <w:sz w:val="28"/>
          <w:szCs w:val="28"/>
        </w:rPr>
        <w:t>Естественно-географического</w:t>
      </w:r>
    </w:p>
    <w:p>
      <w:pPr>
        <w:pStyle w:val="Normal"/>
        <w:tabs>
          <w:tab w:val="clear" w:pos="708"/>
          <w:tab w:val="left" w:pos="1080" w:leader="none"/>
        </w:tabs>
        <w:spacing w:lineRule="auto" w:line="360"/>
        <w:ind w:firstLine="709"/>
        <w:jc w:val="right"/>
        <w:rPr>
          <w:sz w:val="28"/>
          <w:szCs w:val="28"/>
        </w:rPr>
      </w:pPr>
      <w:r>
        <w:rPr>
          <w:sz w:val="28"/>
          <w:szCs w:val="28"/>
        </w:rPr>
        <w:t>факультета, отделения сервиса и туризма</w:t>
      </w:r>
    </w:p>
    <w:p>
      <w:pPr>
        <w:pStyle w:val="Normal"/>
        <w:tabs>
          <w:tab w:val="clear" w:pos="708"/>
          <w:tab w:val="left" w:pos="1080" w:leader="none"/>
        </w:tabs>
        <w:spacing w:lineRule="auto" w:line="360"/>
        <w:ind w:firstLine="709"/>
        <w:jc w:val="right"/>
        <w:rPr>
          <w:sz w:val="28"/>
          <w:szCs w:val="28"/>
        </w:rPr>
      </w:pPr>
      <w:r>
        <w:rPr>
          <w:sz w:val="28"/>
          <w:szCs w:val="28"/>
        </w:rPr>
        <w:t>Воробьева Ирина Вячеславовна</w:t>
      </w:r>
    </w:p>
    <w:p>
      <w:pPr>
        <w:pStyle w:val="Normal"/>
        <w:tabs>
          <w:tab w:val="clear" w:pos="708"/>
          <w:tab w:val="left" w:pos="1080" w:leader="none"/>
        </w:tabs>
        <w:spacing w:lineRule="auto" w:line="360"/>
        <w:ind w:firstLine="709"/>
        <w:jc w:val="right"/>
        <w:rPr>
          <w:b/>
          <w:b/>
          <w:sz w:val="28"/>
          <w:szCs w:val="28"/>
        </w:rPr>
      </w:pPr>
      <w:r>
        <w:rPr>
          <w:b/>
          <w:sz w:val="28"/>
          <w:szCs w:val="28"/>
        </w:rPr>
        <w:t>Проверил:</w:t>
      </w:r>
    </w:p>
    <w:p>
      <w:pPr>
        <w:pStyle w:val="Normal"/>
        <w:tabs>
          <w:tab w:val="clear" w:pos="708"/>
          <w:tab w:val="left" w:pos="1080" w:leader="none"/>
        </w:tabs>
        <w:spacing w:lineRule="auto" w:line="360"/>
        <w:ind w:firstLine="709"/>
        <w:jc w:val="right"/>
        <w:rPr>
          <w:sz w:val="28"/>
          <w:szCs w:val="28"/>
        </w:rPr>
      </w:pPr>
      <w:r>
        <w:rPr>
          <w:sz w:val="28"/>
          <w:szCs w:val="28"/>
        </w:rPr>
        <w:t>Тихонова Л.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t>Рязань,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numPr>
          <w:ilvl w:val="0"/>
          <w:numId w:val="2"/>
        </w:numPr>
        <w:tabs>
          <w:tab w:val="clear" w:pos="708"/>
          <w:tab w:val="left" w:pos="360" w:leader="none"/>
          <w:tab w:val="left" w:pos="1080" w:leader="none"/>
        </w:tabs>
        <w:spacing w:lineRule="auto" w:line="360"/>
        <w:ind w:left="0" w:hanging="0"/>
        <w:rPr/>
      </w:pPr>
      <w:r>
        <w:rPr>
          <w:sz w:val="28"/>
          <w:szCs w:val="28"/>
        </w:rPr>
        <w:t>Географическое положение</w:t>
      </w:r>
      <w:r>
        <w:rPr>
          <w:sz w:val="28"/>
          <w:szCs w:val="28"/>
          <w:lang w:val="en-US"/>
        </w:rPr>
        <w:t xml:space="preserve"> </w:t>
      </w:r>
      <w:r>
        <w:rPr>
          <w:sz w:val="28"/>
          <w:szCs w:val="28"/>
        </w:rPr>
        <w:t>Украины</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Общие сведения о стране</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Природно-рекреационные ресурсы</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Культурно-исторические рекреационные ресурсы</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Туристская инфраструктура</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Основные виды туризма на Украине</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Основные курорты и туристические центры</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краина с ее богатыми природными ресурсами и благоприятным климатом, бесценными памятниками культуры и истории имеет все основания для успешного приема российских и иностранных турис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урорты Украины можно разделить на большие 4 групп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ы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рпа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з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Черноморское побережь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 в каждой курортной зоне отдыхающие получат великолепнейший отды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урортные комплексы знамени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множеством и разнообразием выбора пляж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анаториев, оздоровительных комплексов, грязевых целебниц,</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историческими местами, где постоянно проводятся экскурсии (по историческим замкам князей, монастырям, крепостям )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архитектурными памятника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чень мягким и идеальным климатом, где можно отдыхать в любое время года (климатические условия Украины значительно лучше и мягче, чем предлагают туристам зарубежные курор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необычайной красотой и живописными местами: гор, водопадов, лесов, пещер, ущелий.</w:t>
      </w:r>
      <w:r>
        <w:br w:type="page"/>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Географическое положение Украин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ерритория Украины имеет протяженность с севера (52°22'54'' с.ш., Петровка Черниговской обл.) на юг (44°23'18'' с.ш., мыс Сарыч на Крымском полуострове) – 893 км, а с запада (22°08'42'' в.д., район г. Чоп) на восток (40°13'05'' в.д., с. Красная Звезда Луганской обл.) – 1316 км.</w:t>
      </w:r>
    </w:p>
    <w:p>
      <w:pPr>
        <w:pStyle w:val="Normal"/>
        <w:tabs>
          <w:tab w:val="clear" w:pos="708"/>
          <w:tab w:val="left" w:pos="1080" w:leader="none"/>
        </w:tabs>
        <w:spacing w:lineRule="auto" w:line="360"/>
        <w:ind w:firstLine="709"/>
        <w:jc w:val="both"/>
        <w:rPr>
          <w:sz w:val="28"/>
          <w:szCs w:val="28"/>
        </w:rPr>
      </w:pPr>
      <w:r>
        <w:rPr>
          <w:sz w:val="28"/>
          <w:szCs w:val="28"/>
        </w:rPr>
        <w:t>На западе Украина граничит с Польшей (протяженность границы – 543 км), Словакией (99 км), Венгрией (135 км) и Румынией (625 км), на юго-западе – С Молдавией (119 км), на севере с Белоруссией (975 км), на северо-востоке и востоке – с Россией (2063 км). Общая протяженность границ составляет 5631 км, общая протяженность береговой линии Черного и Азовского морей – 2835 км.</w:t>
      </w:r>
    </w:p>
    <w:p>
      <w:pPr>
        <w:pStyle w:val="Normal"/>
        <w:tabs>
          <w:tab w:val="clear" w:pos="708"/>
          <w:tab w:val="left" w:pos="1080" w:leader="none"/>
        </w:tabs>
        <w:spacing w:lineRule="auto" w:line="360"/>
        <w:ind w:firstLine="709"/>
        <w:jc w:val="both"/>
        <w:rPr/>
      </w:pPr>
      <w:r>
        <w:rPr>
          <w:sz w:val="28"/>
          <w:szCs w:val="28"/>
        </w:rPr>
        <w:t>Украина занимает территорию, обладающую благоприятными условиями для развития хозяйства жизни населения. У нее выгодное экономико-географическое положение. Она имеет выход к двум морям, где практически осуществляется круглогодичная навигация, соседствует с развитыми странами. Через территорию Украины проходят транзитные транспортные коммуникации, в том числе магистральные газо- и нефтепроводы и линии электропередачи, имеющие большое международное значение. Территория страны покрыта густой сетью железных и автомобильных дорог, что не только обеспечивает внутреннюю целостность и единство ее народно-хозяйственного комплекса, но и способствует развитию стабильных связей с соседними государствами. Развитое портовое хозяйство на черноморско-азовском побережье обеспечивает возможность развития тесных связей с портами России, Румынии, Турции, Болгарии, Грузии, а также выход в Атлантику и контакты с удаленными частями све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Общие сведения о стран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lang w:val="en-US"/>
        </w:rPr>
      </w:pPr>
      <w:r>
        <w:rPr>
          <w:b/>
          <w:sz w:val="28"/>
          <w:szCs w:val="28"/>
        </w:rPr>
        <w:t>Территория</w:t>
      </w:r>
      <w:r>
        <w:rPr>
          <w:sz w:val="28"/>
          <w:szCs w:val="28"/>
        </w:rPr>
        <w:t xml:space="preserve"> – 603,7 тыс.км.</w:t>
      </w:r>
    </w:p>
    <w:p>
      <w:pPr>
        <w:pStyle w:val="Style17"/>
        <w:shd w:fill="F8FCFF" w:val="clear"/>
        <w:tabs>
          <w:tab w:val="clear" w:pos="708"/>
          <w:tab w:val="left" w:pos="1080" w:leader="none"/>
        </w:tabs>
        <w:spacing w:lineRule="auto" w:line="360" w:before="0" w:after="0"/>
        <w:ind w:firstLine="709"/>
        <w:jc w:val="both"/>
        <w:rPr/>
      </w:pPr>
      <w:r>
        <w:rPr>
          <w:b/>
          <w:sz w:val="28"/>
          <w:szCs w:val="28"/>
        </w:rPr>
        <w:t xml:space="preserve">Население. </w:t>
      </w:r>
      <w:r>
        <w:rPr>
          <w:sz w:val="28"/>
          <w:szCs w:val="28"/>
        </w:rPr>
        <w:t>По состоянию на 1 марта 2008 года численность населения Украины составила 46 314 737 человек, из них 31 643 316 — городское население и 14 671 420 — сельское.</w:t>
      </w:r>
    </w:p>
    <w:p>
      <w:pPr>
        <w:pStyle w:val="Style17"/>
        <w:shd w:fill="F8FCFF" w:val="clear"/>
        <w:tabs>
          <w:tab w:val="clear" w:pos="708"/>
          <w:tab w:val="left" w:pos="1080" w:leader="none"/>
        </w:tabs>
        <w:spacing w:lineRule="auto" w:line="360" w:before="0" w:after="0"/>
        <w:ind w:firstLine="709"/>
        <w:jc w:val="both"/>
        <w:rPr/>
      </w:pPr>
      <w:r>
        <w:rPr>
          <w:sz w:val="28"/>
          <w:szCs w:val="28"/>
        </w:rPr>
        <w:t>Национальный состав населения (2001 год)</w:t>
      </w:r>
      <w:r>
        <w:rPr/>
        <w:t>http://ru.wikipedia.org/wiki/%D0%A3%D0%BA%D1%80%D0%B0%D0%B8%D0%BD%D0%B0 - cite_note-18#cite_note-18</w:t>
      </w:r>
      <w:r>
        <w:rPr>
          <w:sz w:val="28"/>
          <w:szCs w:val="28"/>
        </w:rPr>
        <w:t>:</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украинцы — 77,8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русские — 17,3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армяне — 0,8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белорусы — 0,6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крымские татары — 0,5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молдаване — 0,5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болгары — 0,4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венгры — 0,3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румыны — 0,3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поляки — 0,3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евреи — 0,2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греки — 0,2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татары — 0,2 %</w:t>
      </w:r>
    </w:p>
    <w:p>
      <w:pPr>
        <w:pStyle w:val="Normal"/>
        <w:numPr>
          <w:ilvl w:val="0"/>
          <w:numId w:val="3"/>
        </w:numPr>
        <w:shd w:fill="F8FCFF" w:val="clear"/>
        <w:tabs>
          <w:tab w:val="clear" w:pos="708"/>
          <w:tab w:val="left" w:pos="1080" w:leader="none"/>
        </w:tabs>
        <w:spacing w:lineRule="auto" w:line="360"/>
        <w:ind w:left="0" w:firstLine="709"/>
        <w:jc w:val="both"/>
        <w:rPr>
          <w:sz w:val="28"/>
          <w:szCs w:val="28"/>
        </w:rPr>
      </w:pPr>
      <w:r>
        <w:rPr>
          <w:sz w:val="28"/>
          <w:szCs w:val="28"/>
        </w:rPr>
        <w:t>и другие</w:t>
      </w:r>
    </w:p>
    <w:p>
      <w:pPr>
        <w:pStyle w:val="Style17"/>
        <w:shd w:fill="F8FCFF" w:val="clear"/>
        <w:tabs>
          <w:tab w:val="clear" w:pos="708"/>
          <w:tab w:val="left" w:pos="1080" w:leader="none"/>
        </w:tabs>
        <w:spacing w:lineRule="auto" w:line="360" w:before="0" w:after="0"/>
        <w:ind w:firstLine="709"/>
        <w:jc w:val="both"/>
        <w:rPr/>
      </w:pPr>
      <w:r>
        <w:rPr>
          <w:b/>
          <w:sz w:val="28"/>
          <w:szCs w:val="28"/>
        </w:rPr>
        <w:t>Религия.</w:t>
      </w:r>
      <w:r>
        <w:rPr>
          <w:sz w:val="28"/>
          <w:szCs w:val="28"/>
        </w:rPr>
        <w:t xml:space="preserve"> Наиболее распространённые религии:</w:t>
      </w:r>
    </w:p>
    <w:p>
      <w:pPr>
        <w:pStyle w:val="Normal"/>
        <w:numPr>
          <w:ilvl w:val="0"/>
          <w:numId w:val="1"/>
        </w:numPr>
        <w:shd w:fill="F8FCFF" w:val="clear"/>
        <w:tabs>
          <w:tab w:val="clear" w:pos="708"/>
          <w:tab w:val="left" w:pos="1080" w:leader="none"/>
        </w:tabs>
        <w:spacing w:lineRule="auto" w:line="360"/>
        <w:ind w:left="0" w:firstLine="709"/>
        <w:jc w:val="both"/>
        <w:rPr>
          <w:sz w:val="28"/>
          <w:szCs w:val="28"/>
        </w:rPr>
      </w:pPr>
      <w:r>
        <w:rPr>
          <w:sz w:val="28"/>
          <w:szCs w:val="28"/>
        </w:rPr>
        <w:t>Православие</w:t>
      </w:r>
    </w:p>
    <w:p>
      <w:pPr>
        <w:pStyle w:val="Normal"/>
        <w:numPr>
          <w:ilvl w:val="1"/>
          <w:numId w:val="1"/>
        </w:numPr>
        <w:shd w:fill="F8FCFF" w:val="clear"/>
        <w:tabs>
          <w:tab w:val="clear" w:pos="708"/>
          <w:tab w:val="left" w:pos="1080" w:leader="none"/>
        </w:tabs>
        <w:spacing w:lineRule="auto" w:line="360"/>
        <w:ind w:left="0" w:firstLine="709"/>
        <w:jc w:val="both"/>
        <w:rPr>
          <w:sz w:val="28"/>
          <w:szCs w:val="28"/>
        </w:rPr>
      </w:pPr>
      <w:r>
        <w:rPr>
          <w:sz w:val="28"/>
          <w:szCs w:val="28"/>
        </w:rPr>
        <w:t>Украинская Православная Церковь (Московский Патриархат) — УПЦ, неофициально известна также как УПЦ (МП),</w:t>
      </w:r>
    </w:p>
    <w:p>
      <w:pPr>
        <w:pStyle w:val="Normal"/>
        <w:numPr>
          <w:ilvl w:val="1"/>
          <w:numId w:val="1"/>
        </w:numPr>
        <w:shd w:fill="F8FCFF" w:val="clear"/>
        <w:tabs>
          <w:tab w:val="clear" w:pos="708"/>
          <w:tab w:val="left" w:pos="1080" w:leader="none"/>
        </w:tabs>
        <w:spacing w:lineRule="auto" w:line="360"/>
        <w:ind w:left="0" w:firstLine="709"/>
        <w:jc w:val="both"/>
        <w:rPr>
          <w:sz w:val="28"/>
          <w:szCs w:val="28"/>
        </w:rPr>
      </w:pPr>
      <w:r>
        <w:rPr>
          <w:sz w:val="28"/>
          <w:szCs w:val="28"/>
        </w:rPr>
        <w:t>Украинская Православная Церковь Киевского Патриархата — УПЦ (КП),</w:t>
      </w:r>
    </w:p>
    <w:p>
      <w:pPr>
        <w:pStyle w:val="Normal"/>
        <w:numPr>
          <w:ilvl w:val="1"/>
          <w:numId w:val="1"/>
        </w:numPr>
        <w:shd w:fill="F8FCFF" w:val="clear"/>
        <w:tabs>
          <w:tab w:val="clear" w:pos="708"/>
          <w:tab w:val="left" w:pos="1080" w:leader="none"/>
        </w:tabs>
        <w:spacing w:lineRule="auto" w:line="360"/>
        <w:ind w:left="0" w:firstLine="709"/>
        <w:jc w:val="both"/>
        <w:rPr>
          <w:sz w:val="28"/>
          <w:szCs w:val="28"/>
        </w:rPr>
      </w:pPr>
      <w:r>
        <w:rPr>
          <w:sz w:val="28"/>
          <w:szCs w:val="28"/>
        </w:rPr>
        <w:t>Украинская Автокефальная Православная Церковь — УАПЦ</w:t>
      </w:r>
    </w:p>
    <w:p>
      <w:pPr>
        <w:pStyle w:val="Normal"/>
        <w:numPr>
          <w:ilvl w:val="0"/>
          <w:numId w:val="1"/>
        </w:numPr>
        <w:shd w:fill="F8FCFF" w:val="clear"/>
        <w:tabs>
          <w:tab w:val="clear" w:pos="708"/>
          <w:tab w:val="left" w:pos="1080" w:leader="none"/>
        </w:tabs>
        <w:spacing w:lineRule="auto" w:line="360"/>
        <w:ind w:left="0" w:firstLine="709"/>
        <w:jc w:val="both"/>
        <w:rPr>
          <w:sz w:val="28"/>
          <w:szCs w:val="28"/>
        </w:rPr>
      </w:pPr>
      <w:r>
        <w:rPr>
          <w:sz w:val="28"/>
          <w:szCs w:val="28"/>
        </w:rPr>
        <w:t>Католичество восточного обряда</w:t>
      </w:r>
    </w:p>
    <w:p>
      <w:pPr>
        <w:pStyle w:val="Normal"/>
        <w:numPr>
          <w:ilvl w:val="1"/>
          <w:numId w:val="1"/>
        </w:numPr>
        <w:shd w:fill="F8FCFF" w:val="clear"/>
        <w:tabs>
          <w:tab w:val="clear" w:pos="708"/>
          <w:tab w:val="left" w:pos="1080" w:leader="none"/>
        </w:tabs>
        <w:spacing w:lineRule="auto" w:line="360"/>
        <w:ind w:left="0" w:firstLine="709"/>
        <w:jc w:val="both"/>
        <w:rPr>
          <w:sz w:val="28"/>
          <w:szCs w:val="28"/>
        </w:rPr>
      </w:pPr>
      <w:r>
        <w:rPr>
          <w:sz w:val="28"/>
          <w:szCs w:val="28"/>
        </w:rPr>
        <w:t>Украинская Греко-Католическая Церковь — УГКЦ</w:t>
      </w:r>
    </w:p>
    <w:p>
      <w:pPr>
        <w:pStyle w:val="Normal"/>
        <w:numPr>
          <w:ilvl w:val="0"/>
          <w:numId w:val="1"/>
        </w:numPr>
        <w:shd w:fill="F8FCFF" w:val="clear"/>
        <w:tabs>
          <w:tab w:val="clear" w:pos="708"/>
          <w:tab w:val="left" w:pos="1080" w:leader="none"/>
        </w:tabs>
        <w:spacing w:lineRule="auto" w:line="360"/>
        <w:ind w:left="0" w:firstLine="709"/>
        <w:jc w:val="both"/>
        <w:rPr>
          <w:sz w:val="28"/>
          <w:szCs w:val="28"/>
        </w:rPr>
      </w:pPr>
      <w:r>
        <w:rPr>
          <w:sz w:val="28"/>
          <w:szCs w:val="28"/>
        </w:rPr>
        <w:t>Римско-католическая церковь — РКЦ</w:t>
      </w:r>
    </w:p>
    <w:p>
      <w:pPr>
        <w:pStyle w:val="Normal"/>
        <w:numPr>
          <w:ilvl w:val="0"/>
          <w:numId w:val="1"/>
        </w:numPr>
        <w:shd w:fill="F8FCFF" w:val="clear"/>
        <w:tabs>
          <w:tab w:val="clear" w:pos="708"/>
          <w:tab w:val="left" w:pos="1080" w:leader="none"/>
        </w:tabs>
        <w:spacing w:lineRule="auto" w:line="360"/>
        <w:ind w:left="0" w:firstLine="709"/>
        <w:jc w:val="both"/>
        <w:rPr>
          <w:sz w:val="28"/>
          <w:szCs w:val="28"/>
        </w:rPr>
      </w:pPr>
      <w:r>
        <w:rPr>
          <w:sz w:val="28"/>
          <w:szCs w:val="28"/>
        </w:rPr>
        <w:t>Протестантство</w:t>
      </w:r>
    </w:p>
    <w:p>
      <w:pPr>
        <w:pStyle w:val="Normal"/>
        <w:numPr>
          <w:ilvl w:val="0"/>
          <w:numId w:val="1"/>
        </w:numPr>
        <w:shd w:fill="F8FCFF" w:val="clear"/>
        <w:tabs>
          <w:tab w:val="clear" w:pos="708"/>
          <w:tab w:val="left" w:pos="1080" w:leader="none"/>
        </w:tabs>
        <w:spacing w:lineRule="auto" w:line="360"/>
        <w:ind w:left="0" w:firstLine="709"/>
        <w:jc w:val="both"/>
        <w:rPr>
          <w:sz w:val="28"/>
          <w:szCs w:val="28"/>
        </w:rPr>
      </w:pPr>
      <w:r>
        <w:rPr>
          <w:sz w:val="28"/>
          <w:szCs w:val="28"/>
        </w:rPr>
        <w:t>Иудаизм</w:t>
      </w:r>
    </w:p>
    <w:p>
      <w:pPr>
        <w:pStyle w:val="Normal"/>
        <w:numPr>
          <w:ilvl w:val="0"/>
          <w:numId w:val="1"/>
        </w:numPr>
        <w:shd w:fill="F8FCFF" w:val="clear"/>
        <w:tabs>
          <w:tab w:val="clear" w:pos="708"/>
          <w:tab w:val="left" w:pos="1080" w:leader="none"/>
        </w:tabs>
        <w:spacing w:lineRule="auto" w:line="360"/>
        <w:ind w:left="0" w:firstLine="709"/>
        <w:jc w:val="both"/>
        <w:rPr>
          <w:sz w:val="28"/>
          <w:szCs w:val="28"/>
        </w:rPr>
      </w:pPr>
      <w:r>
        <w:rPr>
          <w:sz w:val="28"/>
          <w:szCs w:val="28"/>
        </w:rPr>
        <w:t>Ислам (в основном крымские татары).</w:t>
      </w:r>
    </w:p>
    <w:p>
      <w:pPr>
        <w:pStyle w:val="Style17"/>
        <w:shd w:fill="F8FCFF" w:val="clear"/>
        <w:tabs>
          <w:tab w:val="clear" w:pos="708"/>
          <w:tab w:val="left" w:pos="1080" w:leader="none"/>
        </w:tabs>
        <w:spacing w:lineRule="auto" w:line="360" w:before="0" w:after="0"/>
        <w:ind w:firstLine="709"/>
        <w:jc w:val="both"/>
        <w:rPr>
          <w:sz w:val="28"/>
          <w:szCs w:val="28"/>
        </w:rPr>
      </w:pPr>
      <w:r>
        <w:rPr>
          <w:sz w:val="28"/>
          <w:szCs w:val="28"/>
        </w:rPr>
        <w:t>Преобладающее число верующих — христиане.</w:t>
      </w:r>
    </w:p>
    <w:p>
      <w:pPr>
        <w:pStyle w:val="Normal"/>
        <w:shd w:fill="F8FCFF" w:val="clear"/>
        <w:tabs>
          <w:tab w:val="clear" w:pos="708"/>
          <w:tab w:val="left" w:pos="1080" w:leader="none"/>
        </w:tabs>
        <w:spacing w:lineRule="auto" w:line="360"/>
        <w:ind w:firstLine="709"/>
        <w:jc w:val="both"/>
        <w:rPr/>
      </w:pPr>
      <w:r>
        <w:rPr>
          <w:b/>
          <w:sz w:val="28"/>
          <w:szCs w:val="28"/>
        </w:rPr>
        <w:t>Язык.</w:t>
      </w:r>
      <w:r>
        <w:rPr>
          <w:sz w:val="28"/>
          <w:szCs w:val="28"/>
        </w:rPr>
        <w:t xml:space="preserve"> Свободное владение украинским и русским языками</w:t>
      </w:r>
    </w:p>
    <w:p>
      <w:pPr>
        <w:pStyle w:val="Style17"/>
        <w:shd w:fill="F8FCFF" w:val="clear"/>
        <w:tabs>
          <w:tab w:val="clear" w:pos="708"/>
          <w:tab w:val="left" w:pos="1080" w:leader="none"/>
        </w:tabs>
        <w:spacing w:lineRule="auto" w:line="360" w:before="0" w:after="0"/>
        <w:ind w:firstLine="709"/>
        <w:jc w:val="both"/>
        <w:rPr>
          <w:sz w:val="28"/>
          <w:szCs w:val="28"/>
        </w:rPr>
      </w:pPr>
      <w:r>
        <w:rPr>
          <w:sz w:val="28"/>
          <w:szCs w:val="28"/>
        </w:rPr>
        <w:t>Государственным языком Украины является украинский язык. В последнее время на Украине количество людей, считающих родным языком русский, уменьшилось. Согласно опросу проведенному Центром Разумкова в конце 2007 года 39,2 % высказалось за единственный государственный язык — украинский. Еще 24,3% считают, что украинский язык должен быть государственным, при том, что русский должен иметь официальный статус в некоторых областях.</w:t>
      </w:r>
    </w:p>
    <w:p>
      <w:pPr>
        <w:pStyle w:val="Style17"/>
        <w:shd w:fill="F8FCFF" w:val="clear"/>
        <w:tabs>
          <w:tab w:val="clear" w:pos="708"/>
          <w:tab w:val="left" w:pos="1080" w:leader="none"/>
        </w:tabs>
        <w:spacing w:lineRule="auto" w:line="360" w:before="0" w:after="0"/>
        <w:ind w:firstLine="709"/>
        <w:jc w:val="both"/>
        <w:rPr>
          <w:sz w:val="28"/>
          <w:szCs w:val="28"/>
        </w:rPr>
      </w:pPr>
      <w:r>
        <w:rPr>
          <w:sz w:val="28"/>
          <w:szCs w:val="28"/>
        </w:rPr>
        <w:t>Языковая ситуация на Украине, как правило, характеризуется исследователями как всеобщий билингвизм, то есть всеобщее владение украинским и русским языками и преимущественное использование этих языков примерно равным количеством граждан. В действительности украинское общество в языковом отношении имеет более сложную структуру и состоит из монолингвов, среди которых представлены как русофоны и украинофоны, билингвов и носителей суржика. Выделяются два преимущественно украиноязычных региона: запад и центр страны, в которых проживает 24 млн человек, и два преимущественно русскоязычных региона — юг и восток — 27,6 млн человек.</w:t>
      </w:r>
    </w:p>
    <w:p>
      <w:pPr>
        <w:pStyle w:val="Style17"/>
        <w:shd w:fill="F8FCFF" w:val="clear"/>
        <w:tabs>
          <w:tab w:val="clear" w:pos="708"/>
          <w:tab w:val="left" w:pos="1080" w:leader="none"/>
        </w:tabs>
        <w:spacing w:lineRule="auto" w:line="360" w:before="0" w:after="0"/>
        <w:ind w:firstLine="709"/>
        <w:jc w:val="both"/>
        <w:rPr>
          <w:sz w:val="28"/>
          <w:szCs w:val="28"/>
        </w:rPr>
      </w:pPr>
      <w:r>
        <w:rPr>
          <w:sz w:val="28"/>
          <w:szCs w:val="28"/>
        </w:rPr>
        <w:t>В некоторых регионах проживают также компактные, но гораздо меньшие группы носителей венгерского, молдавского, румынского, польского, крымскотатарского и других языков. В Закарпатье также используется русинский язык.</w:t>
      </w:r>
    </w:p>
    <w:p>
      <w:pPr>
        <w:pStyle w:val="Normal"/>
        <w:tabs>
          <w:tab w:val="clear" w:pos="708"/>
          <w:tab w:val="left" w:pos="1080" w:leader="none"/>
        </w:tabs>
        <w:spacing w:lineRule="auto" w:line="360"/>
        <w:ind w:firstLine="709"/>
        <w:jc w:val="both"/>
        <w:rPr/>
      </w:pPr>
      <w:r>
        <w:rPr>
          <w:b/>
          <w:sz w:val="28"/>
          <w:szCs w:val="28"/>
        </w:rPr>
        <w:t xml:space="preserve">Природные условия. </w:t>
      </w:r>
      <w:r>
        <w:rPr>
          <w:sz w:val="28"/>
          <w:szCs w:val="28"/>
        </w:rPr>
        <w:t>Территория Украины располагается в юго-западной части Восточно-Европейской равнины, в умеренно континентальном климатическом поясе, где представлены три природные зоны: зона смешанных лесов, лесостепь и степь. Узкая полоса побережья Крымского полуострова (Южный берег Крыма) имеет средиземноморский климат. В Карпатах и Крыму развита высотная поясность.</w:t>
      </w:r>
    </w:p>
    <w:p>
      <w:pPr>
        <w:pStyle w:val="Normal"/>
        <w:tabs>
          <w:tab w:val="clear" w:pos="708"/>
          <w:tab w:val="left" w:pos="1080" w:leader="none"/>
        </w:tabs>
        <w:spacing w:lineRule="auto" w:line="360"/>
        <w:ind w:firstLine="709"/>
        <w:jc w:val="both"/>
        <w:rPr/>
      </w:pPr>
      <w:r>
        <w:rPr>
          <w:b/>
          <w:sz w:val="28"/>
          <w:szCs w:val="28"/>
        </w:rPr>
        <w:t xml:space="preserve">Рельеф и геологическое строение территории Украины </w:t>
      </w:r>
      <w:r>
        <w:rPr>
          <w:sz w:val="28"/>
          <w:szCs w:val="28"/>
        </w:rPr>
        <w:t>весьма разнообразны: 70% территории занимают низменности, 25 – возвышенности, 5% - горы. На западе возвышаются горные цепи Украинских Карпат, а на крайнем юге – массивы Крымских гор. Приподнятость равнинной части над уровнем моря составляет в среднем 175 м, а максимальная высота отмечена в пределах Хотинской возвышенности в Черниговской области (г. Берда, 515 м). На азовско-черноморском побережье абсолютные высоты колеблются в пределах 10-25 м, на возвышенностях – 300-400 м; высоты Горного Крыма – 700-1000 м (г. Роман-Кош – 1545 м); горные хребты Украинских Карпат достигают 1200-2000 м, а высшая точка всей Украины – г. Говерла – 2061 м. Север страны занимает Полесская низменность; на левобережье Днепра к ней прилегает Приднепровская низменность. На юге раскинулась обширная и плоская Причерноморская низменная равнина. Докембрийский Украинский щит выражен в современном рельефе Приднепровской и Приазовской возвышенностей. Древние породы, слагающие его во многих местах выходят на поверхность, образуя крутые берега речных долин. Волынская возвышенность и менее высокая равнина Малое Полесье (на западе) приурочены в основном к Волыно-Подольской плите и Галицко-Волынской впадине. На юго-востоке находится Донецкая возвышенность с герцинским складчатым основанием.</w:t>
      </w:r>
    </w:p>
    <w:p>
      <w:pPr>
        <w:pStyle w:val="Normal"/>
        <w:tabs>
          <w:tab w:val="clear" w:pos="708"/>
          <w:tab w:val="left" w:pos="1080" w:leader="none"/>
        </w:tabs>
        <w:spacing w:lineRule="auto" w:line="360"/>
        <w:ind w:firstLine="709"/>
        <w:jc w:val="both"/>
        <w:rPr/>
      </w:pPr>
      <w:r>
        <w:rPr>
          <w:b/>
          <w:sz w:val="28"/>
          <w:szCs w:val="28"/>
        </w:rPr>
        <w:t>Климат Украина</w:t>
      </w:r>
      <w:r>
        <w:rPr>
          <w:sz w:val="28"/>
          <w:szCs w:val="28"/>
        </w:rPr>
        <w:t xml:space="preserve"> умеренно континентальный, влажный на западе, сухой степной на юге, средиземноморский на южном склоне Горного Крыма. В среднем за год территория Украины получает от 95 до 127 ккал/см² суммарной солнечной радиации, поступающей в основном в весенне-летний период. Основные осадки приносят циклоны, преимущественно атлантического происхождения. Годовые суммы осадков снижаются в направлении с северо-запада на юго-восток от 600 мм и более до 300 мм. В Карпатах выпадает 1500 мм, в Крымских горах – более 1000 мм в год.</w:t>
      </w:r>
    </w:p>
    <w:p>
      <w:pPr>
        <w:pStyle w:val="Normal"/>
        <w:tabs>
          <w:tab w:val="clear" w:pos="708"/>
          <w:tab w:val="left" w:pos="1080" w:leader="none"/>
        </w:tabs>
        <w:spacing w:lineRule="auto" w:line="360"/>
        <w:ind w:firstLine="709"/>
        <w:jc w:val="both"/>
        <w:rPr>
          <w:sz w:val="28"/>
          <w:szCs w:val="28"/>
        </w:rPr>
      </w:pPr>
      <w:r>
        <w:rPr>
          <w:sz w:val="28"/>
          <w:szCs w:val="28"/>
        </w:rPr>
        <w:t>Зима на Украине длится от 55-75 дней на юго-западе до 120-130 дней на северо-востоке. Для нее характерны большая изменчивость температур воздуха, частые оттепели, гололед. Высота снежного покрова на северо-западе Украины – около 30 см, на юге – 10 см и менее. Лето теплое, на юге жаркое и наступает уже в начале мая. Случаются пыльные бури, суховеи при длительных бездождных периодах – от 50 до 100 дней и больше (Причерноморье). В отдельные годы возможны ливневые осадки, сопровождаемые сильными ветрами, грозами, градом. Климатические условия Украины благоприятны для земледелия, развития животноводства, жизнедеятельности населения и его отдыха.</w:t>
      </w:r>
    </w:p>
    <w:p>
      <w:pPr>
        <w:pStyle w:val="Normal"/>
        <w:tabs>
          <w:tab w:val="clear" w:pos="708"/>
          <w:tab w:val="left" w:pos="1080" w:leader="none"/>
        </w:tabs>
        <w:spacing w:lineRule="auto" w:line="360"/>
        <w:ind w:firstLine="709"/>
        <w:jc w:val="both"/>
        <w:rPr/>
      </w:pPr>
      <w:r>
        <w:rPr>
          <w:b/>
          <w:sz w:val="28"/>
          <w:szCs w:val="28"/>
        </w:rPr>
        <w:t xml:space="preserve">Растительность и почвы. </w:t>
      </w:r>
      <w:r>
        <w:rPr>
          <w:sz w:val="28"/>
          <w:szCs w:val="28"/>
        </w:rPr>
        <w:t>Общая площадь лесов в стране составляет не более 15% ее территории. Высажено около 5 млн.га лесных насаждений. Главные лесообразующие породы – сосна, дуб, граб, бук, ель, пихта, липа, клен, береза, тополь, ольха. Своеобразен растительный мир Горного Крыма. Нижнюю часть его южного склона занимает пояс из разреженных сухих можжевелово-дубовых лесов, дикой фисташки. Большие площади занимают ландшафтные парки – Алупкинский, Мисхорский, где произрастают много экзотических видов: ливанский кедр, мексиканская сосна, кипарис, магнолия и т.д. В Никитском ботаническом саду хорошо чувствуют себя представители тропической и субтропической флоры со всего мира.</w:t>
      </w:r>
    </w:p>
    <w:p>
      <w:pPr>
        <w:pStyle w:val="Normal"/>
        <w:tabs>
          <w:tab w:val="clear" w:pos="708"/>
          <w:tab w:val="left" w:pos="1080" w:leader="none"/>
        </w:tabs>
        <w:spacing w:lineRule="auto" w:line="360"/>
        <w:ind w:firstLine="709"/>
        <w:jc w:val="both"/>
        <w:rPr/>
      </w:pPr>
      <w:r>
        <w:rPr>
          <w:b/>
          <w:sz w:val="28"/>
          <w:szCs w:val="28"/>
        </w:rPr>
        <w:t>Водные ресурсы.</w:t>
      </w:r>
      <w:r>
        <w:rPr>
          <w:sz w:val="28"/>
          <w:szCs w:val="28"/>
        </w:rPr>
        <w:t xml:space="preserve"> На Украине более 71 тыс. рек и ручьев, общая протяженность их составляет 248 тыс.км. Суммарный объем водных ресурсов составляет 209,8 км³ в год.</w:t>
      </w:r>
    </w:p>
    <w:p>
      <w:pPr>
        <w:pStyle w:val="Normal"/>
        <w:tabs>
          <w:tab w:val="clear" w:pos="708"/>
          <w:tab w:val="left" w:pos="1080" w:leader="none"/>
        </w:tabs>
        <w:spacing w:lineRule="auto" w:line="360"/>
        <w:ind w:firstLine="709"/>
        <w:jc w:val="both"/>
        <w:rPr>
          <w:sz w:val="28"/>
          <w:szCs w:val="28"/>
        </w:rPr>
      </w:pPr>
      <w:r>
        <w:rPr>
          <w:sz w:val="28"/>
          <w:szCs w:val="28"/>
        </w:rPr>
        <w:t>Основные реки равнинной части Украины – Днепр (объем стока – 53,4 км³ в средний по водности год), Днестр (8,7), Тиса (6,3), Южный Буг (3,4), Северский Донец (5 км³). Равнинные реки имеют весеннее половодье, горные – паводковый режим.</w:t>
      </w:r>
    </w:p>
    <w:p>
      <w:pPr>
        <w:pStyle w:val="Normal"/>
        <w:tabs>
          <w:tab w:val="clear" w:pos="708"/>
          <w:tab w:val="left" w:pos="1080" w:leader="none"/>
        </w:tabs>
        <w:spacing w:lineRule="auto" w:line="360"/>
        <w:ind w:firstLine="709"/>
        <w:jc w:val="both"/>
        <w:rPr>
          <w:sz w:val="28"/>
          <w:szCs w:val="28"/>
        </w:rPr>
      </w:pPr>
      <w:r>
        <w:rPr>
          <w:sz w:val="28"/>
          <w:szCs w:val="28"/>
        </w:rPr>
        <w:t>По всей Украине разбросаны озера. Всего их около 20 тыс., но только 30 из них имеют площадь более 10 км². Самое большое соленое озеро Ярпуг (134 км²) находится в низовьях Дуная. В Полесье находится наиболее крупное в стране пресное озеро Свитязь (24,2 км²). Почти 2% территории Украины занимают болота.</w:t>
      </w:r>
    </w:p>
    <w:p>
      <w:pPr>
        <w:pStyle w:val="Normal"/>
        <w:tabs>
          <w:tab w:val="clear" w:pos="708"/>
          <w:tab w:val="left" w:pos="1080" w:leader="none"/>
        </w:tabs>
        <w:spacing w:lineRule="auto" w:line="360"/>
        <w:ind w:firstLine="709"/>
        <w:jc w:val="both"/>
        <w:rPr>
          <w:sz w:val="28"/>
          <w:szCs w:val="28"/>
        </w:rPr>
      </w:pPr>
      <w:r>
        <w:rPr>
          <w:sz w:val="28"/>
          <w:szCs w:val="28"/>
        </w:rPr>
        <w:t>Украина омывается водами двух морей – Азовского и Черного, дающих ей непосредственный выход в Мировой океа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sz w:val="28"/>
          <w:szCs w:val="28"/>
          <w:lang w:val="en-US"/>
        </w:rPr>
      </w:pPr>
      <w:r>
        <w:rPr>
          <w:b/>
          <w:sz w:val="28"/>
          <w:szCs w:val="28"/>
        </w:rPr>
        <w:t>Природно-рекреационные ресурсы</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pPr>
      <w:r>
        <w:rPr>
          <w:b/>
          <w:sz w:val="28"/>
          <w:szCs w:val="28"/>
        </w:rPr>
        <w:t xml:space="preserve">Особо охраняемые природные территории. </w:t>
      </w:r>
      <w:r>
        <w:rPr>
          <w:sz w:val="28"/>
          <w:szCs w:val="28"/>
        </w:rPr>
        <w:t>27 заповедников и национальных парков общей площадью 768,5 тыс. га относятся к особо охраняемым природным территориям. Заповедники созданы во всех природных зонах Украины: «Расточье» (Львовская обл.), Полесский (Житомирская обл.) – в лесной зоне; Каневский (Черкасская обл.) – в лесостепной; Луганский и Украинский степной (Донецкая, Запорожская и Сумская области) – В степной зоне; «Мыс Мартьян» и Ялтинский горно-лесной – в горных областях Крыма и Карпат; Черноморский (Херсонская обл.) и Дунайские плавни (Одесская обл.) – для охраны уникальных природных комплексов дельт рек и акваторий морей. Имеются также заказники, памятники природы, памятники садово-паркового искусства и др.</w:t>
      </w:r>
    </w:p>
    <w:p>
      <w:pPr>
        <w:pStyle w:val="Normal"/>
        <w:tabs>
          <w:tab w:val="clear" w:pos="708"/>
          <w:tab w:val="left" w:pos="1080" w:leader="none"/>
        </w:tabs>
        <w:spacing w:lineRule="auto" w:line="360"/>
        <w:ind w:firstLine="709"/>
        <w:jc w:val="both"/>
        <w:rPr>
          <w:sz w:val="28"/>
          <w:szCs w:val="28"/>
        </w:rPr>
      </w:pPr>
      <w:r>
        <w:rPr>
          <w:b/>
          <w:sz w:val="28"/>
          <w:szCs w:val="28"/>
        </w:rPr>
        <w:t>Рекреационные ресурсы.</w:t>
      </w:r>
      <w:r>
        <w:rPr>
          <w:sz w:val="28"/>
          <w:szCs w:val="28"/>
        </w:rPr>
        <w:t xml:space="preserve"> На территории Украины имеются богатейшие рекреационные ресурсы, являющиеся основой для организации санаторно-курортного лечения, массового отдыха и туризма: бальнеологические (запасы минеральных вод), бальнеогрязевые (запасы грязей), фитолечебные (массивы лесных и парковых насаждений), ландшафтные (пригодные для длительного отдыха), климатические, пляжные и познавательные (туризм). Очень ценные в лечебном отношении минеральные воды известны в Закарпатье, Прикарпатье и Крыму. На их базе функционирует большое число лечебных заведений. Среди ландшафтных рекреационных ресурсов особое место занимают горы. Горно-рекреационные ресурсы сосредоточены в Карпатах, для которых характерны влажный теплый климат, выраженная вертикальная зональность, значительная лесистость (40%), наличие благоприятных перепадов высот для организации горнолыжных спусков и лыжных полей, горных долин, защищенных верховинскими хребтами, с благодатным микроклиматом (курорты Яремча, Ворохта, Космач и др.).</w:t>
      </w:r>
    </w:p>
    <w:p>
      <w:pPr>
        <w:pStyle w:val="Normal"/>
        <w:tabs>
          <w:tab w:val="clear" w:pos="708"/>
          <w:tab w:val="left" w:pos="1080" w:leader="none"/>
        </w:tabs>
        <w:spacing w:lineRule="auto" w:line="360"/>
        <w:ind w:firstLine="709"/>
        <w:jc w:val="both"/>
        <w:rPr>
          <w:sz w:val="28"/>
          <w:szCs w:val="28"/>
        </w:rPr>
      </w:pPr>
      <w:r>
        <w:rPr>
          <w:sz w:val="28"/>
          <w:szCs w:val="28"/>
        </w:rPr>
        <w:t>Не уступают Украинским Карпатам Крымские горы, хотя условий для организаций зимних видов отдыха здесь меньше. Зато незначительная лесистость (10%), наличие крутых оголенных склонов привлекают альпинистов. На Южном берегу Крыма чрезвычайно благоприятны условия для развития летних видов отдыха. Продолжительность благоприятного периода для отдыха достигает здесь 180 дней в году (продолжительность купального сезона – 120 дней и больше). Комфортные условия для отдыха, туризма и климатолечения существуют здесь не только летом, но и в начале осени, и во второй половине весны.</w:t>
      </w:r>
    </w:p>
    <w:p>
      <w:pPr>
        <w:pStyle w:val="Normal"/>
        <w:tabs>
          <w:tab w:val="clear" w:pos="708"/>
          <w:tab w:val="left" w:pos="1080" w:leader="none"/>
        </w:tabs>
        <w:spacing w:lineRule="auto" w:line="360"/>
        <w:ind w:firstLine="709"/>
        <w:jc w:val="both"/>
        <w:rPr>
          <w:sz w:val="28"/>
          <w:szCs w:val="28"/>
        </w:rPr>
      </w:pPr>
      <w:r>
        <w:rPr>
          <w:sz w:val="28"/>
          <w:szCs w:val="28"/>
        </w:rPr>
        <w:t>Пляжные ресурсы сосредоточены также в приморских территориях Одесской, Николаевской, Херсонской, Запорожской, Донецкой областей. Для рекреации можно использовать около 1500 км морского берега.</w:t>
      </w:r>
    </w:p>
    <w:p>
      <w:pPr>
        <w:pStyle w:val="Normal"/>
        <w:tabs>
          <w:tab w:val="clear" w:pos="708"/>
          <w:tab w:val="left" w:pos="1080" w:leader="none"/>
        </w:tabs>
        <w:spacing w:lineRule="auto" w:line="360"/>
        <w:ind w:firstLine="709"/>
        <w:jc w:val="both"/>
        <w:rPr>
          <w:sz w:val="28"/>
          <w:szCs w:val="28"/>
          <w:lang w:val="en-US"/>
        </w:rPr>
      </w:pPr>
      <w:r>
        <w:rPr>
          <w:sz w:val="28"/>
          <w:szCs w:val="28"/>
        </w:rPr>
        <w:t>Украина богата познавательными рекреационными ресурсами, имеющими ярко выраженную региональную специфику (историческими памятниками, связанными с зарождением и развитием украинской истории и культуры, этническими особенностями, памятниками фольклора, народной архитектуры), что привлекает туристов независимо от времени года и имеет большое значение для активизации рекреационной деятельности.</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Культурно-исторические рекреационные ресурс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ервые следы пребывания человека на современной территории Украины относятся к раннему палеолиту. В позднем палеолите (35-10 тыс. лет назад) она уже вся была заселена. Переход к земледелию на территории современной Украины произошел в четвертом – втором тысячелетиях до нашей эры, в эпоху так называемой трипольской культуры (по названию с. Триполье Киевской обл., где были обнаружены останки поселений носителей этой культуры). В последующие века происходило формирование новых этических и культурных общностей. В </w:t>
      </w:r>
      <w:r>
        <w:rPr>
          <w:sz w:val="28"/>
          <w:szCs w:val="28"/>
          <w:lang w:val="en-US"/>
        </w:rPr>
        <w:t>IV</w:t>
      </w:r>
      <w:r>
        <w:rPr>
          <w:sz w:val="28"/>
          <w:szCs w:val="28"/>
        </w:rPr>
        <w:t>-</w:t>
      </w:r>
      <w:r>
        <w:rPr>
          <w:sz w:val="28"/>
          <w:szCs w:val="28"/>
          <w:lang w:val="en-US"/>
        </w:rPr>
        <w:t>VII</w:t>
      </w:r>
      <w:r>
        <w:rPr>
          <w:sz w:val="28"/>
          <w:szCs w:val="28"/>
        </w:rPr>
        <w:t xml:space="preserve"> вв. Среднее Поднепровье было занято союзом славянских племен, известных под названием анты. В процессе распада первобытно-общинного строя восточных славян формировались феодальные отношения, возникали племенные союзы (полян, северян, древлян, белых хорватов и др.), а впоследствии - раннефеодальные государственные объединения - княжества.</w:t>
      </w:r>
    </w:p>
    <w:p>
      <w:pPr>
        <w:pStyle w:val="Normal"/>
        <w:tabs>
          <w:tab w:val="clear" w:pos="708"/>
          <w:tab w:val="left" w:pos="1080" w:leader="none"/>
        </w:tabs>
        <w:spacing w:lineRule="auto" w:line="360"/>
        <w:ind w:firstLine="709"/>
        <w:jc w:val="both"/>
        <w:rPr/>
      </w:pPr>
      <w:r>
        <w:rPr>
          <w:sz w:val="28"/>
          <w:szCs w:val="28"/>
        </w:rPr>
        <w:t xml:space="preserve">Во времена Киевской Руси быстро росли города. В </w:t>
      </w:r>
      <w:r>
        <w:rPr>
          <w:sz w:val="28"/>
          <w:szCs w:val="28"/>
          <w:lang w:val="en-US"/>
        </w:rPr>
        <w:t>XI</w:t>
      </w:r>
      <w:r>
        <w:rPr>
          <w:sz w:val="28"/>
          <w:szCs w:val="28"/>
        </w:rPr>
        <w:t>-</w:t>
      </w:r>
      <w:r>
        <w:rPr>
          <w:sz w:val="28"/>
          <w:szCs w:val="28"/>
          <w:lang w:val="en-US"/>
        </w:rPr>
        <w:t>XII</w:t>
      </w:r>
      <w:r>
        <w:rPr>
          <w:sz w:val="28"/>
          <w:szCs w:val="28"/>
        </w:rPr>
        <w:t xml:space="preserve"> вв. их насчитывалось больше 200. Особого расцвета достиг «стольный град» Киев, ставший крупнейшим центром культуры, ремесел и торговли. В нем были развиты гончарное, кузнечное и оружейное ремесла, изготовление одежды, обработка меди, серебра и золота, ковка и чеканка. Киев славился великолепной архитектурой: Десятинная церковь, Софийский собор, Золотые ворота с надвратной церковью и другие шедевры древнерусского зодчества.</w:t>
      </w:r>
    </w:p>
    <w:p>
      <w:pPr>
        <w:pStyle w:val="Normal"/>
        <w:tabs>
          <w:tab w:val="clear" w:pos="708"/>
          <w:tab w:val="left" w:pos="1080" w:leader="none"/>
        </w:tabs>
        <w:spacing w:lineRule="auto" w:line="360"/>
        <w:ind w:firstLine="709"/>
        <w:jc w:val="both"/>
        <w:rPr>
          <w:sz w:val="28"/>
          <w:szCs w:val="28"/>
          <w:lang w:val="en-US"/>
        </w:rPr>
      </w:pPr>
      <w:r>
        <w:rPr>
          <w:sz w:val="28"/>
          <w:szCs w:val="28"/>
        </w:rPr>
        <w:t>Культура Украины обогащается присутствием русской, белорусской, польской, молдавской, еврейской, болгарской, венгерской, татарской, армянской и других диаспор. В Крыму проживают свыше 260 тыс. крымских татар, а посещение татарских семей с дегустацией блюд национальной кухни, знакомством с обрядами, танцами становится все более популярным направлением экскурсионной тематики полуострова. Этническое многообразие сказалось на формировании богатого культурного наследия Украины, в котором на протяжении эпох замысловато переплелись национальные мотивы и история населяющих ее народов – скифские курганы, античные греческие поселения, минареты татарских мечетей, следы еврейской культуры и многое другое.</w:t>
      </w:r>
    </w:p>
    <w:p>
      <w:pPr>
        <w:pStyle w:val="Normal"/>
        <w:tabs>
          <w:tab w:val="clear" w:pos="708"/>
          <w:tab w:val="left" w:pos="1080" w:leader="none"/>
        </w:tabs>
        <w:spacing w:lineRule="auto" w:line="360"/>
        <w:ind w:firstLine="709"/>
        <w:jc w:val="both"/>
        <w:rPr>
          <w:sz w:val="28"/>
          <w:szCs w:val="28"/>
        </w:rPr>
      </w:pPr>
      <w:r>
        <w:rPr>
          <w:sz w:val="28"/>
          <w:szCs w:val="28"/>
        </w:rPr>
        <w:t>На территории страны учтено около 147 тыс. памятников археологии, истории, архитектуры, монументального искусства. Не следует забывать что значительное количество памятников было утрачено в ходе многочисленных войн. Украинская земля овеяна мужеством и героизмом в годы Великой Отечественной войны. За эти годы фашистами было разрушено и уничтожено свыше 700 городов и поселков, сожжено около 28 тыс. сел и деревень. В историю второй мировой войны вошли Киев, Одесса, Севастополь и Керчь, подвиги, которых увековечены высоким званием «город-герой».</w:t>
      </w:r>
    </w:p>
    <w:p>
      <w:pPr>
        <w:pStyle w:val="Normal"/>
        <w:tabs>
          <w:tab w:val="clear" w:pos="708"/>
          <w:tab w:val="left" w:pos="1080" w:leader="none"/>
        </w:tabs>
        <w:spacing w:lineRule="auto" w:line="360"/>
        <w:ind w:firstLine="709"/>
        <w:jc w:val="both"/>
        <w:rPr>
          <w:sz w:val="28"/>
          <w:szCs w:val="28"/>
        </w:rPr>
      </w:pPr>
      <w:r>
        <w:rPr>
          <w:sz w:val="28"/>
          <w:szCs w:val="28"/>
        </w:rPr>
        <w:t>Наиболее высокой концентрацией объектов историко-культурного наследия выделяются Киевская, Львовская, Черниговская области, Автономная Республика Крым, а также города Киев, Львов, Одесса, Чернигов, Севастополь. Ежегодный объем экскурсионного обслуживания заметно снизился в 1990-е гг., но все же является значительным – свыше 980 тыс. человек.</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Туристская инфраструкту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Материально-техническая база туристского комплекса Украины в сравнении с другими странами СНГ представляется значительной, однако нуждается в модернизации, современные возможности которой ограничены в силу социально-экономических проблем. Производственные мощности 36 аэропортов Украины, включая 17 международных (Киев, Львов, Одесса и др.), позволяют обеспечить перевозку до 60 млн. пассажиров в течение года. Протяженность автомобильных дорог с твердым покрытием составляет 163 тыс. км, железнодорожных линий – 23 тыс. км, Транспортная морская система страны включает в себя 18 морских и 14 речных портов, среди которых наиболее развитую инфраструктуру имеют Одесский, Николаевский, Херсонский, Севастопольский, Керченский, Ялтинский порты. Действуют паромные переправы и линии Одесса-Варна (Болгария), Ильичевск-Поти (Грузия), Одесса-Стамбул (Турция), Керчь-Кубань (Россия).</w:t>
      </w:r>
    </w:p>
    <w:p>
      <w:pPr>
        <w:pStyle w:val="Normal"/>
        <w:tabs>
          <w:tab w:val="clear" w:pos="708"/>
          <w:tab w:val="left" w:pos="1080" w:leader="none"/>
        </w:tabs>
        <w:spacing w:lineRule="auto" w:line="360"/>
        <w:ind w:firstLine="709"/>
        <w:jc w:val="both"/>
        <w:rPr>
          <w:sz w:val="28"/>
          <w:szCs w:val="28"/>
        </w:rPr>
      </w:pPr>
      <w:r>
        <w:rPr>
          <w:sz w:val="28"/>
          <w:szCs w:val="28"/>
        </w:rPr>
        <w:t>Важной проблемой является совершенствование национального гостиничного хозяйства. В настоящее время Украина располагает 32 отелями категории «три звезды», 4 – «четыре звезды», в конце 1990-х гг. начато строительство элитных отелей класса «пять звезд». Всего функционируют около 1,5 тыс. гостиниц при перспективной потребности в 18-20 тыс. объектов. Общая емкость гостиничного сектора составляет около 165 тыс. мест, а уровень загрузки номерного фонда снизился до критического уровня – 21,5%. Согласно государственной программе развития туризма, до 2005 г. Планируется построить 78 новых объектов общей емкостью 15,7 тыс. мест. Общая емкость стационарных санаторно-курортных и рекреационно-туристических учреждений составляет 828 тыс. мест. В функциональной структуре коечного фонда 23,6% приходится на санаторно-курортные учреждения, 66,3% - на рекреационные и 10,1% - на туристские. В целом по уровню развития туристской инфраструктуры и параметрам качества предоставляемых туристских услуг Украина заметно уступает развитым странам, что выдвигает на первый план в конкурентной борьбе ценовой фактор более низкой стоимости отдыха по сравнению с туристскими центрами дальнего зарубежья.</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Основные виды туризма на Украин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 числу наиболее перспективных направлений туристского комплекса Украины относят развитие познавательного, оздоровительного, спортивного, экологического, сельского и экстремального (посещение Чернобыльской зоны) туризма. Одним из важных направлений въездного туризма в Украину является морской круизный туризм, имеющий давние традиции. Регулярное посещение украинских портов иностранными круизными судами берет начало с 1887 года, причем первый морской круиз к берегам Крыма с посещением Ялты и Севастополя был организован знаменитым туристским агентством «Томас Кук». В настоящее время украинские порты Черного моря в течение сезона (май-октябрь) посещает около 50 круизных судов средней вместимостью более 1000 пассажиров, выполняющих более 150 заходов в порты страны. Общий объем въездного иностранного потока круизных пассажиров составил в 1999 году – 65 тыс. человек. Следует отметить имеющиеся резервы роста въездного круизного туризма как природно-климатического, так и организационно-экономического характера (упрощение процедуры таможенного контроля, повышение качества предоставляемых услуг, снижение ставок портовых сборов и т.д.).</w:t>
      </w:r>
    </w:p>
    <w:p>
      <w:pPr>
        <w:pStyle w:val="Normal"/>
        <w:tabs>
          <w:tab w:val="clear" w:pos="708"/>
          <w:tab w:val="left" w:pos="1080" w:leader="none"/>
        </w:tabs>
        <w:spacing w:lineRule="auto" w:line="360"/>
        <w:ind w:firstLine="709"/>
        <w:jc w:val="both"/>
        <w:rPr>
          <w:sz w:val="28"/>
          <w:szCs w:val="28"/>
          <w:lang w:val="en-US"/>
        </w:rPr>
      </w:pPr>
      <w:r>
        <w:rPr>
          <w:sz w:val="28"/>
          <w:szCs w:val="28"/>
        </w:rPr>
        <w:t>Общий въездной поток иностранных посетителей в Украину в 2001 году достиг рекордной отметки 11,9 млн. человек, что более чем вдвое превышает показатель 1996 года. Наиболее привлекательными регионами для иностранных посетителей являются Автономная Республика Крым (35,6% въездного потока), г. Киев (27,2%), Одесская область (21,5%), г. Севастополь (11,5%), Львовская область (6,6%). В структуре въездного потока преобладают посетители из сопредельных государств: России (30,2%), Беларуси (12,0%), Венгрии (10,9%), Польши (4,1%), Молдовы (2,7%).</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b/>
          <w:b/>
          <w:sz w:val="28"/>
          <w:szCs w:val="28"/>
        </w:rPr>
      </w:pPr>
      <w:r>
        <w:rPr>
          <w:b/>
          <w:sz w:val="28"/>
          <w:szCs w:val="28"/>
        </w:rPr>
        <w:t>7. Основные курорты и туристические цент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color w:val="000000"/>
          <w:sz w:val="28"/>
          <w:szCs w:val="28"/>
        </w:rPr>
        <w:t>Крым.</w:t>
      </w:r>
      <w:r>
        <w:rPr>
          <w:color w:val="000000"/>
          <w:sz w:val="28"/>
          <w:szCs w:val="28"/>
        </w:rPr>
        <w:t xml:space="preserve"> Отдых в Крыму манит чистотой и полезностью соленого моря, ласковыми лучами южного солнца, особым климатом, целебным воздухом, множеством гостиниц, пансионатов, санаториев и детских оздоровительных лагерей… он привлекал и продолжает привлекать туристов со всех уголков мира. Кроме того - отдых в Крыму полон духовными открытиями, сюда в поисках вдохновения издавна съезжались известные писатели, поэты, живописцы и музыканты. В Крыму каждый сможет выбрать себе именно тот отдых, и то место, которое подходит только ему. В этом чудесное свойство крымского края! На данный момент инфраструктура Крыма развивается усиленными темпами и если до недавнего времени наибольшей популярностью пользовался отдых на Южном берегу Крыма, то сейчас во всех остальных уголках полуострова вы сможете найти замечательные туристические объекты. Отдых в Крыму полон комфорта и беззаботности. Он откроет вам свои секреты, снова и снова удивляя чем-то особым и незабываемым. Чего стоят походы по Крыму горному или увлекательные поездки по еще неизведанным местам, прогулки по узким горным тропам. Курортные города удивляют архитектурными достопримечательностями и неповторимыми пейзажами горного Крыма и такими настоящими пляжами, берегами и теплым морем. Крым туристический - это настоящий праздник для людей влюбленных в море, природу и отдых.</w:t>
      </w:r>
    </w:p>
    <w:p>
      <w:pPr>
        <w:pStyle w:val="Normal"/>
        <w:tabs>
          <w:tab w:val="clear" w:pos="708"/>
          <w:tab w:val="left" w:pos="1080" w:leader="none"/>
        </w:tabs>
        <w:spacing w:lineRule="auto" w:line="360"/>
        <w:ind w:firstLine="709"/>
        <w:jc w:val="both"/>
        <w:rPr/>
      </w:pPr>
      <w:r>
        <w:rPr>
          <w:b/>
          <w:color w:val="000000"/>
          <w:sz w:val="28"/>
          <w:szCs w:val="28"/>
        </w:rPr>
        <w:t>Алушта.</w:t>
      </w:r>
      <w:r>
        <w:rPr>
          <w:color w:val="000000"/>
          <w:sz w:val="28"/>
          <w:szCs w:val="28"/>
        </w:rPr>
        <w:t xml:space="preserve"> Город Алушта вместе с обширной территорией, растянувшейся от горы Аю-Даг на западе до села Приветное на востоке, образует рай на земле под названием Большая Алушта. Все поселки - Партенит, Утес, Солнечногорское, Малореченское, Рыбачье, Приветное - административно подчинены городу Алуште, поэтому и называются одним курортом. Природные ресурсы региона своеобразны и не уступают Большой Ялте, разве что менее комфортны. Обилие солнца, свежий воздух, живописные горы - важные составляющие Алуштинского побережья. Но главное его достоинство - море. Купальный сезон здесь длится с мая по октябрь. Следует отметить, что мелкогалечные морские пляжи этого района значительно лучше крупногалечных пляжей Ялтинского побережья. Штормы летом редки и кратковременны. В Алуште ощущается необычный для крымского побережья простор и широта обзора. Горные массивы отодвинуты на 5-10 км. От берега и образуют полукружие, открытое к морю. Могучие и красивые горы обрамляют Алуштинский амфитеатр: на западе высится горный горный массив Бабуган, на севере - Чатырдаг. За Алуштой у моря лежит гора Кастель, на нею Аю-Даг. На восточной окраине Алуштинского амфитеатра - гора Демерджи. С тех пор к морю спускаются относительно пологие склоны, расчлененные долинами и оврагами, в которых и разместились курортные поселки. Алуштинский горный амфитеатр самый красивый и обширный в Крыму.</w:t>
      </w:r>
    </w:p>
    <w:p>
      <w:pPr>
        <w:pStyle w:val="Normal"/>
        <w:tabs>
          <w:tab w:val="clear" w:pos="708"/>
          <w:tab w:val="left" w:pos="1080" w:leader="none"/>
        </w:tabs>
        <w:spacing w:lineRule="auto" w:line="360"/>
        <w:ind w:firstLine="709"/>
        <w:jc w:val="both"/>
        <w:rPr/>
      </w:pPr>
      <w:r>
        <w:rPr>
          <w:b/>
          <w:color w:val="000000"/>
          <w:sz w:val="28"/>
          <w:szCs w:val="28"/>
        </w:rPr>
        <w:t>Ялта.</w:t>
      </w:r>
      <w:r>
        <w:rPr>
          <w:color w:val="000000"/>
          <w:sz w:val="28"/>
          <w:szCs w:val="28"/>
        </w:rPr>
        <w:t xml:space="preserve"> Сложно представить себе отдых в Крыму без посещения красавицы Ялты- один из самых популярных курортов Украины, широко известный во всем мире. Ласковое море, мягкий средиземноморский климат, целебный воздух горных лесов, удивительной красоты ландшафты, великое множество уникальных исторических достопримечательностей; все это делает отдых в Ялте незабываемым. Солнечный город уютно расположился на Южном берегу Крыма, в гигантском амфитеатре между горными массивами километровой высоты, надежно оберегающем его от холодных северных ветров. Не бывает здесь и изнуряющей жары. Днем воздух освежают морские бризы, насыщая воздух чудодейственными морскими солями, а ночью вниз, на побережье, устремляются легкие горные ветры. Купальный сезон здесь начинается в начале июня и длится до самого октября. Особенно хорош осенний отдых в Ялте, когда море еще теплое, а солнце уже не такое жаркое. Ялта является центром знаменитой курортной зоны, протянувшейся вдоль моря более чем на 70 км. Расположенные вокруг Ялты маленькие курортные городки Мисхор, Симеиз, Гаспра, Партенит (Фрунзенское), Гурзуф, Ливадия и др. образуют так называемую Большую Ялту, славящуюся своими достопримечательностями. Именно здесь находится уникальный Музей института виноградарства и виноделия "Магарач", экзотическая канатная дорога на г. Дарсан (массив Ай-Петри), Алупкинский, Ливадийский и Массандровский дворцы-музеи, Римско-католический костел, где располагается зал органной и камерной музыки, Собор Александра Невского. Незабываемыми впечатлениями наполнят отдых в Ялте живописнейшие ландшафты: вечнозеленые, поросшие смешанным и уникальным сосновым лесом склоны, звенящий водопад Учан-Су, экзотические веерные пальмы. Ялта неповторима и уникальна в своей красоте. Целебный климат Южного берега Крыма, его вечнозеленый наряд, живописные ландшафты, уникальные памятники истории, архитектуры и природы ; все это подарит вам отдых в Ялт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Ялта -- самый популярный курорт Украины, известный во всем мире. Центр курортной зоны Большая Ялта, протянувшейся вдоль моря более чем на 70 км -- от Гурзуфа до Фороса. Большая Ялта включает в себя около 170 санаторно-курортных и туристических учреждений -- от скромных профсоюзных здравниц до элитных отелей и дач, отличающихся высоким уровнем сервиса и, естественно, стоимостью. Ялта расположилась на берегу открытой с моря бухты, заполнив обширный амфитеатр, прикрытый горными массивами. Горы надежно оберегают курорты Южнобережья от холодных северных ветров, и потому климат здесь почти не отличается от климата известных средиземноморских курортов Италии, Франции, Испании. В июле, самом теплом месяце, средняя температура + 24°С, средняя температура февраля, самого холодного месяца, +4,1°С. Снег выпадает изредка и то, едва успев удивить и порадовать отдыхающих. В весенние дни, вдоволь накатавшись на горных лыжах, вы, спустившись на побережье, вновь окажетесь среди цветущего миндаля и цветов. Ялта -- город солнечный: солнце сияет здесь в среднем 2250 часов в году -- это примерно столько же, сколько в Ницце, Каннах, Сан-Ремо и других средиземноморских курортах, и больше, чем в Сочи (1980), Кисловодске (2106). Вместе с тем тут нет изнуряющей жары, присущей, например, курортам Турции. Днем воздух освежают морские бризы, насыщая воздух чудодействующими морскими солями, а ночью вниз, на побережье, устремляются легкие горные ветры. Еще одна полезная особенность крымских курортов -- умеренная влажность воздуха: летом 56-64%, тогда, как, например, в Сочи -- 70-75 %. Осадки в Ялте выпадают в основном глубокой осенью и зимой. Большая Ялта это теплое море, сочетание целебного воздуха горных лесов с морским воздухом, а также удивительной красоты ландшафты, которыми не может похвастаться ни один из знаменитых курортов, и есть основной лечебный фактор, возвращающий людям здоровье. Купальный сезон начинается в начале июня и длится до октября. Особенно хороши здесь осенние дни, когда море все еще теплое, а солнце уже не такое безжалостно жаркое.</w:t>
      </w:r>
    </w:p>
    <w:p>
      <w:pPr>
        <w:pStyle w:val="Normal"/>
        <w:tabs>
          <w:tab w:val="clear" w:pos="708"/>
          <w:tab w:val="left" w:pos="1080" w:leader="none"/>
        </w:tabs>
        <w:spacing w:lineRule="auto" w:line="360"/>
        <w:ind w:firstLine="709"/>
        <w:jc w:val="both"/>
        <w:rPr/>
      </w:pPr>
      <w:r>
        <w:rPr>
          <w:b/>
          <w:color w:val="000000"/>
          <w:sz w:val="28"/>
          <w:szCs w:val="28"/>
        </w:rPr>
        <w:t xml:space="preserve">Алупка </w:t>
      </w:r>
      <w:r>
        <w:rPr>
          <w:color w:val="000000"/>
          <w:sz w:val="28"/>
          <w:szCs w:val="28"/>
        </w:rPr>
        <w:t>(Alupka) расположена в 17 км на запад от города Ялта. Вдоль моря город протянулся на 4 км. Добраться из Ялты можно морем на теплоходе или на автобусе с автовокзала. Популярное место отдыха и лечения в Крыму - небольшой курортный городок Алупка. Отдых в Алупке - это тишина, покой, умиротворение садов, парков, просторные поляны знаменитого Воронцовского парка и крутые, ступенчатые, немыслимо извилистые улочки старого города. Алупка потопает в зелени… Воздух, наполненный смолистым запахом сосны и ароматом парковых растений, в сочетании с легкими морскими бризами, является немаловажным лечебным фактором отдыха в Алупке. В 20-е годы XIX в. возникло крупное помещичье хозяйство графа М. С. Воронцова - с непревзойденным по удачному сочетанию английской и мусульманской архитектуры дворцом, роскошным парком, обширными хозяйственными угодьями. После Великой Октябрьской революции Воронцовский дворец был национализирован, а в 1921 г. в нем был открыт музей, до сих пор один из самых популярных в Крыму. Со временем, вслед за строительством дворца, центр застраивается многочисленными дачами. В городе основан в 50-е годы XIX в. винзавод "Алупка", в 1982 г. при нем открылся дегустационный зал. Что касается климата, то здесь ласковое море, а от северных ветров Алупка надежно закрыта исполинской стеной плато Ай-Петри. Алупка насчитывает 14 санаториев. Двести лет здесь исцеляют самые тяжкие недуги - костный туберкулез и болезни легких. А знаменитый дворцово-парковый ансамбль - важнейший экскурсионный центр.</w:t>
      </w:r>
    </w:p>
    <w:p>
      <w:pPr>
        <w:pStyle w:val="Normal"/>
        <w:tabs>
          <w:tab w:val="clear" w:pos="708"/>
          <w:tab w:val="left" w:pos="1080" w:leader="none"/>
        </w:tabs>
        <w:spacing w:lineRule="auto" w:line="360"/>
        <w:ind w:firstLine="709"/>
        <w:jc w:val="both"/>
        <w:rPr/>
      </w:pPr>
      <w:r>
        <w:rPr>
          <w:b/>
          <w:color w:val="000000"/>
          <w:sz w:val="28"/>
          <w:szCs w:val="28"/>
        </w:rPr>
        <w:t>Восточный Крым</w:t>
      </w:r>
      <w:r>
        <w:rPr>
          <w:color w:val="000000"/>
          <w:sz w:val="28"/>
          <w:szCs w:val="28"/>
        </w:rPr>
        <w:t xml:space="preserve"> - это изумительный уголок с величественными горами, дикими утесами, таинственными гротами и уютными сказочными голубыми бухтами. Здесь можно насладится букетом знаменитых вин и коньяков, или шампанским из подвалов князя Голицына. Визитными карточками этих мест являются Новый свет, Коктебель, Судак и Феодосия и, как контраст с ними, многокилометровые песчаные пляжи Азовского моря на полуострове Казантип. Генуэзская крепость, Лысая гора и Золотой пляж, Кара-Даг и Узын-Сырт, курортные города и прекрасная природа - это Восточный Крым.</w:t>
      </w:r>
    </w:p>
    <w:p>
      <w:pPr>
        <w:pStyle w:val="Normal"/>
        <w:tabs>
          <w:tab w:val="clear" w:pos="708"/>
          <w:tab w:val="left" w:pos="1080" w:leader="none"/>
        </w:tabs>
        <w:spacing w:lineRule="auto" w:line="360"/>
        <w:ind w:firstLine="709"/>
        <w:jc w:val="both"/>
        <w:rPr/>
      </w:pPr>
      <w:r>
        <w:rPr>
          <w:b/>
          <w:color w:val="000000"/>
          <w:sz w:val="28"/>
          <w:szCs w:val="28"/>
        </w:rPr>
        <w:t>Феодосия.</w:t>
      </w:r>
      <w:r>
        <w:rPr>
          <w:color w:val="000000"/>
          <w:sz w:val="28"/>
          <w:szCs w:val="28"/>
        </w:rPr>
        <w:t xml:space="preserve"> Восточный Крым, на его теплой ладони лежит прекрасный цветок - Феодосия (пер. с греческого "Богом данная") - популярный и вместе с тем полный уединения курортный город. Тихие аллеи неизменно приводят к морю, а песчаные пляжи золотистой лентой бесконечно тянуться к горизонту. Произнесите шепотом: «Феодосия», и вы почувствуете как теплый воздух касается вашего лица и рук, услышите еле уловимый цокот цикад, увидите как прибой слизывает ваши следы на песке, а усталое солнце на закате целует море. Отдых в Феодосии - больше чем просто отдых. Целебные грязи, минеральные воды, сухой и жаркий климат, богатый опыт медиков и современная техника - все это сулит вам отдых в Феодосии. Посещение оздоровительных центров можно сочетать с неспешными прогулками по городу, который существует уже около 26 столетий. Своей красотой Феодосия пленила многих художников и писателей. Феодосия интересна своими достопримечательностями. На улице Галерейной находятся Картинная галерея им. И. К. Айвазовского и музей А. Грина, на улице Ленина - мечеть Муфтий-Джами (1623 г.) и армянский храм Сергия (Саркиса) XV в. - здесь размещается собрание каменных плит - лапидарий, в котором выставлены генуэзские, армянские и тюркские памятники. А в 1990 г. открыт в Феодосии был открыт Музей дельтапланеризма. Из столицы Крыма на курорт можно добраться за 3 - 3,5 часа автобусом или маршруткой, автомобилем за 2,5 часа. А еще можно путешествовать в Феодосию морским путем - катером из Ялты или Алушты. Отдых в Феодосии незабываем.</w:t>
      </w:r>
    </w:p>
    <w:p>
      <w:pPr>
        <w:pStyle w:val="Normal"/>
        <w:tabs>
          <w:tab w:val="clear" w:pos="708"/>
          <w:tab w:val="left" w:pos="1080" w:leader="none"/>
        </w:tabs>
        <w:spacing w:lineRule="auto" w:line="360"/>
        <w:ind w:firstLine="709"/>
        <w:jc w:val="both"/>
        <w:rPr/>
      </w:pPr>
      <w:r>
        <w:rPr>
          <w:b/>
          <w:color w:val="000000"/>
          <w:sz w:val="28"/>
          <w:szCs w:val="28"/>
        </w:rPr>
        <w:t>Керчь.</w:t>
      </w:r>
      <w:r>
        <w:rPr>
          <w:color w:val="000000"/>
          <w:sz w:val="28"/>
          <w:szCs w:val="28"/>
        </w:rPr>
        <w:t xml:space="preserve"> Достаточно многолюдный, необыкновенно большой (раскидистый) и не похожий ни на что крымское город-работяга Керчь. Отдых в Керчи дает отличные возможности для автотуризма - легко доступны 4 разных морских акватории: Черное море, Керченский пролив, Азов, Сиваш и десяток целебных озер. И везде различные соленость и температура воды, а главное - своя особая рыба. Цепи холмов всюду ограничивают горизонт, так что, проехав всего пару километров, оказываешься в затерянном мире. В самом городе Керчь пляжей почти нет, за исключением Карантинского. В получасе езды от города в разных направлениях много хороших и просторных пляжей на пересыпях, песчаных косах, а также небольших 'карманных' пляжей на оползневых склонах. Отдых в Керчи характеризируется отсутствием холодных 'течений', но половина дней купального сезона может быть со штормами (из них всего 1 - 2 недели - в 4 балла и выше), в бухточках и под защитой кос штормы, конечно, меньше. За мысом Хрони пролив сменяется Азовским морем, и начинаются сотни километров курортной целины: бухта Булганак, бухта Рифов, пересыпь Чокракского грязевого озера у села Курортное (бывшая Мама Русская), огромный пляж Казантипского залива, пляжи у Мысового, Семеновки и города Щелкино на Арабатском заливе. И после этого всего, наконец, от села Каменское - огромная Арабатская стрелка, 100 км ракушечного золотого песка, омываемого теплым и мелким морем с одной стороны и Сивашом с другой.</w:t>
      </w:r>
    </w:p>
    <w:p>
      <w:pPr>
        <w:pStyle w:val="Normal"/>
        <w:tabs>
          <w:tab w:val="clear" w:pos="708"/>
          <w:tab w:val="left" w:pos="1080" w:leader="none"/>
        </w:tabs>
        <w:spacing w:lineRule="auto" w:line="360"/>
        <w:ind w:firstLine="709"/>
        <w:jc w:val="both"/>
        <w:rPr/>
      </w:pPr>
      <w:r>
        <w:rPr>
          <w:b/>
          <w:color w:val="000000"/>
          <w:sz w:val="28"/>
          <w:szCs w:val="28"/>
        </w:rPr>
        <w:t xml:space="preserve">Евпатория </w:t>
      </w:r>
      <w:r>
        <w:rPr>
          <w:color w:val="000000"/>
          <w:sz w:val="28"/>
          <w:szCs w:val="28"/>
        </w:rPr>
        <w:t>- один из древнейших городов юга Украины. Современная Евпатория расположена на берегу мелководного Каламитского залива. С востока к окраинам города Евпатория подступает крупнейшее в Крыму озеро Сасык-Сивашское, с запада - знаменитое Мойнакское озеро. Кроме того, вокруг Евпатории разбросаны многочисленные лиманы и соленые озера. Расстояние до Симферополя - 65 км, до пгт. Черноморское - 67 км. Отдых в Евпатории - это поистине уникальное сочетание курортных богатств - жаркое солнце и теплое море, прекрасные песчаные пляжи, лечебные грязи и рапа Мойнакского озера, термальные источники минеральных вод... Благодаря всем этим факторам Евпатория получила широкую известность как первоклассный климатический и бальнеологический курорт и детская здравница. Отдых в Евпатории замечательный благодаря её особому климату, который здесь более сухой, чем на Южном берегу Крыма - морской климат удачно сочетается со степным. Здесь дышится легко даже в самые жаркие дни. И хотя город открыт для ветров всех направлений, даже зимой здесь не бывает холодно, а летом прохладные юго-западные бризы вместе с желанной прохладой приносят чистейшие потоки целебного, насыщенного солями, ионизированного воздуха. Купальный сезон в Евпатории начинается во второй половине мая. Наиболее теплый месяц - июль (средняя температура +23,2 С). Евпаторийская осень, как и повсюду в Крыму, - лучшее время года. Сезон морских купаний кончается во второй половине сентября, а иногда и в октябре. Наиболее холодный месяц - февраль (средняя температура 0+2 С). Здешний климат нередко сравнивают с климатом курортных мест на севере Италии и юге Франции. Здесь не бывает ни частых штормов (не более 9 дней за сезон), ни резких понижений температур. Гладкое песчаное дно, постепенно понижающееся от берега, почти полное отсутствие отливов и приливов, замечательный песчаный пляж и благоприятный климат создают в Евпатории прекрасные условия для морских купаний не только взрослых, но даже маленьких детей, начиная с трехлетнего возраста. 'Диких' пляжей в Евпатории почти нет. За пределы города вынесен даже городской пляж, но при желании и наличии лишних денег (от 1 до 3 грн.) можно попасть почти на любой санаторный (огороженный со всех сторон сеткой). В Евпатории около 80 санаторно-курортных учреждений, в том числе 27 санаториев (из них 20 детских), 10 пансионатов и домов отдыха, водолечебница, две курортные поликлиники, водогрязелечебница 'Мойнаки'. Местные встречают приезжих уже на ж/д вокзале и наперебой предлагают самое разнообразное жилье (от дешевого - в пределах 10 - 15 грн. с человека в сутки - до дорогого - до ). Главное здесь - выдержать паузу и не хвататься за первого подвернувшегося сдатчика. Из крымской столицы в Евпаторию ходят электрички.</w:t>
      </w:r>
    </w:p>
    <w:p>
      <w:pPr>
        <w:pStyle w:val="Normal"/>
        <w:tabs>
          <w:tab w:val="clear" w:pos="708"/>
          <w:tab w:val="left" w:pos="1080" w:leader="none"/>
        </w:tabs>
        <w:spacing w:lineRule="auto" w:line="360"/>
        <w:ind w:firstLine="709"/>
        <w:jc w:val="both"/>
        <w:rPr/>
      </w:pPr>
      <w:r>
        <w:rPr>
          <w:b/>
          <w:color w:val="000000"/>
          <w:sz w:val="28"/>
          <w:szCs w:val="28"/>
        </w:rPr>
        <w:t>Севастополь</w:t>
      </w:r>
      <w:r>
        <w:rPr>
          <w:color w:val="000000"/>
          <w:sz w:val="28"/>
          <w:szCs w:val="28"/>
        </w:rPr>
        <w:t xml:space="preserve"> - один из известнейших городов Украины, культурный и туристический центр, морской порт. Расположен в юго-западной части Крыма, в живописной местности, которую образуют с одной стороны отроги Крымских гор, с другой - морское побережье с множеством удобных для судоходства бухт. Самая большая из них - Севастопольская. На территории Севастополя находится отделенное от города оборонительными стенами и башнями древнее городище Херсонес Таврический. Отдых в Севастополе - это интеллектуальный и духовный отдых. До настоящего времени Севастополь был известен как мощная военно-морская база, и мало - как город туристических и рекреационных возможностей. Хотя такие возможности у города весьма значительны. Севастополь по количеству солнечных дней в году - первый регион в Украине. Потенциальная емкость побережья, протяженность которого составляет 152 км, оценивается в 130 тыс. мест курортной сети. Только здесь на всем Крымском полуострове сохранилось 25 км девственной береговой черты. К зоне Севастополя относится самый южный мыс полуострова - мыс Сарыч. Севастополь по праву называют музеем под открытым небом. В городе находится более 2000 памятников истории и архитектуры. Эти и другие факторы дают возможность городу развиваться в новом статусе - не только как базе двух флотов, но и как городу богатых курортно-рекреационных возможностей, центру международного исторического и православного туризма, науки, промышл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евастополь это рекреационно-туристический центр, это очаровательные ландшафты, прекрасные пляжи, неповторимая красота приморского города, а также множество уникальных исторических и культурных памятников, музеев, примечательных мест. К тому же умеренный, схожий с субтропическим, климат. Среднегодовая температура лишь на 1 градус ниже, чем в Ялте. Купальный сезон длится с начала июня по октябрь. В окрестностях города много прекрасных песчаных пляжей, работают несколько десятков санаториев-профилакториев, оздоровительных комплексов, пансионатов, детских оздоровительных лагерей. Расположены они в красивых местах на берегу уютных бухт Омега с ее прекрасным песчаным пляжем и Ласпи с урочищем Батилиман -- это одно из наиболее экологически чистых мест в зоне Южного берега Крыма, а также у поселков Любимовка, Учкуевка, Кача. Все это привлекает сюда с каждым годом все больше не только туристов, но и отдыхающих. И не удивительно, что концепцией генерального плана дальнейшего развития города предусматривается превратить город Севастополь из режимной флотской базы в приморский экополис -- международный рекреационно-туристический центр.</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Заключение</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основании изученного материала, можно сделать следующие выводы: что курортная зона Украины может предложить огромное количество мест для отдыха и санаторных комплексов в любое время года, что особенно привлекает отдыхающих; имеет все идеальные климатические, природные; исторические места (монастыри, крепости, исторические города, музеи) которые сохранились до нашего времени, и многие туристы стремятся увидеть эти исторически-значимые места; множество архитектурных памятников и строений; развитость гостиничных и развлекательных комплекс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 чтобы привлечь отдыхающих, особенно в летний период, необходим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пересмотреть и упростить таможенную систему Украины, ведь сколько времени занимает, чтобы попасть в страну визы и загранпаспорта, многие отдыхающие едут зарубеж, из-за более простого, более быстрого оформления заграндокументов, и меньшем стоимостном выраже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привлекать больше инвесторов, для нового строительства и реконструкции гостиничных комплексов, или каких-либо высокорентабельных проектов, для привлечения новых турис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снизить цены на гостиничные, санаторные комплексы, и их обслуживание чтобы привлечь как можно больше отдыхающи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сделать как можно больше экскурсионных и развлекательных центров отдыха.</w:t>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rPr>
        <w:t>5. привлечь российских туристов на украинские курорты.</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Список литературы</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rPr>
          <w:color w:val="000000"/>
          <w:sz w:val="28"/>
          <w:szCs w:val="28"/>
        </w:rPr>
      </w:pPr>
      <w:r>
        <w:rPr>
          <w:color w:val="000000"/>
          <w:sz w:val="28"/>
          <w:szCs w:val="28"/>
        </w:rPr>
        <w:t>1. Гайдукевич Л.М. География международного туризма страны СНГ и Балтии: Учеб. пособие/Авт.-сост. Л.М. Гайдукевич, С.А. Хомич, Я.И. Аношко – Минск: Аверсэв, 2004. – 252 с.</w:t>
      </w:r>
    </w:p>
    <w:p>
      <w:pPr>
        <w:pStyle w:val="Normal"/>
        <w:tabs>
          <w:tab w:val="clear" w:pos="708"/>
          <w:tab w:val="left" w:pos="1080" w:leader="none"/>
        </w:tabs>
        <w:spacing w:lineRule="auto" w:line="360"/>
        <w:rPr>
          <w:color w:val="000000"/>
          <w:sz w:val="28"/>
          <w:szCs w:val="28"/>
        </w:rPr>
      </w:pPr>
      <w:r>
        <w:rPr>
          <w:color w:val="000000"/>
          <w:sz w:val="28"/>
          <w:szCs w:val="28"/>
        </w:rPr>
        <w:t>2. Ротанова Экономическая география стран СН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70"/>
        </w:tabs>
        <w:ind w:left="2070" w:hanging="9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2:00Z</dcterms:created>
  <dc:creator>User</dc:creator>
  <dc:description/>
  <cp:keywords/>
  <dc:language>en-US</dc:language>
  <cp:lastModifiedBy>SYSTEM</cp:lastModifiedBy>
  <dcterms:modified xsi:type="dcterms:W3CDTF">2011-09-22T02:42:00Z</dcterms:modified>
  <cp:revision>2</cp:revision>
  <dc:subject/>
  <dc:title>Федеральное агентство по образованию</dc:title>
</cp:coreProperties>
</file>