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лесной институт – филиал ГОУ ВП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Санкт-Петербургской Государственной лесотехнической академии имени С.М. Киро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вых производ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</w:t>
      </w:r>
    </w:p>
    <w:p>
      <w:pPr>
        <w:pStyle w:val="TextBody"/>
        <w:jc w:val="center"/>
        <w:rPr/>
      </w:pPr>
      <w:r>
        <w:rPr>
          <w:b/>
          <w:spacing w:val="0"/>
          <w:sz w:val="28"/>
          <w:szCs w:val="28"/>
        </w:rPr>
        <w:t>По дисциплине:</w:t>
      </w:r>
      <w:r>
        <w:rPr>
          <w:spacing w:val="0"/>
          <w:sz w:val="28"/>
          <w:szCs w:val="28"/>
        </w:rPr>
        <w:t xml:space="preserve"> ВЭД</w:t>
      </w:r>
    </w:p>
    <w:p>
      <w:pPr>
        <w:pStyle w:val="TextBody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7 вопрос: </w:t>
      </w:r>
      <w:r>
        <w:rPr>
          <w:b/>
          <w:i/>
          <w:spacing w:val="0"/>
          <w:sz w:val="28"/>
          <w:szCs w:val="28"/>
        </w:rPr>
        <w:t>Туристские экспорт и импорт</w:t>
      </w:r>
    </w:p>
    <w:p>
      <w:pPr>
        <w:pStyle w:val="Normal"/>
        <w:spacing w:lineRule="auto" w:line="36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Туристские экспорт и импорт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 Сущность и экономическое содержание туризм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Понятие туристского экспорта и импорт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.3 Развитие туризма в России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4 Туризм в Республике Ком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остояние внешнеэкономических связей Республики Коми в 2006 г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выполнения этой работы является закрепление знаний теоретических основ по дисциплине «Внешнеэкономическая деятель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мы иногда не задумываемся над такими словами как туристический экспорт и импорт. А мировой опыт показывает, что туризм для развития экономики очень велик. Во-первых, туризм создает условия для расширения производства товаров и услуг; во-вторых, туризм способствует созданию дополнительных рабочих мест в непроизводственной сфере. В-третьих, туризм способствует повышению деловой активности, обмену информацией, научными зн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особенности туристического экспорта и импорта. Увидим, на каких рынках они реализ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 завершении работы посмотрим, какими возможностями наша Республика располагает для развития туризма. Что вызывает интерес у туристов и частей Республики Ко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работы рассмотрим состояние внешнеэкономических связей в РК за 200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Туристские экспорт и импор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1 Сущность и экономическое содержание туризма</w:t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б основах туристской деятельности в Российской Федерации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уризм </w:t>
      </w:r>
      <w:r>
        <w:rPr>
          <w:rFonts w:cs="Times New Roman" w:ascii="Times New Roman" w:hAnsi="Times New Roman"/>
          <w:sz w:val="28"/>
          <w:szCs w:val="28"/>
        </w:rPr>
        <w:t>- это временные выезды (путешествия) граждан Российской Федерации, иностранных граждан и лиц без гражданства с постоянного места жительства в оздоровительных, познавательных, профессионально-деловых, спортивных, религиозных и иных целях без занятия оплачиваемой деятельностью в стране (месте) временного пребывания [7, 13с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зм как товар реализуется в форме услуг. Услуга туризма, как и услуга вообще, есть действие определенной потребительской стоимости, выражающееся в полезном эффекте, который удовлетворяет ту или иную человеческую потребность. При этом услуга может быть оказана либо вещью, т. е. при помощи товара, либо в процессе функционирования самого живого труда. Указанные два способа производства услуг обусловливают и два вида самих услуг: материальные (производственные), опосредованные вещью, и нематериальные (непроизводственные), не связанные с материальными продуктами, производство которых неотделимо от их потреб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ур </w:t>
      </w:r>
      <w:r>
        <w:rPr>
          <w:sz w:val="28"/>
          <w:szCs w:val="28"/>
        </w:rPr>
        <w:t>представляет собой комплекс различных услуг (размещение, питание, транспортные услуги, бытовые, туристские, экскурсионные и др.), объединенных на основе главной цели путешествия и предоставляемых на определенном маршруте в определенный ср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роме услуг, туристы могут покупать товары туристского назначения. Совокупность услуг и товаров туристского назначения образует понятие </w:t>
      </w:r>
      <w:r>
        <w:rPr>
          <w:b/>
          <w:bCs/>
          <w:sz w:val="28"/>
          <w:szCs w:val="28"/>
        </w:rPr>
        <w:t xml:space="preserve">«туристский продукт». </w:t>
      </w:r>
      <w:r>
        <w:rPr>
          <w:sz w:val="28"/>
          <w:szCs w:val="28"/>
        </w:rPr>
        <w:t>Турпродукт включа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ры, объединенные по целенаправленности (познавательные, оздоровительные и т. п.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ристско-экскурсионные услуги различных видов (размещение, питание, транспортные услуги и т. д.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вары туристско-сувенирного назначения (карты, открытки, сувениры и др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зм можно импортировать в страну и экспортировать из нее. Расходы туристов из других регионов представляют собой вклады в экономику данного принимающего региона. Так, туристы из Японии, путешествуя по России, получают свои доходы преимущественно на родине. И расходуя деньги в России, они вкладывают их в экономику нашей страны. Таким образом, расходы иностранцев в стране в туристских целях представляют собой для России туристский экспорт. Въезжая в данную страну, туристы приобретают туристский опыт и увозят с собой незабываемые впечатления от поезд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bCs/>
          <w:sz w:val="28"/>
          <w:szCs w:val="28"/>
        </w:rPr>
        <w:t xml:space="preserve">туристский экспорт </w:t>
      </w:r>
      <w:r>
        <w:rPr>
          <w:sz w:val="28"/>
          <w:szCs w:val="28"/>
        </w:rPr>
        <w:t xml:space="preserve">- это вывоз из страны туристских впечатлений, который сопровождается одновременным ввозом туристом денег в данную страну. </w:t>
      </w:r>
      <w:r>
        <w:rPr>
          <w:b/>
          <w:bCs/>
          <w:sz w:val="28"/>
          <w:szCs w:val="28"/>
        </w:rPr>
        <w:t xml:space="preserve">Туристский импорт - </w:t>
      </w:r>
      <w:r>
        <w:rPr>
          <w:sz w:val="28"/>
          <w:szCs w:val="28"/>
        </w:rPr>
        <w:t>это ввоз в страну туристских впечатлений, который сопровождается одновременным вывозом туристом денег из данной страны. Когда туристы из России совершают путешествие в Японию, это становится туримпортом в экономику России. Деньги японских туристов, потраченные в России, являются туримпортом для японской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туристском экспорте направление денежного потока совпадает с направлением потока туристов, тогда как при экспорте товаров данные потоки направлены противоположно. Когда поток платежей идет в Россию, значит, что-то было экспортировано: туристский опыт или товары. Денежные потоки в обоих случаях идут в одном направ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арое понятие «отрасль» постепенно размывается. Для рыночной экономики характерно не столько развитие обособленных отраслей, сколько функционирование диверсифицированных межотраслевых комплексов. Так как в туризме производятся и предметы потребления (пища), и услуги (размещение в гостинице), то можно сделать вывод, что туризм - это диверсифицированный межотраслевой комплекс социально-бытовой инфраструктуры, который имеет производственные и непроизводственные функции и представляет собой туристскую индустрию. Хозяйственный процесс, протекающий в отрасли туризма, является производственно-обслуживающим процессом [5, 43-45с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уристская индустрия </w:t>
      </w:r>
      <w:r>
        <w:rPr>
          <w:sz w:val="28"/>
          <w:szCs w:val="28"/>
        </w:rPr>
        <w:t>- это совокупность гостиниц и иных средств размещения, средств транспорта, предприятий общественного питания, средств развлечения, объектов познавательного, делового, оздоровительного и другого назначения, организаций, осуществляющих туроператорскую и турагентскую деятельность, а также учреждений, предоставляющих экскурсионные услуги и услуги гидов-переводч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редоставление туристам качественных туристских услуг, а также дальнейшее развитие туристской индустрии. Именно поэтому в туризме приоритетным становится поиск более эффективного использования относительно ограниченных ресурсов, что и является одной из задач экономической нау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Экономика туризма </w:t>
      </w:r>
      <w:r>
        <w:rPr>
          <w:sz w:val="28"/>
          <w:szCs w:val="28"/>
        </w:rPr>
        <w:t>представляет собой систему отношений, возникающих в сфере туризма в процессе производства, распределения, обмена и потребления результатов турист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кономика туристской фирмы </w:t>
      </w:r>
      <w:r>
        <w:rPr>
          <w:sz w:val="28"/>
          <w:szCs w:val="28"/>
        </w:rPr>
        <w:t>- это совокупность факторов производства, фондов обращения и нематериальных активов, доходов (прибыли), полученных в результате реализации туристского продукта и оказания различных других услуг (выполненных рабо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активов и доходов туристской фирмы характеризует уровень и масштабы ее развития. Последнее зависит от умения найти оптимальное соотношение между используемыми ресурсами, количеством и качеством реализованного туристского продукта, с одной стороны, и объемом реализации турпродукта и прибылью от его реализации - с другой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Понятие туристского экспорта и импор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 как товар можно импортировать в страну и экспортировать их неё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уристический импорт</w:t>
      </w:r>
      <w:r>
        <w:rPr>
          <w:sz w:val="28"/>
          <w:szCs w:val="28"/>
        </w:rPr>
        <w:t xml:space="preserve"> – это ввоз в страну туристских впечатлений, который сопровождается одновременным вывозом туристом денег из дан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уристский экспорт</w:t>
      </w:r>
      <w:r>
        <w:rPr>
          <w:sz w:val="28"/>
          <w:szCs w:val="28"/>
        </w:rPr>
        <w:t xml:space="preserve"> – это вывоз из страны туристских впечатлений, который сопровождается одновременным ввозом туристом денег в данную стр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платежи за реализацию услуг туризма, т.е. денежные потоки, идут в Российскую Федерацию, это означает экспорт туризма. Иностранный турист, приезжая в нашу страну, тратит свои деньги на удовлетворение своих туристских потребностей, которые ему предоставляет российская сторона. Следовательно, Российская Федерация экспортирует опыт путешествий, и деньги туриста оседают на её территории. Одновременно это означает туристский импорт для той стороны, из которой турист вывозит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уристском экспорте направление денежного потока совпадает с направлением потока туристов (рис. 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Денежный поток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700"/>
      </w:tblGrid>
      <w:tr>
        <w:trPr>
          <w:trHeight w:val="7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остранный туристский 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платеж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0</wp:posOffset>
                      </wp:positionV>
                      <wp:extent cx="12573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5pt" to="93.8pt,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2880</wp:posOffset>
                      </wp:positionV>
                      <wp:extent cx="1257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4pt" to="93.55pt,1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ток тури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ссийский туристский импор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Потоки в туристском эк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главная особенность туристского экспорта и её отличие от экспорта товаров, так как при экспорте товаров денежный поток товаров движется в противоположном направлении (рис.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нежный поток</w:t>
      </w:r>
    </w:p>
    <w:tbl>
      <w:tblPr>
        <w:tblW w:w="73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700"/>
      </w:tblGrid>
      <w:tr>
        <w:trPr>
          <w:trHeight w:val="7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остранный импорт товар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платеж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0</wp:posOffset>
                      </wp:positionV>
                      <wp:extent cx="1257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5pt" to="93.8pt,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2880</wp:posOffset>
                      </wp:positionV>
                      <wp:extent cx="1257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4pt" to="93.55pt,1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ток тов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экспорт това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Потоки в экспорт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й экспорт и импорт реализуются на туристском рынке. Туристский рынок – это место, где происходят сделки купли – продажи услуг туризма (товаров, туристского продукт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, что указанные сделки не всегда происходят в одном и том же месте, например в месте приема туристов в гостинице или в месте, где происходят сделки туроператоров. Сделка может состояться без прямого вовлечения продавца и покупателя услуг туризма. Например, посредством телекса, телеграммы, факса, с помощью телефонного звонка или по чеку. Это является причиной того, что туристский рынок не ограничен специфическим местом или географической зоной [7, 15-16с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уристский рынок</w:t>
      </w:r>
      <w:r>
        <w:rPr>
          <w:sz w:val="28"/>
          <w:szCs w:val="28"/>
        </w:rPr>
        <w:t xml:space="preserve"> – это социально-экономические условия реализации услуг туризма (туров, туристского продукта). На туристском рынке сталкиваются спрос на услуги туризма, который предъявляет турист, и предложение услуг туризма со стороны туристской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е услуг туризма обусловлено определёнными предпосылками, среди которых наиболее важными являются наличие производителей услуг туризма, уровень развития туристской индустрии, объём турист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и услуг туризма – это туристские фирмы (туроператоры, турагенты), которые работают с целью получения прибыли и для удовлетворения потребностей тури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истская индустрия включает совокупность гостиниц и иных средств размещения, средств транспорта, объектов общественного питания, объектов и средств развлечения, объектов познавательного, делового, оздоровительного, спортивного и иного назначения, организаций, осуществляющих туроператорскую и турагентскую деятельность, а также организаций, предоставляющих экскурсионные услуги и услуги гидов-переводч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истские ресурсы Российской Федерации представляют собой природные, исторические, социально-культурные объекты, включающие объекты туристского показа, а также иные объекты, способные удовлетворить духовные потребности туристов, содействовать восстановления и развитию их физических с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дьми с туристскими потребностями и желанием путешествовать, людьми с высокой покупательной способностью, спрос которых направлен на самые престижные туры, оригинальные путешествия, высокий уровень туристского обслуживания (комфорт, особое внимание обслуживающего персонала, предоставление индивидуального гида-переводчика и автотранспорта и т.п.); людьми с покупательским поведением. </w:t>
      </w:r>
      <w:r>
        <w:rPr>
          <w:i/>
          <w:sz w:val="28"/>
          <w:szCs w:val="28"/>
        </w:rPr>
        <w:t>Турист</w:t>
      </w:r>
      <w:r>
        <w:rPr>
          <w:sz w:val="28"/>
          <w:szCs w:val="28"/>
        </w:rPr>
        <w:t xml:space="preserve"> – это покупатель услуг туризма. Покупательское поведение туриста касается всех тех природных, психологических, социальных и других причин, которые заставляют его реагировать определённым образом на рекламу. Это очень важный фактор эффективного функционирования туристского рынка. Он требует разделения туристского рынка на отдельные секторы, изучение которых помогает в достижении самого оптимального сочетания предложения и спроса на услуги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устрия туризма в целом отличается достаточно высокой капиталоёмкостью. При этом в крупных туристических центрах в структуре затрат 50-60% составляют затраты на размещение и питание. Хотя инвестиции в индустрию туризма относятся к числу наиболее перспективных, но в связи с высокой капиталоемкостью и трудоёмкостью, а также сезонностью отрасли капитал довольно избирательно относится к сфере туризма. В развитых странах часть затрат, связанная со строительством дорожной сети, оборудованием зон отдыха, организацией выставочных центров и т.п., обычно финансируется государством, а частный капитал финансирует строительство и эксплуатацию предприятий по обслуживанию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еждународного туристского рынка характерны качественные различия обслуживающих предприятий одного и того же класса, что предполагает высокую эластичность цен в зависимости от соотношения спроса и предложения. Цена на туристические услуги выступает не только как регулятор равновесия спроса и предложения, но и как активный рычаг воздействия по производству туристского продукта: повышение цен стимулирует строительство хорошо оборудованных туристских объектов и улучшение качества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ервостепенным фактором, влияющим на развитие туризма, стала индивидуальная туристская активность. Так, в 90-х годах примерно 40% туристов из государств с развитой экономикой предпочли самостоятельно организовать свои поездки, 60% частично или полностью пользовались услугами фирм. Отличительной чертой туризма является его сезонность, что приводит к периодическому простаиванию материальной базы и рабочей силы и при этом требует ресурсов для их поддержания. Кроме того, конъюнктура туристического бизнеса изменчива и находится под значительным влиянием стихийных бедствий, транспортных катастроф, террористических актов, войн и др. Система реализации туристического продукта включает сеть сбыта, состоящую из оптовых фирм (туроператоров) и различных фирм, охватывающих все сегменты туристическ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истической индустрии прослеживается процесс концентрации капитала, ведущий к образованию монополий. Например, в Великобритании процесс слияния значительного количество турагентств в крупные национальные туроператорские группировки начался более десяти лет назад и в настоящее время там наблюдается высокая степень концентрации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ё большее распространение получают новые формы сбыта, что связано с внедрением в туристический бизнес организаций и предприятий из смежных секторов экономики. Продажей туристических услуг стали заниматься гостиничные и ресторанные объединения, торговые дома, универсальные магазины, издательства и другие предприятия, которые приобрели репутацию, имеют свою клиентуру и налаженную сбытовую сеть. Например, в 1990г. На туристический рынок Дании вышла фирма с дешёвыми чартерными поездками – «Ларсен – Райзер». Её директор является владельцем магазинов по продаже постельного белья. В 73 магазинах фирмы предлагались 112тыс. чартерных поездок в Испанию и Турцию. В последние годы усиливается тенденция к специализации фирм и интернационализации сб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уризма и туристического рынка имеет большое значение, а именно - экономическое, так как помогает решить общие экономические проблемы. Развитие туризма требует также динамического развития всех отраслей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ический рынок по отношению к экономике любой страны характеризуется двухцикличностью. Это выражается в том, что высокоразвитый туристский рынок ведёт к богатству государства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аяся экономика туризма не имеет возможностей удовлетворить все потребности и желания туристов. Изобилие туристских ресурсов предполагает создание довольно сложной и многообразной материально-технической базы туризма. При увеличении экономической отдачи от туристской индустрии одна часть дохода используется для удовлетворения новых туристских потребностей, а другая часть может быть направлена для развития других сфер, в том числе и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уристской экономике, которая не даёт увеличения дохода, решение проблемы роста становится возможным только после удовлетворения нужд и потребностей туристов. Проблемы в этой ситуации возникают тогда, когда рост числа туристов даёт наибольший рост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активность туризма напрямую связана с развитием составляющих его отраслей. Важным фактором развития туризма является социальная стабильность, так как туризм зависит от развития всей экономики и политической обстановки в стране. Кроме того, большинство форм туризма связаны с сезонностью спроса на услуги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односторонне развивать туризм. Для быстрого подъёма туризма требуется гармоничное развитие всех отраслей экономики страны и одновременно увеличение их экономической активности [1, 76с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Развитие туризма в Росс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актики российской туристской индустрии возлагают большие надежды на развитие внутреннего и въездного туризма в нашей стране. В последнее время туристские фирмы частично направляют свою деятельность на российские регионы и страны ближнего зарубеж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уризм в России – это развивающийся комплекс. Поэтому постоянно ведется поиск новых форм работы на рынке, путей решения, возникающих в данной индустрии проблем. Но, несмотря на стремительные темпы развития, должного внимания туризму как сектору национальной экономики России до сих пор не уделя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кономика связана с извлечением оптимальной выгоды от использования ограниченных ресурсов. Экономические факторы, которые, как правило, ограничены, призваны удовлетворять психологические и физические потребности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временных условиях экономический аспект в туристском бизнесе обретает особую значимость, и для эффективного ведения туристского бизнеса предприниматель должен хорошо разбираться в вопросах экономики тур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кономики туризма представляет собой науку, изучающую внутренние аспекты экономических отношений в этой сфере деятельности, причем экономические отношения рассматриваются на двух уровнях: межотраслевого комплекса социально-бытовой инфраструктуры и хозяйствующего субъекта туристской фи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«Об основах туристской деятельности в Российской Федерации» туризм – это временные выезды (путешествия) граждан РФ, иностранных граждан и лиц без гражданства с постоянного места жительства в оздоровительных, познавательных, профессионально-деловых, спортивных, религиозных и иных целях без занятия оплачиваемой деятельностью в стране (месте) временного пребы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уризм как товар реализуется в форме услуг. Услуга туризма, как и услуга, вообще, есть действие определенной потребительской стоимости, выражающееся в полезном эффекте, который удовлетворяет ту или иную человеческую потребность. При этом услуга может быть оказаны либо вещью, т.е. при помощи товара, либо в процессе функционирования самого живого труда. Указанные два способа производства услуг обусловливают и два вида самих услуг: материальные (производственные), нематериальные (непроизводственные), не связанные с материальными продуктами, производство которых неотъемлемо от их потреб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ур представляет собой комплекс различных услуг (размещение, питание, транспортные услуги, бытовые, туристские, экскурсионные идр.), объединенных на основе главной цели путешествия и предоставляемых на определенном маршруте в определенный ср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роме того, туристы могут покупать товары туристского назначения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вокупность услуг и товаров туристского назначения называется «туристский продукт». Турпродукт включа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уры, объединенные по целенаправленности (познавательные, оздоровительные и т.д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стско-экскурсионные услуги различных видов (размещение, питание, транспортные услуги и т.д.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овары туристско-сувенирного назначения (карты, открытки, проспекты, сувениры и т.д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зм можно импортировать в страну и экспортировать из 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туристов из других регионов представляют собой вклады в экономику данного принимающего региона. Так, например, туристы из других стран получают свои доходы у себя на родине, а, путешествуя по России, расходуют деньги, вкладывая их в экономику нашей страны. Таким образом, расходы иностранцев в стане в туристских целях представляют собой для России туристский экспорт. Въезжая в данную страну, туристы приобретают опыт и увозят с собой незабываемые впечатления от поезд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уристский экспорт – это вывоз из страны туристских впечатлений, который сопровождается одновременным ввозом туристом денег в данную стра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уристский импорт – это ввоз в страну туристских впечатлений, который сопровождается одновременным вывозом денег туристом из данной страны. Когда туристы из России совершают путешествия в другие страны, это становится туримпортом в экономику России. Деньги, потраченные в России иностранными гражданами, являются туримпортом для экономики тех стр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уристском экспорте направление денежного потока совпадает с направлением потока туристов, тогда как при экспорте товаров данные потоки направлены противоположно. Когда поток платежей идет в Россию, значит, что- то было экспортировано: туристский опыт или товары. Денежные потоки в обоих случаях идут в одном направлении [2, 145-146 с]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Туризм в Республике Ко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публика располагает богатыми возможностями для развития туризма. Большой познавательный интерес у туристов и гостей республики вызывает посещение этнографического музея под открытым небом в селе Усть – Вымь. Архитектурных ансамблей Ульяновского и Кылтовского монастырей, памятных мест, связанны с жизнью и деятельностью известных писателей и учёных Коми края. Уникальны памятники природы, расположенные в пределах Печорских Аль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туристов – водников особой популярностью пользуются водные маршруты по притокам реки Печора (Уса, Щугер, Илыч). Широкие возможности и перспективы развития в области туризма открываются с началом функционирования Национального природного парка «Югыд Ва» («Светлая вода») [13, с.3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туризм делится на экскурсионный, любительский (охота, рыбалка) и спортивный. Спортивный туризм подразделяется на пеший, велосипедный, лыжный, лодочны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и инициаторами спортивного туризма стали Е.Ф. Заборцев, Ю.Н. Оботуров, а также директор Корткеросского Дома пионеров А.А. Смилингис и учитель Важгортской средней школы Б.И Петров. Природные условия Коми способствуют развитию лыжного туризма. Первыми мастерами спорта СССР стали Ильюшонок (г. Воркута), Никифоров (г. Ухта). В 1981г. Организованы первые туристические клубы в Сыктывкаре, Ухте, Воркуте, позднее – в Инте, Печ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в республике уделяется разработке рыболовных, охотничьих, рыбно – оздоровительных, спортивных и других видов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ю культурно – познавательного досуга для школьников в период каникул и в межканикулярное время осуществляют туристско-экскурсионные организации Республики Коми (база «Юный турист»). Школьникам предлагаются экскурсионные объекты столицы Республики Коми: музеи этнографии, истории, И.А. Куратова, В.Савина, природы, просвещения, пожарно-технические выставки, а также библиотеки: юношеская и детская им. С. Марш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спублике Коми действуют более 50 туристических фирм, получивших лицензии на право занятия международной туристской деятельностью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Состояние внешнеэкономических связей Республики Коми в 2006 году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ждународные и внешнеэкономические связи Республики Коми осуществляются в соответствии с Конституцией Российской Федерации, Федеральным законом от 8 декабря 2003 г. № 164-ФЗ «Об основах государственного регулирования внешнеторговой деятельности», Федеральным законом от 4 января 1999 г. № 4-ФЗ «О координации международных и внешнеэкономических связей субъектов Российской Федерации», иными нормативными правовыми актами Российской Федерации, Конституцией Республики Коми, законами Республики Коми, постановлением Правительства Республики Коми от 3 ноября 2003 г. N 237 «О порядке осуществления международных и внешнеэкономических связей Республики Коми», постановлением Правительства Республики Коми от 4 октября 2002 г. N 161 «О порядке заключения органами исполнительной власти Республики Коми соглашений об осуществлении международных и внешнеэкономических связей» и иными нормативными правовыми актами Республики Коми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06 году произошло снижение всех составляющих внешней торговли. Так товарооборот снизился на 13.2% по сравнению с 2005г. с 1010148.298 млн. долларов до 876396.3млн.долларов 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льдо торгового баланса положительное и составило 565388.3млн.долларов. снижение экспортных поступлений на 9.1% с 792194.074млн. долларов до 720892.3млн. долларов в 2006 году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портные поступления снизились на 23.7% по сравнению с поставками в 2005г. с 217954.224 млн. долл. до 155504.0 млн. дол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Внешнеэкономические показатели Республики Коми в 2006г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19"/>
        <w:gridCol w:w="709"/>
        <w:gridCol w:w="1418"/>
        <w:gridCol w:w="708"/>
        <w:gridCol w:w="1560"/>
        <w:gridCol w:w="708"/>
        <w:gridCol w:w="121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орт В ( ) % к 20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. вес 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орт в( ) % к 2005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. вес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ооборот в( ) % к 2005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. вес в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льдо Торгового оборо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20892.3  (-9.1 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504.0  (-23.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6396.3 (-13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5388.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льнее зарубежь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65509.6  (-13.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8459.5  (-27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3969.1  (-13.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1.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7050.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лижнее зарубежье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382.7  ( -9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44.5  (-8.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2427.2  (-12.5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9338.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экспорта и им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я экспорта Республики Коми обусловлена удаленным положением экспортных производств от границ Российской Федерации, отсутствием удобного выхода к портам и большой протяженностью транспортных путей. 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78.4% экспортных операций в 2006г. приходится на страны дальнего зарубежья и составило 565509.6 млн. долларов, что ниже 2005г. на 13.1 % . На страны ближнего зарубежья приходится 21.55 % экспорта и составило 155382.7млн.долларов , что ниже 2005г. на 9.7%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 xml:space="preserve">Основными партнерами на рынке стран Дальнего Зарубежья традиционно являются: Финляндия-17.2% экспорта – снижение стоимостных показателей к 2005г. составил 13%, Польша -8.36% экспорта – снижение составило 53% , , Италия – 5.39 % - рост составил 22%, Латвия – 5.18 % - рост составил 27.0 %, Иран – 4.6 % экспорта – рост 22 %, Германия -2.31% рост на 16% , Нидерланды -3.=2.3 % рост в 4.7 раза , Швейцария -1.78% экспорта – снижение на 70% , Египет – 1.73% экспорта– рост на 35%, США – 1.67% экспорта – снижение на 17%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ные показатели экспорта в первой половине 2006 года в страны ближнего зарубежья снизились с 171 929.035млн. долларов до 155382,757 млн. долларов (-9.7%). Это произошло за счет существенного уменьшения экспортных поставок в Украину, с 110 652.894 млн. долларов в 2005г. до 88845.022 млн.долларов в 2006г.(уменьшение на 20 %). Но несмотря на это снижение, Экспорт в Украину продолжает составлять 12% процентов всего республиканского экспорта (второе место после Финляндии) и 57 % экспорта в страны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стабильным партнером по экспорту среди стран СНГ является Казахстан. Экспортные поставки =4% от всего экспорта (увеличение на 21%.) и 20% от экспорта в страны СН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6г. по сравнению с 2005г. отмечен снижением импортных поставок в регион на 23.7% . Снижение стоимостных показателей импорта из стран дальнего зарубежья составило 27.2%, из стран ближнего зарубежья снижение импортных поставок составило 8.7%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5.5 % импорта приходится на страны дальнего зарубежья .Основными партнерами по импортным поставкам в 2006. стали: Германия -18.53% импорта; Финляндия – 16.72% импорта ; Польша-13.2%, Италия -10% импорта ; Чехия- 7.47% импорта , Швеция -6.8% импорта , Австрия – 6.24% им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и товаров из стран ближнего зарубежья составило всего 4.5% при этом 3.76% поставок приходится на ввоз товаров с Укра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, импорт, товарооборот Республики Коми по странам в 2006г. (В тыс. долларов США)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06"/>
        <w:gridCol w:w="1560"/>
        <w:gridCol w:w="850"/>
        <w:gridCol w:w="1276"/>
        <w:gridCol w:w="1012"/>
        <w:gridCol w:w="97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ны-контраг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орт тыс. долл. С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. Вес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порт тыс. долл.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. Вес 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ооборот Тыс . долл. СШ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. Вес в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-рот% к 20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92.3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3.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396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льнее зарубеж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09.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9.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69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обрит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.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.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8.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ы С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382.757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.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7.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анализ экспорта и импор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экспорта в 2006 год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 общем объеме экспорта в % ( в скобках 2005г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укция целлюлозно-бумажной , - 44.6% (48.1 % )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и деревообрабатывающ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 xml:space="preserve">Продукция ТЭК -37.6% (44.9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товары - 17.8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, экспорт из республики Коми разделился на две составля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й составляющей является продукция ТЭКа = 37.6% республиканского экспорта, представленную экспортом каменного угля=8% республиканского экспорта ,нефти сырой=17.8% республиканского экспорта, газа природного=10%, технического углерода=1.78 республиканского экспорта. Практически по всем составляющим республиканского экспорта, произошел рост средней, условной цены за единицу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экспорта сырой нефти характеризуется снижением стоимостных показателей на 55% по сравнению с 2005г и снижение на 46.5% натуральных отгрузок при росте средней условной цены на 18% , что объясняется ростом цен на мировом рынке. Это в свою очередь отразилось на снижение экспорт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увеличение на 27% стоимостных показателей произошло при экспорте углерода , за счет увеличения на 6 % натуральных объемов экспорта, при росте условной средней цены за тонну на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же время экспорт угля каменного вырос как в натуральном выражении на 72% , так и в стоимостном выражении на 23%, при снижении средней, условной цены за тонну на 33%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составляющей республиканского экспорта является продукция деревообрабатывающей промышленности, которая составила 44.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бумажной продукции представлен следующими видами бумажных издел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уральные отгрузки бумаги газетной снизились на 10% ,а стоимостные выросли на 0.1% , за счет роста условной средней цены на 10%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уральные отгрузки картона снизились на 14%. ,при снижении стоимостных показателей на 16% оставили 16% республиканского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лесоматериалов обработанных вырос в натуральном выражении на 12% , в стоимостном на 25% , при росте средней условной цены на 11%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мпорта в 2006 году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6 году товарная структура импорта представлена оборудованием и запчастями для целлюлозно-бумажной, лесной и деревообрабатывающей промышленности, нефтяной и газодобывающих отраслей производства . На ввоз оборудования приходится 63.5% всего республиканского импорта 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отметить, что в республиканском импорте полностью отсутствуют продукты питания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кспортного потенциала региона , пути развития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Основным направлением развития экспортного потенциала Республики Коми является :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 xml:space="preserve">а) Техническое перевооружение лесопромышленного комплекса, создание высокоэффективных производств, способных обеспечить выпуск конкурентоспособной продукции (ламинированные древесно-стружечные плиты, плиты средней плотности , новые разновидности офисной бумаги, нетоксичные древесные плиты , фанера с улучшенными специальными свойствами, специфицированные пиломатериалы с нормируемой влажностью) для нужд Республики Коми ,регионов России и </w:t>
      </w:r>
      <w:r>
        <w:rPr>
          <w:spacing w:val="0"/>
          <w:sz w:val="28"/>
          <w:szCs w:val="28"/>
          <w:u w:val="single"/>
        </w:rPr>
        <w:t>экспорта</w:t>
      </w:r>
      <w:r>
        <w:rPr>
          <w:spacing w:val="0"/>
          <w:sz w:val="28"/>
          <w:szCs w:val="28"/>
        </w:rPr>
        <w:t>; реализация проектов глубокой химической и химико-механической переработки древесины. , внедрении технологий переработки древесины для использования ее в энергетических целях (начато строительство завода по производству топливных гранул -паллет в селе Ношуль)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 xml:space="preserve">В этом направлении в республике действует " Программа развития реструктуризации лесопромышленного комплекса на 1997-2005г.г.", частью которой является строительство "Удорского целлюлозного завода". Годовая производственная мощность которого составит 400 тыс. тонн целлюлозы ; строительство лесовозных дорог круглогодового действия ; проведение лесной сертификации по международной системе </w:t>
      </w:r>
      <w:r>
        <w:rPr>
          <w:spacing w:val="0"/>
          <w:sz w:val="28"/>
          <w:szCs w:val="28"/>
          <w:lang w:val="en-US"/>
        </w:rPr>
        <w:t>FS</w:t>
      </w:r>
      <w:r>
        <w:rPr>
          <w:spacing w:val="0"/>
          <w:sz w:val="28"/>
          <w:szCs w:val="28"/>
        </w:rPr>
        <w:t>С , подготовка высоквалифицированных специалистов среднего управленческого звена по программе “Лесозаготовка, транспортировка и торговля древесин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звитие нефтегазовой и угледобывающих отраслей – внедрение новых технологий повышающих нефтеотдачу на 30-40%, новых мелких по запасам месторождений нефти и газа, увеличение объемов переработки углеводородного сырья, проведение реконструкции технологических установок, повышение рентабельности переработки нефти, повышение качества продукции до требований мирового рынка, реконструкция и строительство новых угольных шахт, освоение новых месторождений уг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оздание многоотраслевого горнорудного комплекса – наращиванием мощностей по добыче Таманских бокситов. Проект " Алюминий Коми " - строительство горнодобывающего комбината производительностью 300-500 тыс. тонн алюминия в год, глинозема 1-1.4 млн.тонн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изводств по использованию добываемого базальта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вязи с удаленностью республики от своих партеров по экспорту , актуальной проблемой является сокращение транспортных расходов , путем развития транспортного комплекса . В связи с этим Республика активно ищет инвесторов для строительства железнодорожной магистрали Архангельск-Сыктывкар-Пермь по проекту "Белкомур ".Ввод в действие новой ветки дороги даст возможность значительного сокращения пробега грузов (до 800 км) и стоимости перевозок из регионов Урала и Сибири к Архангельску и Мурманску, а с завершением строительства участка дороги «Ледмозеро-Кочкома» (в Карелии) - выхода в Финляндию и через ее порты - на Бал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аксимальной загрузки имеющихся мощностей действующих портов Архангельска и Мурманс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объема грузопотоков (основу которых будут составлять уголь из действующих шахт Печорского угольного бассейна, нефть Тимано-Печорской нефтегазовой провинции, продукция лесопромышленного и горнорудного комплекс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ежрегиональных и внешнеторговых связей Республики Коми в деле освоения полезных ископаемых и лесопромышленных ресурсов, наращивания экспортных поставок промышленной продукции ведущих отраслей и совершенствования транспортного обслуживания глубинных таежных населенных пунктов вдоль реки Пине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налоговых поступлений в бюджеты всех уровней (от эксплуатации железнодорожной линии, за счет роста объемов промышленного производства, налогов от производственной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социально-экономическому развитию прилегающих к строящейся железной дороге районов путем создания новых рабочих мест и повышения жизненного уровня проживающего на их территори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тяженность всей железнодорожной магистрали составит 1311 километров, в том числе нового строительства – 794 км, протяженность на территории Республики Коми – 243 км, Архангельской области – 160 км, Коми-Пермяцкого автономного округа – 316 км, Пермской области – 75 км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Северный участок дороги позволит при относительно небольших затратах и в короткие сроки включить в оборот природные и минерально сырьевые ресурсы Республики Коми, повысит конкурентность сырья и промышленной продукции за счет уменьшения пробега грузов, увеличит экспортные возможность. Южный участок дороги соединит Сыктывкар с развитой железнодорожной сетью Уральского региона и позволит доставлять бокситы и хромированные руды в крупные перерабатывающие комплексы Ур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рога даст импульс развитию лесной отрасли , позволит вывозить продукцию республики Урала и Сибири на мировой рынок через Финляндию и ее порты на Балтике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д) Вовлечение природных территорий и историко-культурных объектов республики в международный туризм. Создание комплекса организаций, ориентированных на обеспечение туристов доступным и комфортным жильем, разветвленной сети учреждений питания, развлекательных центров, комплексов для солеводогрязелечения, разработка зрелищных мероприятий культурно-исторической и этнографической тематики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е) Приоритетным направлением внешних связей Республики Коми правительство республики Коми считает сотрудничество с Баренц Евро-Арктическим регионом (БЕАР) , членом которого Республика Коми является с 2002г., участие в программах Северного форума, Совета Министров Северных стран, Арктического совета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На встречах по промышленному партнерству Республика выставляет инвестиционные проекты в сфере развития транспорта, лесной, горнорудной промышленности, нефтегазового комплекса [8, 2-45 с]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туризма составляют фирмы по организации туристических поездок и продаже путёвок и туров, а также фирмы, организующие передвижения туристов, обеспечивающие их жильём, информацией и другими услу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число туристических поездок в мире осуществляются между развитыми странам с рыночной эконом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ённое место в международном обмене играет образование; особенно часто возникает взаимодействие между студентами, преподавателями, учёными высшей школы. Происходит обмен опытом, информацией, преподавателями, научными сотрудниками, аспирантами,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й экспорт и импорт в настоящее время необходим как для России. Так и для иностранных партнёров. С туризмом тесно связан экспорт услуг при проведении культурных мероприятий; выставки изобразительного искусства, выступления ансамблей, актёров на гастролях; продажа фильмов, кассет и грампластинок с видео и музыкальными запис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иностранный турист, приезжая в нашу страну, тратит свои деньги на удовлетворение своих туристских потребностей, следовательно, деньги туриста оседают на нашей территории. Одновременно это означает туристский импорт для той, из которой турист вывозит день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работы было рассмотрено состояние внешнеэкономических связей Республики Коми в 200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е и внешнеэкономические связи Республики Коми осуществляются в соответствии с Конституцией Российской Федерации, Федеральным законом от 8 декабря 2003 г. № 164-ФЗ «Об основах государственного регулирования внешнеторговой деятельности», Федеральным законом от 4 января 1999 г. № 4-ФЗ «О координации международных и внешнеэкономических связей субъектов Российской Федерации», иными нормативными правовыми актами Российской Федерации, Конституцией Республики Коми, законами Республики Коми, постановлением Правительства Республики Коми от 3 ноября 2003 г. N 237 «О порядке осуществления международных и внешнеэкономических связей Республики Коми», постановлением Правительства Республики Коми от 4 октября 2002 г. N 161 «О порядке заключения органами исполнительной власти Республики Коми соглашений об осуществлении международных и внешнеэкономических связей» и иными нормативными правовыми актами Республики Ком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 относится к регионам с высокой степенью экспортной ориентированности на страны дальнего зарубежья, главным образом, Европы. Так, на страны дальнего зарубежья приходится около 80% всего внешнеторгового оборота республики, страны СНГ в этом объеме занимают 20%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новными торговыми странами-партнерами Республики Коми являются Германия, </w:t>
      </w:r>
      <w:r>
        <w:rPr>
          <w:sz w:val="28"/>
          <w:szCs w:val="28"/>
          <w:lang w:val="en-US" w:eastAsia="en-US"/>
        </w:rPr>
        <w:t>Финляндия,</w:t>
      </w:r>
      <w:r>
        <w:rPr>
          <w:sz w:val="28"/>
          <w:szCs w:val="28"/>
        </w:rPr>
        <w:t xml:space="preserve"> Нидерланды, </w:t>
      </w:r>
      <w:r>
        <w:rPr>
          <w:sz w:val="28"/>
          <w:szCs w:val="28"/>
          <w:lang w:val="en-US" w:eastAsia="en-US"/>
        </w:rPr>
        <w:t>Виргинские острова,</w:t>
      </w:r>
      <w:r>
        <w:rPr>
          <w:sz w:val="28"/>
          <w:szCs w:val="28"/>
        </w:rPr>
        <w:t xml:space="preserve"> Польша, Словакия, Великобритани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Итали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Швейцария</w:t>
      </w:r>
      <w:r>
        <w:rPr>
          <w:sz w:val="28"/>
          <w:szCs w:val="28"/>
          <w:lang w:val="en-US" w:eastAsia="en-US"/>
        </w:rPr>
        <w:t xml:space="preserve">, США, Чехия, </w:t>
      </w:r>
      <w:r>
        <w:rPr>
          <w:sz w:val="28"/>
          <w:szCs w:val="28"/>
        </w:rPr>
        <w:t>Украина, Беларусь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</w:rPr>
        <w:t>Казахстан</w:t>
      </w:r>
      <w:r>
        <w:rPr>
          <w:sz w:val="28"/>
          <w:szCs w:val="28"/>
          <w:lang w:val="en-US" w:eastAsia="en-US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 имеет торговые связи более с чем 70 субъектами Российской Федерации. Наиболее тесно они развиваются с Архангельской, Вологодской, Кировской, Московской, Нижегородской, Кемеровской областями и г.Москва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Республики Коми с другими регионами Российской Федерации, странами СНГ и дальнего зарубежья год от года становятся все более многосторонними, выходят на качественно новый уровень. Постепенно более разнообразными становятся формы и области участия в международных экономических отнош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лександрова А. Ю. Структура туристского рынка: Учеб. пособие для вузов/ А.Ю. Александрова. - М.: Соло-Пресс, 200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Александрова, А. Ю. Международный туризм: Учеб. пособие для вузов/ А.Ю. Александрова. - М.: Аспект Пресс, 2001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банов, И.Т. Внешнеэкономические связи: Учебное пособие / И.Т. Балабанов, Балабанов А.И.. -2-е изд., перераб. и доп. – М.: Финансы и статистика, 2001. – 544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овкова, Е.Г. Внешнеэкономическая деятельность/ Продиус И.П. - М.: МТ – Пресс, 2001г. – 186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Драчева, Е.Л. Экономика и организация туризма. </w:t>
      </w:r>
      <w:r>
        <w:rPr>
          <w:sz w:val="28"/>
          <w:szCs w:val="28"/>
        </w:rPr>
        <w:t>Международный туризм / Е.Л. Драчева, Ю.В. Забаев, Д.К. Исмаев и др. ; под ред. И.А. Рябовой, Ю.В. Забаева, Е.Л. Драчевой. — 2-е изд., стер. — М. : КНОРУС, 2005. — 57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ова, М.В. Мировая экономика: введение во внешнеэкономическую деятельность: Учебное пособие для вузов / М.В. Елова, Е.К. Муравьёва, С.М. Панферова и др.; Под ред. А.К. Шуркалина, Н.С. Цыпиной. – М.: Локос, 2000.- 248с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вартальнов, В.А. Туризм: Учеб/пособие для вузов/ В.А. Кварталов. - 2 изд. перераб.,.- М.: Финансы и статистика, 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шнеэкономической деятельности Республики Коми</w:t>
      </w:r>
      <w:r>
        <w:rPr>
          <w:bCs/>
          <w:sz w:val="28"/>
          <w:szCs w:val="28"/>
        </w:rPr>
        <w:t xml:space="preserve">: Экспресс-информация Федеральная служба государственной статистики </w:t>
      </w:r>
      <w:r>
        <w:rPr>
          <w:sz w:val="28"/>
          <w:szCs w:val="28"/>
        </w:rPr>
        <w:t>01.08.2007 N 39-106-101/109 [Электронный доступ</w:t>
      </w:r>
      <w:r>
        <w:rPr>
          <w:bCs/>
          <w:sz w:val="28"/>
          <w:szCs w:val="28"/>
        </w:rPr>
        <w:t xml:space="preserve"> http://www.komistat.ru 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Официальный веб-сервер Республики Коми [Электронный ресурс </w:t>
      </w:r>
      <w:r>
        <w:rPr>
          <w:bCs/>
          <w:sz w:val="28"/>
          <w:szCs w:val="28"/>
          <w:u w:val="single"/>
        </w:rPr>
        <w:t>www.rkomi.ru</w:t>
      </w:r>
      <w:r>
        <w:rPr>
          <w:bCs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апирян, Г. А. Международные экономические отношения: Экономика туризма./ Г.А. Папирян. - М.: Экономпресс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ирожник, И. И. Международный туризм в мировом хозяйстве: Учеб. пособие./ И.И. Пирожник. - Мн.: Белгосуниверситет, 199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еспублика Коми. Краткий справочник. – Сыктывкар, 2000. - 40с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67" w:right="375" w:firstLine="567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iCs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6:00Z</dcterms:created>
  <dc:creator>Пользователь</dc:creator>
  <dc:description/>
  <cp:keywords/>
  <dc:language>en-US</dc:language>
  <cp:lastModifiedBy>SYSTEM</cp:lastModifiedBy>
  <cp:lastPrinted>2008-01-31T10:09:00Z</cp:lastPrinted>
  <dcterms:modified xsi:type="dcterms:W3CDTF">2011-09-22T02:46:00Z</dcterms:modified>
  <cp:revision>2</cp:revision>
  <dc:subject/>
  <dc:title/>
</cp:coreProperties>
</file>