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sz w:val="28"/>
          <w:szCs w:val="28"/>
        </w:rPr>
      </w:pPr>
      <w:r>
        <w:rPr>
          <w:b/>
          <w:sz w:val="28"/>
          <w:szCs w:val="28"/>
        </w:rPr>
        <w:t>Введение</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sz w:val="28"/>
          <w:szCs w:val="28"/>
        </w:rPr>
      </w:pPr>
      <w:r>
        <w:rPr>
          <w:i/>
          <w:iCs/>
          <w:color w:val="000000"/>
          <w:sz w:val="28"/>
          <w:szCs w:val="28"/>
        </w:rPr>
        <w:t>География туризма – дисциплина, изучающая страны и регионы, представляющие интерес для туризма.</w:t>
      </w:r>
    </w:p>
    <w:p>
      <w:pPr>
        <w:pStyle w:val="Normal"/>
        <w:spacing w:lineRule="auto" w:line="360"/>
        <w:ind w:firstLine="709"/>
        <w:jc w:val="both"/>
        <w:rPr/>
      </w:pPr>
      <w:r>
        <w:rPr>
          <w:color w:val="000000"/>
          <w:sz w:val="28"/>
          <w:szCs w:val="28"/>
        </w:rPr>
        <w:t>Специфический подход географии туризма, отличающий данную дисциплину от других направлений физической и экономической географии, состоит в том, что ее интересует не комплексное исследование природы, населения и хозяйства той или иной страны и не установление характера взаимодействия между человеческим обществом и географической средой, а изучение и описание тех особенностей природы, климата, ландшафта, флоры и фауны страны, которые делают ее привлекательной в качестве туристского объекта.</w:t>
      </w:r>
    </w:p>
    <w:p>
      <w:pPr>
        <w:pStyle w:val="Normal"/>
        <w:spacing w:lineRule="auto" w:line="360"/>
        <w:ind w:firstLine="709"/>
        <w:jc w:val="both"/>
        <w:rPr/>
      </w:pPr>
      <w:r>
        <w:rPr>
          <w:color w:val="000000"/>
          <w:sz w:val="28"/>
          <w:szCs w:val="28"/>
        </w:rPr>
        <w:t>Существенное место в географии туризма занимает историко-культурный компонент, поскольку многие страны мира привлекают туристов не столько благоприятным климатом и красотой природных ландшафтов, сколько памятниками истории и культуры.</w:t>
      </w:r>
    </w:p>
    <w:p>
      <w:pPr>
        <w:pStyle w:val="Normal"/>
        <w:spacing w:lineRule="auto" w:line="360"/>
        <w:ind w:firstLine="709"/>
        <w:jc w:val="both"/>
        <w:rPr/>
      </w:pPr>
      <w:r>
        <w:rPr>
          <w:color w:val="000000"/>
          <w:sz w:val="28"/>
          <w:szCs w:val="28"/>
        </w:rPr>
        <w:t>В сферу интересов географии туризма кроме природных и историко-культурных достопримечательностей входят разнообразные объекты и события, которые могут привлечь людей с самыми разнообразными интересами и потребностями: лечебные, учебные, научные учреждения, торговые центры, спортивные, научные, праздничные мероприятия, сезонные распродажи товаров и т.д.</w:t>
      </w:r>
    </w:p>
    <w:p>
      <w:pPr>
        <w:pStyle w:val="Normal"/>
        <w:spacing w:lineRule="auto" w:line="360"/>
        <w:ind w:firstLine="709"/>
        <w:jc w:val="both"/>
        <w:rPr/>
      </w:pPr>
      <w:r>
        <w:rPr>
          <w:color w:val="000000"/>
          <w:sz w:val="28"/>
          <w:szCs w:val="28"/>
        </w:rPr>
        <w:t>Своим происхождением туризм обязан разнообразию географических районов мира и стремлением людей с этим разнообразием ознакомиться.</w:t>
      </w:r>
    </w:p>
    <w:p>
      <w:pPr>
        <w:pStyle w:val="Normal"/>
        <w:spacing w:lineRule="auto" w:line="360"/>
        <w:ind w:firstLine="709"/>
        <w:jc w:val="both"/>
        <w:rPr/>
      </w:pPr>
      <w:r>
        <w:rPr>
          <w:color w:val="000000"/>
          <w:sz w:val="28"/>
          <w:szCs w:val="28"/>
        </w:rPr>
        <w:t>Цели, виды и формы путешествий, а также выбор маршрута тесно связаны с определенными географическими районами и объектами. Таким образом, географический фактор в туризме играет ключевую роль.</w:t>
      </w:r>
    </w:p>
    <w:p>
      <w:pPr>
        <w:pStyle w:val="Normal"/>
        <w:spacing w:lineRule="auto" w:line="360"/>
        <w:ind w:firstLine="709"/>
        <w:jc w:val="both"/>
        <w:rPr>
          <w:color w:val="000000"/>
          <w:sz w:val="28"/>
          <w:szCs w:val="28"/>
          <w:lang w:val="en-US"/>
        </w:rPr>
      </w:pPr>
      <w:r>
        <w:rPr>
          <w:color w:val="000000"/>
          <w:sz w:val="28"/>
          <w:szCs w:val="28"/>
        </w:rPr>
        <w:t>Стоимость путешествия во многом зависит от ряда географических факторов: расстояния, транспортной доступности, наличия и объема рекреационных ресурсов. Географические факторы, оказывающие влияние на туризм, можно разделить на физико-географические, экономико-географические, этнические и культурно-исторические. Рассмотрим их подробнее на примере Тверской  области.</w:t>
      </w:r>
      <w:r>
        <w:br w:type="page"/>
      </w:r>
    </w:p>
    <w:p>
      <w:pPr>
        <w:pStyle w:val="Style14"/>
        <w:numPr>
          <w:ilvl w:val="0"/>
          <w:numId w:val="4"/>
        </w:numPr>
        <w:spacing w:lineRule="auto" w:line="360" w:before="0" w:after="0"/>
        <w:ind w:left="0" w:firstLine="709"/>
        <w:jc w:val="both"/>
        <w:rPr>
          <w:b/>
          <w:b/>
          <w:sz w:val="28"/>
          <w:szCs w:val="28"/>
        </w:rPr>
      </w:pPr>
      <w:r>
        <w:rPr>
          <w:b/>
          <w:sz w:val="28"/>
          <w:szCs w:val="28"/>
        </w:rPr>
        <w:t>Краткие характеристики дестинац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sz w:val="28"/>
          <w:szCs w:val="28"/>
        </w:rPr>
        <w:t>1.1. Местоположение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Тверская область занимает выгодное географическое положение, она расположена на трассе, соединяющей исторические столицы России. Это существенно повышает потенциал генерации туристских потоков. При этом у многих посетителей и туристов есть желание посмотреть глубинку России, но транспортные издержки при путешествии на Урал и в Сибирь сопряжены с издержками времени и затратами на дальнемагистральную перевозку. Тверь и Тверская область являются вполне подходящей, близко расположенной туристской дестинацией с высокой туристской привлекательностью для большинства целевых групп посетителей и туристов.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1.2. Природно-географические характеристики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Территория Тверской области 84,1 тыс. км</w:t>
      </w:r>
      <w:r>
        <w:rPr>
          <w:sz w:val="28"/>
          <w:szCs w:val="28"/>
          <w:vertAlign w:val="superscript"/>
        </w:rPr>
        <w:t>2</w:t>
      </w:r>
      <w:r>
        <w:rPr>
          <w:sz w:val="28"/>
          <w:szCs w:val="28"/>
        </w:rPr>
        <w:t>. Это самая обширная область Центральной России. С запада на восток область протянулась на 450 км., а с севера на юг на 250 км. Тверская область является частью Русской равнины с характерным для неё чередованием низменностей и возвышенностей. Западная часть области занята Валдайской возвышенностью с высотами 200 – 300 метров и более. К Валдайской возвышенности на юге примыкают моренные равнины (Бельская возвышенность). На юго-западе расположена Западно-Двинская низина с чередующимися мелкохолмистыми грядами и зандовыми равнинами. Восточная часть Тверской области имеет более равнинный рельеф. На юго-востоке расположена Верхневолжская низи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3.  Почвенно – климатические условия Тве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ласти преобладают дерново-подзолистые, торфяно-подзолисто-глеевые болотные почвы. На моренных отложениях – преимущественно суглинистые и супесчаные, в районах Валдайской возвышенности и на зандровых низинах – песчаные и супесчаные почвы.</w:t>
      </w:r>
    </w:p>
    <w:p>
      <w:pPr>
        <w:pStyle w:val="Normal"/>
        <w:spacing w:lineRule="auto" w:line="360"/>
        <w:ind w:firstLine="709"/>
        <w:jc w:val="both"/>
        <w:rPr/>
      </w:pPr>
      <w:r>
        <w:rPr>
          <w:sz w:val="28"/>
          <w:szCs w:val="28"/>
        </w:rPr>
        <w:t xml:space="preserve">Тверская область богата залежами бурого угля, торфа, стекольных песков, известняков, доломитов, минеральных удобрений; славится минеральными источниками. </w:t>
      </w:r>
    </w:p>
    <w:p>
      <w:pPr>
        <w:pStyle w:val="Normal"/>
        <w:spacing w:lineRule="auto" w:line="360"/>
        <w:ind w:firstLine="709"/>
        <w:jc w:val="both"/>
        <w:rPr/>
      </w:pPr>
      <w:r>
        <w:rPr>
          <w:sz w:val="28"/>
          <w:szCs w:val="28"/>
        </w:rPr>
        <w:t>Область расположена в 160-260 км от Москвы на главном водоразделе Европейской части: в западной ее части находятся верховья Волги и Западной Двины, а на пограничной со Смоленской областью территории – исток Днепра. Всего в области более 700 водотоков общей протяженностью 17,5 км, в том числе Тьма, Тьмака, Тверца, Шоша, Медведица, Нерль, Молога, Мста. На территории области находятся свыше 500 озер площадью свыше 1 га - 1769, наиболее крупные: Селигер, Стерж, Вселуг, Пено, Волго. На территории области 9 крупных водохранилищ - Иваньковское, Угличское, Рыбинское, Вышневолоцкое и другие. Главные реки: Волга, Молога, Тверца. Часть местности сильно заболочена. Среди рек наибольший расход имеет Волга – 400 м</w:t>
      </w:r>
      <w:r>
        <w:rPr>
          <w:sz w:val="28"/>
          <w:szCs w:val="28"/>
          <w:vertAlign w:val="superscript"/>
        </w:rPr>
        <w:t>3</w:t>
      </w:r>
      <w:r>
        <w:rPr>
          <w:sz w:val="28"/>
          <w:szCs w:val="28"/>
        </w:rPr>
        <w:t>/с, Западная Двина – 153 и Мста – 56 м</w:t>
      </w:r>
      <w:r>
        <w:rPr>
          <w:sz w:val="28"/>
          <w:szCs w:val="28"/>
          <w:vertAlign w:val="superscript"/>
        </w:rPr>
        <w:t>3</w:t>
      </w:r>
      <w:r>
        <w:rPr>
          <w:sz w:val="28"/>
          <w:szCs w:val="28"/>
        </w:rPr>
        <w:t>/с. Водообеспечение осуществляется из поверхностных и подземных источников. Ресурсы поверхностных вод оцениваются в 18,8 млрд. м</w:t>
      </w:r>
      <w:r>
        <w:rPr>
          <w:sz w:val="28"/>
          <w:szCs w:val="28"/>
          <w:vertAlign w:val="superscript"/>
        </w:rPr>
        <w:t>3</w:t>
      </w:r>
      <w:r>
        <w:rPr>
          <w:sz w:val="28"/>
          <w:szCs w:val="28"/>
        </w:rPr>
        <w:t>. Хозяйственно-питьевое водоснабжение осуществляется преимущественно из подземных источников, общие запасы которых более 600 тыс. м</w:t>
      </w:r>
      <w:r>
        <w:rPr>
          <w:sz w:val="28"/>
          <w:szCs w:val="28"/>
          <w:vertAlign w:val="superscript"/>
        </w:rPr>
        <w:t>3</w:t>
      </w:r>
      <w:r>
        <w:rPr>
          <w:sz w:val="28"/>
          <w:szCs w:val="28"/>
        </w:rPr>
        <w:t>/сут. Эксплуатационные запасы минеральных вод, пригодных для бальнеологических целей, 1,47 тыс. м</w:t>
      </w:r>
      <w:r>
        <w:rPr>
          <w:sz w:val="28"/>
          <w:szCs w:val="28"/>
          <w:vertAlign w:val="superscript"/>
        </w:rPr>
        <w:t>3</w:t>
      </w:r>
      <w:r>
        <w:rPr>
          <w:sz w:val="28"/>
          <w:szCs w:val="28"/>
        </w:rPr>
        <w:t>/сут, используются они на курортах “Кашин” и “Митино”. Покрытая лесом площадь 41,23 тыс. км</w:t>
      </w:r>
      <w:r>
        <w:rPr>
          <w:sz w:val="28"/>
          <w:szCs w:val="28"/>
          <w:vertAlign w:val="superscript"/>
        </w:rPr>
        <w:t>2</w:t>
      </w:r>
      <w:r>
        <w:rPr>
          <w:sz w:val="28"/>
          <w:szCs w:val="28"/>
        </w:rPr>
        <w:t>, площадь лесов федерального ведения 20,40 тыс. км</w:t>
      </w:r>
      <w:r>
        <w:rPr>
          <w:sz w:val="28"/>
          <w:szCs w:val="28"/>
          <w:vertAlign w:val="superscript"/>
        </w:rPr>
        <w:t>2</w:t>
      </w:r>
      <w:r>
        <w:rPr>
          <w:sz w:val="28"/>
          <w:szCs w:val="28"/>
        </w:rPr>
        <w:t>, запасы древесины 663,2 млн. м</w:t>
      </w:r>
      <w:r>
        <w:rPr>
          <w:sz w:val="28"/>
          <w:szCs w:val="28"/>
          <w:vertAlign w:val="superscript"/>
        </w:rPr>
        <w:t>3</w:t>
      </w:r>
      <w:r>
        <w:rPr>
          <w:sz w:val="28"/>
          <w:szCs w:val="28"/>
        </w:rPr>
        <w:t>, в том числе хвойных пород – 344,6 млн. м</w:t>
      </w:r>
      <w:r>
        <w:rPr>
          <w:sz w:val="28"/>
          <w:szCs w:val="28"/>
          <w:vertAlign w:val="superscript"/>
        </w:rPr>
        <w:t>3</w:t>
      </w:r>
      <w:r>
        <w:rPr>
          <w:sz w:val="28"/>
          <w:szCs w:val="28"/>
        </w:rPr>
        <w:t>. Лесные массивы имеют водоохранное, водорегулирующее и рекреационное значение. Расчетная лесосека составляет 6,4 млн. м</w:t>
      </w:r>
      <w:r>
        <w:rPr>
          <w:sz w:val="28"/>
          <w:szCs w:val="28"/>
          <w:vertAlign w:val="superscript"/>
        </w:rPr>
        <w:t>3</w:t>
      </w:r>
      <w:r>
        <w:rPr>
          <w:sz w:val="28"/>
          <w:szCs w:val="28"/>
        </w:rPr>
        <w:t xml:space="preserve"> и используется на 63%. </w:t>
      </w:r>
    </w:p>
    <w:p>
      <w:pPr>
        <w:pStyle w:val="Style14"/>
        <w:spacing w:lineRule="auto" w:line="360" w:before="0" w:after="0"/>
        <w:ind w:firstLine="709"/>
        <w:jc w:val="both"/>
        <w:rPr/>
      </w:pPr>
      <w:r>
        <w:rPr>
          <w:sz w:val="28"/>
          <w:szCs w:val="28"/>
        </w:rPr>
        <w:t>Географическое положение и климат Тверской области в полной мере позволяют судить о типичной русской природе. На Тверской земле господствует благоприятный для жизни и хозяйствования умеренно- континентальный климат. Опасные метеорологические явления на Тверской земле - к счастью, редкость. Средняя температура января -8,5-10,5, июля 17</w:t>
      </w:r>
      <w:r>
        <w:rPr>
          <w:sz w:val="28"/>
          <w:szCs w:val="28"/>
          <w:vertAlign w:val="superscript"/>
        </w:rPr>
        <w:t>o</w:t>
      </w:r>
      <w:r>
        <w:rPr>
          <w:sz w:val="28"/>
          <w:szCs w:val="28"/>
        </w:rPr>
        <w:t>С. Среднее количество осадков по области колеблется от 560 до 720 мм, в основном они обусловлены циклонической деятельностью, но летом бывают и местные осадки, определяющиеся прогревом территории. Месячные суммы осадков из года в год колеблются в очень больших пределах, годовые суммы осадков менее подвержены колебания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sz w:val="28"/>
          <w:szCs w:val="28"/>
        </w:rPr>
        <w:t>1.4. Экология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Главным источником загрязнения водных объектов является жилищно-коммунальное хозяйство, с очистных сооружений которого сбрасывается практически весь объем сточных вод. В той или иной степени на водные объекты оказывают влияние ТОО “Осташковский кожевенный завод”, Тверские ТЭЦ-3 и ТЭЦ-4, Конаковская ГРЭС, стеклозавод “Индустрия” в пос. Спирово, АО “Тверская мануфактура” в Твери. </w:t>
      </w:r>
    </w:p>
    <w:p>
      <w:pPr>
        <w:pStyle w:val="Style14"/>
        <w:spacing w:lineRule="auto" w:line="360" w:before="0" w:after="0"/>
        <w:ind w:firstLine="709"/>
        <w:jc w:val="both"/>
        <w:rPr/>
      </w:pPr>
      <w:r>
        <w:rPr>
          <w:sz w:val="28"/>
          <w:szCs w:val="28"/>
        </w:rPr>
        <w:t xml:space="preserve">На территории области обнаружено шесть устойчивых очагов загрязнения подземных вод, в том числе в г. Старице (негативное влияние промышленных предприятий и коммунального хозяйства) и пос. Редькино Конаковского р-на (шламонакопитель Редькинского опытного завода), а также участки подземных вод, загрязненных неканализованными застройками (г. Тверь), складами пиритного огарка Каменской бумажной фабрики (г. Кувшиново), шламонакопителем АО “Химволокно” (Тверской р-н) и в результате подтягивания некондиционных природных вод на водозаборе Конаковской ГРЭС. </w:t>
      </w:r>
    </w:p>
    <w:p>
      <w:pPr>
        <w:pStyle w:val="Style14"/>
        <w:spacing w:lineRule="auto" w:line="360" w:before="0" w:after="0"/>
        <w:ind w:firstLine="709"/>
        <w:jc w:val="both"/>
        <w:rPr/>
      </w:pPr>
      <w:r>
        <w:rPr>
          <w:sz w:val="28"/>
          <w:szCs w:val="28"/>
        </w:rPr>
        <w:t xml:space="preserve">Крупнейшие источники загрязнения атмосферы – предприятия энергетики (51% областного выброса от стационарных источников, в том числе от Конаковской ГРЭС – 32 и Тверской ТЭЦ – 10%), машиностроения, деревообрабатывающей и легкой промышленности (суммарно – до 20%), а также автотранспорт.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sz w:val="28"/>
          <w:szCs w:val="28"/>
        </w:rPr>
        <w:t>1.5. Краткая характеристика экономики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Административное деление: 36 районов, 23 города, 31 поселок городского типа и 613 сел.</w:t>
      </w:r>
    </w:p>
    <w:p>
      <w:pPr>
        <w:pStyle w:val="Style14"/>
        <w:spacing w:lineRule="auto" w:line="360" w:before="0" w:after="0"/>
        <w:ind w:firstLine="709"/>
        <w:jc w:val="both"/>
        <w:rPr>
          <w:sz w:val="28"/>
          <w:szCs w:val="28"/>
        </w:rPr>
      </w:pPr>
      <w:r>
        <w:rPr>
          <w:sz w:val="28"/>
          <w:szCs w:val="28"/>
        </w:rPr>
        <w:t xml:space="preserve">Основные города – Тверь, Ржев, Вышний Волочек, Кимры, Торжок. </w:t>
      </w:r>
    </w:p>
    <w:p>
      <w:pPr>
        <w:pStyle w:val="Style14"/>
        <w:spacing w:lineRule="auto" w:line="360" w:before="0" w:after="0"/>
        <w:ind w:firstLine="709"/>
        <w:jc w:val="both"/>
        <w:rPr>
          <w:sz w:val="28"/>
          <w:szCs w:val="28"/>
        </w:rPr>
      </w:pPr>
      <w:r>
        <w:rPr>
          <w:sz w:val="28"/>
          <w:szCs w:val="28"/>
        </w:rPr>
        <w:t xml:space="preserve">Население 1651 (1250) тыс. чел., в том числе городское 67 и сельское 27. </w:t>
      </w:r>
    </w:p>
    <w:p>
      <w:pPr>
        <w:pStyle w:val="Style14"/>
        <w:spacing w:lineRule="auto" w:line="360" w:before="0" w:after="0"/>
        <w:ind w:firstLine="709"/>
        <w:jc w:val="both"/>
        <w:rPr>
          <w:sz w:val="28"/>
          <w:szCs w:val="28"/>
        </w:rPr>
      </w:pPr>
      <w:r>
        <w:rPr>
          <w:sz w:val="28"/>
          <w:szCs w:val="28"/>
        </w:rPr>
        <w:t xml:space="preserve">Тверская область – экономически стабильный регион, что нимало важно для развития туризма.  В 1993 г. здесь действовало 24, а в 1995 г. – 45 совместных предприятий. В частной собственности находились 23,9% основных фондов предприятий, в акционерной (без иностранного участия) – 22,6, в федеральной – 34,7%. В 1994-1995 гг. было приватизировано 539 предприятий, 328 из них получили статус муниципальных (62%), 50 – собственность субъекта Федерации (9%) и 161 – федеральной собственности (29%). Функционируют 12 страховых компаний и 17 коммерческих банков, число которых в 1996 г. возросло до 21 ед. </w:t>
      </w:r>
    </w:p>
    <w:p>
      <w:pPr>
        <w:pStyle w:val="Style14"/>
        <w:spacing w:lineRule="auto" w:line="360" w:before="0" w:after="0"/>
        <w:ind w:firstLine="709"/>
        <w:jc w:val="both"/>
        <w:rPr>
          <w:sz w:val="28"/>
          <w:szCs w:val="28"/>
        </w:rPr>
      </w:pPr>
      <w:r>
        <w:rPr>
          <w:sz w:val="28"/>
          <w:szCs w:val="28"/>
        </w:rPr>
        <w:t xml:space="preserve">Сельское хозяйство специализировано на мясо-молочном животноводстве, выращивании и переработке льна-долгунца. Область занимает ведущее место в России по льноводству, располагает мощным комплексом производственных, научных и конструкторских предприятий и организаций. Выделяются мясо-молочная промышленность, в состав которой входит 24 предприятия, в том числе крупные Тверской и Ржевский мясокомбинаты, производящие 60% объема продукции отрасли. Развита мукомольная и комбикормовая отрасли, доля которых в выпуске продукции пищевой промышленности составляет 16,6%, переработка картофеля – спиртовые, крахмалопаточные, сушильные предприятия и производство пищевых концентратов в городах Старице, Кашине, Калязине. </w:t>
      </w:r>
    </w:p>
    <w:p>
      <w:pPr>
        <w:pStyle w:val="Style14"/>
        <w:spacing w:lineRule="auto" w:line="360" w:before="0" w:after="0"/>
        <w:ind w:firstLine="709"/>
        <w:jc w:val="both"/>
        <w:rPr/>
      </w:pPr>
      <w:r>
        <w:rPr>
          <w:sz w:val="28"/>
          <w:szCs w:val="28"/>
        </w:rPr>
        <w:t>Туризм интересен не только сам по себе, но и тем, что развитие туризма стимулирует развитие целого ряда отраслей, что нашло отражение в определение «мультипликативный характер туризма». Одной из таких отраслей является сувенирная промышленность. И здесь  решается вопрос с разработкой и продвижением узнаваемого туристского сувенира как для отдельных регионов Тверской области, так и для области в целом.</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bCs/>
          <w:sz w:val="28"/>
          <w:szCs w:val="28"/>
        </w:rPr>
        <w:t>1.6. Историческая справка городов Тверской области.</w:t>
      </w:r>
      <w:r>
        <w:rPr>
          <w:sz w:val="28"/>
          <w:szCs w:val="28"/>
        </w:rPr>
        <w:t xml:space="preserve"> </w:t>
      </w:r>
    </w:p>
    <w:p>
      <w:pPr>
        <w:pStyle w:val="Normal"/>
        <w:spacing w:lineRule="auto" w:line="360"/>
        <w:ind w:firstLine="709"/>
        <w:jc w:val="both"/>
        <w:rPr>
          <w:b/>
          <w:b/>
          <w:sz w:val="28"/>
          <w:szCs w:val="28"/>
        </w:rPr>
      </w:pPr>
      <w:r>
        <w:rPr>
          <w:b/>
          <w:sz w:val="28"/>
          <w:szCs w:val="28"/>
        </w:rPr>
        <w:t>Город Тве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род Тверь возник на месте ремесленно-торговых поселений около монастыря, недалеко от устья реки Тверцы в </w:t>
      </w:r>
      <w:r>
        <w:rPr>
          <w:sz w:val="28"/>
          <w:szCs w:val="28"/>
          <w:lang w:val="en-US"/>
        </w:rPr>
        <w:t>XII</w:t>
      </w:r>
      <w:r>
        <w:rPr>
          <w:sz w:val="28"/>
          <w:szCs w:val="28"/>
        </w:rPr>
        <w:t xml:space="preserve"> веке. Первое летописное упоминание о Твери относится к 1208 году, хотя есть и более ранние косвенные указания на его существование. Как и большинство древних городов, Тверь первоначально была крепостью и входила в состав Новгородского княжества. С </w:t>
      </w:r>
      <w:r>
        <w:rPr>
          <w:sz w:val="28"/>
          <w:szCs w:val="28"/>
          <w:lang w:val="en-US"/>
        </w:rPr>
        <w:t>XIII</w:t>
      </w:r>
      <w:r>
        <w:rPr>
          <w:sz w:val="28"/>
          <w:szCs w:val="28"/>
        </w:rPr>
        <w:t xml:space="preserve"> века город стал разрастаться, его жители начали заселять противоположный нагорный берег реки, а затем туда же была перенесена крепость. К началу </w:t>
      </w:r>
      <w:r>
        <w:rPr>
          <w:sz w:val="28"/>
          <w:szCs w:val="28"/>
          <w:lang w:val="en-US"/>
        </w:rPr>
        <w:t>XIV</w:t>
      </w:r>
      <w:r>
        <w:rPr>
          <w:sz w:val="28"/>
          <w:szCs w:val="28"/>
        </w:rPr>
        <w:t xml:space="preserve"> века Тверь стал одним из крупнейших политических и культурных центров Руси. Здесь велось летописание, сложилась самобытная школа иконописи, зодчества, декоративно-прикладного искусства. Город часто посещают «заморские гости», а тверской купец Афанасий Никитин в 1466-1472 годах совершает путешествие к берегом Каспия и далее в Индию.</w:t>
      </w:r>
    </w:p>
    <w:p>
      <w:pPr>
        <w:pStyle w:val="Normal"/>
        <w:spacing w:lineRule="auto" w:line="360"/>
        <w:ind w:firstLine="709"/>
        <w:jc w:val="both"/>
        <w:rPr/>
      </w:pPr>
      <w:r>
        <w:rPr>
          <w:sz w:val="28"/>
          <w:szCs w:val="28"/>
        </w:rPr>
        <w:t xml:space="preserve">Как самостоятельное государственное образование Тверское княжество выделилось в 40-50 годы XIII века из состава Переяславского княжества. Первоначально малонаселенный регион привлекал многочисленных переселенцев, в первую очередь, своим удаленным от Орды, изолированным положением и большим количеством свободных пахотных земель. Значительная часть переселенцев из разоренных монголо-татарским нашествием Северо-Западных, Северо-Восточных и Южных земель Руси оседала в тверском крае. Самостоятельное Тверское княжество, появившись намного позднее своих соседей, уже с первых десятилетий своего существования играло важную роль в общественно-политической жизни русских земель. Сын и наследник первого тверского князя Ярослава Ярославича (родного брата Александра Ярославича – Невского) Михаил Ярославич, вошел в историю России как выдающийся государственный деятель, заложивший основу тверской государственности и принявший мученическую кончину «за други своя…». </w:t>
      </w:r>
    </w:p>
    <w:p>
      <w:pPr>
        <w:pStyle w:val="Normal"/>
        <w:spacing w:lineRule="auto" w:line="360"/>
        <w:ind w:firstLine="709"/>
        <w:jc w:val="both"/>
        <w:rPr/>
      </w:pPr>
      <w:r>
        <w:rPr>
          <w:sz w:val="28"/>
          <w:szCs w:val="28"/>
        </w:rPr>
        <w:t xml:space="preserve">После гибели в 1318 году в Орде Михаила Ярославича Тверского – святого, равноапостольного князя - для Твери начинается почти вековой период «смутного времени» - непрерывной борьбы за независимость, попыток активного противостояния монголо-татарским захватчикам. В то же время именно тогда и именно в тверских землях вырабатывалась на практике концепция грядущего единого русского государства, та концепция, которая впоследствии послужила, хоть и под другим «авторством» идеологической основой единого русского государства. </w:t>
      </w:r>
    </w:p>
    <w:p>
      <w:pPr>
        <w:pStyle w:val="Normal"/>
        <w:spacing w:lineRule="auto" w:line="360"/>
        <w:ind w:firstLine="709"/>
        <w:jc w:val="both"/>
        <w:rPr/>
      </w:pPr>
      <w:r>
        <w:rPr>
          <w:sz w:val="28"/>
          <w:szCs w:val="28"/>
        </w:rPr>
        <w:t xml:space="preserve">Последний расцвет Тверского княжества приходится на время правления великого князя Тверского Бориса Александровича (1425 – 1461). В эти годы Тверская земля оставалась для остальных княжеств оплотом стабильности, особенно в связи с многолетней династической междоусобицей, раздиравшей в 30-60 годы XV века княжество Московское. Последнее, во многом лишь благодаря поддержке тверского князя, сохранило свою целостность. </w:t>
      </w:r>
    </w:p>
    <w:p>
      <w:pPr>
        <w:pStyle w:val="Normal"/>
        <w:spacing w:lineRule="auto" w:line="360"/>
        <w:ind w:firstLine="709"/>
        <w:jc w:val="both"/>
        <w:rPr/>
      </w:pPr>
      <w:r>
        <w:rPr>
          <w:sz w:val="28"/>
          <w:szCs w:val="28"/>
        </w:rPr>
        <w:t xml:space="preserve">В 1763 году в Твери случился большой пожар. Последствия пожара оказались настолько страшными, что вынудили правительство Екатерины </w:t>
      </w:r>
      <w:r>
        <w:rPr>
          <w:sz w:val="28"/>
          <w:szCs w:val="28"/>
          <w:lang w:val="en-US"/>
        </w:rPr>
        <w:t>II</w:t>
      </w:r>
      <w:r>
        <w:rPr>
          <w:sz w:val="28"/>
          <w:szCs w:val="28"/>
        </w:rPr>
        <w:t xml:space="preserve"> принять специальный указ по восстановлению города. План новой застройки Твери разработал один из лучших зодчих того времени П. Никитин. Новые здания, архитектурные комплексы и улицы, выстроенные к концу </w:t>
      </w:r>
      <w:r>
        <w:rPr>
          <w:sz w:val="28"/>
          <w:szCs w:val="28"/>
          <w:lang w:val="en-US"/>
        </w:rPr>
        <w:t>XVIII</w:t>
      </w:r>
      <w:r>
        <w:rPr>
          <w:sz w:val="28"/>
          <w:szCs w:val="28"/>
        </w:rPr>
        <w:t xml:space="preserve"> века, совершенно изменили облик города. Оценкой преображенной Твери стала поговорка: «Тверь-городок – Петербурга уголок». Екатерина </w:t>
      </w:r>
      <w:r>
        <w:rPr>
          <w:sz w:val="28"/>
          <w:szCs w:val="28"/>
          <w:lang w:val="en-US"/>
        </w:rPr>
        <w:t>II</w:t>
      </w:r>
      <w:r>
        <w:rPr>
          <w:sz w:val="28"/>
          <w:szCs w:val="28"/>
        </w:rPr>
        <w:t xml:space="preserve"> писала, что в России «Тверь после Петербурга наиболее красивый город».</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город стал столицей Тверской губернии. После окончания отечественной войны 1812 года Твери понадобилось шесть лет, чтобы восстановить экономику. Затем начался активный промышленный подъем рост города. Расцвету Твери содействовала Вышневолоцкая водная система, в которую Тверь входила, а также строительство в 1851 году линии Николаевской железной дороги в четырех километрах от города. В 1853 году в Твери появилась первая текстильная фабрика купца Каулина, через пять лет начала работать крупнейшая хлопчатобумажная мануфактура торгового дома Морозова. К концу </w:t>
      </w:r>
      <w:r>
        <w:rPr>
          <w:sz w:val="28"/>
          <w:szCs w:val="28"/>
          <w:lang w:val="en-US"/>
        </w:rPr>
        <w:t>XIX</w:t>
      </w:r>
      <w:r>
        <w:rPr>
          <w:sz w:val="28"/>
          <w:szCs w:val="28"/>
        </w:rPr>
        <w:t xml:space="preserve"> века при участиифранцузской торговой фирмы «Диль и Бакалан» в Твери построен вагоностроительный завод. В городе работали также лесопильные, кожевенные, стекольные заводы, паровые мельницы. Из учебных заведений существовало 16 начальных школ, две гимназии, юнкерское кавалерийское училище, семинария и женская учительская школа. В 1860 году в Твери открылась публичная библиотека (к началу </w:t>
      </w:r>
      <w:r>
        <w:rPr>
          <w:sz w:val="28"/>
          <w:szCs w:val="28"/>
          <w:lang w:val="en-US"/>
        </w:rPr>
        <w:t>XX</w:t>
      </w:r>
      <w:r>
        <w:rPr>
          <w:sz w:val="28"/>
          <w:szCs w:val="28"/>
        </w:rPr>
        <w:t xml:space="preserve"> века город имел уже 7 библиотек). В 1866 году был открыт первый в России провинциальный музей. Тверь пользовалась большим вниманием представителей русской культуры.</w:t>
      </w:r>
    </w:p>
    <w:p>
      <w:pPr>
        <w:pStyle w:val="Normal"/>
        <w:spacing w:lineRule="auto" w:line="360"/>
        <w:ind w:firstLine="709"/>
        <w:jc w:val="both"/>
        <w:rPr/>
      </w:pPr>
      <w:r>
        <w:rPr>
          <w:sz w:val="28"/>
          <w:szCs w:val="28"/>
        </w:rPr>
        <w:t xml:space="preserve">20 ноября 1931 года постановлением ВЦИК город получил новое название – Калинин, а в 1935 году была создана Калининская область. </w:t>
      </w:r>
    </w:p>
    <w:p>
      <w:pPr>
        <w:pStyle w:val="Normal"/>
        <w:spacing w:lineRule="auto" w:line="360"/>
        <w:ind w:firstLine="709"/>
        <w:jc w:val="both"/>
        <w:rPr/>
      </w:pPr>
      <w:r>
        <w:rPr>
          <w:sz w:val="28"/>
          <w:szCs w:val="28"/>
        </w:rPr>
        <w:t xml:space="preserve">В годы Великой Отечественной войны 1941 – 1945 годов на территории области происходили ожесточенные сражения, в частности Ржевская битва, разделенная на несколько наступательных и оборонительных операций 1942 – 1943 годов. Потери обеих сторон в ходе этих сражений до сих пор точно не определены, однако, по различным оценкам, они могут достигать нескольких миллионов человек. </w:t>
      </w:r>
    </w:p>
    <w:p>
      <w:pPr>
        <w:pStyle w:val="Normal"/>
        <w:spacing w:lineRule="auto" w:line="360"/>
        <w:ind w:firstLine="709"/>
        <w:jc w:val="both"/>
        <w:rPr/>
      </w:pPr>
      <w:r>
        <w:rPr>
          <w:sz w:val="28"/>
          <w:szCs w:val="28"/>
        </w:rPr>
        <w:t xml:space="preserve">Во время боевых действий начального периода войны Калинин, равно как и большинство других городов области, был разрушен почти до основания. Полностью восстановлен он был лишь к началу 50-х годов. В послевоенный период Тверь являлась важным промышленным центром и транспортным узлом. Предприятия химической промышленности, ткацкое производство, тяжелое машиностроение – такова главная специализация области, а расположение ее центра на Октябрьской железной дороге привело к созданию соответствующей инфраструктуры. </w:t>
      </w:r>
    </w:p>
    <w:p>
      <w:pPr>
        <w:pStyle w:val="Normal"/>
        <w:spacing w:lineRule="auto" w:line="360"/>
        <w:ind w:firstLine="709"/>
        <w:jc w:val="both"/>
        <w:rPr/>
      </w:pPr>
      <w:r>
        <w:rPr>
          <w:sz w:val="28"/>
          <w:szCs w:val="28"/>
        </w:rPr>
        <w:t xml:space="preserve">В 1990 году городу возвращено его историческое название – Тверь, а область была переименована в Тверскую. </w:t>
      </w:r>
    </w:p>
    <w:p>
      <w:pPr>
        <w:pStyle w:val="Style14"/>
        <w:spacing w:lineRule="auto" w:line="360" w:before="0" w:after="0"/>
        <w:ind w:firstLine="709"/>
        <w:jc w:val="both"/>
        <w:rPr/>
      </w:pPr>
      <w:r>
        <w:rPr>
          <w:sz w:val="28"/>
          <w:szCs w:val="28"/>
        </w:rPr>
        <w:t xml:space="preserve">До настоящего времени в Твери сохранилось много зданий исторического и художественного значения, около 50 памятников архитектуры находятся под государственной охраной и до 150 объектов предлагается включить в списки охраняемых памятников. Однако, состояние жилой и общественной застройки в исторической части города в основном плохое. Во многих домах изношено санитарное оборудование. </w:t>
      </w:r>
    </w:p>
    <w:p>
      <w:pPr>
        <w:pStyle w:val="Style14"/>
        <w:spacing w:lineRule="auto" w:line="360" w:before="0" w:after="0"/>
        <w:ind w:firstLine="709"/>
        <w:jc w:val="both"/>
        <w:rPr/>
      </w:pPr>
      <w:r>
        <w:rPr>
          <w:sz w:val="28"/>
          <w:szCs w:val="28"/>
        </w:rPr>
        <w:t xml:space="preserve">Основная внешняя автомагистраль Москва – Санкт-Петербург огибает город с запада. Однако интенсивные внутригородские транспортные потоки, соединяющие крупные части города на обоих берегах Волги, проходят через исторический центр, что приводит к невыносимой нагрузке на него. </w:t>
      </w:r>
    </w:p>
    <w:p>
      <w:pPr>
        <w:pStyle w:val="Style14"/>
        <w:spacing w:lineRule="auto" w:line="360" w:before="0" w:after="0"/>
        <w:ind w:firstLine="709"/>
        <w:jc w:val="both"/>
        <w:rPr/>
      </w:pPr>
      <w:r>
        <w:rPr>
          <w:sz w:val="28"/>
          <w:szCs w:val="28"/>
        </w:rPr>
        <w:t xml:space="preserve">В 1992 г. российскими и германскими специалистами был разработан проект комплексной реконструкции исторической зоны Твери. </w:t>
      </w:r>
    </w:p>
    <w:p>
      <w:pPr>
        <w:pStyle w:val="Normal"/>
        <w:spacing w:lineRule="auto" w:line="360"/>
        <w:ind w:firstLine="709"/>
        <w:jc w:val="both"/>
        <w:rPr/>
      </w:pPr>
      <w:r>
        <w:rPr>
          <w:sz w:val="28"/>
          <w:szCs w:val="28"/>
        </w:rPr>
        <w:t>Свой герб Тверь получила в годы царствования Алексея Михайловича. В указе от 1666 года он описан так: «Печать Тверская, престол без степи, на престоле лежит царский венец». В описании 1729 года изображение бело несколько изменено: «Тверской по старому, на серебряном стуле подушка зеленая, на подушке корона княжеская, поле красное»</w:t>
      </w:r>
    </w:p>
    <w:p>
      <w:pPr>
        <w:pStyle w:val="Normal"/>
        <w:spacing w:lineRule="auto" w:line="360"/>
        <w:ind w:firstLine="709"/>
        <w:jc w:val="both"/>
        <w:rPr/>
      </w:pPr>
      <w:r>
        <w:rPr>
          <w:sz w:val="28"/>
          <w:szCs w:val="28"/>
        </w:rPr>
        <w:t>Герб Тверской области: "В червленом (красном) щите на золотом двухступенчатом подножии (ступени) такого же цвета трон (княжеский стол) без подлокотников с высокой спинкой; на сидении на зеленой с золотыми украшениями и кистями подушке - шапка Мономаха". «В червлёном поле золотой трон, на нём царская корона на зелёной подушке». Корона на престоле — древнейший символ Вседержителя — Христа, сидящего на троне. Изображение Христа Вседержителя известно по древним печатям тверских князей, миниатюрам рукописей и памятникам декоративно-прикладного искусства. Греческая надпись под аналогичным изображением переводится как «престол уготованный». Шапка Мономаха — один из вариантов короны тверского герба и, помешенная в 1856 г. именно для герба Тверской губернии, является древнейшей коронационной регалией русских государей.</w:t>
      </w:r>
    </w:p>
    <w:p>
      <w:pPr>
        <w:pStyle w:val="Style14"/>
        <w:spacing w:lineRule="auto" w:line="360" w:before="0" w:after="0"/>
        <w:ind w:firstLine="709"/>
        <w:jc w:val="both"/>
        <w:rPr/>
      </w:pPr>
      <w:r>
        <w:rPr>
          <w:b/>
          <w:bCs/>
          <w:i/>
          <w:iCs/>
          <w:sz w:val="28"/>
          <w:szCs w:val="28"/>
        </w:rPr>
        <w:t>Конаково</w:t>
      </w:r>
      <w:r>
        <w:rPr>
          <w:sz w:val="28"/>
          <w:szCs w:val="28"/>
        </w:rPr>
        <w:t xml:space="preserve"> – районный центр, железнодорожная станция, пристань (на берегу Иваньковского водохранилища), население 44 тыс. чел. Расположен на Верхне-Волжской низменности в 82 км к юго-западу от Твери. Вырос на месте фабричного пос. Кузнецово, где с 1829 г. был расположен фарфоро-фаянсовый завод, владельцем которого с 1870 г. был М.С. Кузнецов. </w:t>
      </w:r>
    </w:p>
    <w:p>
      <w:pPr>
        <w:pStyle w:val="Style14"/>
        <w:spacing w:lineRule="auto" w:line="360" w:before="0" w:after="0"/>
        <w:ind w:firstLine="709"/>
        <w:jc w:val="both"/>
        <w:rPr/>
      </w:pPr>
      <w:r>
        <w:rPr>
          <w:b/>
          <w:bCs/>
          <w:i/>
          <w:iCs/>
          <w:sz w:val="28"/>
          <w:szCs w:val="28"/>
        </w:rPr>
        <w:t>Кимры</w:t>
      </w:r>
      <w:r>
        <w:rPr>
          <w:sz w:val="28"/>
          <w:szCs w:val="28"/>
        </w:rPr>
        <w:t xml:space="preserve"> – районный центр, железнодорожная станция (Савелы), порт, население 61 тыс. чел. Впервые с. Кимры упоминается в 1546 г. как дворцовое в грамоте Ивана Грозного. В XVI-XVII вв. его жители занимались обувным производством и торговлей. В 1677 г. дворцовое село состояло в ведении приказа Большого дворца, затем принадлежало Салтыковым и Скавронским. В 1847 г. жители Кимр выкупились от графини Ю.П. Самойловой на волю с землей. В начале ХХ в. Кимры – одно из наиболее населенных промышленных сел в Тверской губернии, крупный центр кожевенно-обувной промышленности. </w:t>
      </w:r>
    </w:p>
    <w:p>
      <w:pPr>
        <w:pStyle w:val="Style14"/>
        <w:spacing w:lineRule="auto" w:line="360" w:before="0" w:after="0"/>
        <w:ind w:firstLine="709"/>
        <w:jc w:val="both"/>
        <w:rPr/>
      </w:pPr>
      <w:r>
        <w:rPr>
          <w:b/>
          <w:bCs/>
          <w:i/>
          <w:iCs/>
          <w:sz w:val="28"/>
          <w:szCs w:val="28"/>
        </w:rPr>
        <w:t>Кашин</w:t>
      </w:r>
      <w:r>
        <w:rPr>
          <w:sz w:val="28"/>
          <w:szCs w:val="28"/>
        </w:rPr>
        <w:t xml:space="preserve"> – районный центр, железнодорожная станция, население 21 тыс. чел. Впервые упоминается в Николаевской летописи под 1238 г. В 1485 г. вошел в состав Московского государства. В XVIII-XIX вв. Кашин – торговый и ремесленный центр, сюда съезжались на ярмарки купцы из Тверской и соседних губерний. В 1892 г. в Кашине действовали 4 кирпичных, кожевенный, 2 свечных, водочный заводы, войлочно-валяльная фабрика. В современном городе есть заводы электроаппаратуры, льноперерабатывающий, ликеро-водочный, по разливу минеральной воды, молочный, швейная фабрика, мясокомбинат. На окраине города бальнеогрязевой курорт. </w:t>
      </w:r>
    </w:p>
    <w:p>
      <w:pPr>
        <w:pStyle w:val="Style14"/>
        <w:spacing w:lineRule="auto" w:line="360" w:before="0" w:after="0"/>
        <w:ind w:firstLine="709"/>
        <w:jc w:val="both"/>
        <w:rPr/>
      </w:pPr>
      <w:r>
        <w:rPr>
          <w:sz w:val="28"/>
          <w:szCs w:val="28"/>
        </w:rPr>
        <w:t xml:space="preserve">Это типичный для России город, организующий центр сельского района. Этому типу соответствует более половины небольших городов России, а проблемы, стоящие перед ним, во многом сходны. Вместе с тем, Кашин – один из исторических русских городов, имеющий историко-культурную значимость как целостный архитектурно-природный ансамбль. Кашин не входит в “Золотое кольцо”, но вправе стать звеном в “Серебряной цепочке” ценных малых городов России, поскольку это крупный курорт Центральной России, один из старейших в нашей стране. </w:t>
      </w:r>
    </w:p>
    <w:p>
      <w:pPr>
        <w:pStyle w:val="Style14"/>
        <w:spacing w:lineRule="auto" w:line="360" w:before="0" w:after="0"/>
        <w:ind w:firstLine="709"/>
        <w:jc w:val="both"/>
        <w:rPr/>
      </w:pPr>
      <w:r>
        <w:rPr>
          <w:sz w:val="28"/>
          <w:szCs w:val="28"/>
        </w:rPr>
        <w:t xml:space="preserve">Пути развития города связаны с четким определением его функционального типа и иерархического положения в системе расселения. </w:t>
      </w:r>
    </w:p>
    <w:p>
      <w:pPr>
        <w:pStyle w:val="Style14"/>
        <w:spacing w:lineRule="auto" w:line="360" w:before="0" w:after="0"/>
        <w:ind w:firstLine="709"/>
        <w:jc w:val="both"/>
        <w:rPr/>
      </w:pPr>
      <w:r>
        <w:rPr>
          <w:sz w:val="28"/>
          <w:szCs w:val="28"/>
        </w:rPr>
        <w:t xml:space="preserve">Городское промышленное производство ориентировано в основном на переработку сельскохозяйственного и другого местного сырья. Завод электроаппаратуры, имеющий высокий износ основных фондов и работающий сейчас с неполной нагрузкой, при реконструкции и расширении может быть частично или полностью перепрофилирован на производство товаров народного потребления и других видов продукции, необходимой в агропромышленном секторе и рекреационной сфере деятельности. </w:t>
      </w:r>
    </w:p>
    <w:p>
      <w:pPr>
        <w:pStyle w:val="Style14"/>
        <w:spacing w:lineRule="auto" w:line="360" w:before="0" w:after="0"/>
        <w:ind w:firstLine="709"/>
        <w:jc w:val="both"/>
        <w:rPr/>
      </w:pPr>
      <w:r>
        <w:rPr>
          <w:sz w:val="28"/>
          <w:szCs w:val="28"/>
        </w:rPr>
        <w:t xml:space="preserve">Вместе с тем, в городе и районе достаточно ресурсов для развития высокоэффективных малых предприятий, например стройиндустрии и других, использующих местное сырье и материалы. Сейчас в районе насчитывается свыше 10 малых предприятий, однако их деятельность пока не приносит городу ощутимых результатов. В этой связи целесообразно использовать опыт Государственной инновационной программы по Минусинской котловине, где создана широкая сеть предприятий малого и среднего бизнеса на базе новых технологий. </w:t>
      </w:r>
    </w:p>
    <w:p>
      <w:pPr>
        <w:pStyle w:val="Style14"/>
        <w:spacing w:lineRule="auto" w:line="360" w:before="0" w:after="0"/>
        <w:ind w:firstLine="709"/>
        <w:jc w:val="both"/>
        <w:rPr/>
      </w:pPr>
      <w:r>
        <w:rPr>
          <w:sz w:val="28"/>
          <w:szCs w:val="28"/>
        </w:rPr>
        <w:t xml:space="preserve">Целесообразно использовать опыт данной программы и для создания агрофирм. </w:t>
      </w:r>
    </w:p>
    <w:p>
      <w:pPr>
        <w:pStyle w:val="Style14"/>
        <w:spacing w:lineRule="auto" w:line="360" w:before="0" w:after="0"/>
        <w:ind w:firstLine="709"/>
        <w:jc w:val="both"/>
        <w:rPr/>
      </w:pPr>
      <w:r>
        <w:rPr>
          <w:sz w:val="28"/>
          <w:szCs w:val="28"/>
        </w:rPr>
        <w:t xml:space="preserve">Развитие аграрного сектора самым непосредственным образом связано и с выполнением городом его рекреационных функций, так как для достижения действительно высокого уровня курортно-туристического обслуживания одним из важнейших условий, помимо всех прочих, является возможность обеспечить отдыхающих и туристов высококачественными продуктами питания. Особенно это важно в условиях курорта, одна из специализаций которого – лечение заболеваний органов пищеварения. Уникальный курорт, располагающий большими возможностями для расширения, в сочетании с историко-культурной ценностью города и богатыми природными и рекреационными ресурсами района позволяют рассматривать Кашин как перспективный рекреационный центр республиканского масштаба. </w:t>
      </w:r>
    </w:p>
    <w:p>
      <w:pPr>
        <w:pStyle w:val="Style14"/>
        <w:spacing w:lineRule="auto" w:line="360" w:before="0" w:after="0"/>
        <w:ind w:firstLine="709"/>
        <w:jc w:val="both"/>
        <w:rPr/>
      </w:pPr>
      <w:r>
        <w:rPr>
          <w:sz w:val="28"/>
          <w:szCs w:val="28"/>
        </w:rPr>
        <w:t xml:space="preserve">В настоящее время существуют предпосылки для организации туристических маршрутов: </w:t>
      </w:r>
    </w:p>
    <w:p>
      <w:pPr>
        <w:pStyle w:val="Normal"/>
        <w:numPr>
          <w:ilvl w:val="0"/>
          <w:numId w:val="7"/>
        </w:numPr>
        <w:spacing w:lineRule="auto" w:line="360"/>
        <w:ind w:left="0" w:firstLine="709"/>
        <w:jc w:val="both"/>
        <w:rPr/>
      </w:pPr>
      <w:r>
        <w:rPr>
          <w:sz w:val="28"/>
          <w:szCs w:val="28"/>
        </w:rPr>
        <w:t xml:space="preserve">удобное транспортно-географическое положение города, включающее не только близость к Санкт-Петербургу и Москве, но и возможность создания единого туристического маршрута по древним русским городам Кашин – Калязин – Углич; </w:t>
      </w:r>
    </w:p>
    <w:p>
      <w:pPr>
        <w:pStyle w:val="Normal"/>
        <w:numPr>
          <w:ilvl w:val="0"/>
          <w:numId w:val="7"/>
        </w:numPr>
        <w:spacing w:lineRule="auto" w:line="360"/>
        <w:ind w:left="0" w:firstLine="709"/>
        <w:jc w:val="both"/>
        <w:rPr/>
      </w:pPr>
      <w:r>
        <w:rPr>
          <w:sz w:val="28"/>
          <w:szCs w:val="28"/>
        </w:rPr>
        <w:t xml:space="preserve">достаточный уровень сформированности социально-культурной инфраструктуры, торговли, общественного питания и т.п.; </w:t>
      </w:r>
    </w:p>
    <w:p>
      <w:pPr>
        <w:pStyle w:val="Normal"/>
        <w:numPr>
          <w:ilvl w:val="0"/>
          <w:numId w:val="7"/>
        </w:numPr>
        <w:spacing w:lineRule="auto" w:line="360"/>
        <w:ind w:left="0" w:firstLine="709"/>
        <w:jc w:val="both"/>
        <w:rPr/>
      </w:pPr>
      <w:r>
        <w:rPr>
          <w:sz w:val="28"/>
          <w:szCs w:val="28"/>
        </w:rPr>
        <w:t xml:space="preserve">в городе имеется достаточно комфортабельная гостиница на 164 места и экскурсбюро; </w:t>
      </w:r>
    </w:p>
    <w:p>
      <w:pPr>
        <w:pStyle w:val="Normal"/>
        <w:numPr>
          <w:ilvl w:val="0"/>
          <w:numId w:val="7"/>
        </w:numPr>
        <w:spacing w:lineRule="auto" w:line="360"/>
        <w:ind w:left="0" w:firstLine="709"/>
        <w:jc w:val="both"/>
        <w:rPr/>
      </w:pPr>
      <w:r>
        <w:rPr>
          <w:sz w:val="28"/>
          <w:szCs w:val="28"/>
        </w:rPr>
        <w:t xml:space="preserve">наличие хорошо оборудованного бювета курорта “Кашин” с несколькими видами минеральной воды. </w:t>
      </w:r>
    </w:p>
    <w:p>
      <w:pPr>
        <w:pStyle w:val="Style14"/>
        <w:spacing w:lineRule="auto" w:line="360" w:before="0" w:after="0"/>
        <w:ind w:firstLine="709"/>
        <w:jc w:val="both"/>
        <w:rPr/>
      </w:pPr>
      <w:r>
        <w:rPr>
          <w:sz w:val="28"/>
          <w:szCs w:val="28"/>
        </w:rPr>
        <w:t xml:space="preserve">В перспективе при более весомых инвестициях и организации современных центров отдыха и туризма (по типу Суздальского, но, возможно, меньших масштабов) на базе курорта “Кашин” город вполне может стать и центром международного туризма. Для развития курорта необходима и хорошо налаженная реклама. </w:t>
      </w:r>
    </w:p>
    <w:p>
      <w:pPr>
        <w:pStyle w:val="Style14"/>
        <w:spacing w:lineRule="auto" w:line="360" w:before="0" w:after="0"/>
        <w:ind w:firstLine="709"/>
        <w:jc w:val="both"/>
        <w:rPr/>
      </w:pPr>
      <w:r>
        <w:rPr>
          <w:sz w:val="28"/>
          <w:szCs w:val="28"/>
        </w:rPr>
        <w:t xml:space="preserve">Первоочередной мерой может стать организация “Малого золотого кольца” или “Серебряного кольца городов” на базе Кашина, Калязина и Углича с привлечением туристов. Движение поездов по железной дороге позволяет доставлять туристов из Москвы в Кашин поздно вечером в пятницу и, базируясь на гостинице в Кашине, в течение субботы и воскресенья знакомить их с достопримечательностями Кашина, Верхней Троицы, Калязина и Углича, а в ночь на понедельник отправлять их обратно в Москву. Для этих целей следовало бы создать ассоциацию трех городов с долевым участием предприятий и администраций. </w:t>
      </w:r>
    </w:p>
    <w:p>
      <w:pPr>
        <w:pStyle w:val="Style14"/>
        <w:spacing w:lineRule="auto" w:line="360" w:before="0" w:after="0"/>
        <w:ind w:firstLine="709"/>
        <w:jc w:val="both"/>
        <w:rPr>
          <w:sz w:val="28"/>
          <w:szCs w:val="28"/>
        </w:rPr>
      </w:pPr>
      <w:r>
        <w:rPr>
          <w:b/>
          <w:bCs/>
          <w:i/>
          <w:iCs/>
          <w:sz w:val="28"/>
          <w:szCs w:val="28"/>
        </w:rPr>
        <w:t>Бежецк</w:t>
      </w:r>
      <w:r>
        <w:rPr>
          <w:sz w:val="28"/>
          <w:szCs w:val="28"/>
        </w:rPr>
        <w:t xml:space="preserve"> – районный центр, железнодорожная станция, население 30 тыс. чел. Расположен на правом берегу р. Мологи при впадении в нее р. Остречины (в 130 км к северо-востоку от Твери). Возник в начале XIII в., до второй половины XVIII в. назывался Городецко. С 1776 г. – уездный город Тверского наместничества. Старинный центр льноводческого района. </w:t>
      </w:r>
    </w:p>
    <w:p>
      <w:pPr>
        <w:pStyle w:val="Style14"/>
        <w:spacing w:lineRule="auto" w:line="360" w:before="0" w:after="0"/>
        <w:ind w:firstLine="709"/>
        <w:jc w:val="both"/>
        <w:rPr/>
      </w:pPr>
      <w:r>
        <w:rPr>
          <w:sz w:val="28"/>
          <w:szCs w:val="28"/>
        </w:rPr>
        <w:t xml:space="preserve">В Бежецке действуют предприятия сельскохозяйственного машиностроения – заводы “Бежецксельмаш” (льнокомбайны, льномолотилки и др), “Автоспецоборудование” (гаражное оборудование), опытно-экспериментальный (технологическое оборудование для кузнечно-прессового и литейного производства), спиртовой; предприятия первичной обработки льна и стройматериалов. </w:t>
      </w:r>
    </w:p>
    <w:p>
      <w:pPr>
        <w:pStyle w:val="Style14"/>
        <w:spacing w:lineRule="auto" w:line="360" w:before="0" w:after="0"/>
        <w:ind w:firstLine="709"/>
        <w:jc w:val="both"/>
        <w:rPr/>
      </w:pPr>
      <w:r>
        <w:rPr>
          <w:b/>
          <w:bCs/>
          <w:i/>
          <w:iCs/>
          <w:sz w:val="28"/>
          <w:szCs w:val="28"/>
        </w:rPr>
        <w:t>Торжок</w:t>
      </w:r>
      <w:r>
        <w:rPr>
          <w:sz w:val="28"/>
          <w:szCs w:val="28"/>
        </w:rPr>
        <w:t xml:space="preserve"> – районный центр, железнодорожный узел, население 50 тыс. чел. Этот один из интереснейших в историческом отношении русских городов может быть отнесен к числу тех, что закладывали фундамент русского государства. Расположен на Торжковской гряде на живописных холмистых берегах р. Тверцы (притоке Волги). </w:t>
      </w:r>
    </w:p>
    <w:p>
      <w:pPr>
        <w:pStyle w:val="Style14"/>
        <w:spacing w:lineRule="auto" w:line="360" w:before="0" w:after="0"/>
        <w:ind w:firstLine="709"/>
        <w:jc w:val="both"/>
        <w:rPr/>
      </w:pPr>
      <w:r>
        <w:rPr>
          <w:sz w:val="28"/>
          <w:szCs w:val="28"/>
        </w:rPr>
        <w:t xml:space="preserve">Славянское поселение на территории, ныне занимаемой Торжком, возникло на рубеже IX-Х вв. Впервые упоминается в летописях под 1139 г. как новгородское поселение. С первых шагов существования Торжок выполнял две функции – защитную и торговую, развивался как важный пограничный форпост на юго-восточных границах владений Великого Новгорода и в то же время как крупный торговый центр. Героическая двухнедельная оборона Торжка в 1238 г. спасла Новгород от татарского набега. В начале XIII в. на торжском торге собиралось до 2000 новгородских купцов. Подъем экономики на основе торговли хлебом и доставки грузов в Петербург Торжок испытал в XVIII в. и в первой половине XIX в., когда через него прошел тракт из Москвы в Петербург и водный путь с Волги. В городе производилась обувь, выделывались кожи, развивались золотошвейные и другие промыслы, процветало кузнечное дело, переработка сельскохозяйственной продукции; с проведением Николаевской железной дороги и падением Вышневолоцкого водного пути темпы развития экономики Торжка сильно упали. </w:t>
      </w:r>
    </w:p>
    <w:p>
      <w:pPr>
        <w:pStyle w:val="Style14"/>
        <w:spacing w:lineRule="auto" w:line="360" w:before="0" w:after="0"/>
        <w:ind w:firstLine="709"/>
        <w:jc w:val="both"/>
        <w:rPr/>
      </w:pPr>
      <w:r>
        <w:rPr>
          <w:sz w:val="28"/>
          <w:szCs w:val="28"/>
        </w:rPr>
        <w:t xml:space="preserve">Торжок один из немногих городов России с сохранившимся архитектурным ансамблем XVIII-XIX вв., который необходимо сохранить и восстановить. Потеря этой застройки приведет к утрате городом своей индивидуальности. Одной из функций, важной для будущего исторического центра города, является туризм. Уже сегодня множество людей приезжает сюда, чтобы посмотреть этот изумительный по красоте город. Однако инфраструктура туризма пока здесь отсутствует – нет ни одной хорошей гостиницы, ресторана, кафе и т.п. В рамках Программы “Возрождения и развития малых городов России” намечен комплекс мер по реставрации исторического центра Торжка. В частности, намечено реставрировать Дом городничего и казначея и гостиницу Пожарских, которые давно не эксплуатируются, и разместить в них гостиничный комплекс. Это предложение может быть реализовано на территории рассматриваемого комплекса, где сохранились главный дом, флигель и каменная ограда. Для создания необходимого количества гостиничных мест предусматривается построить здание по контуру двора. Новое здание сохраняет масштаб одноэтажных дворовых построек. Строгость и простота новых архитектурных форм позволяют в полной мере проявиться классическим постройкам XVIII в. Строительные работы уже ведутся. </w:t>
      </w:r>
    </w:p>
    <w:p>
      <w:pPr>
        <w:pStyle w:val="Style14"/>
        <w:spacing w:lineRule="auto" w:line="360" w:before="0" w:after="0"/>
        <w:ind w:firstLine="709"/>
        <w:jc w:val="both"/>
        <w:rPr/>
      </w:pPr>
      <w:r>
        <w:rPr>
          <w:sz w:val="28"/>
          <w:szCs w:val="28"/>
        </w:rPr>
        <w:t xml:space="preserve">Программой предусмотрено решение одной из насущных проблем старых городов – дальнейшее использование культовых зданий: Ильинской церкви, Крестовоздвиженской церкви и расположенного на самом высоком месте левого берега реки бывшего Воскресенского монастыря. В настоящее время все эти здания используются для производственных нужд и все больше разрушаются. </w:t>
      </w:r>
    </w:p>
    <w:p>
      <w:pPr>
        <w:pStyle w:val="Style14"/>
        <w:spacing w:lineRule="auto" w:line="360" w:before="0" w:after="0"/>
        <w:ind w:firstLine="709"/>
        <w:jc w:val="both"/>
        <w:rPr/>
      </w:pPr>
      <w:r>
        <w:rPr>
          <w:sz w:val="28"/>
          <w:szCs w:val="28"/>
        </w:rPr>
        <w:t xml:space="preserve">Реконструкция старых городов требует восстановления утраченных навыков и традиций. Индустриализация строительства в России привела почти к полной утрате ремесленнического мастерства. Учитывая это, в Воскресенском монастыре предлагается разместить учебное заведение для обучения различным ремеслам – Академию ремесел. </w:t>
      </w:r>
    </w:p>
    <w:p>
      <w:pPr>
        <w:pStyle w:val="Style14"/>
        <w:spacing w:lineRule="auto" w:line="360" w:before="0" w:after="0"/>
        <w:ind w:firstLine="709"/>
        <w:jc w:val="both"/>
        <w:rPr/>
      </w:pPr>
      <w:r>
        <w:rPr>
          <w:sz w:val="28"/>
          <w:szCs w:val="28"/>
        </w:rPr>
        <w:t xml:space="preserve">В качестве дополнения к этому было предложено реконструировать расположенный на западном берегу р. Тверцы бывший пивоваренный завод “Катербах” с целью размещения в нем ремесленных предприятий, так называемого “ремесленного двора”. Историческую часть этого бывшего пивоваренного завода, которая относится к периоду XVIII и XIX вв., следует по возможности сохранить и придать ей новое функциональное назначение. “Ремесленный двор” мог бы выполнять функцию стартовой площадки для вновь создаваемых малых ремесленных предприятий. Отношения, вытекающие из взаимосвязи обучения в Академии ремесел (в монастыре) и работы в “ремесленном дворе” рассматриваются как интересный с экономической точки зрения вклад в создание структур средних предприятий. </w:t>
      </w:r>
    </w:p>
    <w:p>
      <w:pPr>
        <w:pStyle w:val="Style14"/>
        <w:spacing w:lineRule="auto" w:line="360" w:before="0" w:after="0"/>
        <w:ind w:firstLine="709"/>
        <w:jc w:val="both"/>
        <w:rPr/>
      </w:pPr>
      <w:r>
        <w:rPr>
          <w:b/>
          <w:bCs/>
          <w:i/>
          <w:iCs/>
          <w:sz w:val="28"/>
          <w:szCs w:val="28"/>
        </w:rPr>
        <w:t>Ржев</w:t>
      </w:r>
      <w:r>
        <w:rPr>
          <w:sz w:val="28"/>
          <w:szCs w:val="28"/>
        </w:rPr>
        <w:t xml:space="preserve"> – районный центр, железнодорожный узел, население 71 тыс. чел. Примечателен город тем, что находится в месте наибольшего сближения верховьев трех бассейнов – Волги, Западной Двины и Днепра. Расположен на юго-восточной окраине Валдайской возвышенности на высоких берегах Волги. В XII в. входил в состав Смоленского княжества как один из важнейших опорных пунктов на водном пути между Новгородом и Киевом. В XIV в. присоединен к Московскому княжеству. В XVIII-начале XIX вв. Ржев – крупный торговый и промышленный центр в льноводческом районе. Главная отрасль – обработка пеньки (производство пеньковой пряжи, веревок, канатов и т.д.). </w:t>
      </w:r>
    </w:p>
    <w:p>
      <w:pPr>
        <w:pStyle w:val="Style14"/>
        <w:spacing w:lineRule="auto" w:line="360" w:before="0" w:after="0"/>
        <w:ind w:firstLine="709"/>
        <w:jc w:val="both"/>
        <w:rPr/>
      </w:pPr>
      <w:r>
        <w:rPr>
          <w:b/>
          <w:bCs/>
          <w:i/>
          <w:iCs/>
          <w:sz w:val="28"/>
          <w:szCs w:val="28"/>
        </w:rPr>
        <w:t>Вышний Волочек</w:t>
      </w:r>
      <w:r>
        <w:rPr>
          <w:sz w:val="28"/>
          <w:szCs w:val="28"/>
        </w:rPr>
        <w:t xml:space="preserve"> – районный центр, пристань на Вышневолоцкой водной системе, население 63 тыс. чел. В 1703-22 гг. под руководством голландских мастеров здесь осуществлено строительство канала – одного из первых искусственных водных путей в России. Путь через Мсту и Тверцу в Волгу был одним из важных путей сообщений западно-европейских стран со странами юго-восточной Азии. С XVIII в. в Вышнем Волочке и его окрестностях стали возникать лесопильные заводы, мельницы, кузницы, появилось значительное судостроение. Но главным занятием населения было обслуживание судов Вышневолоцкой системы. К концу XIX в. действовали 15 фабрик и заводов (в том числе чугунолитейные, кирпичные, кожевенные, пивоваренные, мукомольные). Это был один из самых благоустроенных городов в Тверской губернии. Центр города пересекали прямолинейные, одетые в гранит каналы с многочисленными каменными и деревянными мостиками. Прямоугольная планировка улиц, обилие садов и бульваров выделяли его из ряда других городов России. С развитием железных дорог и сокращением движения по Вышневолоцкой водной системе значение Вышнего Волочка упало. </w:t>
      </w:r>
    </w:p>
    <w:p>
      <w:pPr>
        <w:pStyle w:val="Style14"/>
        <w:spacing w:lineRule="auto" w:line="360" w:before="0" w:after="0"/>
        <w:ind w:firstLine="709"/>
        <w:jc w:val="both"/>
        <w:rPr/>
      </w:pPr>
      <w:r>
        <w:rPr>
          <w:b/>
          <w:bCs/>
          <w:i/>
          <w:iCs/>
          <w:sz w:val="28"/>
          <w:szCs w:val="28"/>
        </w:rPr>
        <w:t>Осташково</w:t>
      </w:r>
      <w:r>
        <w:rPr>
          <w:sz w:val="28"/>
          <w:szCs w:val="28"/>
        </w:rPr>
        <w:t xml:space="preserve"> – районный центр, пристань, железнодорожная станция, население 24 тыс. чел. Расположен на одном из полуостровов южного берега оз. Селигер. В 1434 г. впервые упоминались так называемые Осташковские деревни, на месте которых возник Осташковский городок. В 1843 г. здесь была создана первая в России добровольная пожарная команда. В 1895 г. действовали 30 небольших фабрик и заводов, в том числе 20 кожевенных. Из ремесел и кустарных производств процветали кузнечное дело, шитье сапог для рыболовства, выделка рыболовных сетей, изготовление лодок. Жители занимались рыболовством. В современном Осташкове развита кожевенно-обувная промышленность. Город является центром туризма благодаря курорту “Селигер”. </w:t>
      </w:r>
      <w:r>
        <w:br w:type="page"/>
      </w:r>
    </w:p>
    <w:p>
      <w:pPr>
        <w:pStyle w:val="Style14"/>
        <w:spacing w:lineRule="auto" w:line="360" w:before="0" w:after="0"/>
        <w:ind w:firstLine="709"/>
        <w:jc w:val="both"/>
        <w:rPr/>
      </w:pPr>
      <w:r>
        <w:rPr>
          <w:b/>
          <w:sz w:val="28"/>
          <w:szCs w:val="28"/>
        </w:rPr>
        <w:t>2. Природно-национальные ландшафтные зоны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lang w:val="en-US"/>
        </w:rPr>
      </w:pPr>
      <w:r>
        <w:rPr>
          <w:sz w:val="28"/>
          <w:szCs w:val="28"/>
        </w:rPr>
        <w:t>В области выделяется ряд районов, которые образуют систему линейных и компактных зон с большой концентрацией объектов культурного наследия. Тем самым формируется своеобразный культурно-природный каркас области, который служит основой всего историко-культурного потенциала региона.</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sz w:val="28"/>
          <w:szCs w:val="28"/>
        </w:rPr>
      </w:pPr>
      <w:r>
        <w:rPr>
          <w:b/>
          <w:sz w:val="28"/>
          <w:szCs w:val="28"/>
        </w:rPr>
        <w:t>2.1. Меридиальная зон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 центральной части Тверской области выделяется крупная меридианальная зона, вытянутая от северной границы области (в районе долины р. Мсты) до долины р. Волги на юге (в районе городов Ржева и Зубцова). Эта зона охватывает долину Волги от г. Твери до г. Ржева, а также долину р. Тверцы от верховий до г. Твери. В нее входят и водораздельные территории, пересекаемые притоками Волги и Тверцы: Тьмой, Осугой, Логовежью, Поведью и Шегрой, верховьями правых притоков р. Цны и многими другими реками.</w:t>
      </w:r>
    </w:p>
    <w:p>
      <w:pPr>
        <w:pStyle w:val="Style14"/>
        <w:spacing w:lineRule="auto" w:line="360" w:before="0" w:after="0"/>
        <w:ind w:firstLine="709"/>
        <w:jc w:val="both"/>
        <w:rPr/>
      </w:pPr>
      <w:r>
        <w:rPr>
          <w:sz w:val="28"/>
          <w:szCs w:val="28"/>
        </w:rPr>
        <w:t>Здесь же находятся древние исторические города Верхневолжья с многочисленными памятниками истории и культуры (города Торжок, Вышний Волочек, Старица, Ржев), историко-культурные районы с густой сетью сельских поселений, усадьбами, памятниками культового зодчества. Местонахождения усадебных комплексов привязаны как к долинам наиболее крупных рек (Волга, Тверца), так и к малым рекам с живописными ландшафтами, плодородными почвами, сухими лесами.</w:t>
      </w:r>
    </w:p>
    <w:p>
      <w:pPr>
        <w:pStyle w:val="Style14"/>
        <w:spacing w:lineRule="auto" w:line="360" w:before="0" w:after="0"/>
        <w:ind w:firstLine="709"/>
        <w:jc w:val="both"/>
        <w:rPr/>
      </w:pPr>
      <w:r>
        <w:rPr>
          <w:sz w:val="28"/>
          <w:szCs w:val="28"/>
        </w:rPr>
        <w:t>Расположение многих усадеб во внутренних глубинных районах закономерно, так как усадьбы строились в окружении сел и деревень и осваиваемых земельных массивов, принадлежащих владельцам усадеб.</w:t>
      </w:r>
    </w:p>
    <w:p>
      <w:pPr>
        <w:pStyle w:val="Style14"/>
        <w:spacing w:lineRule="auto" w:line="360" w:before="0" w:after="0"/>
        <w:ind w:firstLine="709"/>
        <w:jc w:val="both"/>
        <w:rPr>
          <w:sz w:val="28"/>
          <w:szCs w:val="28"/>
          <w:lang w:val="en-US"/>
        </w:rPr>
      </w:pPr>
      <w:r>
        <w:rPr>
          <w:sz w:val="28"/>
          <w:szCs w:val="28"/>
        </w:rPr>
        <w:t>Основные усадебные историко-культурные районы этой зоны по мнению известных ученых Чалой И.П. и Веденина Ю.А. следующие: Волжский (от Твери до Ржева); районы по р. Тьме, Холохольне и Шостке (с. Берново, Красное, Ладьино и др.); район, охватывающий долину р. Тверцы между городами Тверью и Торжком с усадьбами Знаменское-Раек, Грузины, Млевичи и др.; район к северу от Торжка, район Прямухино на р. Осуге, район сел Никольское-Черенчицы (усадьба Н.А.Львова), Седихово, Арпачево, Осипово; район, примыкающий к г. Вышнему Волочку (имение М.И.Сердюкова), а также расположенный севернее, охватывающий долину р. Мсты и систему озер (Имоложье, Тубосс) с усадьбами в с. Боровно; на побережье оз. Имолжье с культурным центром в п. Академическом; озерный Удомельский район с многочисленными усадьбами и селами (Островно, Гарусово, Лубенькино, Горки, Чайка, Бережок, Молдино и др.), с которыми связаны имена известных художников, артистов, писателей.</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b/>
          <w:b/>
          <w:sz w:val="28"/>
          <w:szCs w:val="28"/>
        </w:rPr>
      </w:pPr>
      <w:r>
        <w:rPr>
          <w:b/>
          <w:sz w:val="28"/>
          <w:szCs w:val="28"/>
        </w:rPr>
        <w:t>2.2. Широтная историко-культурная и ландшафтная зон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доль долины р. Волги от г. Твери до г. Калязина и устьевых частей впадающих в нее рек (долина Нерли) выделяется широтная историко-культурная и ландшафтная зона, включающая исторические города Тверь, Кимры, Калязин и многочисленные села с уникальными памятниками культового и гражданского строительства: Городню, Оршин монастырь, Федоровское, Белое, Белый Городок, Каюрово, Нерль, Поречье, Капшино, Высоково, Спасское и др.</w:t>
      </w:r>
    </w:p>
    <w:p>
      <w:pPr>
        <w:pStyle w:val="Style14"/>
        <w:spacing w:lineRule="auto" w:line="360" w:before="0" w:after="0"/>
        <w:ind w:firstLine="709"/>
        <w:jc w:val="both"/>
        <w:rPr>
          <w:sz w:val="28"/>
          <w:szCs w:val="28"/>
          <w:lang w:val="en-US"/>
        </w:rPr>
      </w:pPr>
      <w:r>
        <w:rPr>
          <w:sz w:val="28"/>
          <w:szCs w:val="28"/>
        </w:rPr>
        <w:t>На северо-западе области четко выделяются две историко-культурные и ландшафтные зоны: Селигерская с центром в г. Осташкове и Торопецко-Андреапольская. Первая из них охватывает уникальную систему озер, верховье Волги, холмистые равнины, которые характеризуюся редким сочетанием исключительно живописных ландшафтов и богатейшего культурного наследия (система старинных сел со всеми присущими им элементами гражданского и культового строительства, монастырский ансамбль «Нилова пустынь», усадьбы, многочисленные рекреационные учреждения).</w:t>
      </w:r>
      <w:r>
        <w:br w:type="page"/>
      </w:r>
    </w:p>
    <w:p>
      <w:pPr>
        <w:pStyle w:val="Style14"/>
        <w:spacing w:lineRule="auto" w:line="360" w:before="0" w:after="0"/>
        <w:ind w:firstLine="709"/>
        <w:jc w:val="both"/>
        <w:rPr>
          <w:b/>
          <w:b/>
          <w:sz w:val="28"/>
          <w:szCs w:val="28"/>
        </w:rPr>
      </w:pPr>
      <w:r>
        <w:rPr>
          <w:b/>
          <w:sz w:val="28"/>
          <w:szCs w:val="28"/>
        </w:rPr>
        <w:t>2.3. Торопецко-Андреапольской зон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В Торопецко-Андреапольской зоне в свою очередь выделяют несколько историко-культурных районов: г. Торопец и окружающая его территория с крупными озерами и частично сохранившимися усадьбами в с. Подгороднем, Цветках, Якшине, Знаменском, Михайловском, Хворостеве; Андреапольский археологический район вдоль р. Западной Двины; озеро Лобно с усадьбами в с. Хотилицах; живописный район оз. Бросно с бывшим здесь раньше старинным селом Бросно и церковью Троицы – одним из лучших культовых памятников Андреапольского района.</w:t>
      </w:r>
    </w:p>
    <w:p>
      <w:pPr>
        <w:pStyle w:val="Style14"/>
        <w:spacing w:lineRule="auto" w:line="360" w:before="0" w:after="0"/>
        <w:ind w:firstLine="709"/>
        <w:jc w:val="both"/>
        <w:rPr/>
      </w:pPr>
      <w:r>
        <w:rPr>
          <w:sz w:val="28"/>
          <w:szCs w:val="28"/>
        </w:rPr>
        <w:t>Северо-восточная часть территории области (к востоку от линии г. Удомля – г. Лихославль) может быть включена в одну крупную зону, характеризующуюся высоким историко-культурным потенциалом.</w:t>
      </w:r>
    </w:p>
    <w:p>
      <w:pPr>
        <w:pStyle w:val="Style14"/>
        <w:spacing w:lineRule="auto" w:line="360" w:before="0" w:after="0"/>
        <w:ind w:firstLine="709"/>
        <w:jc w:val="both"/>
        <w:rPr/>
      </w:pPr>
      <w:r>
        <w:rPr>
          <w:sz w:val="28"/>
          <w:szCs w:val="28"/>
        </w:rPr>
        <w:t>В целом культурно-ландшафтное макрозонирование раскрывает в обобщенном плане многие пространственные особенности Тверского региона, связанные с историей его освоения и ландшафтной структурой территории.</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b/>
          <w:b/>
          <w:sz w:val="28"/>
          <w:szCs w:val="28"/>
        </w:rPr>
      </w:pPr>
      <w:r>
        <w:rPr>
          <w:b/>
          <w:sz w:val="28"/>
          <w:szCs w:val="28"/>
        </w:rPr>
        <w:t>3. Культурное наследие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Тверская область является одной из областей Центральной России, культурное наследие которой в течение более чем трех десятилетий изучалось искусствоведами, архитекторами, историками, археологами, краеведами. Сейчас массив информации по памятникам археологии, истории, архитектуры и градостроительства насчитывает более семи тысяч объектов.</w:t>
      </w:r>
    </w:p>
    <w:p>
      <w:pPr>
        <w:pStyle w:val="Style14"/>
        <w:spacing w:lineRule="auto" w:line="360" w:before="0" w:after="0"/>
        <w:ind w:firstLine="709"/>
        <w:jc w:val="both"/>
        <w:rPr/>
      </w:pPr>
      <w:r>
        <w:rPr>
          <w:sz w:val="28"/>
          <w:szCs w:val="28"/>
        </w:rPr>
        <w:t>При выделении историко-культурных районов большое значение имеет система памятников археологии. В большинстве случаев в местах их скопления или даже расположения единичных памятников, например, городищ в эпоху Древней Руси и средневековья возникали и продолжали устойчиво существовать сельские поселения, часть из которых впоследствии превратилась в города. Это закономерно, так как в процессе длительного освоения края древние люди заселяли в первую очередь наилучшие по природным условиям места: долины наиболее крупных рек, водораздельные урочища и местности, пересекаемые малыми реками, с разнообразными живописными лесами, через которые проходили водно-сухопутные пути, связывающие тверские земли с окружением. Эти территории оставались наиболее удобными и для расселения в 19-20 веках. К ним во многих случаях привязаны узловые участки современной сети населенных пунктов, отличающиеся густотой поселений, наличием старинных деревень и сел с памятниками культового и гражданского зодчества. Так, например, полное совпадение местоположений археологических памятников и ценных культурно-ландшафтных территорий выявляется по долинам рек Волги, Тверцы, Тьмы и Шостки, Мологи и Волчины, Западной Двины и во многих других местах.</w:t>
      </w:r>
    </w:p>
    <w:p>
      <w:pPr>
        <w:pStyle w:val="Style14"/>
        <w:spacing w:lineRule="auto" w:line="360" w:before="0" w:after="0"/>
        <w:ind w:firstLine="709"/>
        <w:jc w:val="both"/>
        <w:rPr/>
      </w:pPr>
      <w:r>
        <w:rPr>
          <w:sz w:val="28"/>
          <w:szCs w:val="28"/>
        </w:rPr>
        <w:t>При оценке культурного наследия области отдельный аспект исследования связан с ремесленно-промысловой деятельностью населения. Издавна в Тверской губернии был распространен ряд ремесел: ручное ткачество, отличавшееся разнообразием техники и видов изготовляемых тканей, особенно интенсивно развитое в Бежецком, Новоторжском и Вышневолоцком уездах; художественная вышивка и кружевоплетение, отличающееся в разных местах стилевыми особенностями (г. Калязин, Торжок); художественная обработка дерева: резьба, украшающая дома, мебель, утварь, прялки и пр., распространенная повсеместно, но особенно развитая в Осташковском уезде; гончарное ремесло: поливные изделия (Вышневолоцкий уезд), лепная посуда (Старицкий уезд), глиняная игрушка (г. Торжок), фаянсовая посуда (г. Конаково); художественная обработка металла (г. Тверь, села Васильевский Мох, Михайловское, г. Осташков); художественная обработка стекла в Вышневолоцком уезде; кожеобарабатывающие ремесла (г. Осташков, г. Торжок); производство обуви (г. Кимры) и многие другие.</w:t>
      </w:r>
    </w:p>
    <w:p>
      <w:pPr>
        <w:pStyle w:val="Style14"/>
        <w:spacing w:lineRule="auto" w:line="360" w:before="0" w:after="0"/>
        <w:ind w:firstLine="709"/>
        <w:jc w:val="both"/>
        <w:rPr/>
      </w:pPr>
      <w:r>
        <w:rPr>
          <w:sz w:val="28"/>
          <w:szCs w:val="28"/>
        </w:rPr>
        <w:t>Таким образом, Тверская губерния была необычайно богата яркими и самобытными ремеслами. В настоящее время многие из них не сохранились. Частично они послужили толчком для организации крупного производства, например, фаянсового завода в г. Конаково, завода "Красный Май", производящего художественные изделия из стекла, в Вышнем Волочке, золотошвейной фабрики в г. Торжке, обувной фабрики в г. Кимрах. Но навыки, связанные с творческой ремесленной деятельностью населения, полностью не исчезли. И сейчас в области есть народные мастера, владеющие различными ремеслами. Сохранились глубинные предпосылки для их возрождения. Поэтому при оценке рекреационного потенциала указанных культурно-ландшафтных районов необходимо учитывать бывшую ремесленно-промысловую специализацию отдельных частей Тверской области, которая придаст особую специфику туризму.</w:t>
      </w:r>
    </w:p>
    <w:p>
      <w:pPr>
        <w:pStyle w:val="Style14"/>
        <w:spacing w:lineRule="auto" w:line="360" w:before="0" w:after="0"/>
        <w:ind w:firstLine="709"/>
        <w:jc w:val="both"/>
        <w:rPr>
          <w:sz w:val="28"/>
          <w:szCs w:val="28"/>
          <w:lang w:val="en-US"/>
        </w:rPr>
      </w:pPr>
      <w:r>
        <w:rPr>
          <w:sz w:val="28"/>
          <w:szCs w:val="28"/>
        </w:rPr>
        <w:t>Привлечь туриста можно не только памятниками истории и культуры, народными промыслами, но и памятниками природы, которые не должны остаться без внимания. По данным, полученным в Комитете природных ресурсов по Тверской области, можно судить, что в этой области памятников природы достаточное количество, они имеются практически в каждом административном районе, однако степень их изученности остается крайне низкой. Разнообразие их очень велико: палеонтологические памятники в виде скоплений остатков ископаемой флоры и фауны, гидрологические (ручьи, реки, озера, родники), ботанические и зоологические (реликтовые леса, редкие и исчезающие растения, муравейники), ландшафтные, садово-парковые и др. Наибольшая концентрация памятников природы находится в Торопецком, Западнодвинском, Ржевском, Старицком и Зубцовском районах.</w:t>
      </w:r>
    </w:p>
    <w:p>
      <w:pPr>
        <w:pStyle w:val="Style14"/>
        <w:spacing w:lineRule="auto" w:line="360" w:before="0" w:after="0"/>
        <w:ind w:firstLine="709"/>
        <w:jc w:val="both"/>
        <w:rPr>
          <w:sz w:val="28"/>
          <w:szCs w:val="28"/>
          <w:lang w:val="en-US"/>
        </w:rPr>
      </w:pPr>
      <w:r>
        <w:rPr>
          <w:sz w:val="28"/>
          <w:szCs w:val="28"/>
          <w:lang w:val="en-US"/>
        </w:rPr>
      </w:r>
      <w:r>
        <w:br w:type="page"/>
      </w:r>
    </w:p>
    <w:p>
      <w:pPr>
        <w:pStyle w:val="Style14"/>
        <w:spacing w:lineRule="auto" w:line="360" w:before="0" w:after="0"/>
        <w:ind w:firstLine="709"/>
        <w:jc w:val="both"/>
        <w:rPr>
          <w:b/>
          <w:b/>
          <w:sz w:val="28"/>
          <w:szCs w:val="28"/>
        </w:rPr>
      </w:pPr>
      <w:r>
        <w:rPr>
          <w:b/>
          <w:sz w:val="28"/>
          <w:szCs w:val="28"/>
        </w:rPr>
        <w:t>4. Области туризма и их характеристик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4.1. Природные ресурсы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sz w:val="28"/>
          <w:szCs w:val="28"/>
        </w:rPr>
        <w:t>Особое место в выработке стратегии развития туризма в регионе имеют водные ресурсы Тверской области.</w:t>
      </w:r>
    </w:p>
    <w:p>
      <w:pPr>
        <w:pStyle w:val="Style14"/>
        <w:spacing w:lineRule="auto" w:line="360" w:before="0" w:after="0"/>
        <w:ind w:firstLine="709"/>
        <w:jc w:val="both"/>
        <w:rPr>
          <w:b/>
          <w:b/>
          <w:sz w:val="28"/>
          <w:szCs w:val="28"/>
        </w:rPr>
      </w:pPr>
      <w:r>
        <w:rPr>
          <w:sz w:val="28"/>
          <w:szCs w:val="28"/>
        </w:rPr>
        <w:t>Волга пробегает по Тверской земле свои первые 685 км., принимая на своем пути 150 притоков. Более двух третей площади области относится к бассейну Волги.</w:t>
      </w:r>
    </w:p>
    <w:p>
      <w:pPr>
        <w:pStyle w:val="Style14"/>
        <w:spacing w:lineRule="auto" w:line="360" w:before="0" w:after="0"/>
        <w:ind w:firstLine="709"/>
        <w:jc w:val="both"/>
        <w:rPr>
          <w:b/>
          <w:b/>
          <w:sz w:val="28"/>
          <w:szCs w:val="28"/>
        </w:rPr>
      </w:pPr>
      <w:r>
        <w:rPr>
          <w:sz w:val="28"/>
          <w:szCs w:val="28"/>
        </w:rPr>
        <w:t xml:space="preserve">В области насчитывается около 1700 озер, крупнейшим и самым известным из которых является жемчужина центральной России - озеро Селигер. Кроме естественных водоемов на многих реках имеются водохранилища: Иваньковское, Рыбинское, Угличское на Волге; Вазузское на Вазузе; Вышневолоцкое на Цне. </w:t>
      </w:r>
    </w:p>
    <w:p>
      <w:pPr>
        <w:pStyle w:val="Style14"/>
        <w:spacing w:lineRule="auto" w:line="360" w:before="0" w:after="0"/>
        <w:ind w:firstLine="709"/>
        <w:jc w:val="both"/>
        <w:rPr>
          <w:b/>
          <w:b/>
          <w:sz w:val="28"/>
          <w:szCs w:val="28"/>
        </w:rPr>
      </w:pPr>
      <w:r>
        <w:rPr>
          <w:sz w:val="28"/>
          <w:szCs w:val="28"/>
        </w:rPr>
        <w:t>В Тверской области находится «столица»  Вышневолоцкой водной системы первая искусственная система России- г. Вышний Волочек. Вышневолоцкая водная система это своеобразная туристская ось связывающая Москву, Тверь и Санкт - Петербург, на которую "нанизано" множество уникальных объектов природного и культурно- исторического наследия, включая исторические города. Строительство системы осуществлялось в течение десятилетий и в нем принимали участие выдающиеся ученые, инженеры, гидротехники России, Голландии, Англии, Германии. Здесь были использованы достижения науки и техники целого ряда европейских стран, что придает данному маршруту международную значимость.</w:t>
      </w:r>
    </w:p>
    <w:p>
      <w:pPr>
        <w:pStyle w:val="Style14"/>
        <w:spacing w:lineRule="auto" w:line="360" w:before="0" w:after="0"/>
        <w:ind w:firstLine="709"/>
        <w:jc w:val="both"/>
        <w:rPr>
          <w:b/>
          <w:b/>
          <w:sz w:val="28"/>
          <w:szCs w:val="28"/>
        </w:rPr>
      </w:pPr>
      <w:r>
        <w:rPr>
          <w:sz w:val="28"/>
          <w:szCs w:val="28"/>
        </w:rPr>
        <w:t>Учитывая огромную протяженность Вышневолоцкой водной системы 1410 км., она   проходит по территориям Тверской, Ярославской, Новгородской и Ленинградской областей, данный маршрут по своей сути является межрегиональным, при этом именно Тверская область может и должна стать его центром со столицей в Вышнем Волочке.   К сожалению, в настоящее время В.в.с., открытая в 1709 году, прямого транспортного сообщения не имеет. Движение судов осуществляется только на верхнем и на нижнем участках системы.</w:t>
      </w:r>
    </w:p>
    <w:p>
      <w:pPr>
        <w:pStyle w:val="Style14"/>
        <w:spacing w:lineRule="auto" w:line="360" w:before="0" w:after="0"/>
        <w:ind w:firstLine="709"/>
        <w:jc w:val="both"/>
        <w:rPr>
          <w:b/>
          <w:b/>
          <w:sz w:val="28"/>
          <w:szCs w:val="28"/>
        </w:rPr>
      </w:pPr>
      <w:r>
        <w:rPr>
          <w:sz w:val="28"/>
          <w:szCs w:val="28"/>
        </w:rPr>
        <w:t xml:space="preserve">Вышневолоцкий район это идеальное место для развития водных видов спорта, организации областных, всероссийских, а в будущем и международных соревнований. </w:t>
      </w:r>
    </w:p>
    <w:p>
      <w:pPr>
        <w:pStyle w:val="Style14"/>
        <w:spacing w:lineRule="auto" w:line="360" w:before="0" w:after="0"/>
        <w:ind w:firstLine="709"/>
        <w:jc w:val="both"/>
        <w:rPr>
          <w:b/>
          <w:b/>
          <w:sz w:val="28"/>
          <w:szCs w:val="28"/>
        </w:rPr>
      </w:pPr>
      <w:r>
        <w:rPr>
          <w:sz w:val="28"/>
          <w:szCs w:val="28"/>
        </w:rPr>
        <w:t>Другим перспективным местом для развития водных видов туризма является г. Конаково и Конаковский район. Здесь уже регулярно, начиная с 2002 года, проходят Верхневолжские парусные регаты на приз Губернатора Тверской области.</w:t>
      </w:r>
    </w:p>
    <w:p>
      <w:pPr>
        <w:pStyle w:val="Style14"/>
        <w:spacing w:lineRule="auto" w:line="360" w:before="0" w:after="0"/>
        <w:ind w:firstLine="709"/>
        <w:jc w:val="both"/>
        <w:rPr>
          <w:b/>
          <w:b/>
          <w:sz w:val="28"/>
          <w:szCs w:val="28"/>
        </w:rPr>
      </w:pPr>
      <w:r>
        <w:rPr>
          <w:sz w:val="28"/>
          <w:szCs w:val="28"/>
        </w:rPr>
        <w:t>Особенно перспективен для развития яхтинга участок Волги, где уже сейчас   имеется сеть современных объектов размещения: пансионат "Энергетик", лечебно оздоровительный центр "Карачарово", комплекс отдыха "Завидово", «Гелео парк» в Эммаусе, "Тверь Парк Отель".  </w:t>
      </w:r>
    </w:p>
    <w:p>
      <w:pPr>
        <w:pStyle w:val="Style14"/>
        <w:spacing w:lineRule="auto" w:line="360" w:before="0" w:after="0"/>
        <w:ind w:firstLine="709"/>
        <w:jc w:val="both"/>
        <w:rPr>
          <w:b/>
          <w:b/>
          <w:sz w:val="28"/>
          <w:szCs w:val="28"/>
        </w:rPr>
      </w:pPr>
      <w:r>
        <w:rPr>
          <w:sz w:val="28"/>
          <w:szCs w:val="28"/>
        </w:rPr>
        <w:t xml:space="preserve">Огромным потенциалом располагает Тверская область и для организации водных туристских походов, в том числе и категорийных. В области насчитывается более 50 рек, которые представляют интерес для туристов водников. Есть отдельные участки, где можно заниматься и рафтингом (скоростной сплав на плотах). Особенно перспективными здесь, по мнению специалистов, являются путешествия на байдарках. </w:t>
      </w:r>
    </w:p>
    <w:p>
      <w:pPr>
        <w:pStyle w:val="Style14"/>
        <w:spacing w:lineRule="auto" w:line="360" w:before="0" w:after="0"/>
        <w:ind w:firstLine="709"/>
        <w:jc w:val="both"/>
        <w:rPr>
          <w:b/>
          <w:b/>
          <w:sz w:val="28"/>
          <w:szCs w:val="28"/>
        </w:rPr>
      </w:pPr>
      <w:r>
        <w:rPr>
          <w:sz w:val="28"/>
          <w:szCs w:val="28"/>
        </w:rPr>
        <w:t>Тверь является первым портом для круизных речных судов на Волге, что делает этот город перспективным и для развития круизного туризма. Уже сегодня в Твери экскурсионные услуги оказываются более 15 000 тыс. туристов круизных теплоходов за сезон.</w:t>
      </w:r>
    </w:p>
    <w:p>
      <w:pPr>
        <w:pStyle w:val="Style14"/>
        <w:spacing w:lineRule="auto" w:line="360" w:before="0" w:after="0"/>
        <w:ind w:firstLine="709"/>
        <w:jc w:val="both"/>
        <w:rPr>
          <w:b/>
          <w:b/>
          <w:sz w:val="28"/>
          <w:szCs w:val="28"/>
        </w:rPr>
      </w:pPr>
      <w:r>
        <w:rPr>
          <w:sz w:val="28"/>
          <w:szCs w:val="28"/>
        </w:rPr>
        <w:t xml:space="preserve">Так как на  исток Волги, то это предоставляет хорошую  возможность предложить туристский комбинированный маршрут "Волга от истока до устья". (Москва Тверь (круизный) Тверь Волговерховье - Тверь (автобусный) Тверь Астрахань Москва (круизный).   </w:t>
      </w:r>
    </w:p>
    <w:p>
      <w:pPr>
        <w:pStyle w:val="Style14"/>
        <w:spacing w:lineRule="auto" w:line="360" w:before="0" w:after="0"/>
        <w:ind w:firstLine="709"/>
        <w:jc w:val="both"/>
        <w:rPr>
          <w:b/>
          <w:b/>
          <w:sz w:val="28"/>
          <w:szCs w:val="28"/>
        </w:rPr>
      </w:pPr>
      <w:r>
        <w:rPr>
          <w:sz w:val="28"/>
          <w:szCs w:val="28"/>
        </w:rPr>
        <w:t>По западной части Тверской области проходит часть исторического маршрута "Путь из варяг в греки". Маршрут этот древний путь из стран Скандинавии через Великий Новгород, тверские и смоленские земли, через Белоруссию и Украину в Константинополь (Стамбул). Путь из варяг в греки это также водный путь, который включает оз. Ильмень, реки Ловать, Кунью, Сережу, Торопу, Западную Двину (Даугаву), Касплю, Днепр и Черное море.</w:t>
      </w:r>
    </w:p>
    <w:p>
      <w:pPr>
        <w:pStyle w:val="Style14"/>
        <w:spacing w:lineRule="auto" w:line="360" w:before="0" w:after="0"/>
        <w:ind w:firstLine="709"/>
        <w:jc w:val="both"/>
        <w:rPr>
          <w:b/>
          <w:b/>
          <w:sz w:val="28"/>
          <w:szCs w:val="28"/>
        </w:rPr>
      </w:pPr>
      <w:r>
        <w:rPr>
          <w:sz w:val="28"/>
          <w:szCs w:val="28"/>
        </w:rPr>
        <w:t>Такое обилие водоемов позволяет области иметь значительные не только водные, но и рыбные ресурсы. В водоемах области насчитывается более 30 видов рыб, в том числе таких ценных, как: угорь, судак, жерех, щука, хариус, лещ. Все это говорит о том, что Тверская область очень перспективна для развития туризма, как внутреннего, так и въездного, в том числе и иностранного, связанного с организацией рыбалки. С этой целью, по инициативе Губернатора Тверской области Д.В. Зеленина, комитетом по туризму Тверской области в 2005 году подготовлен и издан специализированный путеводитель " Рыбная ловля в Тверской области", что стало началом целенаправленного системного подхода к развитию событийного и дополнительно мотивированного туризма в Тверской области, тем более, что разнообразна и богата также и фауна Тверской области. Она представлена 66 видами млекопитающих, 236 видами птиц. Из них только 13 завезены в область человеком. Необычайно богат и растительный мир Тверской области. Его многообразие и ресурсный потенциал весьма значительны. Общая площадь лесов составляет почти 60% территории всей области. Леса области очень разнообразны есть лиственные, хвойные, смешанные. Имеются большие участки южной подзоны тайги и дубравы.</w:t>
      </w:r>
    </w:p>
    <w:p>
      <w:pPr>
        <w:pStyle w:val="Style14"/>
        <w:spacing w:lineRule="auto" w:line="360" w:before="0" w:after="0"/>
        <w:ind w:firstLine="709"/>
        <w:jc w:val="both"/>
        <w:rPr>
          <w:b/>
          <w:b/>
          <w:sz w:val="28"/>
          <w:szCs w:val="28"/>
        </w:rPr>
      </w:pPr>
      <w:r>
        <w:rPr>
          <w:sz w:val="28"/>
          <w:szCs w:val="28"/>
        </w:rPr>
        <w:t>Площадь особо охраняемых территорий составляет почти 1 139 тысяч гектаров, или 13,5 % общей территории области. В этой связи, перспективным представляется развитие туризма с целью охоты.</w:t>
      </w:r>
    </w:p>
    <w:p>
      <w:pPr>
        <w:pStyle w:val="Style14"/>
        <w:spacing w:lineRule="auto" w:line="360" w:before="0" w:after="0"/>
        <w:ind w:firstLine="709"/>
        <w:jc w:val="both"/>
        <w:rPr>
          <w:sz w:val="28"/>
          <w:szCs w:val="28"/>
        </w:rPr>
      </w:pPr>
      <w:r>
        <w:rPr>
          <w:sz w:val="28"/>
          <w:szCs w:val="28"/>
        </w:rPr>
        <w:t>Для пропаганды использования имеющихся природных ресурсов в туристских целях в 2006 были подготовлены и изданы красочные информационные издания «Охота и экстремальный туризм в тверской области» на английском и французском языках. Логическим продолжением работы в этом направлении стало установление тесных деловых отношений между Тверской областью и Европейским клубом охотников Сант-Юбера (Бельгия).</w:t>
      </w:r>
    </w:p>
    <w:p>
      <w:pPr>
        <w:pStyle w:val="Style14"/>
        <w:spacing w:lineRule="auto" w:line="360" w:before="0" w:after="0"/>
        <w:ind w:firstLine="709"/>
        <w:jc w:val="both"/>
        <w:rPr>
          <w:b/>
          <w:b/>
          <w:sz w:val="28"/>
          <w:szCs w:val="28"/>
        </w:rPr>
      </w:pPr>
      <w:r>
        <w:rPr>
          <w:sz w:val="28"/>
          <w:szCs w:val="28"/>
        </w:rPr>
        <w:t>В том же 2006 году были изданы, причем на хорошем полиграфическом уровне: «Тверская земля: от столицы до столицы (на русском и английском языках)»; «Верхневолжье: туризм и отдых (первый туристских журнал тверской области)»; «Земля Тверская» - красочный фотоальбом на русском и английском языках, наглядно показывающий своеобразие туристского потенциала Тверской области. Совместно с тверским государственным объединенным музеем впервые в истории области подготовлен и издан путеводитель «Тверь и Тверская область в экскурсиях», а совместно с Тверским союзом туриндустрии специально для участия Тверской области в III Федеральном инвестиционном форуме издан каталог инвестиционных проектов и бизнес-идей.</w:t>
      </w:r>
    </w:p>
    <w:p>
      <w:pPr>
        <w:pStyle w:val="Style14"/>
        <w:spacing w:lineRule="auto" w:line="360" w:before="0" w:after="0"/>
        <w:ind w:firstLine="709"/>
        <w:jc w:val="both"/>
        <w:rPr>
          <w:b/>
          <w:b/>
          <w:sz w:val="28"/>
          <w:szCs w:val="28"/>
        </w:rPr>
      </w:pPr>
      <w:r>
        <w:rPr>
          <w:sz w:val="28"/>
          <w:szCs w:val="28"/>
        </w:rPr>
        <w:t>Все вышеперечисленные издания были представлены для широкого ознакомления на 13 ежегодной недели тверской книги.</w:t>
      </w:r>
    </w:p>
    <w:p>
      <w:pPr>
        <w:pStyle w:val="Style14"/>
        <w:spacing w:lineRule="auto" w:line="360" w:before="0" w:after="0"/>
        <w:ind w:firstLine="709"/>
        <w:jc w:val="both"/>
        <w:rPr>
          <w:sz w:val="28"/>
          <w:szCs w:val="28"/>
          <w:lang w:val="en-US"/>
        </w:rPr>
      </w:pPr>
      <w:r>
        <w:rPr>
          <w:sz w:val="28"/>
          <w:szCs w:val="28"/>
        </w:rPr>
        <w:t>Но и это еще не все. Комитетом по туризму проведена масштабная работа по размещению тематических публикаций в самых престижных туристских изданиях, в журналах «Туризм: практика, проблемы, перспективы», «Туристический олимп», «Отдых в России», в Российской туристской газете и др.</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b/>
          <w:sz w:val="28"/>
          <w:szCs w:val="28"/>
        </w:rPr>
        <w:t xml:space="preserve">4.2. Курорты Тверской области </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Недра области содержат минеральные воды различных типов и групп, предназначенных как для питьевого лечения, так и для проведения бальнеопроцедур. Что касается лечебных грязей, то они представлены двумя типами. В многочисленных озерах залегают пресноводные низко-, средне- и высокозольные сапропели, имеющие практически неограниченные запасы. Минеральные воды имеются в Осташковском, Селижаровском, Пеновском, Кашинском, Калязинском, Торжковском, Андреапольском, Калининском, Калязинском и других районов области. А многочисленные торфяные месторождения содержат огромные залежи хорошо разложившихся пресноводных торфов различной зольности. Уже сегодня санатории и дома отдыха имеются во многих районах области</w:t>
      </w:r>
    </w:p>
    <w:p>
      <w:pPr>
        <w:pStyle w:val="Style14"/>
        <w:spacing w:lineRule="auto" w:line="360" w:before="0" w:after="0"/>
        <w:ind w:firstLine="709"/>
        <w:jc w:val="both"/>
        <w:rPr/>
      </w:pPr>
      <w:r>
        <w:rPr>
          <w:sz w:val="28"/>
          <w:szCs w:val="28"/>
        </w:rPr>
        <w:t xml:space="preserve">Тверская область очень богата и разнообразна другими природными лечебными ресурсами, такими как: леса, лесопарки, акватории водохранилищ, озер, рек и другие водные объекты, пляжи водных объектов и прилегающие к ним территории, имеющие лечебно-оздоровительный потенциал и выполняющие санитарно-гигиенические функции. В настоящее время в области функционирует 19 санаторно-курортных учреждений, которые по мощности сектора размещения и лечебной базы способны в течение года при равномерной нагрузке обслужить около 300 тыс. человек. </w:t>
      </w:r>
    </w:p>
    <w:p>
      <w:pPr>
        <w:pStyle w:val="Style14"/>
        <w:spacing w:lineRule="auto" w:line="360" w:before="0" w:after="0"/>
        <w:ind w:firstLine="709"/>
        <w:jc w:val="both"/>
        <w:rPr>
          <w:b/>
          <w:b/>
          <w:sz w:val="28"/>
          <w:szCs w:val="28"/>
        </w:rPr>
      </w:pPr>
      <w:r>
        <w:rPr>
          <w:sz w:val="28"/>
          <w:szCs w:val="28"/>
        </w:rPr>
        <w:t>В 1998 году Законодательным Собранием Тверской области принят закон Тверской области "О природных лечебных ресурсах, лечебнооздоровительных местностях и курортах Тверской области".        В 2002 году было подписано Постановление Администрации Тверской области № 305 па "О признании территории озера Селигер и Верхневолжских озер курортом местного значения "Селигер" в Тверской области", которое существенно расширило правовое поле в туризме и санаторно-курортной сфере, но вместе с тем не только не сняло проблему туристско рекреационного освоения огромной территории в 4 тыс. кв. км., но и наоборот, более остро ее обозначило.</w:t>
      </w:r>
    </w:p>
    <w:p>
      <w:pPr>
        <w:pStyle w:val="Style14"/>
        <w:spacing w:lineRule="auto" w:line="360" w:before="0" w:after="0"/>
        <w:ind w:firstLine="709"/>
        <w:jc w:val="both"/>
        <w:rPr>
          <w:b/>
          <w:b/>
          <w:sz w:val="28"/>
          <w:szCs w:val="28"/>
        </w:rPr>
      </w:pPr>
      <w:r>
        <w:rPr>
          <w:sz w:val="28"/>
          <w:szCs w:val="28"/>
        </w:rPr>
        <w:t>Прекрасно понимая необходимость развития всех возможных туристских составляющих, очевидным представляется тот факт, что только реализация больших проектов может принести области и большие доходы. И если сегодня Селигер является перезагруженным в плане посещения туристами, особенно в разгар сезона, то Верхневолжские озера все еще ждут своего промышленного туристского освоения.</w:t>
      </w:r>
    </w:p>
    <w:p>
      <w:pPr>
        <w:pStyle w:val="Style14"/>
        <w:spacing w:lineRule="auto" w:line="360" w:before="0" w:after="0"/>
        <w:ind w:firstLine="709"/>
        <w:jc w:val="both"/>
        <w:rPr>
          <w:sz w:val="28"/>
          <w:szCs w:val="28"/>
          <w:lang w:val="en-US"/>
        </w:rPr>
      </w:pPr>
      <w:r>
        <w:rPr>
          <w:sz w:val="28"/>
          <w:szCs w:val="28"/>
        </w:rPr>
        <w:t>И здесь хотелось бы привести передовой зарубежный опыт, в частности Франции. В 1962 году тогдашний премьер министр Жорж Помпиду принял решение о благоустройстве средиземноморского побережья Франции от Марселя до испанской границы. Были проведены грандиозные работы, в результате которых оказалось благоустроенным 200 км. побережья, где было построено 6 «туристскических образований», а по нашему курортных городов, на миллион мест. Одной из самых удачных новостроек стал город Гранд Мотт (Grande Motte), принявших первых туристов и отдыхающий уже в 1968 году. Любопытное историческое совпадение именно в 1962 году было подписано Постановление Совета Министров РСФСР «О развитии зоны отдыха и туризма в районе озера Селигер в Калининской области».</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b/>
          <w:sz w:val="28"/>
          <w:szCs w:val="28"/>
        </w:rPr>
        <w:t>4.3. Агротуризм</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sz w:val="28"/>
          <w:szCs w:val="28"/>
        </w:rPr>
        <w:t>Агротуризм это относительно новое направление туризма, как для России в целом. Так и для Тверской области, в частности. Впервые к решению вопросов, связанных с развитием агротуризма в области комитет по туризму подошел в 2004 году, но лишь в 2006 году с созданием Областного Союза фермеров и ЛПХ эта работа получила плановый и системный характер, в виде создания, с учетом национального проекта «Развитие АПК», подпрограммы «Развитие агротуризма в Тверской области».</w:t>
      </w:r>
    </w:p>
    <w:p>
      <w:pPr>
        <w:pStyle w:val="Style14"/>
        <w:spacing w:lineRule="auto" w:line="360" w:before="0" w:after="0"/>
        <w:ind w:firstLine="709"/>
        <w:jc w:val="both"/>
        <w:rPr>
          <w:b/>
          <w:b/>
          <w:sz w:val="28"/>
          <w:szCs w:val="28"/>
        </w:rPr>
      </w:pPr>
      <w:r>
        <w:rPr>
          <w:sz w:val="28"/>
          <w:szCs w:val="28"/>
        </w:rPr>
        <w:t>Сегодня в сфере агротуризма мы имеем ситуацию, когда спрос далеко опережает предложение. Разработка и последующая реализация подпрограммы «Развитие агротуризма в Тверской области» призвана устранить этот дисбаланс.</w:t>
      </w:r>
    </w:p>
    <w:p>
      <w:pPr>
        <w:pStyle w:val="Style14"/>
        <w:spacing w:lineRule="auto" w:line="360" w:before="0" w:after="0"/>
        <w:ind w:firstLine="709"/>
        <w:jc w:val="both"/>
        <w:rPr/>
      </w:pPr>
      <w:r>
        <w:rPr>
          <w:sz w:val="28"/>
          <w:szCs w:val="28"/>
        </w:rPr>
        <w:t>Историко-культурный и природно-рекреационный потенциал области значителен. Тверская область - это сердце России, древняя русская земля. Великое Тверское княжество, просуществовавшее как самостоятельное государственное образование вплоть до конца 15 века, было одним из основных центров создания русского национального государства. И по сей день Тверская земля хранит многочисленные памятники истории, архитектуры, археологии, культуры.</w:t>
      </w:r>
    </w:p>
    <w:p>
      <w:pPr>
        <w:pStyle w:val="Style14"/>
        <w:spacing w:lineRule="auto" w:line="360" w:before="0" w:after="0"/>
        <w:ind w:firstLine="709"/>
        <w:jc w:val="both"/>
        <w:rPr/>
      </w:pPr>
      <w:r>
        <w:rPr>
          <w:sz w:val="28"/>
          <w:szCs w:val="28"/>
        </w:rPr>
        <w:t>На территории Тверского края находится 14 городов, имеющих статус «историческое населенное место» или проще исторический город: Тверь, Торопец, Старица, Торжок, Кашин, Вышний Волочек, Бежецк, Осташков, Весьегонск, Белый, Зубцов, Калязин, Красный Холм Ржев. Еще целый ряд старинных сел, таких как : Городня, Медное, Кушалино, Иванищи, Выдропужск, Берново, Рогожа и др. вполне могут претендовать на присвоение данного статуса.</w:t>
      </w:r>
    </w:p>
    <w:p>
      <w:pPr>
        <w:pStyle w:val="Style14"/>
        <w:spacing w:lineRule="auto" w:line="360" w:before="0" w:after="0"/>
        <w:ind w:firstLine="709"/>
        <w:jc w:val="both"/>
        <w:rPr>
          <w:sz w:val="28"/>
          <w:szCs w:val="28"/>
        </w:rPr>
      </w:pPr>
      <w:r>
        <w:rPr>
          <w:sz w:val="28"/>
          <w:szCs w:val="28"/>
        </w:rPr>
        <w:t xml:space="preserve">Всего в области поставлено на охрану или выявлено  9 439  памятников истории и культуры. Особенно богата область памятниками XVIII-XX в.в. </w:t>
      </w:r>
    </w:p>
    <w:p>
      <w:pPr>
        <w:pStyle w:val="Style14"/>
        <w:spacing w:lineRule="auto" w:line="360" w:before="0" w:after="0"/>
        <w:ind w:firstLine="709"/>
        <w:jc w:val="both"/>
        <w:rPr>
          <w:sz w:val="28"/>
          <w:szCs w:val="28"/>
        </w:rPr>
      </w:pPr>
      <w:r>
        <w:rPr>
          <w:sz w:val="28"/>
          <w:szCs w:val="28"/>
        </w:rPr>
        <w:t xml:space="preserve">Тверской край является не только важным историко-культурным, но и духовным центром России благодаря своим храмам и монастырям, среди которых исключительное значение имеют такие национальные святыни, как монастырь Нилова Пустынь в Осташковском районе и Свято Успенский Старицкий монастырь. Восьмого февраля 2007 года губернатор области Дмитрий Зеленин, выступая на проходящей </w:t>
      </w:r>
      <w:r>
        <w:rPr>
          <w:iCs/>
          <w:sz w:val="28"/>
          <w:szCs w:val="28"/>
        </w:rPr>
        <w:t xml:space="preserve">в Торопце Тверской области IV Свято-Тихоновской международной православной конференции Пастырь добрый, заявил, что Тверская область будет развивать паломнический туризм, так как </w:t>
      </w:r>
      <w:r>
        <w:rPr>
          <w:sz w:val="28"/>
          <w:szCs w:val="28"/>
        </w:rPr>
        <w:t xml:space="preserve"> Торопецкая земля - родина святителя Тихона, первого патриарха Московского и всея Руси после восстановления патриаршества в России в 1917 году. И Тверской регион может предоставить возможность всем желающим ощутить святость патриарших мест. На данный момент уже разработаны туристические паломнические маршруты по местам рождения, жизни и служения патриарха Тихона. В частности, это восьмидневный маршрут «По святым местам Северо-Восточной Руси» и более краткий, четырехдневный, маршрут «Патриарший», в котором главными объектами являются города Старица и Торопец Тверской области. «Сейчас дополнительно к этим маршрутам разрабатывается еще один. В него будут включены объекты, непосредственно связанные с жизнью, деятельностью и подвигами святителя Тихона, включая Псков, Ярославль и Москву», - добавил губернатор. </w:t>
      </w:r>
      <w:r>
        <w:br w:type="page"/>
      </w:r>
    </w:p>
    <w:p>
      <w:pPr>
        <w:pStyle w:val="Style14"/>
        <w:spacing w:lineRule="auto" w:line="360" w:before="0" w:after="0"/>
        <w:ind w:firstLine="709"/>
        <w:jc w:val="both"/>
        <w:rPr>
          <w:b/>
          <w:b/>
          <w:sz w:val="28"/>
          <w:szCs w:val="28"/>
        </w:rPr>
      </w:pPr>
      <w:r>
        <w:rPr>
          <w:b/>
          <w:sz w:val="28"/>
          <w:szCs w:val="28"/>
        </w:rPr>
        <w:t>5. Инфраструктура учреждений туризма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Ежегодно Тверскую область, в туристских целях, посещает около 600 тыс. человек. Совокупный доход от въездного туризма в Тверскую область оценивается в 1 млрд. руб. (расходы туристов на проживание в гостиницах и других средствах размещения; питание, экскурсионное обслуживание, культурно-зрелищные мероприятия, сувениры и т.д.). По сравнению с 2003 годом поток туристов увеличился на 15%. </w:t>
      </w:r>
    </w:p>
    <w:p>
      <w:pPr>
        <w:pStyle w:val="Style14"/>
        <w:spacing w:lineRule="auto" w:line="360" w:before="0" w:after="0"/>
        <w:ind w:firstLine="709"/>
        <w:jc w:val="both"/>
        <w:rPr>
          <w:sz w:val="28"/>
          <w:szCs w:val="28"/>
        </w:rPr>
      </w:pPr>
      <w:r>
        <w:rPr>
          <w:sz w:val="28"/>
          <w:szCs w:val="28"/>
        </w:rPr>
        <w:t xml:space="preserve">В настоящее время в Тверской области имеется 146 средство размещения туристов на 17 тыс. мест. В их числе 74 баз и домов отдыха, 49 гостиниц, из которых 10 расположены в г. Твери. Однако материальная база большинства средств размещения, особенно в районных центрах, не отвечает современным требованиям, предъявляемым к приёму и размещению туристов и отдыхающих. </w:t>
      </w:r>
    </w:p>
    <w:p>
      <w:pPr>
        <w:pStyle w:val="Style14"/>
        <w:spacing w:lineRule="auto" w:line="360" w:before="0" w:after="0"/>
        <w:ind w:firstLine="709"/>
        <w:jc w:val="both"/>
        <w:rPr>
          <w:sz w:val="28"/>
          <w:szCs w:val="28"/>
        </w:rPr>
      </w:pPr>
      <w:r>
        <w:rPr>
          <w:sz w:val="28"/>
          <w:szCs w:val="28"/>
        </w:rPr>
        <w:t xml:space="preserve">За последние 5 лет произошли позитивные перемены в развитии туристской инфраструктуры. На сегодняшний день мы имеем достойное размещение не только в областном центре (гостиница-отель "Оснабрюк", "Тверь Парк Отель"), но и в Конаковском районе (комплекс отдыха "Завидово", сельский отель "Дафна"), в г. Торжке (гостиница "Тверца" ОАО "Пожтехника", в г. Осташкове (гостиница "Селигер"), Осташковский район (база отдыха "Верщина Селигера"), Кимрский район (комплекс отдыха "Колкуново" и "Алголь"), Калининский район ("Загородный клуб Эммаус"). Растет число новых комфортабельных туристских комплексов. Ведется большая работа по реконструкции и обновлению существующего гостиничного фонда, по приведению его к общепризнанным мировым стандартам. </w:t>
      </w:r>
    </w:p>
    <w:p>
      <w:pPr>
        <w:pStyle w:val="Style14"/>
        <w:spacing w:lineRule="auto" w:line="360" w:before="0" w:after="0"/>
        <w:ind w:firstLine="709"/>
        <w:jc w:val="both"/>
        <w:rPr>
          <w:sz w:val="28"/>
          <w:szCs w:val="28"/>
        </w:rPr>
      </w:pPr>
      <w:r>
        <w:rPr>
          <w:sz w:val="28"/>
          <w:szCs w:val="28"/>
        </w:rPr>
        <w:t xml:space="preserve">Важным звеном перспективного развития отрасли является подготовка кадров. В области действует система профессионального образования по туристским специальностям. Подготовку специалистов для туристской индустрии ведут 11 учебных заведений области: из них 5 средних специальных  учебных  заведений, 6 высших учебных заведений, в которых ведется работа как по обучению молодых специалистов, так и по переподготовке кадров, осуществляющих деятельность в сфере туризм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5.1. Транспортные связ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Автомобильные дороги.</w:t>
      </w:r>
      <w:r>
        <w:rPr>
          <w:sz w:val="28"/>
          <w:szCs w:val="28"/>
        </w:rPr>
        <w:t xml:space="preserve"> Протяженность автомобильных дорог общего пользования с твердым покрытием составляет 16127 км. Через территорию области проходят две автомобильные дороги международного значения: Москва – Санкт-Петербург и Москва – Рига, связывающие область со странами Балтии и Скандинавии. </w:t>
      </w:r>
    </w:p>
    <w:p>
      <w:pPr>
        <w:pStyle w:val="Normal"/>
        <w:spacing w:lineRule="auto" w:line="360"/>
        <w:ind w:firstLine="709"/>
        <w:rPr/>
      </w:pPr>
      <w:r>
        <w:rPr>
          <w:b/>
          <w:bCs/>
          <w:sz w:val="28"/>
          <w:szCs w:val="28"/>
        </w:rPr>
        <w:t>Железные дороги.</w:t>
      </w:r>
      <w:r>
        <w:rPr>
          <w:sz w:val="28"/>
          <w:szCs w:val="28"/>
        </w:rPr>
        <w:t xml:space="preserve"> Протяженность железных дорог Тверской области составляет 1806 км. В состав транспортного комплекса входят участки Октябрьской железной дороги: Москва – Санкт-Петербург, Москва – Рига, Рыбинск – Бологое – Псков – Рига, Москва – Сонково – Санкт-Петербург. </w:t>
      </w:r>
    </w:p>
    <w:p>
      <w:pPr>
        <w:pStyle w:val="Normal"/>
        <w:spacing w:lineRule="auto" w:line="360"/>
        <w:ind w:firstLine="709"/>
        <w:rPr/>
      </w:pPr>
      <w:r>
        <w:rPr>
          <w:b/>
          <w:bCs/>
          <w:sz w:val="28"/>
          <w:szCs w:val="28"/>
        </w:rPr>
        <w:t>Аэропорты.</w:t>
      </w:r>
      <w:r>
        <w:rPr>
          <w:sz w:val="28"/>
          <w:szCs w:val="28"/>
        </w:rPr>
        <w:t xml:space="preserve"> В пригороде г. Твери расположен аэродром I класса, рассчитанный на обслуживание самолетов крупнотоннажной транспортной авиации. </w:t>
      </w:r>
    </w:p>
    <w:p>
      <w:pPr>
        <w:pStyle w:val="Normal"/>
        <w:spacing w:lineRule="auto" w:line="360"/>
        <w:ind w:firstLine="709"/>
        <w:rPr/>
      </w:pPr>
      <w:r>
        <w:rPr>
          <w:b/>
          <w:bCs/>
          <w:sz w:val="28"/>
          <w:szCs w:val="28"/>
        </w:rPr>
        <w:t>Речные порты.</w:t>
      </w:r>
      <w:r>
        <w:rPr>
          <w:sz w:val="28"/>
          <w:szCs w:val="28"/>
        </w:rPr>
        <w:t xml:space="preserve"> На территории области расположен самый крупный на Верхней Волге Тверской порт с грузовым причалом, позволяющим обслуживать суда класса «река – море» с осадкой до 4 м.</w:t>
      </w:r>
    </w:p>
    <w:p>
      <w:pPr>
        <w:pStyle w:val="Style14"/>
        <w:spacing w:lineRule="auto" w:line="360" w:before="0" w:after="0"/>
        <w:ind w:firstLine="709"/>
        <w:jc w:val="both"/>
        <w:rPr/>
      </w:pPr>
      <w:r>
        <w:rPr>
          <w:sz w:val="28"/>
          <w:szCs w:val="28"/>
        </w:rPr>
        <w:t xml:space="preserve">Тверская область располагает развитой сетью транспортного сообщение. Существующая дорожная сеть Тверской области сложилась в процессе исторического и экономического развития региона с учетом его уникальных географических особенностей. Основными же транспортными артериями области являются такие международные трассы, как Москва – Санкт-Петербург и Москва – Рига. К сожалению, придорожная туристская инфраструктура автомагистралей находится в зачаточном состоянии и не может удовлетворять требованиям сегодняшнего дня. </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pPr>
      <w:r>
        <w:rPr>
          <w:b/>
          <w:sz w:val="28"/>
          <w:szCs w:val="28"/>
        </w:rPr>
        <w:t>5.2. Въездной туризм.</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sz w:val="28"/>
          <w:szCs w:val="28"/>
        </w:rPr>
        <w:t>Несомненно, что и само географическое положение области может и должно рассматриваться как одна из составляющих местного туристского потенциала. В связи с этим, основными потребителями туристских услуг в плане развития въездного туризма являются жители столичного мегаполиса и превращение области в полноценную туристскую дестинацию.</w:t>
      </w:r>
    </w:p>
    <w:p>
      <w:pPr>
        <w:pStyle w:val="Style14"/>
        <w:spacing w:lineRule="auto" w:line="360" w:before="0" w:after="0"/>
        <w:ind w:firstLine="709"/>
        <w:jc w:val="both"/>
        <w:rPr>
          <w:b/>
          <w:b/>
          <w:sz w:val="28"/>
          <w:szCs w:val="28"/>
        </w:rPr>
      </w:pPr>
      <w:r>
        <w:rPr>
          <w:sz w:val="28"/>
          <w:szCs w:val="28"/>
        </w:rPr>
        <w:t>Не менее перспективным является и работа с транзитным турпотоком, совершающим путешествие из одной столицы России  в другую по автотрассе Москва – Санкт-Петербург. Сегодня данная программа обрела свое название «Золотая нить России». Такая работа могла бы способствовать в вовлечение в активное участие в туристском рынке сразу шести районов Тверской области, включая областную столицу.</w:t>
      </w:r>
    </w:p>
    <w:p>
      <w:pPr>
        <w:pStyle w:val="Style14"/>
        <w:spacing w:lineRule="auto" w:line="360" w:before="0" w:after="0"/>
        <w:ind w:firstLine="709"/>
        <w:jc w:val="both"/>
        <w:rPr>
          <w:b/>
          <w:b/>
          <w:sz w:val="28"/>
          <w:szCs w:val="28"/>
        </w:rPr>
      </w:pPr>
      <w:r>
        <w:rPr>
          <w:sz w:val="28"/>
          <w:szCs w:val="28"/>
        </w:rPr>
        <w:t>Есть у области возможность формирования своего иностранного въездного турпотока, используя и развивая побратимские и партнерские связи, а также «финскую составляющую» для районов, где компактно проживают карелы.</w:t>
      </w:r>
    </w:p>
    <w:p>
      <w:pPr>
        <w:pStyle w:val="Style14"/>
        <w:spacing w:lineRule="auto" w:line="360" w:before="0" w:after="0"/>
        <w:ind w:firstLine="709"/>
        <w:jc w:val="both"/>
        <w:rPr>
          <w:b/>
          <w:b/>
          <w:sz w:val="28"/>
          <w:szCs w:val="28"/>
        </w:rPr>
      </w:pPr>
      <w:r>
        <w:rPr>
          <w:b/>
          <w:sz w:val="28"/>
          <w:szCs w:val="28"/>
        </w:rPr>
      </w:r>
      <w:r>
        <w:br w:type="page"/>
      </w:r>
    </w:p>
    <w:p>
      <w:pPr>
        <w:pStyle w:val="Style14"/>
        <w:spacing w:lineRule="auto" w:line="360" w:before="0" w:after="0"/>
        <w:ind w:firstLine="709"/>
        <w:jc w:val="both"/>
        <w:rPr>
          <w:b/>
          <w:b/>
          <w:sz w:val="28"/>
          <w:szCs w:val="28"/>
        </w:rPr>
      </w:pPr>
      <w:r>
        <w:rPr>
          <w:b/>
          <w:sz w:val="28"/>
          <w:szCs w:val="28"/>
        </w:rPr>
        <w:t>6. Развитие туризма в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sz w:val="28"/>
          <w:szCs w:val="28"/>
        </w:rPr>
        <w:t>Разные специалисты по-разному оценивают имеющийся туристско-рекреационный потенциал Тверской области, но факт остается фактом - с каждым годом увеличивается количественно и улучшается качественно областная база объектов размещения, что свидетельствует о рентабельности этой отрасли. Постоянно растет и процент загрузки объектов размещения. В 2006 году он в среднем по области составил 70 %.</w:t>
      </w:r>
    </w:p>
    <w:p>
      <w:pPr>
        <w:pStyle w:val="Style14"/>
        <w:spacing w:lineRule="auto" w:line="360" w:before="0" w:after="0"/>
        <w:ind w:firstLine="709"/>
        <w:jc w:val="both"/>
        <w:rPr>
          <w:sz w:val="28"/>
          <w:szCs w:val="28"/>
        </w:rPr>
      </w:pPr>
      <w:r>
        <w:rPr>
          <w:sz w:val="28"/>
          <w:szCs w:val="28"/>
        </w:rPr>
        <w:t xml:space="preserve">По результатам  отчетности 2006 года общее количество туристов, посетивших Тверскую область, составляет 850 тыс. человек. </w:t>
      </w:r>
    </w:p>
    <w:p>
      <w:pPr>
        <w:pStyle w:val="Style14"/>
        <w:spacing w:lineRule="auto" w:line="360" w:before="0" w:after="0"/>
        <w:ind w:firstLine="709"/>
        <w:jc w:val="both"/>
        <w:rPr/>
      </w:pPr>
      <w:r>
        <w:rPr>
          <w:sz w:val="28"/>
          <w:szCs w:val="28"/>
        </w:rPr>
        <w:t>Объем услуг от приема туристов и гостей в Тверской области  условно оценивается в 2,0 млрд. рублей (расходы туристов на проживание в гостиницах и других средствах размещения, питание, экскурсионное обслуживание, культурно-зрелищные мероприятия, сувениры и т.д.).</w:t>
      </w:r>
    </w:p>
    <w:p>
      <w:pPr>
        <w:pStyle w:val="Style14"/>
        <w:spacing w:lineRule="auto" w:line="360" w:before="0" w:after="0"/>
        <w:ind w:firstLine="709"/>
        <w:jc w:val="both"/>
        <w:rPr/>
      </w:pPr>
      <w:r>
        <w:rPr>
          <w:sz w:val="28"/>
          <w:szCs w:val="28"/>
        </w:rPr>
        <w:t>Средняя  продолжительность пребывания туриста в Тверской области составляет 4 дня.</w:t>
      </w:r>
    </w:p>
    <w:p>
      <w:pPr>
        <w:pStyle w:val="Style14"/>
        <w:spacing w:lineRule="auto" w:line="360" w:before="0" w:after="0"/>
        <w:ind w:firstLine="709"/>
        <w:jc w:val="both"/>
        <w:rPr>
          <w:sz w:val="28"/>
          <w:szCs w:val="28"/>
        </w:rPr>
      </w:pPr>
      <w:r>
        <w:rPr>
          <w:sz w:val="28"/>
          <w:szCs w:val="28"/>
        </w:rPr>
        <w:t xml:space="preserve">Среди приехавших в Тверскую область основную массу составляют граждане России,  что позволяет говорить как о росте интереса у граждан России к внутреннему туризму, так и о росте интереса собственно к Тверской области. </w:t>
      </w:r>
    </w:p>
    <w:p>
      <w:pPr>
        <w:pStyle w:val="Style14"/>
        <w:spacing w:lineRule="auto" w:line="360" w:before="0" w:after="0"/>
        <w:ind w:firstLine="709"/>
        <w:jc w:val="both"/>
        <w:rPr>
          <w:sz w:val="28"/>
          <w:szCs w:val="28"/>
        </w:rPr>
      </w:pPr>
      <w:r>
        <w:rPr>
          <w:sz w:val="28"/>
          <w:szCs w:val="28"/>
        </w:rPr>
        <w:t xml:space="preserve">Общее количество занятых в туристской индустрии региона, по  предварительным данным, составило 8,0 тыс. человек. </w:t>
      </w:r>
    </w:p>
    <w:p>
      <w:pPr>
        <w:pStyle w:val="Style14"/>
        <w:spacing w:lineRule="auto" w:line="360" w:before="0" w:after="0"/>
        <w:ind w:firstLine="709"/>
        <w:jc w:val="both"/>
        <w:rPr>
          <w:sz w:val="28"/>
          <w:szCs w:val="28"/>
        </w:rPr>
      </w:pPr>
      <w:r>
        <w:rPr>
          <w:sz w:val="28"/>
          <w:szCs w:val="28"/>
        </w:rPr>
        <w:t>В последнее время происходят позитивные перемены. Туризм стал одним из приоритетных направлений развития Тверской области.</w:t>
      </w:r>
    </w:p>
    <w:p>
      <w:pPr>
        <w:pStyle w:val="Style14"/>
        <w:spacing w:lineRule="auto" w:line="360" w:before="0" w:after="0"/>
        <w:ind w:firstLine="709"/>
        <w:jc w:val="both"/>
        <w:rPr>
          <w:sz w:val="28"/>
          <w:szCs w:val="28"/>
        </w:rPr>
      </w:pPr>
      <w:r>
        <w:rPr>
          <w:sz w:val="28"/>
          <w:szCs w:val="28"/>
        </w:rPr>
        <w:t xml:space="preserve">Созданы и действуют Тверская ассоциация туризма, Тверская областная федерация спортивно-оздоровительного туризма, подготовлен и выпущен в свет пакет рекламно-информационных материалов о туристских ресурсах Тверской области, проводятся рекламные туры, пресс-конференции, презентации. Появились новые туристские маршруты и услуги.  Растет число новых комфортабельных туристских комплексов. Ведется большая работа по реконструкции и обновлению существующего гостиничного фонда по приведению его к общепризнанным мировым стандартам. Однако на сегодняшний день все еще остается проблема нехватки комфортабельных гостиниц 3-5 звезд. В связи с отсутствием устойчивого внесезонного платежеспособного спроса медленно развиваются инфраструктура развлечений, сеть ресторанов и кафе. </w:t>
      </w:r>
    </w:p>
    <w:p>
      <w:pPr>
        <w:pStyle w:val="Style14"/>
        <w:spacing w:lineRule="auto" w:line="360" w:before="0" w:after="0"/>
        <w:ind w:firstLine="709"/>
        <w:jc w:val="both"/>
        <w:rPr/>
      </w:pPr>
      <w:r>
        <w:rPr>
          <w:sz w:val="28"/>
          <w:szCs w:val="28"/>
        </w:rPr>
        <w:t>Проведенный анализ деятельности туристской  отрасли за последние три года позволил выделить  факторы, оказавшие негативное влияние на развитие туристской отрасли в региона.</w:t>
      </w:r>
    </w:p>
    <w:p>
      <w:pPr>
        <w:pStyle w:val="Style14"/>
        <w:spacing w:lineRule="auto" w:line="360" w:before="0" w:after="0"/>
        <w:ind w:firstLine="709"/>
        <w:jc w:val="both"/>
        <w:rPr/>
      </w:pPr>
      <w:r>
        <w:rPr>
          <w:sz w:val="28"/>
          <w:szCs w:val="28"/>
        </w:rPr>
        <w:t xml:space="preserve">К факторам, сдерживающим достижение стратегической цели в развитии туризма, относятся: </w:t>
      </w:r>
    </w:p>
    <w:p>
      <w:pPr>
        <w:pStyle w:val="Normal"/>
        <w:numPr>
          <w:ilvl w:val="0"/>
          <w:numId w:val="5"/>
        </w:numPr>
        <w:tabs>
          <w:tab w:val="clear" w:pos="709"/>
        </w:tabs>
        <w:spacing w:lineRule="auto" w:line="360"/>
        <w:ind w:left="0" w:firstLine="709"/>
        <w:jc w:val="both"/>
        <w:rPr/>
      </w:pPr>
      <w:r>
        <w:rPr>
          <w:sz w:val="28"/>
          <w:szCs w:val="28"/>
        </w:rPr>
        <w:t xml:space="preserve">недостаточная деятельность по продвижению тверского региона как территории, благоприятной для туризма, отдыха и инвестирования; </w:t>
      </w:r>
    </w:p>
    <w:p>
      <w:pPr>
        <w:pStyle w:val="Normal"/>
        <w:numPr>
          <w:ilvl w:val="0"/>
          <w:numId w:val="5"/>
        </w:numPr>
        <w:tabs>
          <w:tab w:val="clear" w:pos="709"/>
        </w:tabs>
        <w:spacing w:lineRule="auto" w:line="360"/>
        <w:ind w:left="0" w:firstLine="709"/>
        <w:jc w:val="both"/>
        <w:rPr>
          <w:sz w:val="28"/>
          <w:szCs w:val="28"/>
        </w:rPr>
      </w:pPr>
      <w:r>
        <w:rPr>
          <w:sz w:val="28"/>
          <w:szCs w:val="28"/>
        </w:rPr>
        <w:t xml:space="preserve">недостаточность инвестиционных вложений в инфраструктуру туризма; </w:t>
      </w:r>
    </w:p>
    <w:p>
      <w:pPr>
        <w:pStyle w:val="Normal"/>
        <w:numPr>
          <w:ilvl w:val="0"/>
          <w:numId w:val="5"/>
        </w:numPr>
        <w:tabs>
          <w:tab w:val="clear" w:pos="709"/>
        </w:tabs>
        <w:spacing w:lineRule="auto" w:line="360"/>
        <w:ind w:left="0" w:firstLine="709"/>
        <w:jc w:val="both"/>
        <w:rPr/>
      </w:pPr>
      <w:r>
        <w:rPr>
          <w:sz w:val="28"/>
          <w:szCs w:val="28"/>
        </w:rPr>
        <w:t xml:space="preserve">отсутствие актуального пакета инвестиционных предложений в сфере туризма; </w:t>
      </w:r>
    </w:p>
    <w:p>
      <w:pPr>
        <w:pStyle w:val="Normal"/>
        <w:numPr>
          <w:ilvl w:val="0"/>
          <w:numId w:val="5"/>
        </w:numPr>
        <w:tabs>
          <w:tab w:val="clear" w:pos="709"/>
        </w:tabs>
        <w:spacing w:lineRule="auto" w:line="360"/>
        <w:ind w:left="0" w:firstLine="709"/>
        <w:jc w:val="both"/>
        <w:rPr>
          <w:sz w:val="28"/>
          <w:szCs w:val="28"/>
        </w:rPr>
      </w:pPr>
      <w:r>
        <w:rPr>
          <w:sz w:val="28"/>
          <w:szCs w:val="28"/>
        </w:rPr>
        <w:t xml:space="preserve">высокая сезонность туристской активности; </w:t>
      </w:r>
    </w:p>
    <w:p>
      <w:pPr>
        <w:pStyle w:val="Normal"/>
        <w:numPr>
          <w:ilvl w:val="0"/>
          <w:numId w:val="5"/>
        </w:numPr>
        <w:tabs>
          <w:tab w:val="clear" w:pos="709"/>
        </w:tabs>
        <w:spacing w:lineRule="auto" w:line="360"/>
        <w:ind w:left="0" w:firstLine="709"/>
        <w:jc w:val="both"/>
        <w:rPr/>
      </w:pPr>
      <w:r>
        <w:rPr>
          <w:sz w:val="28"/>
          <w:szCs w:val="28"/>
        </w:rPr>
        <w:t>недостаточное количество и качество туристских услуг, предлагаемых на туристском рынке.</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 xml:space="preserve">7. Государственная поддержка развития туризма в </w:t>
      </w:r>
    </w:p>
    <w:p>
      <w:pPr>
        <w:pStyle w:val="Style14"/>
        <w:spacing w:lineRule="auto" w:line="360" w:before="0" w:after="0"/>
        <w:ind w:firstLine="709"/>
        <w:jc w:val="both"/>
        <w:rPr>
          <w:b/>
          <w:b/>
          <w:sz w:val="28"/>
          <w:szCs w:val="28"/>
        </w:rPr>
      </w:pPr>
      <w:r>
        <w:rPr>
          <w:b/>
          <w:sz w:val="28"/>
          <w:szCs w:val="28"/>
        </w:rPr>
        <w:t>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тличие тверского туристского предложения от аналогов, с избытком предлагающихся на рынке, состоит в том, что в Тверской области имеется уникальная возможность на мощной ресурсной базе формировать туристский продукт, основанный на сочетании различных видов туризма. Это позволяет создать новые конкурентоспособные туристские продукты и повысить финансовую эффективность работы отрасли. Учитывая вышеизложенное, можно с уверенностью говорить о том, что регион имеет все необходимые условия для дальнейшего развития туристской отрасли. При этом главным направлением деятельности в 2007 год стало формирование условий, обеспечивающих дальнейшее развитие индустрии туризма в Тверской области.</w:t>
      </w:r>
      <w:r>
        <w:rPr>
          <w:bCs/>
          <w:sz w:val="28"/>
          <w:szCs w:val="28"/>
        </w:rPr>
        <w:t xml:space="preserve"> </w:t>
      </w:r>
      <w:r>
        <w:rPr>
          <w:sz w:val="28"/>
          <w:szCs w:val="28"/>
        </w:rPr>
        <w:t xml:space="preserve">Решение этой проблемы возможно только путем объединения усилий органов государственной власти Тверской области, органов местного самоуправления Тверской области, общественных объединений, всех заинтересованных организаций программно-целевыми методами, то есть – через программу развития туризма в Тверской области. </w:t>
      </w:r>
    </w:p>
    <w:p>
      <w:pPr>
        <w:pStyle w:val="Style14"/>
        <w:spacing w:lineRule="auto" w:line="360" w:before="0" w:after="0"/>
        <w:ind w:firstLine="709"/>
        <w:jc w:val="both"/>
        <w:rPr>
          <w:sz w:val="28"/>
          <w:szCs w:val="28"/>
        </w:rPr>
      </w:pPr>
      <w:r>
        <w:rPr>
          <w:sz w:val="28"/>
          <w:szCs w:val="28"/>
        </w:rPr>
        <w:t>Основными сегментами туристского рынка в настоящее время являются мелкие и средние предприятия, которые на данном этапе развития отрасли в одиночку</w:t>
      </w:r>
      <w:r>
        <w:rPr>
          <w:color w:val="0000FF"/>
          <w:sz w:val="28"/>
          <w:szCs w:val="28"/>
        </w:rPr>
        <w:t xml:space="preserve"> </w:t>
      </w:r>
      <w:r>
        <w:rPr>
          <w:sz w:val="28"/>
          <w:szCs w:val="28"/>
        </w:rPr>
        <w:t xml:space="preserve">еще не  способны создать высококачественный туристский продукт, участвовать в развитии  инфраструктуры.  Без участия органов государственной власти, в силу ряда объективных причин (конкуренция между субъектами, отсутствие научных исследований, отсутствие координации действий и т.п.) это сделать невозможно. </w:t>
      </w:r>
    </w:p>
    <w:p>
      <w:pPr>
        <w:pStyle w:val="Style14"/>
        <w:spacing w:lineRule="auto" w:line="360" w:before="0" w:after="0"/>
        <w:ind w:firstLine="709"/>
        <w:jc w:val="both"/>
        <w:rPr/>
      </w:pPr>
      <w:r>
        <w:rPr>
          <w:sz w:val="28"/>
          <w:szCs w:val="28"/>
        </w:rPr>
        <w:t>Основными направлениями деятельности Программы развития туризма являются:</w:t>
      </w:r>
    </w:p>
    <w:p>
      <w:pPr>
        <w:pStyle w:val="Style14"/>
        <w:numPr>
          <w:ilvl w:val="0"/>
          <w:numId w:val="2"/>
        </w:numPr>
        <w:tabs>
          <w:tab w:val="clear" w:pos="709"/>
        </w:tabs>
        <w:spacing w:lineRule="auto" w:line="360" w:before="0" w:after="0"/>
        <w:ind w:left="0" w:firstLine="709"/>
        <w:jc w:val="both"/>
        <w:rPr>
          <w:sz w:val="28"/>
          <w:szCs w:val="28"/>
        </w:rPr>
      </w:pPr>
      <w:r>
        <w:rPr>
          <w:sz w:val="28"/>
          <w:szCs w:val="28"/>
        </w:rPr>
        <w:t xml:space="preserve">издание рекламно-информационных материалов; </w:t>
      </w:r>
    </w:p>
    <w:p>
      <w:pPr>
        <w:pStyle w:val="Style14"/>
        <w:numPr>
          <w:ilvl w:val="0"/>
          <w:numId w:val="2"/>
        </w:numPr>
        <w:tabs>
          <w:tab w:val="clear" w:pos="709"/>
        </w:tabs>
        <w:spacing w:lineRule="auto" w:line="360" w:before="0" w:after="0"/>
        <w:ind w:left="0" w:firstLine="709"/>
        <w:jc w:val="both"/>
        <w:rPr>
          <w:sz w:val="28"/>
          <w:szCs w:val="28"/>
        </w:rPr>
      </w:pPr>
      <w:r>
        <w:rPr>
          <w:sz w:val="28"/>
          <w:szCs w:val="28"/>
        </w:rPr>
        <w:t>участие в выставках, проведение презентаций, рекламных туров;</w:t>
      </w:r>
    </w:p>
    <w:p>
      <w:pPr>
        <w:pStyle w:val="Style14"/>
        <w:numPr>
          <w:ilvl w:val="0"/>
          <w:numId w:val="2"/>
        </w:numPr>
        <w:tabs>
          <w:tab w:val="clear" w:pos="709"/>
        </w:tabs>
        <w:spacing w:lineRule="auto" w:line="360" w:before="0" w:after="0"/>
        <w:ind w:left="0" w:firstLine="709"/>
        <w:jc w:val="both"/>
        <w:rPr>
          <w:sz w:val="28"/>
          <w:szCs w:val="28"/>
        </w:rPr>
      </w:pPr>
      <w:r>
        <w:rPr>
          <w:sz w:val="28"/>
          <w:szCs w:val="28"/>
        </w:rPr>
        <w:t>проведение праздников, фестивалей, слетов, конференций, и других массовых мероприятий, направленных на привлечение туристских потоков в Тверскую область.</w:t>
      </w:r>
    </w:p>
    <w:p>
      <w:pPr>
        <w:pStyle w:val="Style14"/>
        <w:spacing w:lineRule="auto" w:line="360" w:before="0" w:after="0"/>
        <w:ind w:firstLine="709"/>
        <w:jc w:val="both"/>
        <w:rPr>
          <w:sz w:val="28"/>
          <w:szCs w:val="28"/>
        </w:rPr>
      </w:pPr>
      <w:r>
        <w:rPr>
          <w:sz w:val="28"/>
          <w:szCs w:val="28"/>
        </w:rPr>
        <w:t>Важной составной частью Программы является работа по созданию условий для привлечения инвестиций в индустрию туризма в Тверской области.</w:t>
      </w:r>
    </w:p>
    <w:p>
      <w:pPr>
        <w:pStyle w:val="Style14"/>
        <w:spacing w:lineRule="auto" w:line="360" w:before="0" w:after="0"/>
        <w:ind w:firstLine="709"/>
        <w:jc w:val="both"/>
        <w:rPr/>
      </w:pPr>
      <w:r>
        <w:rPr>
          <w:sz w:val="28"/>
          <w:szCs w:val="28"/>
        </w:rPr>
        <w:t>Учитывая растущую конкуренцию среди регионов центральной России, а также необходимость развития инфраструктуры туризма, планируется выполнение следующих мероприятий:</w:t>
      </w:r>
    </w:p>
    <w:p>
      <w:pPr>
        <w:pStyle w:val="Style14"/>
        <w:numPr>
          <w:ilvl w:val="0"/>
          <w:numId w:val="3"/>
        </w:numPr>
        <w:tabs>
          <w:tab w:val="clear" w:pos="709"/>
        </w:tabs>
        <w:spacing w:lineRule="auto" w:line="360" w:before="0" w:after="0"/>
        <w:ind w:left="0" w:firstLine="709"/>
        <w:jc w:val="both"/>
        <w:rPr>
          <w:sz w:val="28"/>
          <w:szCs w:val="28"/>
        </w:rPr>
      </w:pPr>
      <w:r>
        <w:rPr>
          <w:sz w:val="28"/>
          <w:szCs w:val="28"/>
        </w:rPr>
        <w:t>проведение открытых конкурсов на присуждение грантов для поддержки проектов развития туризма в Тверской области в соответствии с Положением, утвержденным Администрацией Тверской области;</w:t>
      </w:r>
    </w:p>
    <w:p>
      <w:pPr>
        <w:pStyle w:val="Style14"/>
        <w:numPr>
          <w:ilvl w:val="0"/>
          <w:numId w:val="3"/>
        </w:numPr>
        <w:tabs>
          <w:tab w:val="clear" w:pos="709"/>
        </w:tabs>
        <w:spacing w:lineRule="auto" w:line="360" w:before="0" w:after="0"/>
        <w:ind w:left="0" w:firstLine="709"/>
        <w:jc w:val="both"/>
        <w:rPr>
          <w:sz w:val="28"/>
          <w:szCs w:val="28"/>
        </w:rPr>
      </w:pPr>
      <w:r>
        <w:rPr>
          <w:sz w:val="28"/>
          <w:szCs w:val="28"/>
        </w:rPr>
        <w:t>участие в инвестиционных форумах;</w:t>
      </w:r>
    </w:p>
    <w:p>
      <w:pPr>
        <w:pStyle w:val="Style14"/>
        <w:numPr>
          <w:ilvl w:val="0"/>
          <w:numId w:val="3"/>
        </w:numPr>
        <w:tabs>
          <w:tab w:val="clear" w:pos="709"/>
        </w:tabs>
        <w:spacing w:lineRule="auto" w:line="360" w:before="0" w:after="0"/>
        <w:ind w:left="0" w:firstLine="709"/>
        <w:jc w:val="both"/>
        <w:rPr>
          <w:sz w:val="28"/>
          <w:szCs w:val="28"/>
        </w:rPr>
      </w:pPr>
      <w:r>
        <w:rPr>
          <w:sz w:val="28"/>
          <w:szCs w:val="28"/>
        </w:rPr>
        <w:t>организация разработки инвестиционных проектов по обустройству туристских зон и установке дорожных указателей к туристским объектам,  создание баз данных по инвестированию в объекты туристской инфраструктуры;</w:t>
      </w:r>
    </w:p>
    <w:p>
      <w:pPr>
        <w:pStyle w:val="Style14"/>
        <w:numPr>
          <w:ilvl w:val="0"/>
          <w:numId w:val="3"/>
        </w:numPr>
        <w:tabs>
          <w:tab w:val="clear" w:pos="709"/>
        </w:tabs>
        <w:spacing w:lineRule="auto" w:line="360" w:before="0" w:after="0"/>
        <w:ind w:left="0" w:firstLine="709"/>
        <w:jc w:val="both"/>
        <w:rPr>
          <w:sz w:val="28"/>
          <w:szCs w:val="28"/>
        </w:rPr>
      </w:pPr>
      <w:r>
        <w:rPr>
          <w:sz w:val="28"/>
          <w:szCs w:val="28"/>
        </w:rPr>
        <w:t>обеспечение работы туристского сайта Тверской области в сети Интернет;</w:t>
      </w:r>
    </w:p>
    <w:p>
      <w:pPr>
        <w:pStyle w:val="Style14"/>
        <w:numPr>
          <w:ilvl w:val="0"/>
          <w:numId w:val="3"/>
        </w:numPr>
        <w:tabs>
          <w:tab w:val="clear" w:pos="709"/>
        </w:tabs>
        <w:spacing w:lineRule="auto" w:line="360" w:before="0" w:after="0"/>
        <w:ind w:left="0" w:firstLine="709"/>
        <w:jc w:val="both"/>
        <w:rPr>
          <w:sz w:val="28"/>
          <w:szCs w:val="28"/>
        </w:rPr>
      </w:pPr>
      <w:r>
        <w:rPr>
          <w:sz w:val="28"/>
          <w:szCs w:val="28"/>
        </w:rPr>
        <w:t>организация проведения научных и консалтинговых работ по определению перспектив развития туристских зон в Фировском, Вышневолоцком и Спировском районах Тверской области, в том числе ревизия туристских ресурсов, анализ состояния и подготовка предложений по направлениям развития туризма;</w:t>
      </w:r>
    </w:p>
    <w:p>
      <w:pPr>
        <w:pStyle w:val="Style14"/>
        <w:numPr>
          <w:ilvl w:val="0"/>
          <w:numId w:val="3"/>
        </w:numPr>
        <w:tabs>
          <w:tab w:val="clear" w:pos="709"/>
        </w:tabs>
        <w:spacing w:lineRule="auto" w:line="360" w:before="0" w:after="0"/>
        <w:ind w:left="0" w:firstLine="709"/>
        <w:jc w:val="both"/>
        <w:rPr>
          <w:sz w:val="28"/>
          <w:szCs w:val="28"/>
        </w:rPr>
      </w:pPr>
      <w:r>
        <w:rPr>
          <w:sz w:val="28"/>
          <w:szCs w:val="28"/>
        </w:rPr>
        <w:t>разработка новых туристских продуктов, реализация которых направлена на привлечение инвестиций в инфраструктуру туризма и  туристских потоков в Тверскую область.</w:t>
      </w:r>
    </w:p>
    <w:p>
      <w:pPr>
        <w:pStyle w:val="Style14"/>
        <w:spacing w:lineRule="auto" w:line="360" w:before="0" w:after="0"/>
        <w:ind w:firstLine="709"/>
        <w:jc w:val="both"/>
        <w:rPr>
          <w:sz w:val="28"/>
          <w:szCs w:val="28"/>
        </w:rPr>
      </w:pPr>
      <w:r>
        <w:rPr>
          <w:sz w:val="28"/>
          <w:szCs w:val="28"/>
        </w:rPr>
        <w:t xml:space="preserve">Программа развития туризма предусматривает также деятельность по улучшению качества предоставления туристских услуг и привлечению туристских потоков в Тверскую область. Реализация данного направления предполагает осуществление деятельности по следующим направлениям: </w:t>
      </w:r>
    </w:p>
    <w:p>
      <w:pPr>
        <w:pStyle w:val="Style14"/>
        <w:numPr>
          <w:ilvl w:val="0"/>
          <w:numId w:val="8"/>
        </w:numPr>
        <w:tabs>
          <w:tab w:val="clear" w:pos="709"/>
        </w:tabs>
        <w:spacing w:lineRule="auto" w:line="360" w:before="0" w:after="0"/>
        <w:ind w:left="0" w:firstLine="709"/>
        <w:jc w:val="both"/>
        <w:rPr>
          <w:sz w:val="28"/>
          <w:szCs w:val="28"/>
        </w:rPr>
      </w:pPr>
      <w:r>
        <w:rPr>
          <w:sz w:val="28"/>
          <w:szCs w:val="28"/>
        </w:rPr>
        <w:t xml:space="preserve">проведение отраслевых конкурсов среди средств размещения, учебных заведений, туристских организаций, средств массовой информации в соответствии с Положением, утверждаемым председателем комитета по туризму, курортам и международным связям Тверской области; </w:t>
      </w:r>
    </w:p>
    <w:p>
      <w:pPr>
        <w:pStyle w:val="Style14"/>
        <w:numPr>
          <w:ilvl w:val="0"/>
          <w:numId w:val="8"/>
        </w:numPr>
        <w:tabs>
          <w:tab w:val="clear" w:pos="709"/>
        </w:tabs>
        <w:spacing w:lineRule="auto" w:line="360" w:before="0" w:after="0"/>
        <w:ind w:left="0" w:firstLine="709"/>
        <w:jc w:val="both"/>
        <w:rPr>
          <w:sz w:val="28"/>
          <w:szCs w:val="28"/>
        </w:rPr>
      </w:pPr>
      <w:r>
        <w:rPr>
          <w:sz w:val="28"/>
          <w:szCs w:val="28"/>
        </w:rPr>
        <w:t>проведение семинаров, конференций по проблемам улучшения качества предоставления туристских услуг с работниками муниципальных образований и руководителями туристских организаций, а также осуществление деятельности по подготовке специалистов по туристским специальностям;</w:t>
      </w:r>
    </w:p>
    <w:p>
      <w:pPr>
        <w:pStyle w:val="Style14"/>
        <w:numPr>
          <w:ilvl w:val="0"/>
          <w:numId w:val="8"/>
        </w:numPr>
        <w:tabs>
          <w:tab w:val="clear" w:pos="709"/>
        </w:tabs>
        <w:spacing w:lineRule="auto" w:line="360" w:before="0" w:after="0"/>
        <w:ind w:left="0" w:firstLine="709"/>
        <w:jc w:val="both"/>
        <w:rPr/>
      </w:pPr>
      <w:r>
        <w:rPr>
          <w:sz w:val="28"/>
          <w:szCs w:val="28"/>
        </w:rPr>
        <w:t>проведение статистического обследования деятельности туристской отрасли и мониторинга реализации Программы. </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8. Факторы влияющие на развитие туризма в Тверской област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На развитие сферы туризма в Тверской области влияет ряд объективных и субъективных факторов, имеющих общенациональные и региональные истоки: </w:t>
      </w:r>
    </w:p>
    <w:p>
      <w:pPr>
        <w:pStyle w:val="Style14"/>
        <w:spacing w:lineRule="auto" w:line="360" w:before="0" w:after="0"/>
        <w:ind w:firstLine="709"/>
        <w:jc w:val="both"/>
        <w:rPr/>
      </w:pPr>
      <w:r>
        <w:rPr>
          <w:sz w:val="28"/>
          <w:szCs w:val="28"/>
        </w:rPr>
        <w:t xml:space="preserve">1. Низкая конкурентоспособность старого фонда размещения. </w:t>
      </w:r>
    </w:p>
    <w:p>
      <w:pPr>
        <w:pStyle w:val="Style14"/>
        <w:spacing w:lineRule="auto" w:line="360" w:before="0" w:after="0"/>
        <w:ind w:firstLine="709"/>
        <w:jc w:val="both"/>
        <w:rPr/>
      </w:pPr>
      <w:r>
        <w:rPr>
          <w:sz w:val="28"/>
          <w:szCs w:val="28"/>
        </w:rPr>
        <w:t xml:space="preserve">2. Обеднение ассортимента туристских услуг, отсутствие индустрии развлечений, значительная продолжительность "мертвого сезона" говорят о неумении организовать туристское предложение, циклы рекреационных занятий с учетом индивидуальных и групповых запросов потребителей. </w:t>
      </w:r>
    </w:p>
    <w:p>
      <w:pPr>
        <w:pStyle w:val="Style14"/>
        <w:spacing w:lineRule="auto" w:line="360" w:before="0" w:after="0"/>
        <w:ind w:firstLine="709"/>
        <w:jc w:val="both"/>
        <w:rPr/>
      </w:pPr>
      <w:r>
        <w:rPr>
          <w:sz w:val="28"/>
          <w:szCs w:val="28"/>
        </w:rPr>
        <w:t>3. Недостаточная рекламно-информационная работа в России и за рубежом по пропаганде туристских ресурсов и инвестиционной привлекательности Тверской области.</w:t>
      </w:r>
    </w:p>
    <w:p>
      <w:pPr>
        <w:pStyle w:val="Style14"/>
        <w:spacing w:lineRule="auto" w:line="360" w:before="0" w:after="0"/>
        <w:ind w:firstLine="709"/>
        <w:jc w:val="both"/>
        <w:rPr/>
      </w:pPr>
      <w:r>
        <w:rPr>
          <w:sz w:val="28"/>
          <w:szCs w:val="28"/>
        </w:rPr>
        <w:t>4. Недостаточно развита инфраструктура наших городов, состояние ее еще не соответствует мировым стандартам в туризме.</w:t>
      </w:r>
    </w:p>
    <w:p>
      <w:pPr>
        <w:pStyle w:val="Style14"/>
        <w:spacing w:lineRule="auto" w:line="360" w:before="0" w:after="0"/>
        <w:ind w:firstLine="709"/>
        <w:jc w:val="both"/>
        <w:rPr/>
      </w:pPr>
      <w:r>
        <w:rPr>
          <w:sz w:val="28"/>
          <w:szCs w:val="28"/>
        </w:rPr>
        <w:t xml:space="preserve">5. Существует проблема нехватки гостиничных номеров категории 2-4 звезды, малых гостиниц высокого класса. Проблема нехватки гостиниц среднего класса уровня 2-3 звезды, рассчитанных на среднего туриста и комфортабельных гостиниц. Медленно развивается сеть ресторанов и кафе, система быстрого питания. </w:t>
      </w:r>
    </w:p>
    <w:p>
      <w:pPr>
        <w:pStyle w:val="Style14"/>
        <w:spacing w:lineRule="auto" w:line="360" w:before="0" w:after="0"/>
        <w:ind w:firstLine="709"/>
        <w:jc w:val="both"/>
        <w:rPr/>
      </w:pPr>
      <w:r>
        <w:rPr>
          <w:sz w:val="28"/>
          <w:szCs w:val="28"/>
        </w:rPr>
        <w:t xml:space="preserve">6. Отсутствие программы поддержки инвестиционных проектов в туристскую индустрию. </w:t>
      </w:r>
    </w:p>
    <w:p>
      <w:pPr>
        <w:pStyle w:val="Style14"/>
        <w:spacing w:lineRule="auto" w:line="360" w:before="0" w:after="0"/>
        <w:ind w:firstLine="709"/>
        <w:jc w:val="both"/>
        <w:rPr/>
      </w:pPr>
      <w:r>
        <w:rPr>
          <w:sz w:val="28"/>
          <w:szCs w:val="28"/>
        </w:rPr>
        <w:t>7. Отсутствие программы поддержки малого и среднего бизнеса, занятого в туристской индустрии.</w:t>
      </w:r>
    </w:p>
    <w:p>
      <w:pPr>
        <w:pStyle w:val="Style14"/>
        <w:spacing w:lineRule="auto" w:line="360" w:before="0" w:after="0"/>
        <w:ind w:firstLine="709"/>
        <w:jc w:val="both"/>
        <w:rPr>
          <w:sz w:val="28"/>
          <w:szCs w:val="28"/>
        </w:rPr>
      </w:pPr>
      <w:r>
        <w:rPr>
          <w:sz w:val="28"/>
          <w:szCs w:val="28"/>
        </w:rPr>
        <w:t>8. Отсутствие современного государственного статистического учета.</w:t>
      </w:r>
    </w:p>
    <w:p>
      <w:pPr>
        <w:pStyle w:val="Style14"/>
        <w:spacing w:lineRule="auto" w:line="360" w:before="0" w:after="0"/>
        <w:ind w:firstLine="709"/>
        <w:jc w:val="both"/>
        <w:rPr/>
      </w:pPr>
      <w:r>
        <w:rPr>
          <w:sz w:val="28"/>
          <w:szCs w:val="28"/>
        </w:rPr>
        <w:t xml:space="preserve">Развитие рекреационных ресурсов и туристской инфраструктуры Тверской области, как субъекта Российской Федерации зависит от состояния туристской отрасли всей страны на современном этапе и включает в себя решение следующих задач: </w:t>
      </w:r>
    </w:p>
    <w:p>
      <w:pPr>
        <w:pStyle w:val="Normal"/>
        <w:numPr>
          <w:ilvl w:val="0"/>
          <w:numId w:val="6"/>
        </w:numPr>
        <w:tabs>
          <w:tab w:val="clear" w:pos="709"/>
        </w:tabs>
        <w:spacing w:lineRule="auto" w:line="360"/>
        <w:ind w:left="0" w:firstLine="709"/>
        <w:jc w:val="both"/>
        <w:rPr>
          <w:sz w:val="28"/>
          <w:szCs w:val="28"/>
        </w:rPr>
      </w:pPr>
      <w:r>
        <w:rPr>
          <w:sz w:val="28"/>
          <w:szCs w:val="28"/>
        </w:rPr>
        <w:t xml:space="preserve">государственная поддержка развития туризма; </w:t>
      </w:r>
    </w:p>
    <w:p>
      <w:pPr>
        <w:pStyle w:val="Normal"/>
        <w:numPr>
          <w:ilvl w:val="0"/>
          <w:numId w:val="6"/>
        </w:numPr>
        <w:tabs>
          <w:tab w:val="clear" w:pos="709"/>
        </w:tabs>
        <w:spacing w:lineRule="auto" w:line="360"/>
        <w:ind w:left="0" w:firstLine="709"/>
        <w:jc w:val="both"/>
        <w:rPr/>
      </w:pPr>
      <w:r>
        <w:rPr>
          <w:sz w:val="28"/>
          <w:szCs w:val="28"/>
        </w:rPr>
        <w:t xml:space="preserve">снижение темпов роста цен на российский турпродукт, стимулирование въездного и внутреннего туризма; </w:t>
      </w:r>
    </w:p>
    <w:p>
      <w:pPr>
        <w:pStyle w:val="Normal"/>
        <w:numPr>
          <w:ilvl w:val="0"/>
          <w:numId w:val="6"/>
        </w:numPr>
        <w:tabs>
          <w:tab w:val="clear" w:pos="709"/>
        </w:tabs>
        <w:spacing w:lineRule="auto" w:line="360"/>
        <w:ind w:left="0" w:firstLine="709"/>
        <w:jc w:val="both"/>
        <w:rPr>
          <w:sz w:val="28"/>
          <w:szCs w:val="28"/>
        </w:rPr>
      </w:pPr>
      <w:r>
        <w:rPr>
          <w:sz w:val="28"/>
          <w:szCs w:val="28"/>
        </w:rPr>
        <w:t xml:space="preserve">развитие гостиничного хозяйства; </w:t>
      </w:r>
    </w:p>
    <w:p>
      <w:pPr>
        <w:pStyle w:val="Normal"/>
        <w:numPr>
          <w:ilvl w:val="0"/>
          <w:numId w:val="6"/>
        </w:numPr>
        <w:tabs>
          <w:tab w:val="clear" w:pos="709"/>
        </w:tabs>
        <w:spacing w:lineRule="auto" w:line="360"/>
        <w:ind w:left="0" w:firstLine="709"/>
        <w:jc w:val="both"/>
        <w:rPr>
          <w:sz w:val="28"/>
          <w:szCs w:val="28"/>
        </w:rPr>
      </w:pPr>
      <w:r>
        <w:rPr>
          <w:sz w:val="28"/>
          <w:szCs w:val="28"/>
        </w:rPr>
        <w:t xml:space="preserve">продвижение национального продукта; </w:t>
      </w:r>
    </w:p>
    <w:p>
      <w:pPr>
        <w:pStyle w:val="Normal"/>
        <w:numPr>
          <w:ilvl w:val="0"/>
          <w:numId w:val="6"/>
        </w:numPr>
        <w:tabs>
          <w:tab w:val="clear" w:pos="709"/>
        </w:tabs>
        <w:spacing w:lineRule="auto" w:line="360"/>
        <w:ind w:left="0" w:firstLine="709"/>
        <w:jc w:val="both"/>
        <w:rPr>
          <w:sz w:val="28"/>
          <w:szCs w:val="28"/>
        </w:rPr>
      </w:pPr>
      <w:r>
        <w:rPr>
          <w:sz w:val="28"/>
          <w:szCs w:val="28"/>
        </w:rPr>
        <w:t xml:space="preserve">упрощение туристских формальностей; </w:t>
      </w:r>
    </w:p>
    <w:p>
      <w:pPr>
        <w:pStyle w:val="Normal"/>
        <w:numPr>
          <w:ilvl w:val="0"/>
          <w:numId w:val="6"/>
        </w:numPr>
        <w:tabs>
          <w:tab w:val="clear" w:pos="709"/>
        </w:tabs>
        <w:spacing w:lineRule="auto" w:line="360"/>
        <w:ind w:left="0" w:firstLine="709"/>
        <w:jc w:val="both"/>
        <w:rPr>
          <w:sz w:val="28"/>
          <w:szCs w:val="28"/>
        </w:rPr>
      </w:pPr>
      <w:r>
        <w:rPr>
          <w:sz w:val="28"/>
          <w:szCs w:val="28"/>
        </w:rPr>
        <w:t xml:space="preserve">транспортное обеспечение турпотоков; </w:t>
      </w:r>
    </w:p>
    <w:p>
      <w:pPr>
        <w:pStyle w:val="Normal"/>
        <w:numPr>
          <w:ilvl w:val="0"/>
          <w:numId w:val="6"/>
        </w:numPr>
        <w:tabs>
          <w:tab w:val="clear" w:pos="709"/>
        </w:tabs>
        <w:spacing w:lineRule="auto" w:line="360"/>
        <w:ind w:left="0" w:firstLine="709"/>
        <w:jc w:val="both"/>
        <w:rPr/>
      </w:pPr>
      <w:r>
        <w:rPr>
          <w:sz w:val="28"/>
          <w:szCs w:val="28"/>
        </w:rPr>
        <w:t xml:space="preserve">совершенствование налогообложения предпринимательской деятельности в сфере туризма; </w:t>
      </w:r>
    </w:p>
    <w:p>
      <w:pPr>
        <w:pStyle w:val="Normal"/>
        <w:numPr>
          <w:ilvl w:val="0"/>
          <w:numId w:val="6"/>
        </w:numPr>
        <w:tabs>
          <w:tab w:val="clear" w:pos="709"/>
        </w:tabs>
        <w:spacing w:lineRule="auto" w:line="360"/>
        <w:ind w:left="0" w:firstLine="709"/>
        <w:jc w:val="both"/>
        <w:rPr>
          <w:sz w:val="28"/>
          <w:szCs w:val="28"/>
        </w:rPr>
      </w:pPr>
      <w:r>
        <w:rPr>
          <w:sz w:val="28"/>
          <w:szCs w:val="28"/>
        </w:rPr>
        <w:t xml:space="preserve">совершенствование статистики туризма; </w:t>
      </w:r>
    </w:p>
    <w:p>
      <w:pPr>
        <w:pStyle w:val="Normal"/>
        <w:numPr>
          <w:ilvl w:val="0"/>
          <w:numId w:val="6"/>
        </w:numPr>
        <w:tabs>
          <w:tab w:val="clear" w:pos="709"/>
        </w:tabs>
        <w:spacing w:lineRule="auto" w:line="360"/>
        <w:ind w:left="0" w:firstLine="709"/>
        <w:jc w:val="both"/>
        <w:rPr>
          <w:sz w:val="28"/>
          <w:szCs w:val="28"/>
        </w:rPr>
      </w:pPr>
      <w:r>
        <w:rPr>
          <w:sz w:val="28"/>
          <w:szCs w:val="28"/>
        </w:rPr>
        <w:t xml:space="preserve">совершенствование подготовки кадров; </w:t>
      </w:r>
    </w:p>
    <w:p>
      <w:pPr>
        <w:pStyle w:val="Normal"/>
        <w:numPr>
          <w:ilvl w:val="0"/>
          <w:numId w:val="6"/>
        </w:numPr>
        <w:tabs>
          <w:tab w:val="clear" w:pos="709"/>
        </w:tabs>
        <w:spacing w:lineRule="auto" w:line="360"/>
        <w:ind w:left="0" w:firstLine="709"/>
        <w:jc w:val="both"/>
        <w:rPr/>
      </w:pPr>
      <w:r>
        <w:rPr>
          <w:sz w:val="28"/>
          <w:szCs w:val="28"/>
        </w:rPr>
        <w:t xml:space="preserve">совершенствование основных механизмов госрегулирования туристской деятельности. </w:t>
      </w:r>
      <w:r>
        <w:br w:type="page"/>
      </w:r>
    </w:p>
    <w:p>
      <w:pPr>
        <w:pStyle w:val="Style14"/>
        <w:spacing w:lineRule="auto" w:line="360" w:before="0" w:after="0"/>
        <w:ind w:firstLine="709"/>
        <w:jc w:val="both"/>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В настоящей работе была сделана попытка раскрыть ресурсный потенциал, выявить существующие проблемы и проанализировать возможные перспективы в развитии туризма в Тверской области. </w:t>
      </w:r>
    </w:p>
    <w:p>
      <w:pPr>
        <w:pStyle w:val="Style14"/>
        <w:spacing w:lineRule="auto" w:line="360" w:before="0" w:after="0"/>
        <w:ind w:firstLine="709"/>
        <w:jc w:val="both"/>
        <w:rPr/>
      </w:pPr>
      <w:r>
        <w:rPr>
          <w:sz w:val="28"/>
          <w:szCs w:val="28"/>
        </w:rPr>
        <w:t xml:space="preserve">Имеющийся в области широчайший спектр: пространственных явлений и процессов позволил провести их анализ и синтез, добиться наиболее глубокой интерпретации социально-экономических явлений, связанных с туризмом. В соответствии с поставленной целью был рассмотрен комплекс исследовательских задач, позволивший сделать следующие заключения и выводы: </w:t>
      </w:r>
    </w:p>
    <w:p>
      <w:pPr>
        <w:pStyle w:val="Style14"/>
        <w:spacing w:lineRule="auto" w:line="360" w:before="0" w:after="0"/>
        <w:ind w:firstLine="709"/>
        <w:jc w:val="both"/>
        <w:rPr/>
      </w:pPr>
      <w:r>
        <w:rPr>
          <w:sz w:val="28"/>
          <w:szCs w:val="28"/>
        </w:rPr>
        <w:t xml:space="preserve">1. В области имеются все природные предпосылки для организации туристической деятельности: рельеф, климатические и ландшафтные ресурсы, месторождения минеральных вод и лечебных грязей. </w:t>
      </w:r>
    </w:p>
    <w:p>
      <w:pPr>
        <w:pStyle w:val="Style14"/>
        <w:spacing w:lineRule="auto" w:line="360" w:before="0" w:after="0"/>
        <w:ind w:firstLine="709"/>
        <w:jc w:val="both"/>
        <w:rPr/>
      </w:pPr>
      <w:r>
        <w:rPr>
          <w:sz w:val="28"/>
          <w:szCs w:val="28"/>
        </w:rPr>
        <w:t xml:space="preserve">2. Для развития туризма принципиальное значение имеет улучшение внешнего вида области, развитие "придорожной" сферы услуг - автозаправочные станции, магазины, кафе, пункты автосервиса, а кроме того - усиление природоохранной деятельности, включая жесткое противодействие загрязнению окружающей среды. </w:t>
      </w:r>
    </w:p>
    <w:p>
      <w:pPr>
        <w:pStyle w:val="Style14"/>
        <w:spacing w:lineRule="auto" w:line="360" w:before="0" w:after="0"/>
        <w:ind w:firstLine="709"/>
        <w:jc w:val="both"/>
        <w:rPr/>
      </w:pPr>
      <w:r>
        <w:rPr>
          <w:sz w:val="28"/>
          <w:szCs w:val="28"/>
        </w:rPr>
        <w:t xml:space="preserve">3. Если учесть туристическую ценность этой территории, то проблема ее экологической безопасности является одной из первоочередных для практического решения, следовательно, необходимо разрабатывать новые стратегию развития и организации туристской деятельности в данном регионе. </w:t>
      </w:r>
    </w:p>
    <w:p>
      <w:pPr>
        <w:pStyle w:val="Style14"/>
        <w:spacing w:lineRule="auto" w:line="360" w:before="0" w:after="0"/>
        <w:ind w:firstLine="709"/>
        <w:jc w:val="both"/>
        <w:rPr/>
      </w:pPr>
      <w:r>
        <w:rPr>
          <w:sz w:val="28"/>
          <w:szCs w:val="28"/>
        </w:rPr>
        <w:t xml:space="preserve">4. Разработка новых видов туризма, позволяющих сохранять природные ресурсы и в то же время привлекать инвесторов, частично сможет повлиять на социально-экономический уровень в данной области. </w:t>
      </w:r>
    </w:p>
    <w:p>
      <w:pPr>
        <w:pStyle w:val="Style14"/>
        <w:spacing w:lineRule="auto" w:line="360" w:before="0" w:after="0"/>
        <w:ind w:firstLine="709"/>
        <w:jc w:val="both"/>
        <w:rPr/>
      </w:pPr>
      <w:r>
        <w:rPr>
          <w:sz w:val="28"/>
          <w:szCs w:val="28"/>
        </w:rPr>
        <w:t xml:space="preserve">5. Ускорение развития рекреационного потенциала территории вызовет позитивные сдвиги в других сферах хозяйства таких как сельское хозяйство, лесная промышленность, машиностроение и др., тем самым создаст благоприятные условия для решения социальных проблем, повышения уровня жизни и улучшение социально-экономической ситуации. </w:t>
      </w:r>
    </w:p>
    <w:p>
      <w:pPr>
        <w:pStyle w:val="Style14"/>
        <w:spacing w:lineRule="auto" w:line="360" w:before="0" w:after="0"/>
        <w:ind w:firstLine="709"/>
        <w:jc w:val="both"/>
        <w:rPr/>
      </w:pPr>
      <w:r>
        <w:rPr>
          <w:sz w:val="28"/>
          <w:szCs w:val="28"/>
        </w:rPr>
        <w:t xml:space="preserve">6. В основе рекреационной политики должна быть государственная поддержка и благоприятные налоговые условия и гарантии для привлечения иностранного капитала. </w:t>
      </w:r>
    </w:p>
    <w:p>
      <w:pPr>
        <w:pStyle w:val="Style14"/>
        <w:spacing w:lineRule="auto" w:line="360" w:before="0" w:after="0"/>
        <w:ind w:firstLine="709"/>
        <w:jc w:val="both"/>
        <w:rPr/>
      </w:pPr>
      <w:r>
        <w:rPr>
          <w:sz w:val="28"/>
          <w:szCs w:val="28"/>
        </w:rPr>
        <w:t xml:space="preserve">7. Анализ географических, природных, исторических и экономических условий показывает, что спектр видов туризма, которые можно было бы успешно развивать, достаточно широк. Во многом ситуация завис от инвестиций и рекламы. </w:t>
      </w:r>
    </w:p>
    <w:p>
      <w:pPr>
        <w:pStyle w:val="Style14"/>
        <w:spacing w:lineRule="auto" w:line="360" w:before="0" w:after="0"/>
        <w:ind w:firstLine="709"/>
        <w:jc w:val="both"/>
        <w:rPr/>
      </w:pPr>
      <w:r>
        <w:rPr>
          <w:sz w:val="28"/>
          <w:szCs w:val="28"/>
        </w:rPr>
        <w:t xml:space="preserve">8. Интенсивно развивать познавательно-приключенческий туризм и лечебно-оздоровительный, а так же агротуризм. Для развития этих видов туризма в регионе уже существуют определенная инфраструктура. Однако, она требует частичной реконструкции и обновления материально-технической базы в соответствии с международными стандартами. </w:t>
      </w:r>
    </w:p>
    <w:p>
      <w:pPr>
        <w:pStyle w:val="Style14"/>
        <w:spacing w:lineRule="auto" w:line="360" w:before="0" w:after="0"/>
        <w:ind w:firstLine="709"/>
        <w:jc w:val="both"/>
        <w:rPr/>
      </w:pPr>
      <w:r>
        <w:rPr>
          <w:sz w:val="28"/>
          <w:szCs w:val="28"/>
        </w:rPr>
        <w:t xml:space="preserve">9. Важное значение имеет усиление контроля областной администрации за стратегическими ресурсами региона - землей. В настоящее время в ключевых рекреационных зонах, нередко - в особых природоохранных зонах происходит стихийная застройка. Снижение рисков инвестирования в рекреационную сферу напрямую зависит от наведения порядка в землепользовании. </w:t>
      </w:r>
    </w:p>
    <w:p>
      <w:pPr>
        <w:pStyle w:val="Style14"/>
        <w:spacing w:lineRule="auto" w:line="360" w:before="0" w:after="0"/>
        <w:ind w:firstLine="709"/>
        <w:jc w:val="both"/>
        <w:rPr/>
      </w:pPr>
      <w:r>
        <w:rPr>
          <w:sz w:val="28"/>
          <w:szCs w:val="28"/>
        </w:rPr>
        <w:t xml:space="preserve">10. Привлечение ученых для решения задач грамотного выбора и обустройства туристических мест, ландшафтного проектирования, сохранения гармонии туристических объектов и природной среды. </w:t>
      </w:r>
    </w:p>
    <w:p>
      <w:pPr>
        <w:pStyle w:val="Style14"/>
        <w:spacing w:lineRule="auto" w:line="360" w:before="0" w:after="0"/>
        <w:ind w:firstLine="709"/>
        <w:jc w:val="both"/>
        <w:rPr/>
      </w:pPr>
      <w:r>
        <w:rPr>
          <w:sz w:val="28"/>
          <w:szCs w:val="28"/>
        </w:rPr>
        <w:t>11. Большое значение имеет и работа по поиску инвесторов для строительства гостиничных комплексов, развития других видов туристических объектов. Заинтересованными структурами могут стать наиболее крупные российские фирмы, занимающиеся внутренним туризмом. В дальнейшей перспективе могут рассматриваться западные туристические фирмы и/или владельцы гостиничных цепочек. Для этого необходимо формирование позитивной инвестиционной привлекательности региона. Важным для развития туризма является координация работы по взаимодействию с федеральными структурами.</w:t>
      </w:r>
    </w:p>
    <w:p>
      <w:pPr>
        <w:pStyle w:val="Style14"/>
        <w:spacing w:lineRule="auto" w:line="360" w:before="0" w:after="0"/>
        <w:ind w:firstLine="709"/>
        <w:jc w:val="both"/>
        <w:rPr/>
      </w:pPr>
      <w:r>
        <w:rPr>
          <w:sz w:val="28"/>
          <w:szCs w:val="28"/>
        </w:rPr>
        <w:t xml:space="preserve">12. Не менее перспективным и интересным было бы создание единой инфраструктуры между санаторно-курортными, лечебными и другими рекреационными учреждениями, для создания комплексных туров. Это может повлечь за собой расширение спектра туристского продукта. </w:t>
      </w:r>
    </w:p>
    <w:p>
      <w:pPr>
        <w:pStyle w:val="Normal"/>
        <w:spacing w:lineRule="auto" w:line="360"/>
        <w:ind w:firstLine="709"/>
        <w:jc w:val="both"/>
        <w:rPr>
          <w:sz w:val="28"/>
          <w:szCs w:val="28"/>
        </w:rPr>
      </w:pPr>
      <w:r>
        <w:rPr>
          <w:sz w:val="28"/>
          <w:szCs w:val="28"/>
        </w:rPr>
        <w:t>Проведенные исследования и получившиеся выводы свидетельствуют о том, что Тверской области необходима туристская отрасль как основной источник дохода.</w:t>
      </w:r>
      <w:r>
        <w:br w:type="page"/>
      </w:r>
    </w:p>
    <w:p>
      <w:pPr>
        <w:pStyle w:val="Normal"/>
        <w:spacing w:lineRule="auto" w:line="360"/>
        <w:ind w:firstLine="709"/>
        <w:jc w:val="both"/>
        <w:rPr>
          <w:i/>
          <w:i/>
          <w:iCs/>
          <w:sz w:val="28"/>
          <w:szCs w:val="28"/>
        </w:rPr>
      </w:pPr>
      <w:r>
        <w:rPr>
          <w:b/>
          <w:iCs/>
          <w:sz w:val="28"/>
          <w:szCs w:val="28"/>
        </w:rPr>
        <w:t>Практическая часть</w:t>
      </w:r>
      <w:r>
        <w:rPr>
          <w:i/>
          <w:iCs/>
          <w:sz w:val="28"/>
          <w:szCs w:val="28"/>
        </w:rPr>
        <w:t>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t xml:space="preserve">Разработка программы тур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Программа для сборных групп</w:t>
      </w:r>
    </w:p>
    <w:p>
      <w:pPr>
        <w:pStyle w:val="Normal"/>
        <w:spacing w:lineRule="auto" w:line="360"/>
        <w:ind w:firstLine="709"/>
        <w:jc w:val="center"/>
        <w:rPr>
          <w:b/>
          <w:b/>
          <w:sz w:val="28"/>
          <w:szCs w:val="28"/>
        </w:rPr>
      </w:pPr>
      <w:r>
        <w:rPr>
          <w:b/>
          <w:sz w:val="28"/>
          <w:szCs w:val="28"/>
        </w:rPr>
        <w:t xml:space="preserve">Городня – ТВЕРЬ – Торж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iCs/>
          <w:sz w:val="28"/>
          <w:szCs w:val="28"/>
        </w:rPr>
        <w:t>На древнем торговом пути из Великого Новгорода во Владимиро- Суздальское княжество, на величественных берегах Волги расположены старинные русские города Тверь и Торжок. Удивительное сочетание природного ландшафта и памятников истории 10-ти вековой давности, знакомство с особенностями традиций и культурой местных жителей, оставят в памяти неизгладимые впечатления… В селе Городня сохранился единственный памятник раннего тверского зодчества XIV века – церковь Рождества Богородицы, чью Рождественскую службу в 2005 году почтил своим присутствием Президент РФ В.В. Путин. Село Домотканово широко известно благодаря творчеству Валентина Серова. Именно здесь, в усадьбе фон Дервиза, кистью знаменитого художника написаны картины «Девушка, освещенная солнцем», «Дорога в Домотканово», «Ели» и др.</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b/>
          <w:b/>
          <w:sz w:val="28"/>
          <w:szCs w:val="28"/>
        </w:rPr>
      </w:pPr>
      <w:r>
        <w:rPr>
          <w:b/>
          <w:sz w:val="28"/>
          <w:szCs w:val="28"/>
        </w:rPr>
        <w:t>ПРОГРАММА ТУРА.</w:t>
      </w:r>
    </w:p>
    <w:p>
      <w:pPr>
        <w:pStyle w:val="Normal"/>
        <w:spacing w:lineRule="auto" w:line="360"/>
        <w:ind w:firstLine="709"/>
        <w:jc w:val="both"/>
        <w:rPr/>
      </w:pPr>
      <w:r>
        <w:rPr>
          <w:sz w:val="28"/>
          <w:szCs w:val="28"/>
        </w:rPr>
        <w:t xml:space="preserve"> </w:t>
      </w:r>
      <w:r>
        <w:rPr>
          <w:sz w:val="28"/>
          <w:szCs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9220" cy="1092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День 1:   </w:t>
      </w:r>
    </w:p>
    <w:p>
      <w:pPr>
        <w:pStyle w:val="Normal"/>
        <w:spacing w:lineRule="auto" w:line="360"/>
        <w:ind w:firstLine="709"/>
        <w:jc w:val="both"/>
        <w:rPr/>
      </w:pPr>
      <w:r>
        <w:rPr>
          <w:b/>
          <w:bCs/>
          <w:sz w:val="28"/>
          <w:szCs w:val="28"/>
        </w:rPr>
        <w:t>08:00.</w:t>
      </w:r>
      <w:r>
        <w:rPr>
          <w:sz w:val="28"/>
          <w:szCs w:val="28"/>
        </w:rPr>
        <w:t xml:space="preserve">    Сбор группы: Отъезд группы из Москвы (ст. метро «ВДНХ» (стоянка справа от отеля «Космос»). </w:t>
      </w:r>
    </w:p>
    <w:p>
      <w:pPr>
        <w:pStyle w:val="Normal"/>
        <w:spacing w:lineRule="auto" w:line="360"/>
        <w:ind w:firstLine="709"/>
        <w:jc w:val="both"/>
        <w:rPr/>
      </w:pPr>
      <w:r>
        <w:rPr>
          <w:b/>
          <w:bCs/>
          <w:sz w:val="28"/>
          <w:szCs w:val="28"/>
        </w:rPr>
        <w:t>08:30.</w:t>
      </w:r>
      <w:r>
        <w:rPr>
          <w:sz w:val="28"/>
          <w:szCs w:val="28"/>
        </w:rPr>
        <w:t xml:space="preserve">    Отъезд в село Городня (время в пути ~ 2,5 часа). Путевая информационная интерактивная программа. </w:t>
      </w:r>
    </w:p>
    <w:p>
      <w:pPr>
        <w:pStyle w:val="Normal"/>
        <w:spacing w:lineRule="auto" w:line="360"/>
        <w:ind w:firstLine="709"/>
        <w:jc w:val="both"/>
        <w:rPr/>
      </w:pPr>
      <w:r>
        <w:rPr>
          <w:b/>
          <w:bCs/>
          <w:sz w:val="28"/>
          <w:szCs w:val="28"/>
        </w:rPr>
        <w:t>11:00.</w:t>
      </w:r>
      <w:r>
        <w:rPr>
          <w:sz w:val="28"/>
          <w:szCs w:val="28"/>
        </w:rPr>
        <w:t xml:space="preserve">    Посещение церкви Рождества Богородицы – самого древнего уцелевшего храма в Тверской области. Отъезд в Тверь. </w:t>
      </w:r>
    </w:p>
    <w:p>
      <w:pPr>
        <w:pStyle w:val="Normal"/>
        <w:spacing w:lineRule="auto" w:line="360"/>
        <w:ind w:firstLine="709"/>
        <w:jc w:val="both"/>
        <w:rPr/>
      </w:pPr>
      <w:r>
        <w:rPr>
          <w:b/>
          <w:bCs/>
          <w:sz w:val="28"/>
          <w:szCs w:val="28"/>
        </w:rPr>
        <w:t>12:00.</w:t>
      </w:r>
      <w:r>
        <w:rPr>
          <w:sz w:val="28"/>
          <w:szCs w:val="28"/>
        </w:rPr>
        <w:t xml:space="preserve">    Размещение в гостинице «Тверь Парк- Отель». </w:t>
      </w:r>
    </w:p>
    <w:p>
      <w:pPr>
        <w:pStyle w:val="Normal"/>
        <w:spacing w:lineRule="auto" w:line="360"/>
        <w:ind w:firstLine="709"/>
        <w:jc w:val="both"/>
        <w:rPr/>
      </w:pPr>
      <w:r>
        <w:rPr>
          <w:b/>
          <w:bCs/>
          <w:sz w:val="28"/>
          <w:szCs w:val="28"/>
        </w:rPr>
        <w:t>12:30.</w:t>
      </w:r>
      <w:r>
        <w:rPr>
          <w:sz w:val="28"/>
          <w:szCs w:val="28"/>
        </w:rPr>
        <w:t xml:space="preserve">    Обед в ресторане гостиницы. </w:t>
      </w:r>
    </w:p>
    <w:p>
      <w:pPr>
        <w:pStyle w:val="Normal"/>
        <w:spacing w:lineRule="auto" w:line="360"/>
        <w:ind w:firstLine="709"/>
        <w:jc w:val="both"/>
        <w:rPr/>
      </w:pPr>
      <w:r>
        <w:rPr>
          <w:b/>
          <w:bCs/>
          <w:sz w:val="28"/>
          <w:szCs w:val="28"/>
        </w:rPr>
        <w:t>13:30.</w:t>
      </w:r>
      <w:r>
        <w:rPr>
          <w:sz w:val="28"/>
          <w:szCs w:val="28"/>
        </w:rPr>
        <w:t xml:space="preserve">    Экскурсия по Твери: обзорная экскурсия по городу, набережная Степана Разина, Успенский собор (бывший Отроч монастырь), памятник тверскому путешественнику и писателю купцу Афанасию Никитину, экстерьеры церкви Белой Троицы и жемчужины Верхневолжья – Императорского путевого дворца, построенного Матвеем Казаковым. Экскурсия в Музей тверского быта. Свободное время в центре города. </w:t>
      </w:r>
    </w:p>
    <w:p>
      <w:pPr>
        <w:pStyle w:val="Normal"/>
        <w:spacing w:lineRule="auto" w:line="360"/>
        <w:ind w:firstLine="709"/>
        <w:jc w:val="both"/>
        <w:rPr/>
      </w:pPr>
      <w:r>
        <w:rPr>
          <w:b/>
          <w:bCs/>
          <w:sz w:val="28"/>
          <w:szCs w:val="28"/>
        </w:rPr>
        <w:t>19:00.</w:t>
      </w:r>
      <w:r>
        <w:rPr>
          <w:sz w:val="28"/>
          <w:szCs w:val="28"/>
        </w:rPr>
        <w:t xml:space="preserve"> Ужин в ресторане гостиницы.           </w:t>
      </w:r>
      <w:r>
        <w:rPr>
          <w:sz w:val="28"/>
          <w:szCs w:val="28"/>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День 2:   </w:t>
      </w:r>
    </w:p>
    <w:p>
      <w:pPr>
        <w:pStyle w:val="Normal"/>
        <w:spacing w:lineRule="auto" w:line="360"/>
        <w:ind w:firstLine="709"/>
        <w:jc w:val="both"/>
        <w:rPr/>
      </w:pPr>
      <w:r>
        <w:rPr>
          <w:b/>
          <w:sz w:val="28"/>
          <w:szCs w:val="28"/>
        </w:rPr>
        <w:t>08:30.</w:t>
      </w:r>
      <w:r>
        <w:rPr>
          <w:sz w:val="28"/>
          <w:szCs w:val="28"/>
        </w:rPr>
        <w:t xml:space="preserve">  Завтрак в ресторане гостиницы. </w:t>
      </w:r>
    </w:p>
    <w:p>
      <w:pPr>
        <w:pStyle w:val="Normal"/>
        <w:spacing w:lineRule="auto" w:line="360"/>
        <w:ind w:firstLine="709"/>
        <w:jc w:val="both"/>
        <w:rPr/>
      </w:pPr>
      <w:r>
        <w:rPr>
          <w:b/>
          <w:bCs/>
          <w:sz w:val="28"/>
          <w:szCs w:val="28"/>
        </w:rPr>
        <w:t>09:00.</w:t>
      </w:r>
      <w:r>
        <w:rPr>
          <w:sz w:val="28"/>
          <w:szCs w:val="28"/>
        </w:rPr>
        <w:t xml:space="preserve"> Отъезд в Торжок старейший купеческий город. Обзорная экскурсия по городу, архитектура Борисоглебского монастыря, чья история основания относится к времени, когда не было еще ни Твери, ни Москвы, ни других многих русских городов. Экскурсия в Музей художественной вышивки, посещение могилы Анны Керн. </w:t>
      </w:r>
    </w:p>
    <w:p>
      <w:pPr>
        <w:pStyle w:val="Normal"/>
        <w:spacing w:lineRule="auto" w:line="360"/>
        <w:ind w:firstLine="709"/>
        <w:jc w:val="both"/>
        <w:rPr/>
      </w:pPr>
      <w:r>
        <w:rPr>
          <w:b/>
          <w:bCs/>
          <w:sz w:val="28"/>
          <w:szCs w:val="28"/>
        </w:rPr>
        <w:t>13:00.</w:t>
      </w:r>
      <w:r>
        <w:rPr>
          <w:sz w:val="28"/>
          <w:szCs w:val="28"/>
        </w:rPr>
        <w:t xml:space="preserve">    Отъезд в Тверь. </w:t>
      </w:r>
    </w:p>
    <w:p>
      <w:pPr>
        <w:pStyle w:val="Normal"/>
        <w:spacing w:lineRule="auto" w:line="360"/>
        <w:ind w:firstLine="709"/>
        <w:jc w:val="both"/>
        <w:rPr/>
      </w:pPr>
      <w:r>
        <w:rPr>
          <w:b/>
          <w:bCs/>
          <w:sz w:val="28"/>
          <w:szCs w:val="28"/>
        </w:rPr>
        <w:t>14:00.</w:t>
      </w:r>
      <w:r>
        <w:rPr>
          <w:sz w:val="28"/>
          <w:szCs w:val="28"/>
        </w:rPr>
        <w:t xml:space="preserve">    Обед в ресторане города. </w:t>
      </w:r>
    </w:p>
    <w:p>
      <w:pPr>
        <w:pStyle w:val="Normal"/>
        <w:spacing w:lineRule="auto" w:line="360"/>
        <w:ind w:firstLine="709"/>
        <w:jc w:val="both"/>
        <w:rPr>
          <w:sz w:val="28"/>
          <w:szCs w:val="28"/>
        </w:rPr>
      </w:pPr>
      <w:r>
        <w:rPr>
          <w:b/>
          <w:bCs/>
          <w:sz w:val="28"/>
          <w:szCs w:val="28"/>
        </w:rPr>
        <w:t>15:30.</w:t>
      </w:r>
      <w:r>
        <w:rPr>
          <w:sz w:val="28"/>
          <w:szCs w:val="28"/>
        </w:rPr>
        <w:t xml:space="preserve">    Отъезд в Москву (ориентировочное прибытие в 18:30).   </w:t>
      </w:r>
      <w:r>
        <w:rPr>
          <w:sz w:val="28"/>
          <w:szCs w:val="28"/>
        </w:rPr>
        <w:drawing>
          <wp:inline distT="0" distB="0" distL="0" distR="0">
            <wp:extent cx="16446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64465" cy="137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оимость тура включено: проживание в двухместных еврономерах, питание – полный пансион, экскурсионное обслуживание по программе (вкл. входные платы и услуги местных русскоговорящих гидов), транспортное обслуживание автобусом 1-го класса (Неоплан/аналог), услуги русскоговорящего сопровождающего гида, страхование туриста, комиссия турагентству, НДС.   </w:t>
      </w:r>
      <w:r>
        <w:br w:type="page"/>
      </w:r>
    </w:p>
    <w:p>
      <w:pPr>
        <w:pStyle w:val="Normal"/>
        <w:spacing w:lineRule="auto" w:line="360"/>
        <w:ind w:firstLine="709"/>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6291"/>
        <w:gridCol w:w="1524"/>
        <w:gridCol w:w="1539"/>
      </w:tblGrid>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слуг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р.РФ</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гр.</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
                <w:bCs/>
                <w:i/>
                <w:iCs/>
                <w:sz w:val="20"/>
              </w:rPr>
              <w:t>Размещение:</w:t>
            </w:r>
            <w:r>
              <w:rPr>
                <w:i/>
                <w:iCs/>
                <w:sz w:val="20"/>
              </w:rPr>
              <w:t xml:space="preserve"> "Тверь Парк Отель" (г.Тверь), </w:t>
            </w:r>
          </w:p>
        </w:tc>
      </w:tr>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имость тура на 1 челове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99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99 руб.</w:t>
            </w:r>
          </w:p>
        </w:tc>
      </w:tr>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плата за одноместное размеще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9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9 руб.</w:t>
            </w:r>
          </w:p>
        </w:tc>
      </w:tr>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кидка для детей до 12 л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9 руб.</w:t>
            </w:r>
          </w:p>
        </w:tc>
      </w:tr>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кидка для детей до 12 лет на доп.мест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9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9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я прибытия в Москву по завершению тура является ориентировочным, не может считаться как обязательным и зависит исключительно от дорожной ситуации на день обслуживания.</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pPr>
      <w:r>
        <w:rPr>
          <w:rStyle w:val="StrongEmphasis"/>
          <w:sz w:val="28"/>
          <w:szCs w:val="28"/>
        </w:rPr>
        <w:t xml:space="preserve">Краткая информация о достопримечательностях </w:t>
      </w:r>
    </w:p>
    <w:p>
      <w:pPr>
        <w:pStyle w:val="Style14"/>
        <w:spacing w:lineRule="auto" w:line="360" w:before="0" w:after="0"/>
        <w:ind w:firstLine="709"/>
        <w:jc w:val="both"/>
        <w:rPr>
          <w:sz w:val="28"/>
          <w:szCs w:val="28"/>
        </w:rPr>
      </w:pPr>
      <w:r>
        <w:rPr>
          <w:rStyle w:val="StrongEmphasis"/>
          <w:sz w:val="28"/>
          <w:szCs w:val="28"/>
        </w:rPr>
        <w:t>Церковь Пресвятой Троицы (Белая Троица)</w:t>
      </w:r>
    </w:p>
    <w:p>
      <w:pPr>
        <w:pStyle w:val="Style14"/>
        <w:spacing w:lineRule="auto" w:line="360" w:before="0" w:after="0"/>
        <w:ind w:firstLine="709"/>
        <w:jc w:val="both"/>
        <w:rPr/>
      </w:pPr>
      <w:r>
        <w:rPr>
          <w:sz w:val="28"/>
          <w:szCs w:val="28"/>
        </w:rPr>
        <w:t>Старейшая каменная постройка в Твери. Возведена в 1564 г. в Затьмацком посаде на средства московского купца Г.А. Тушинского и тверского купца П.Д. Лямина.</w:t>
        <w:br/>
        <w:t>Несмотря на позднейшие переделки, храм сохранил черты выразительной и несколько суровой архитектуры середины 16 в. Название церкви, вероятно, указывает на то, что она принадлежала Троице-Сергиевому монастырю и не платила податей местному епискому, т.е. был "белой".</w:t>
      </w:r>
    </w:p>
    <w:p>
      <w:pPr>
        <w:pStyle w:val="Style14"/>
        <w:spacing w:lineRule="auto" w:line="360" w:before="0" w:after="0"/>
        <w:ind w:firstLine="709"/>
        <w:jc w:val="both"/>
        <w:rPr/>
      </w:pPr>
      <w:r>
        <w:rPr>
          <w:sz w:val="28"/>
          <w:szCs w:val="28"/>
        </w:rPr>
        <w:t>В 1787 г. к церкви был пристроен придел Ефрема Новоторжского, а в 1812 г. построена колокольня. В храме сохранились иконостас 18 в. и настенная живопись конце 18-начала 19в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Церковь Воскресения (Трех исповедников)</w:t>
      </w:r>
    </w:p>
    <w:p>
      <w:pPr>
        <w:pStyle w:val="Style14"/>
        <w:spacing w:lineRule="auto" w:line="360" w:before="0" w:after="0"/>
        <w:ind w:firstLine="709"/>
        <w:jc w:val="both"/>
        <w:rPr/>
      </w:pPr>
      <w:r>
        <w:rPr>
          <w:sz w:val="28"/>
          <w:szCs w:val="28"/>
        </w:rPr>
        <w:t xml:space="preserve">Воскресенская церковь с приделом трех исповедников (Гурия, Самона, Авива) была построена в 1728-1731 гг. на средства купца Г. Седова. Это одни из самых ранних архитектурных памятников Твери, построенный в духе «нарышкинского барокко». </w:t>
        <w:br/>
        <w:t>В 1815-1822 гг. на средства городского головы Е. Зубчаниного по проекту К.И. Росси был возведен южный придел в стиле ампир. Это одна из самых ранних работ прославленного архитектор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Церковь Вознесения Господня (Вознесенский собор)</w:t>
      </w:r>
    </w:p>
    <w:p>
      <w:pPr>
        <w:pStyle w:val="Style14"/>
        <w:spacing w:lineRule="auto" w:line="360" w:before="0" w:after="0"/>
        <w:ind w:firstLine="709"/>
        <w:jc w:val="both"/>
        <w:rPr/>
      </w:pPr>
      <w:r>
        <w:rPr>
          <w:sz w:val="28"/>
          <w:szCs w:val="28"/>
        </w:rPr>
        <w:t xml:space="preserve">Этот величественный храм был построен еще в середине 18в., но в 1826-1833 гг. его перестроили в стиле позднего классицизма по проекту архитектора И.Ф. Львова на средства купцов И.Ф. Татаринцева и Ф.Н. Боброва. </w:t>
        <w:br/>
        <w:t>В 1805 г. к храму пристроили колокольню.</w:t>
      </w:r>
    </w:p>
    <w:p>
      <w:pPr>
        <w:pStyle w:val="Style14"/>
        <w:spacing w:lineRule="auto" w:line="360" w:before="0" w:after="0"/>
        <w:ind w:firstLine="709"/>
        <w:jc w:val="both"/>
        <w:rPr/>
      </w:pPr>
      <w:r>
        <w:rPr>
          <w:sz w:val="28"/>
          <w:szCs w:val="28"/>
        </w:rPr>
        <w:t>Собор стоит в центре Твери и заметно украшает город. Монументальный, почти квадратный объем без традиционного алтарного выступа увенчивает мощный световой барабан с куполом и главкой, придавая собору парадный, почти дворцовый вид.</w:t>
        <w:br/>
        <w:t>В соборе находится рака с мощами священномученика архиепископа Фаддея (Успенског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rStyle w:val="StrongEmphasis"/>
          <w:sz w:val="28"/>
          <w:szCs w:val="28"/>
        </w:rPr>
        <w:t>Воскресенский собор Христорождественского женского монастыря</w:t>
      </w:r>
      <w:r>
        <w:rPr>
          <w:sz w:val="28"/>
          <w:szCs w:val="28"/>
        </w:rPr>
        <w:br/>
        <w:t>За оградой Христорождественского женского монастыря высится Воскресенский собор, построенный архитектором Н.П. Омелюстым в 1913 г. в честь 300-летия дома Романовых.</w:t>
      </w:r>
    </w:p>
    <w:p>
      <w:pPr>
        <w:pStyle w:val="Style14"/>
        <w:spacing w:lineRule="auto" w:line="360" w:before="0" w:after="0"/>
        <w:ind w:firstLine="709"/>
        <w:jc w:val="both"/>
        <w:rPr/>
      </w:pPr>
      <w:r>
        <w:rPr>
          <w:sz w:val="28"/>
          <w:szCs w:val="28"/>
        </w:rPr>
        <w:t>Собор Воскресения Христова считается одним из лучших памятников неорусского стиля, сохраняющего в себе традиции древней русской архитектуры. Несмотря на довольно лаконичное и сдержанное убранство фасада, храм необыкновенно красив. Его художественная выразительность достигается сочетанием объемов и форм, ярусностью и композиционного постро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Христорождественский женский монастырь</w:t>
      </w:r>
    </w:p>
    <w:p>
      <w:pPr>
        <w:pStyle w:val="Style14"/>
        <w:spacing w:lineRule="auto" w:line="360" w:before="0" w:after="0"/>
        <w:ind w:firstLine="709"/>
        <w:jc w:val="both"/>
        <w:rPr/>
      </w:pPr>
      <w:r>
        <w:rPr>
          <w:sz w:val="28"/>
          <w:szCs w:val="28"/>
        </w:rPr>
        <w:t>На правом берегу реки Тьмаки высятся величественные здания, составлявшие когда-то великолепный ансамбль Христорождественского женского монастыря, основанного еще в конце 14-начале 15 вв. В старину это место называли Горками. До наших дней сохранились собор Рождества Христова, построенный по проекту К.И. Росси в 1820 г., надвратная церковь Нерукотворного образа Христа Спасителя 1805 г., Троицкая больничная церковь 1830-1832 гг., трапезные и настоятельные корпуса. Самое значительное здание – пятиглавый Рождественский собор, построенный в стиле позднего классицизма.</w:t>
      </w:r>
    </w:p>
    <w:p>
      <w:pPr>
        <w:pStyle w:val="Style14"/>
        <w:spacing w:lineRule="auto" w:line="360" w:before="0" w:after="0"/>
        <w:ind w:firstLine="709"/>
        <w:jc w:val="both"/>
        <w:rPr/>
      </w:pPr>
      <w:r>
        <w:rPr>
          <w:sz w:val="28"/>
          <w:szCs w:val="28"/>
        </w:rPr>
        <w:t>Комплекс Христорождественского монастыря является ярким примером целостного, стилистически единого ансамбл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Свято-Екатерининский женский монастырь (Оршинский)</w:t>
      </w:r>
    </w:p>
    <w:p>
      <w:pPr>
        <w:pStyle w:val="Style14"/>
        <w:spacing w:lineRule="auto" w:line="360" w:before="0" w:after="0"/>
        <w:ind w:firstLine="709"/>
        <w:jc w:val="both"/>
        <w:rPr/>
      </w:pPr>
      <w:r>
        <w:rPr>
          <w:sz w:val="28"/>
          <w:szCs w:val="28"/>
        </w:rPr>
        <w:t xml:space="preserve">Один из древнейших монастырей тверской земли был основан князем Борисом Александровичем в первой половине XV века. Большая часть истории Оршинского монастыря покрыта тайной. </w:t>
      </w:r>
    </w:p>
    <w:p>
      <w:pPr>
        <w:pStyle w:val="Style14"/>
        <w:spacing w:lineRule="auto" w:line="360" w:before="0" w:after="0"/>
        <w:ind w:firstLine="709"/>
        <w:jc w:val="both"/>
        <w:rPr/>
      </w:pPr>
      <w:r>
        <w:rPr>
          <w:sz w:val="28"/>
          <w:szCs w:val="28"/>
        </w:rPr>
        <w:t>В начале монастырь был мужским, и только в 1903 году в обители поселились женщины. Монахини занимались вышиванием гладью и шелком, иконописью, вязанием перчаток и чулок, плетением кружев, шитьем одежды, при монастыре была открыта церковно-приходская школа, в которой учились 30 мальчиков и девочек. От прежних времен здесь сохранилась часть Вознесенского собора, возведенного в 1567 году, редкого для области памятника зодчества. Также остались невредимыми настоятельский корпус и стена с угловыми шатровыми башнями, выстроенными в XIX веке.</w:t>
        <w:br/>
        <w:t>1992 год ознаменовался возрождением древней обители. В 2001 году была восстановлена разрушенная колокольня Свято-Екатерининского храма, главного собора монастыря. Сооружена временная ограда вокруг монастыря и заложен фруктовый сад.</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Тверской императорский дворец (Путевой дворец)</w:t>
      </w:r>
    </w:p>
    <w:p>
      <w:pPr>
        <w:pStyle w:val="Style14"/>
        <w:spacing w:lineRule="auto" w:line="360" w:before="0" w:after="0"/>
        <w:ind w:firstLine="709"/>
        <w:jc w:val="both"/>
        <w:rPr/>
      </w:pPr>
      <w:r>
        <w:rPr>
          <w:sz w:val="28"/>
          <w:szCs w:val="28"/>
        </w:rPr>
        <w:t>Памятник архитектуры, сооружен в 1764-1777 г. в стиле барокко по проекту архитектора П.Р. Никитина при участии М.Ф. Казакова на территории бывшего Тверского Кремля, на месте архиерейского дома.</w:t>
      </w:r>
    </w:p>
    <w:p>
      <w:pPr>
        <w:pStyle w:val="Style14"/>
        <w:spacing w:lineRule="auto" w:line="360" w:before="0" w:after="0"/>
        <w:ind w:firstLine="709"/>
        <w:jc w:val="both"/>
        <w:rPr/>
      </w:pPr>
      <w:r>
        <w:rPr>
          <w:sz w:val="28"/>
          <w:szCs w:val="28"/>
        </w:rPr>
        <w:t>Дворец, выстроенный «покоем», т.е. в форме буквы «П», включал в себя центральный корпус с парадным залом, двумя флигелями – западным и восточным, которые заканчивались обширными крестообразными павильонами. Рядом с дворцом были устроены служебный флигель, оранжерея, конюшни и каретный сарай. Со стороны Волги архитектором К.И. Росси был сооружен пандус на арках, ведущий на террасу второго этажа. В 1830-е гг. рядом с дворцом построили гауптвахту.</w:t>
      </w:r>
    </w:p>
    <w:p>
      <w:pPr>
        <w:pStyle w:val="Style14"/>
        <w:spacing w:lineRule="auto" w:line="360" w:before="0" w:after="0"/>
        <w:ind w:firstLine="709"/>
        <w:jc w:val="both"/>
        <w:rPr/>
      </w:pPr>
      <w:r>
        <w:rPr>
          <w:sz w:val="28"/>
          <w:szCs w:val="28"/>
        </w:rPr>
        <w:t>Дворец часто именовали «Путевым», так как здесь, в городе между двумя столицами, останавливались царствующие особы со многочисленной свитой.</w:t>
        <w:br/>
        <w:t>С 1898 по 1917 дворец служил резиденцией тверского губернатора. Сегодня в этом здании располагается картинная галерея.</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Усадьба Арефьевых</w:t>
      </w:r>
    </w:p>
    <w:p>
      <w:pPr>
        <w:pStyle w:val="Style14"/>
        <w:spacing w:lineRule="auto" w:line="360" w:before="0" w:after="0"/>
        <w:ind w:firstLine="709"/>
        <w:jc w:val="both"/>
        <w:rPr/>
      </w:pPr>
      <w:r>
        <w:rPr>
          <w:sz w:val="28"/>
          <w:szCs w:val="28"/>
        </w:rPr>
        <w:t>Одна из двух усадеб купцов Арефьевых, расположенных по сторонам бывшей Арефьевской улицы (усадьба в 18-19 веках принадлежала одному из богатейших семейств Твери – купцам Арефьевых). Памятник архитектуры (ул.Горького, 19/4). Построена в 1787 году.</w:t>
      </w:r>
    </w:p>
    <w:p>
      <w:pPr>
        <w:pStyle w:val="Style14"/>
        <w:spacing w:lineRule="auto" w:line="360" w:before="0" w:after="0"/>
        <w:ind w:firstLine="709"/>
        <w:jc w:val="both"/>
        <w:rPr/>
      </w:pPr>
      <w:r>
        <w:rPr>
          <w:sz w:val="28"/>
          <w:szCs w:val="28"/>
        </w:rPr>
        <w:t xml:space="preserve">В составе усадьбы – Г-образный в плане главный дом в стиле позднего барокко (кирпичный, одноэтажный на высоком цоколе, облицованном белым камнем). </w:t>
        <w:br/>
        <w:t xml:space="preserve">Усадьба реставрирована в 1979-1986 годах. В настоящее время в усадьбе размещается Тверской музей быта. </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Городская усадьба</w:t>
      </w:r>
    </w:p>
    <w:p>
      <w:pPr>
        <w:pStyle w:val="Style14"/>
        <w:spacing w:lineRule="auto" w:line="360" w:before="0" w:after="0"/>
        <w:ind w:firstLine="709"/>
        <w:jc w:val="both"/>
        <w:rPr/>
      </w:pPr>
      <w:r>
        <w:rPr>
          <w:sz w:val="28"/>
          <w:szCs w:val="28"/>
        </w:rPr>
        <w:t>Городская усадьба начала 19 в., построенная по проекту К.И. Росси на бульваре Радищева (прежде ул.Мироносицкая) – лучший из сохранившихся в Твери памятников жилой архитектуры, замечательный образец городской постройки, включающей в себя дом, сад, огород и хозяйственные здания. Весь комплекс представляет собой единое целое.</w:t>
      </w:r>
    </w:p>
    <w:p>
      <w:pPr>
        <w:pStyle w:val="Style14"/>
        <w:spacing w:lineRule="auto" w:line="360" w:before="0" w:after="0"/>
        <w:ind w:firstLine="709"/>
        <w:jc w:val="both"/>
        <w:rPr/>
      </w:pPr>
      <w:r>
        <w:rPr>
          <w:sz w:val="28"/>
          <w:szCs w:val="28"/>
        </w:rPr>
        <w:t>Такая усадьба выполняла роль «зимней резиденции» окрестных помещиков, предпочитавших проводить зимние месяцы в городе и быть на глазах губернаторского начальства.</w:t>
      </w:r>
    </w:p>
    <w:p>
      <w:pPr>
        <w:pStyle w:val="Style14"/>
        <w:spacing w:lineRule="auto" w:line="360" w:before="0" w:after="0"/>
        <w:ind w:firstLine="709"/>
        <w:jc w:val="both"/>
        <w:rPr/>
      </w:pPr>
      <w:r>
        <w:rPr>
          <w:sz w:val="28"/>
          <w:szCs w:val="28"/>
        </w:rPr>
        <w:t>Фасадная часть главного здания, украшенная портиком с четырьмя колоннами, заимствована из образцовых проектов 1816 г., предназначавшихся для города Павловска.</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Усадьба Домотканово</w:t>
      </w:r>
    </w:p>
    <w:p>
      <w:pPr>
        <w:pStyle w:val="Style14"/>
        <w:spacing w:lineRule="auto" w:line="360" w:before="0" w:after="0"/>
        <w:ind w:firstLine="709"/>
        <w:jc w:val="both"/>
        <w:rPr/>
      </w:pPr>
      <w:r>
        <w:rPr>
          <w:sz w:val="28"/>
          <w:szCs w:val="28"/>
        </w:rPr>
        <w:t>Владельцы усадьбы: Воробьевы, фон-Дервизы.</w:t>
      </w:r>
    </w:p>
    <w:p>
      <w:pPr>
        <w:pStyle w:val="Style14"/>
        <w:spacing w:lineRule="auto" w:line="360" w:before="0" w:after="0"/>
        <w:ind w:firstLine="709"/>
        <w:jc w:val="both"/>
        <w:rPr/>
      </w:pPr>
      <w:r>
        <w:rPr>
          <w:sz w:val="28"/>
          <w:szCs w:val="28"/>
        </w:rPr>
        <w:t>Месторасположение усадьбы: поселок Красная Новь, бывшая деревня Домотканово.</w:t>
      </w:r>
    </w:p>
    <w:p>
      <w:pPr>
        <w:pStyle w:val="Style14"/>
        <w:spacing w:lineRule="auto" w:line="360" w:before="0" w:after="0"/>
        <w:ind w:firstLine="709"/>
        <w:jc w:val="both"/>
        <w:rPr/>
      </w:pPr>
      <w:r>
        <w:rPr>
          <w:sz w:val="28"/>
          <w:szCs w:val="28"/>
        </w:rPr>
        <w:t>Сохранность усадьбы: двухэтажный каменный усадебный дом строился в конце 1880-х годов, вниз к прудам шла от него аллея, остатки которой сохранились и поныне. Сохранились пруды, куда часто ходил на этюды сам В.Д.Дервиз и приезжавшие в гости художники. Усадьбу посещали: В.А. Сер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Тверская областная картинная галерея</w:t>
      </w:r>
    </w:p>
    <w:p>
      <w:pPr>
        <w:pStyle w:val="Style14"/>
        <w:spacing w:lineRule="auto" w:line="360" w:before="0" w:after="0"/>
        <w:ind w:firstLine="709"/>
        <w:jc w:val="both"/>
        <w:rPr/>
      </w:pPr>
      <w:r>
        <w:rPr>
          <w:sz w:val="28"/>
          <w:szCs w:val="28"/>
        </w:rPr>
        <w:t>Тверская картинная галерея расположена в Императорском путевом дворце. Посетителям представлены картины художников 18 века, работы Венецианова, Левитана, Шишкина, Коровина и других известных художников. В нескольких залах можно познакомиться с иконами Тверской и карельской школы иконописи. Входит в состав Тверского Государственного Объединенного Музе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Тверской краеведческий музей</w:t>
      </w:r>
    </w:p>
    <w:p>
      <w:pPr>
        <w:pStyle w:val="Style14"/>
        <w:spacing w:lineRule="auto" w:line="360" w:before="0" w:after="0"/>
        <w:ind w:firstLine="709"/>
        <w:jc w:val="both"/>
        <w:rPr/>
      </w:pPr>
      <w:r>
        <w:rPr>
          <w:sz w:val="28"/>
          <w:szCs w:val="28"/>
        </w:rPr>
        <w:t>Тверской краеведческий музей считается одним их лучших областных музеев России. Экспозиция музея рассказывает об истории Тверского края с момента его заселения в период позднего палеолита до современности. Входит в состав Тверского Государственного Объединенного Музея. </w:t>
      </w:r>
    </w:p>
    <w:p>
      <w:pPr>
        <w:pStyle w:val="Style14"/>
        <w:spacing w:lineRule="auto" w:line="360" w:before="0" w:after="0"/>
        <w:ind w:firstLine="709"/>
        <w:jc w:val="both"/>
        <w:rPr>
          <w:sz w:val="28"/>
          <w:szCs w:val="28"/>
        </w:rPr>
      </w:pPr>
      <w:r>
        <w:rPr>
          <w:rStyle w:val="StrongEmphasis"/>
          <w:sz w:val="28"/>
          <w:szCs w:val="28"/>
        </w:rPr>
        <w:t>Музей Тверского быта</w:t>
      </w:r>
    </w:p>
    <w:p>
      <w:pPr>
        <w:pStyle w:val="Style14"/>
        <w:spacing w:lineRule="auto" w:line="360" w:before="0" w:after="0"/>
        <w:ind w:firstLine="709"/>
        <w:jc w:val="both"/>
        <w:rPr/>
      </w:pPr>
      <w:r>
        <w:rPr>
          <w:sz w:val="28"/>
          <w:szCs w:val="28"/>
        </w:rPr>
        <w:t>Экспозиции музея рассказывает о развитии ремесел, народных промыслов, обычаях и традициях горожан и крестьян. В витринах представлены изделия тверских мастеров, народная вышивка, церковная утварь. Можно посетить музей купеческого быта, рассказывающий о быте тверских купцов 19-начала 20 века. Там же находится выставка самоваров, где можно заказать чаепитие. Во время него вам расскажут о традициях чаепития в России.</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b/>
          <w:b/>
          <w:bCs/>
          <w:sz w:val="28"/>
          <w:szCs w:val="28"/>
        </w:rPr>
      </w:pPr>
      <w:r>
        <w:rPr>
          <w:rStyle w:val="StrongEmphasis"/>
          <w:sz w:val="28"/>
          <w:szCs w:val="28"/>
        </w:rPr>
        <w:t>Музей М.Е. Салтыкова-Щедрина</w:t>
      </w:r>
    </w:p>
    <w:p>
      <w:pPr>
        <w:pStyle w:val="Style14"/>
        <w:spacing w:lineRule="auto" w:line="360" w:before="0" w:after="0"/>
        <w:ind w:firstLine="709"/>
        <w:jc w:val="both"/>
        <w:rPr/>
      </w:pPr>
      <w:r>
        <w:rPr>
          <w:sz w:val="28"/>
          <w:szCs w:val="28"/>
        </w:rPr>
        <w:t xml:space="preserve">В самом центре города Твери, недалеко от набережной Волги, на тихой Рыбацкой улице стоит небольшой каменный особняк. В 1976 году к 150-летию рождения писателя здесь был открыт музей им. М.Е.Салтыкова-Щедрина. </w:t>
        <w:br/>
        <w:t xml:space="preserve">Своеобразная экспозиция лаконично рассказывает о жизни и творчестве писателя. Нагляднее представить эпоху, в которую жил и творил сатирик, познакомиться с его героями помогают художественные панно, на фоне которого представлены экспонаты рукописи, книги писателя, документы, портреты родителей Салтыкова, предметы быта вводят в атмосферу детства будущего писателя. </w:t>
        <w:br/>
        <w:t>В музее собрана богатейшая коллекция, в которой более 200 иллюстраций дореволюционных и современных авторов к произведениям Салтыкова-Щедрина.</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Мемориальный художественный дом-музей В. А. Серова в Домотканове</w:t>
      </w:r>
    </w:p>
    <w:p>
      <w:pPr>
        <w:pStyle w:val="Style14"/>
        <w:spacing w:lineRule="auto" w:line="360" w:before="0" w:after="0"/>
        <w:ind w:firstLine="709"/>
        <w:jc w:val="both"/>
        <w:rPr>
          <w:sz w:val="28"/>
          <w:szCs w:val="28"/>
        </w:rPr>
      </w:pPr>
      <w:r>
        <w:rPr>
          <w:sz w:val="28"/>
          <w:szCs w:val="28"/>
        </w:rPr>
        <w:t xml:space="preserve">Занимает одноэтажный деревянный дом в Домотканове на территории бывшего имения В.Д.Дервиза, 1890 гг. </w:t>
      </w:r>
    </w:p>
    <w:p>
      <w:pPr>
        <w:pStyle w:val="Style14"/>
        <w:spacing w:lineRule="auto" w:line="360" w:before="0" w:after="0"/>
        <w:ind w:firstLine="709"/>
        <w:jc w:val="both"/>
        <w:rPr/>
      </w:pPr>
      <w:r>
        <w:rPr>
          <w:sz w:val="28"/>
          <w:szCs w:val="28"/>
        </w:rPr>
        <w:t xml:space="preserve">Выставка произведений В.А.Серова и художников его окружения по усадьбе Домотканово из фондов Калининской областной картинной галереи и частных собраний. </w:t>
      </w:r>
    </w:p>
    <w:p>
      <w:pPr>
        <w:pStyle w:val="Style14"/>
        <w:spacing w:lineRule="auto" w:line="360" w:before="0" w:after="0"/>
        <w:ind w:firstLine="709"/>
        <w:jc w:val="both"/>
        <w:rPr/>
      </w:pPr>
      <w:r>
        <w:rPr>
          <w:sz w:val="28"/>
          <w:szCs w:val="28"/>
        </w:rPr>
        <w:t>Основная экспозиция музея, включающая подлинные произведения, рассказывает о жизненном и творческом пути мастер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b/>
          <w:sz w:val="28"/>
          <w:szCs w:val="28"/>
        </w:rPr>
        <w:t xml:space="preserve">Публичная библиотека в Твери </w:t>
      </w:r>
      <w:r>
        <w:rPr>
          <w:sz w:val="28"/>
          <w:szCs w:val="28"/>
        </w:rPr>
        <w:t>открылась 9 мая 1860 года (по старому стилю). Отчетливо выраженное движение за устройство библиотеки началось с 1858 года на фоне общественного подъема в России конца 50-х, развития книгоиздательского дела, дополненных местными факторами: деятельность группы либеральных дворян под руководством А.М.Унковского, стоявших за полное освобождение крестьян и протестовавших против запрета на обсуждение крестьянского вопроса; присутствие в городе – в ссылке – людей различной мировоззренческой ориентации, но одинаково неугодных правительству: среди них М.И.Муравьев-Апостол, Ф.Н.Глинка, Ф.М.Достоевский, А.И.Европеус, Ф.Г.Толль, В.В.Берви-Флеровский, В.К.Курнатовский.</w:t>
      </w:r>
    </w:p>
    <w:p>
      <w:pPr>
        <w:pStyle w:val="Style14"/>
        <w:spacing w:lineRule="auto" w:line="360" w:before="0" w:after="0"/>
        <w:ind w:firstLine="709"/>
        <w:jc w:val="both"/>
        <w:rPr/>
      </w:pPr>
      <w:r>
        <w:rPr>
          <w:sz w:val="28"/>
          <w:szCs w:val="28"/>
        </w:rPr>
        <w:t>Первого ноября 1954 года открылось для читателей новое здание областной библиотеки. В Государственном архиве Тверской области сохранились документы о проектировании и строительстве здания начиная с 23 февраля 1946 года (ГАТО. Ф.2800. Оп.1. Д.28, 63, 76-78, 88, 98, 99). Областной дворец книги возводился по проекту архитекторов И.П. Изотова и Д.Мельчакова на месте разрушенной в годы Великой Отечественной войны церкви Знамения Божией Матери. В проект главного входа здания органично были вписаны уцелевшие стены портика храма.</w:t>
      </w:r>
    </w:p>
    <w:p>
      <w:pPr>
        <w:pStyle w:val="Normal"/>
        <w:spacing w:lineRule="auto" w:line="360"/>
        <w:ind w:firstLine="709"/>
        <w:jc w:val="both"/>
        <w:rPr>
          <w:sz w:val="28"/>
          <w:szCs w:val="28"/>
        </w:rPr>
      </w:pPr>
      <w:r>
        <w:rPr>
          <w:sz w:val="28"/>
          <w:szCs w:val="28"/>
        </w:rPr>
      </w:r>
    </w:p>
    <w:tbl>
      <w:tblPr>
        <w:tblW w:w="5650" w:type="dxa"/>
        <w:jc w:val="left"/>
        <w:tblInd w:w="0" w:type="dxa"/>
        <w:tblLayout w:type="fixed"/>
        <w:tblCellMar>
          <w:top w:w="0" w:type="dxa"/>
          <w:left w:w="0" w:type="dxa"/>
          <w:bottom w:w="0" w:type="dxa"/>
          <w:right w:w="0" w:type="dxa"/>
        </w:tblCellMar>
      </w:tblPr>
      <w:tblGrid>
        <w:gridCol w:w="5650"/>
      </w:tblGrid>
      <w:tr>
        <w:trPr/>
        <w:tc>
          <w:tcPr>
            <w:tcW w:w="5650" w:type="dxa"/>
            <w:tcBorders/>
          </w:tcPr>
          <w:p>
            <w:pPr>
              <w:pStyle w:val="Normal"/>
              <w:spacing w:lineRule="auto" w:line="360"/>
              <w:ind w:firstLine="709"/>
              <w:jc w:val="both"/>
              <w:rPr/>
            </w:pPr>
            <w:r>
              <w:rPr>
                <w:b/>
                <w:sz w:val="28"/>
                <w:szCs w:val="28"/>
              </w:rPr>
              <w:t>Тверской Императорский (Путевой) дворец</w:t>
            </w:r>
            <w:r>
              <w:rPr>
                <w:sz w:val="28"/>
                <w:szCs w:val="28"/>
              </w:rPr>
              <w:t>.</w:t>
            </w:r>
          </w:p>
        </w:tc>
      </w:tr>
    </w:tbl>
    <w:p>
      <w:pPr>
        <w:pStyle w:val="Normal"/>
        <w:spacing w:lineRule="auto" w:line="360"/>
        <w:ind w:firstLine="709"/>
        <w:jc w:val="both"/>
        <w:rPr/>
      </w:pPr>
      <w:r>
        <w:rPr>
          <w:sz w:val="28"/>
          <w:szCs w:val="28"/>
        </w:rPr>
        <w:t>В 60-е годы 18 века на территории старого кремля русский зодчий Матвей Казаков начал строительство императорского дворца, предназначенного для отдыха русских царей во время их поездок между Москвой и Петербургом. Казаков строил дворей в стиле переходном от барокко к классицизму. Изящная отделка фасадов, строгие и величавые пропорции, основанные на сочетании массивных нижних этажей с легкими верхними. Перед главным фасадом, в полукольце, обращенном к площади зеленел газон. Другой, садовый фасад выходил в тишину парковых аллей, к Волге. В этом дворце, получившем название Путевого, не раз останавливались Екатерина II, Павел I, Александр I</w:t>
      </w:r>
    </w:p>
    <w:p>
      <w:pPr>
        <w:pStyle w:val="Normal"/>
        <w:spacing w:lineRule="auto" w:line="360"/>
        <w:ind w:firstLine="709"/>
        <w:jc w:val="both"/>
        <w:rPr/>
      </w:pPr>
      <w:r>
        <w:rPr>
          <w:sz w:val="28"/>
          <w:szCs w:val="28"/>
        </w:rPr>
        <w:t>В 1809 году Путевой дворец становится резиденцией сестры императора Александра I Екатерины Павловны и ее мужа принца Георга Ольденбургского, назначенного губернатором Твери. В это время дворец был перестроен другим выдающимся архитектором Карло Росси, который соединил главное здание и домовые церкви двухэтажными каменными флигелями и придал дворцу формы русского классицизма. Частым гостем Путевого дворца был в эти годы историограф государства Российского Н. М. Карамзин. Впоследствии Путевой дворец стал резиденцией тверских губернаторов, а в 1866 году здесь открывается один из первых в России провинциальных краеведческих музеев, богатейшая коллекция которого погибла почти полностью в годы Великой Отечественной войны.</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2"/>
        </w:tabs>
        <w:ind w:left="1262"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22">
    <w:name w:val="Основной текст с отступом 2"/>
    <w:basedOn w:val="Normal"/>
    <w:qFormat/>
    <w:pPr>
      <w:spacing w:lineRule="auto" w:line="360"/>
      <w:ind w:firstLine="709"/>
      <w:jc w:val="both"/>
    </w:pPr>
    <w:rPr>
      <w:sz w:val="28"/>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7:00Z</dcterms:created>
  <dc:creator>Валя</dc:creator>
  <dc:description/>
  <cp:keywords/>
  <dc:language>en-US</dc:language>
  <cp:lastModifiedBy>SYSTEM</cp:lastModifiedBy>
  <dcterms:modified xsi:type="dcterms:W3CDTF">2011-09-22T02:47:00Z</dcterms:modified>
  <cp:revision>2</cp:revision>
  <dc:subject/>
  <dc:title>Город Тверь возник на месте ремесленно-торговых поселений около монастыря, недалеко от устья реки Тверцы в XII веке</dc:title>
</cp:coreProperties>
</file>