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иродные условия (рельеф, воды, климат, природные зоны, растительный, животный мир)</w:t>
      </w:r>
    </w:p>
    <w:p>
      <w:pPr>
        <w:pStyle w:val="Contents2"/>
        <w:rPr>
          <w:caps w:val="false"/>
          <w:smallCaps w:val="false"/>
          <w:sz w:val="24"/>
          <w:szCs w:val="24"/>
          <w:lang w:val="en-US" w:eastAsia="en-US"/>
        </w:rPr>
      </w:pPr>
      <w:r>
        <w:rPr>
          <w:rStyle w:val="InternetLink"/>
          <w:lang w:val="en-US" w:eastAsia="en-US"/>
        </w:rPr>
        <w:t>2. История</w:t>
      </w:r>
    </w:p>
    <w:p>
      <w:pPr>
        <w:pStyle w:val="Contents2"/>
        <w:rPr>
          <w:caps w:val="false"/>
          <w:smallCaps w:val="false"/>
          <w:sz w:val="24"/>
          <w:szCs w:val="24"/>
          <w:lang w:val="en-US" w:eastAsia="en-US"/>
        </w:rPr>
      </w:pPr>
      <w:r>
        <w:rPr>
          <w:rStyle w:val="InternetLink"/>
          <w:lang w:val="en-US" w:eastAsia="en-US"/>
        </w:rPr>
        <w:t>3. Народонаселение</w:t>
      </w:r>
    </w:p>
    <w:p>
      <w:pPr>
        <w:pStyle w:val="Contents2"/>
        <w:rPr>
          <w:caps w:val="false"/>
          <w:smallCaps w:val="false"/>
          <w:sz w:val="24"/>
          <w:szCs w:val="24"/>
          <w:lang w:val="en-US" w:eastAsia="en-US"/>
        </w:rPr>
      </w:pPr>
      <w:r>
        <w:rPr>
          <w:rStyle w:val="InternetLink"/>
          <w:lang w:val="en-US" w:eastAsia="en-US"/>
        </w:rPr>
        <w:t>4. Культура (язык, религия, традиции, народное творчество, искусство)</w:t>
      </w:r>
    </w:p>
    <w:p>
      <w:pPr>
        <w:pStyle w:val="Contents2"/>
        <w:rPr>
          <w:caps w:val="false"/>
          <w:smallCaps w:val="false"/>
          <w:sz w:val="24"/>
          <w:szCs w:val="24"/>
          <w:lang w:val="en-US" w:eastAsia="en-US"/>
        </w:rPr>
      </w:pPr>
      <w:r>
        <w:rPr>
          <w:rStyle w:val="InternetLink"/>
          <w:lang w:val="en-US" w:eastAsia="en-US"/>
        </w:rPr>
        <w:t>5. Экономика</w:t>
      </w:r>
    </w:p>
    <w:p>
      <w:pPr>
        <w:pStyle w:val="Contents2"/>
        <w:rPr>
          <w:caps w:val="false"/>
          <w:smallCaps w:val="false"/>
          <w:sz w:val="24"/>
          <w:szCs w:val="24"/>
          <w:lang w:val="en-US" w:eastAsia="en-US"/>
        </w:rPr>
      </w:pPr>
      <w:r>
        <w:rPr>
          <w:rStyle w:val="InternetLink"/>
          <w:lang w:val="en-US" w:eastAsia="en-US"/>
        </w:rPr>
        <w:t>6. Деятельность администрации обла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Байкал - величайшее озеро планеты. Байкал - одно из величайших озёр земного шара, крупнейшее пресноводное озеро России. Его длина - 636 километров, площадь водной поверхности - 31500 квадратных километров. Байкал в 1,7 раза больше Ладожского озера, самого крупного в Европе. Среди пресных озёр мира он занимает шестое место. Больше него два африканских озера - Виктория и Танганьика и три из пяти Великих американских озёр - Верхнее, Гурон и Мичиган. Байкал - не только одно из крупнейших озёр, но и самое глубокое озеро планеты. Как было уже сказано, его наибольшая глубина 1637 метров. Байкал - одно из величайших озёр планеты, озеро "превосходной степени": самое глубокое (1637 м) и самое древнее (около 25 млн. лет), содержащее самое большое количество эндемиков (более 1000 видов) и представителей флоры и фауны (более 2600 видов), обитающих в пресных водоемах Земли. Озеро обладает уникальным по об'ему (23,6 тыс. куб. км) и качеству запасом пресных вод (20% мировых). Впадина Байкала является центральным звеном Байкальской рифтовой зоны, возникшей и развивающейся одновременно с мировой рифтовой системой. Ряд факторов позволяет предположить, что озеро является зарождающимся океаном. Необычно мягок для Сибири климат байкальских побережий, - количество солнечных дней здесь выше, чем на многих черноморских курортах. В Байкал впадает 336 рек (Селенга, Баргузин, Верх. Ангара и др.), и вытекает одна - Ангара.</w:t>
      </w:r>
    </w:p>
    <w:p>
      <w:pPr>
        <w:pStyle w:val="Normal"/>
        <w:ind w:firstLine="709"/>
        <w:rPr/>
      </w:pPr>
      <w:r>
        <w:rPr/>
        <w:t>Цель работы - представить туристскую характеристику территории Байкала.</w:t>
      </w:r>
    </w:p>
    <w:p>
      <w:pPr>
        <w:pStyle w:val="Normal"/>
        <w:ind w:firstLine="709"/>
        <w:rPr/>
      </w:pPr>
      <w:r>
        <w:rPr/>
        <w:t>Задачи работы - рассмотреть природные условия Байкала; изучить историю Байкала; изучить народонаселение Байкала; охарактеризовать деятельность администрации Байкала.</w:t>
      </w:r>
      <w:r>
        <w:br w:type="page"/>
      </w:r>
    </w:p>
    <w:p>
      <w:pPr>
        <w:pStyle w:val="Heading2"/>
        <w:ind w:hanging="0"/>
        <w:rPr/>
      </w:pPr>
      <w:r>
        <w:rPr/>
        <w:t>1. Природные условия (рельеф, воды, климат, природные зоны, растительный, животный мир)</w:t>
      </w:r>
    </w:p>
    <w:p>
      <w:pPr>
        <w:pStyle w:val="Normal"/>
        <w:ind w:firstLine="709"/>
        <w:rPr/>
      </w:pPr>
      <w:r>
        <w:rPr/>
      </w:r>
    </w:p>
    <w:p>
      <w:pPr>
        <w:pStyle w:val="Normal"/>
        <w:ind w:firstLine="709"/>
        <w:rPr/>
      </w:pPr>
      <w:r>
        <w:rPr/>
        <w:t>Озеро Байкал и его водосборный бассейн принадлежат к уникальным геосистемам мира. Байкал расположен в центральной части Восточной Сибири, недалеко от условного географического центра Азии. Горная котловина озера представляет важнейший природный рубеж Сибири. В этом районе сходятся границы различных флористических и фаунистических ареалов, создавая не имеющие аналогов биогеоценозы.</w:t>
      </w:r>
    </w:p>
    <w:p>
      <w:pPr>
        <w:pStyle w:val="Normal"/>
        <w:ind w:firstLine="709"/>
        <w:rPr/>
      </w:pPr>
      <w:r>
        <w:rPr/>
        <w:t>Весь бассейн озера (общая площадь водосбора 557 тыс. кв.км, из них 332 - на территории России) представляет собой своеобразную и очень хрупкую природную геосистему, основой которой является система самого озера с его ему естественным процессом формирования чистейших вод питьевого качества.</w:t>
      </w:r>
    </w:p>
    <w:p>
      <w:pPr>
        <w:pStyle w:val="Normal"/>
        <w:ind w:firstLine="709"/>
        <w:rPr/>
      </w:pPr>
      <w:r>
        <w:rPr/>
        <w:t>Предельная глубина Танганьики - 1435 метров, Иссык-Куля - 702. На Земле всего 8 озёр имеют глубину, превышающую 500 метров (Л. Россолимо).</w:t>
      </w:r>
    </w:p>
    <w:p>
      <w:pPr>
        <w:pStyle w:val="Normal"/>
        <w:ind w:firstLine="709"/>
        <w:rPr/>
      </w:pPr>
      <w:r>
        <w:rPr/>
        <w:t>Танганьика - пресный водоём, но его вода содержит повышенное содержание солей магния. Вся толща пресных вод глубже 800 метров может быть изучена только в Байкале.</w:t>
      </w:r>
    </w:p>
    <w:p>
      <w:pPr>
        <w:pStyle w:val="Normal"/>
        <w:ind w:firstLine="709"/>
        <w:rPr/>
      </w:pPr>
      <w:r>
        <w:rPr/>
        <w:t>Средняя глубина озера также очень велика - 730 метров. Она превышает максимальные глубины многих очень глубоких озёр. Именно это определяет запасы воды в Байкале.</w:t>
      </w:r>
    </w:p>
    <w:p>
      <w:pPr>
        <w:pStyle w:val="Normal"/>
        <w:ind w:firstLine="709"/>
        <w:rPr/>
      </w:pPr>
      <w:r>
        <w:rPr/>
        <w:t>Байкал - крупнейшее по ресурсам воды пресноводное озеро Земли. Его объём - 23 600 куб. километров, что составляет около 20% пресных озёрных вод планеты - намного больше, чем во всех пресных озёрах мира. Объем последних исчисляется 123 тысяч кубических километров воды. В Байкале воды больше, чем во всех пяти Великих американских озёрах вместе взятых. Байкальский объём воды почти в два раза больше, чем в озере Танганьика, в 90 раз больше, чем в Азовском море, в 23 раза - , чем в Ладожском озере. Исходя из современной потребности людей в воде, равной 500 л на человека в сутки, байкальская вода примерно на 40 лет может обеспечить всё население Земли.</w:t>
      </w:r>
    </w:p>
    <w:p>
      <w:pPr>
        <w:pStyle w:val="Normal"/>
        <w:ind w:firstLine="709"/>
        <w:rPr/>
      </w:pPr>
      <w:r>
        <w:rPr/>
        <w:t>Самая замечательная особенность Байкала - его древность. Учитывая глубокий реликтовый эндемизм фауны озера, большинство исследователей определяют его возраст в 20-30 миллионов лет. Подавляющее большинство озёр, особенно ледникового и старичного происхождения, живут 10-15 тысяч лет, затем заполняются осадками, затягиваются сплавинами и рано или поздно превращаются в болота, а затем высыхают. Исследования последних лет позволили геофизикам высказать гипотезу о том, что Байкал, наоборот является зарождающимся океаном. Это подтверждается тем, что его берега расходятся со скоростью до 2 см в год, подобно тому, как расходятся континенты Африка и Южная Америка, берега Средиземноморского и Красного морей и др. Наряду с активными движениями земной коры, в районе Байкала отмечены значительные магнитные аномалии вдоль его оси. Эти аномалии сравнимы по масштабам с аналогичными аномалиями в районе срединно-атлантического разлома. Озеро имеет многие черты, присущие океану, - абиссальные глубины, громадную массу воды, внутренние волны и сейши, приливы, сильные штормы, высокие волны, расширение котловины за счёт раздвижки берегов, большие величины магнитных аномалий и др.</w:t>
      </w:r>
    </w:p>
    <w:p>
      <w:pPr>
        <w:pStyle w:val="Normal"/>
        <w:ind w:firstLine="709"/>
        <w:rPr/>
      </w:pPr>
      <w:r>
        <w:rPr/>
        <w:t>Озеро лежит в Байкальской впадине - бездонной каменной чаше, со всех сторон окружённой горами. Впадину обрамляют средневысотные горные хребты Приморский и Байкальский - с западной стороны, Баргузинский (с максимальной высотой 2840 м) и Хамар-Дабан - с восточной и юго-восточной.</w:t>
      </w:r>
    </w:p>
    <w:p>
      <w:pPr>
        <w:pStyle w:val="Normal"/>
        <w:ind w:firstLine="709"/>
        <w:rPr/>
      </w:pPr>
      <w:r>
        <w:rPr/>
        <w:t>Глубина впадины определяется высотой гор над ней, глубиной озера и толщиной выстилающих его дно рыхлых осадков. Слой этих озёрных осадков местами достигает 6000 метров, а их объём в два раза превышает объём озера и достигает 46 000 кубических километров. Нетрудно высчитать, что глубина кристаллического ложа Байкала достигает 8 - 9 километров.</w:t>
      </w:r>
    </w:p>
    <w:p>
      <w:pPr>
        <w:pStyle w:val="Normal"/>
        <w:ind w:firstLine="709"/>
        <w:rPr/>
      </w:pPr>
      <w:r>
        <w:rPr/>
        <w:t>Самая глубокая точка коренной ванны Байкала лежит примерно на 7000 метров ниже уровня океана. Байкальская впадина - глубочайшая котловина на земной суше. Её "корни" рассекают всю земную кору и уходят в верхнюю мантию на глубину 50-60 километров.</w:t>
      </w:r>
    </w:p>
    <w:p>
      <w:pPr>
        <w:pStyle w:val="Normal"/>
        <w:ind w:firstLine="709"/>
        <w:rPr/>
      </w:pPr>
      <w:r>
        <w:rPr/>
        <w:t>Ежегодно в Байкале воспроизводится около 60 кубических километров прекрасной и неповторимой по качеству воды, которую в некоторых случаях можно употреблять вместо дистиллированной. Редкая чистота воды обеспечивается жизнедеятельностью его уникального растительного и животного мира. Основные свойства байкальской воды характеризуются так: в ней очень мало растворённых и взвешенных минеральных веществ, ничтожно мало органических примесей, много кислорода. Общая минерализация воды в Байкале - 120 миллиграмм на литр, в то время как во многих других озёрах она доходит до 400 и более миллиграммов на литр. Суммарное содержание ионов в воде озера - 96,7 миллиграмм на литр.</w:t>
      </w:r>
    </w:p>
    <w:p>
      <w:pPr>
        <w:pStyle w:val="Normal"/>
        <w:ind w:firstLine="709"/>
        <w:rPr/>
      </w:pPr>
      <w:r>
        <w:rPr/>
        <w:t>Температура воды в поверхностном слое изменяется от +14, +15 С (в августе) до 0 С (в декабре-январе). В прибрежных участках при нагонах температура может достигать +16, +17 С, в основном под восточным берегом. В мелководных заливах и горах она повышается летом до +22, +23 С. В среднем замерзание Байкала начинается 21 декабря, а кончается 16 января, - на полное замерзание требуется около месяца. От начала разрушения ледового покрова в южной котловине, которое происходит в апреле, до полного очищения всего водоёма в мае-июне происходит также около месяца и больше. Осадков больше всего выпадает на Хамар-Дабанском побережье - около 800 мм\год и более, а также в горах - от 1200 до 1400 мм; меньше всего - на островах Ольхон и Ушканьи, на Маломорском побережье озера и на среднем участке западного и восточного побережий. В среднем здесь выпадает от 160 до 300 мм осадков в год.</w:t>
      </w:r>
    </w:p>
    <w:p>
      <w:pPr>
        <w:pStyle w:val="Normal"/>
        <w:ind w:firstLine="709"/>
        <w:rPr/>
      </w:pPr>
      <w:r>
        <w:rPr/>
        <w:t>Исключительность многих физико-географических особенностей озера явилась причиной необычайного разнообразия его растительного и животного мира. И в этом отношении ему нет равного среди пресных водоёмов мира. В Байкале живёт почти половина всех видов пресноводных моллюсков, а также более половины всех видов олигохет, ракушковых рачков и др. Из более, чем 2630 видов и разновидностей (1550) животных и растений (1085), найденных к настоящему времени в озере, почти 2/3 эндемичны, возникли в нём и нигде больше в мире не встречаются. Из водорослей наиболее многочисленны диатомовые - 509 видов, тетраспоровые и хлорококковые - 99, сине-зелёные - 90, конъюгаты - 48, улотриксовые - 45, золотистые - 28, вольвоксовые - 13 видов и др. Из животных самые распространённые рачки-бокоплавы (гаммариды) - 255 видов; ракушковых рачков, или остракод, - более 100 видов, брюхоногих моллюсков - 83, олигохет - более 100, планарий около 50, гарпактицидов - 56, простейших - более 300. В озере обитает 52 вида рыб, относящихся к 12 семействам: осетровые, Acipenseridae, (1 вид - байкальский осётр); лососевые, Salmonidae, (5 видов - даватчан, таймень, ленок, байкальский омуль,Coregonus autumnalis migratorius Georgy, сиг); хариусовые, Thimallidae, (1 вид - сибирский хариус); щуковые, Esocidae, (1 вид); карповые, Ciprinidae, (13 видов); вьюновые, Cobitidae, (2 вида); сомовые, Sibiridae, (1 вид); тресковые, Gadidae, (1 вид); окуневые, Percidae, (1 вид); бычки-подкаменщики, Cottidae, (7 видов); Abissocottidae, (20 видов); голомянки, Comephoridae, (2 вида).29 видов - весьма разнообразных по форме тела, расцветке и образу жизни бычков-подкаменщиков, или широколобков. Два вида - живородящие рыбы, большая и малая голомянки - известны ихтиологам всего мира.</w:t>
      </w:r>
    </w:p>
    <w:p>
      <w:pPr>
        <w:pStyle w:val="Normal"/>
        <w:ind w:firstLine="709"/>
        <w:rPr/>
      </w:pPr>
      <w:r>
        <w:rPr/>
        <w:t>Пищевую пирамиду озёрной экосистемы венчает типично морское млекопитающее - тюлень, или байкальская нерпа, Pusa sibirica Gmel.</w:t>
      </w:r>
    </w:p>
    <w:p>
      <w:pPr>
        <w:pStyle w:val="Normal"/>
        <w:ind w:firstLine="709"/>
        <w:rPr/>
      </w:pPr>
      <w:r>
        <w:rPr/>
        <w:t>В Байкале 848 видов эндемичных животных - около 60% и 133 вида эндемичных растений - 15%. Полностью эндемичны в Байкале 11 семейств и подсемейств, 96 родов, объединяющих около 1000 видов. Всё это позволяет выделить озеро в Байкальскую подобласть Голарктики, равноценную громадной по площади Европейско-Сибирской подобласти.</w:t>
      </w:r>
    </w:p>
    <w:p>
      <w:pPr>
        <w:pStyle w:val="Normal"/>
        <w:ind w:firstLine="709"/>
        <w:rPr/>
      </w:pPr>
      <w:r>
        <w:rPr/>
        <w:t>Байкальский омуль (Coregonus autumnalis migratorius Georgy) - эндемичная рыба, попавшая в Байкал сравнительно недавно (в ледниковый или послеледниковый период), предположительно из приустьевых участков рек, впадающих в ледовитый океан. Омуль хорошо адаптировался к новой для себя экологической нише, претерпел значительные изменения и приобрёл биологические особенности подвида. В Байкале живут четыре популяции омуля: селенгинская, чивыркуйская, северобайкальская и посольская. Наиболее многочисленная популяция - селенгинская. Она нерестится, главным образом, в Селенге и в ряде притоков озера. Обитает в южной котловине Байкала и в южной части средней котловины. На нерест в реки омуль идёт с конца августа - начала сентября до конца ноября. По численности нерестовое стадо достигает от полутора - двух до шести - восьми млн. особей.</w:t>
      </w:r>
    </w:p>
    <w:p>
      <w:pPr>
        <w:pStyle w:val="Normal"/>
        <w:ind w:firstLine="709"/>
        <w:rPr/>
      </w:pPr>
      <w:r>
        <w:rPr/>
        <w:t>Общая биомасса всех возрастных групп омуля в Байкале около 25 - 30 тысяч тонн. Продолжительность жизни омуля до 20 - 25 лет, нерестится он до 6 раз в течение своей жизни в возрасте от 5 - 6 до 14 - 15 лет. Средние размер и вес у каждой популяции разные. Размер 30 - 35 см, вес от 300 до 600 гр. Самый крупный из встреченных экземпляров селенгинской популяции имел вес до 5 кг и длину около 50 см.</w:t>
      </w:r>
    </w:p>
    <w:p>
      <w:pPr>
        <w:pStyle w:val="Normal"/>
        <w:ind w:firstLine="709"/>
        <w:rPr/>
      </w:pPr>
      <w:r>
        <w:rPr/>
        <w:t>Байкальская нерпа (Pusa sibirica Gmel) - единственный представитель млекопитающих в озере. По классификации нерпа относится к семейству настоящих тюленей (Phocidae), роду Pusa. Исследователи считают, что байкальская нерпа произошла от общего с кольчатым северным тюленем предка. Предполагают, что нерпа проникла из Ледовитого океана по Енисею и Ангаре в Ледниковый период, когда реки были подпружены льдами, надвигающимися с севера. В середине 80-ых в Байкале насчитывалось около 70 тыс. голов нерпы. Предельный возраст байкальской нерпы (по В.Д. Пастухову) 56 лет для самок и 52 года для самцов. Детородный возраст длится с 4-7 до 40 лет, беременность длится 11 месяцев. За жизнь самка может принести более 20 детёнышей. Средний вес нерпы в Байкале около 50 кг, максимальный вес самцов 130-150 кг, длина 1,7-1,8 м. Самки по размерам меньше - 1,3-1,6 м и до 110 кг. (+ видеофрагмент - байкальская нерпа на льду озера, 5-10 сек) (По материалам О.К. Гусева и Г.Н. Галазия)</w:t>
      </w:r>
    </w:p>
    <w:p>
      <w:pPr>
        <w:pStyle w:val="Normal"/>
        <w:ind w:firstLine="709"/>
        <w:rPr/>
      </w:pPr>
      <w:r>
        <w:rPr/>
        <w:t xml:space="preserve">Современное влияние местных антропогенных очагов в бассейне озера имеет локальный характер, но если рассматривать </w:t>
      </w:r>
      <w:bookmarkStart w:id="0" w:name="BM8"/>
      <w:r>
        <w:rPr/>
        <w:t>характеристики</w:t>
      </w:r>
      <w:bookmarkEnd w:id="0"/>
      <w:r>
        <w:rPr/>
        <w:t xml:space="preserve"> атмосферы, оно охватывает крупные части озера, главным образом его южную котловину. Это влияние кроме местных источников обязано переносу воздушных масс от Иркутского территориального комплекса, особенно Ново-Иркутской ТЭЦ [4, 16].</w:t>
      </w:r>
    </w:p>
    <w:p>
      <w:pPr>
        <w:pStyle w:val="Normal"/>
        <w:ind w:firstLine="709"/>
        <w:rPr/>
      </w:pPr>
      <w:r>
        <w:rPr/>
      </w:r>
    </w:p>
    <w:p>
      <w:pPr>
        <w:pStyle w:val="Heading2"/>
        <w:ind w:hanging="0"/>
        <w:rPr/>
      </w:pPr>
      <w:r>
        <w:rPr/>
        <w:t>2. История</w:t>
      </w:r>
    </w:p>
    <w:p>
      <w:pPr>
        <w:pStyle w:val="Normal"/>
        <w:ind w:firstLine="709"/>
        <w:rPr/>
      </w:pPr>
      <w:r>
        <w:rPr/>
      </w:r>
    </w:p>
    <w:p>
      <w:pPr>
        <w:pStyle w:val="Normal"/>
        <w:ind w:firstLine="709"/>
        <w:rPr/>
      </w:pPr>
      <w:r>
        <w:rPr/>
        <w:t>Одна из интересных страниц в истории Забайкалья связана с легендарными хуннами, потеснившими "плиточников". Многовековое господство хуннских племен, создавших первое в Центральной Азии государственное объединение (кочевая держава Хунну сложилась в 209 г. до н. э) отражено в мифологических сказаниях и в великолепных памятниках искусства, так называемый "звериный стиль", дошедших до нас. Хунны изобрели стремя, изогнутую саблю, усовершенствованный длинный составной лук, метавший стрелы на расстояние до 700 м., круглую юрту. На северных рубежах своих владений хунны построили укрепленный форпост - Иволгинское городище. На юге Бурятии известно большое число их захоронений. Одно из них, особенно крупное, найдено в районе Кяхты, в Ильмовой пади.</w:t>
      </w:r>
    </w:p>
    <w:p>
      <w:pPr>
        <w:pStyle w:val="Normal"/>
        <w:ind w:firstLine="709"/>
        <w:rPr/>
      </w:pPr>
      <w:r>
        <w:rPr/>
        <w:t>В конце XII - начале XIII в. Забайкалье оказалось в центре событий мирового значения - объединения монгольских племен и создание единого Монгольского государства. Ключевая роль в объединении монголов принадлежит Тэмуджину, в последствии получившему титул - Чингисхан, родившемуся в монгольском роде борджигинов в урочище Делюн-Болдох в восьми километрах севернее современной российско-монгольской границы. Согласно монгольским легендам, предками ядра монгольского народа были Бортэ-чино и Гоамарал, которые, переплыв внутренне море Тенгис (Байкал), поселились в долине р. Онот и дали начало "золотому" роду борджигинов. Земля предков почиталась монголами как священная.</w:t>
      </w:r>
    </w:p>
    <w:p>
      <w:pPr>
        <w:pStyle w:val="Normal"/>
        <w:ind w:firstLine="709"/>
        <w:rPr/>
      </w:pPr>
      <w:r>
        <w:rPr/>
        <w:t>В 1206 г. на берегу Онона был проведен великий курилтай (собрание всех войск, высший орган власти) на котором была провозглашена новая кочевая империя и официально закреплено за вновь сформировавшимся народом-войском имя "монголы". Позже, повелением Чингисхана "Земля Предков" (территория нынешней Бурятии) была объявлена запретной зоной Их-хориг (Их - великий, Хориг - запрет) - сакральным заповедником.</w:t>
      </w:r>
    </w:p>
    <w:p>
      <w:pPr>
        <w:pStyle w:val="Normal"/>
        <w:ind w:firstLine="709"/>
        <w:rPr/>
      </w:pPr>
      <w:r>
        <w:rPr/>
        <w:t>С 1212 г. на "Земле Предков" были введены запреты на обработку земли, хотя до этого сеяли хлеб (об этом имеются археологические данные), на строительство городов (до этого строились крепости-города меркитов), была запрещена облавная охота. Несколько веков Их-хориг почитался как заповедное место предков Чингисхана по материнской линии, где проводился ежегодный ритуал поклонения духам предков.</w:t>
      </w:r>
    </w:p>
    <w:p>
      <w:pPr>
        <w:pStyle w:val="Normal"/>
        <w:ind w:firstLine="709"/>
        <w:rPr/>
      </w:pPr>
      <w:r>
        <w:rPr/>
        <w:t>До конца XVII в. в Прибайкалье не было государственных границ. Ко времени прихода русских в Сибирь в Прибайкалье проживали четыре основные племенные группы: булагаты, эхириты, хогодоры и хоринцы. Кроме этого на территории проживали многочисленные и разобщенные родоплеменные группы монголов, племена тюркского и тунгусского происхождения, известные их современникам под общим именем как "лесные народы". Первые русские летописи называли эти племена "брацкими" народами. Племена свободно передвигались в пределах от Байкала до пустыни Гоби [5, 9].</w:t>
      </w:r>
      <w:r>
        <w:br w:type="page"/>
      </w:r>
    </w:p>
    <w:p>
      <w:pPr>
        <w:pStyle w:val="Heading2"/>
        <w:ind w:hanging="0"/>
        <w:rPr/>
      </w:pPr>
      <w:r>
        <w:rPr/>
        <w:t>3. Народонаселение</w:t>
      </w:r>
    </w:p>
    <w:p>
      <w:pPr>
        <w:pStyle w:val="Normal"/>
        <w:ind w:firstLine="709"/>
        <w:rPr/>
      </w:pPr>
      <w:r>
        <w:rPr/>
      </w:r>
    </w:p>
    <w:p>
      <w:pPr>
        <w:pStyle w:val="Normal"/>
        <w:ind w:firstLine="709"/>
        <w:rPr/>
      </w:pPr>
      <w:r>
        <w:rPr/>
        <w:t>Буряты - одна из самых многочисленных народностей, населяющих территорию Сибири. Этническая история Бурятии неотделима от исторического пути народов Южной Сибири и Центральной Азии. С древнейших времен на забайкальской земле жили различные племена и народы. В каменном веке здесь обитали "лесные племена" - охотники и рыболовы. В эпоху бронзы появились создатели культуры "плиточных могил", оставившие после себя большое количество древних памятников - величественные каменные ограды среди степи на могилах умерших, "оленные камни" (по-бурятски "хусээголо" или "хомогулу"), рисунки на скалах и в пещерах [4, 90].</w:t>
      </w:r>
    </w:p>
    <w:p>
      <w:pPr>
        <w:pStyle w:val="Normal"/>
        <w:ind w:firstLine="709"/>
        <w:rPr/>
      </w:pPr>
      <w:r>
        <w:rPr/>
        <w:t>После распада государства Хунну в I в. кочевые племена Забайкалья были втянуты в борьбу за господство в степи. Сменяя друг друга, здесь жили племена сяньби, курыкан, уйгуров, киданей и меркитов. Письменные упоминания о первых группах монголоязычных племен в этом регионе относятся к X-XI вв. Под влиянием монголоязычных племен часть народа курыкан, проживавшего до этого на территории Прибайкалья, ушла вниз по р. Лена, а другая часть ассимилировалась с монголами и стала прародителями западных бурят (возникают новые этнические племена хори-монголов).</w:t>
      </w:r>
    </w:p>
    <w:p>
      <w:pPr>
        <w:pStyle w:val="Normal"/>
        <w:ind w:firstLine="709"/>
        <w:rPr/>
      </w:pPr>
      <w:r>
        <w:rPr/>
        <w:t>Только с установлением в 1727 г. русско-китайской границы это передвижение прекратилось и появились условия для формирования бурятской народности. По данным самой первой из известных бурятских летописей "Балжан хатанай тухай дурдалга" в 1648 г. буряты выразили согласие принять подданство Российского государства. Многие исследователи сходятся в мнении, что процесс формирования и консолидации бурятской народности начался в XVII в. Это подтверждают археологические и этнографические данные, по которым установлено, что к XVII-XVIII вв. большинство коренных племен Прибайкалья вошли в состав сформировавшейся народности - бурят. Предположительно название народности произошло от монгольского корня "бул", что означает "лесной человек", по другой версии от корня "бу" - охотник, ловец соболя.</w:t>
      </w:r>
    </w:p>
    <w:p>
      <w:pPr>
        <w:pStyle w:val="Normal"/>
        <w:ind w:firstLine="709"/>
        <w:rPr/>
      </w:pPr>
      <w:r>
        <w:rPr/>
        <w:t>Русские заселили Забайкалье тремя основными волнами: в XVII в. пришли казаки-землепроходцы, в XVII-XIX вв. сюда были высланы старообрядцы ("семейские"), в конце XIX - начале XX в. - крестьяне-переселенцы. Все три волны принесли свою самобытную культуру, наиболее яркой из них является старообрядческая. Между коренными жителями и пришлым населением установился тесный контакт, приведший сначала к временным обменам важнейшими хозяйственно-культурными достижениями, а позже - и к сложению смешанной этнической группы - карымов. Карымы - этническая группа возникшая вследствие смешанных браков русских переселенцев, испытывающих недостаток в русских женщинах, с бурятскими женщинами.</w:t>
      </w:r>
    </w:p>
    <w:p>
      <w:pPr>
        <w:pStyle w:val="Normal"/>
        <w:ind w:firstLine="709"/>
        <w:rPr/>
      </w:pPr>
      <w:r>
        <w:rPr/>
        <w:t>В конце ХIХ - начале ХХ в. во всех бурятских ведомствах население уже было этнически смешанным [5, 12].</w:t>
      </w:r>
    </w:p>
    <w:p>
      <w:pPr>
        <w:pStyle w:val="Normal"/>
        <w:ind w:firstLine="709"/>
        <w:rPr/>
      </w:pPr>
      <w:r>
        <w:rPr/>
      </w:r>
    </w:p>
    <w:p>
      <w:pPr>
        <w:pStyle w:val="Heading2"/>
        <w:ind w:hanging="0"/>
        <w:rPr/>
      </w:pPr>
      <w:r>
        <w:rPr/>
        <w:t>4. Культура (язык, религия, традиции, народное творчество, искусство)</w:t>
      </w:r>
    </w:p>
    <w:p>
      <w:pPr>
        <w:pStyle w:val="Normal"/>
        <w:ind w:firstLine="709"/>
        <w:rPr/>
      </w:pPr>
      <w:r>
        <w:rPr/>
      </w:r>
    </w:p>
    <w:p>
      <w:pPr>
        <w:pStyle w:val="Normal"/>
        <w:ind w:firstLine="709"/>
        <w:rPr/>
      </w:pPr>
      <w:r>
        <w:rPr/>
        <w:t xml:space="preserve">Традиции центральной Азии отразились на современном </w:t>
      </w:r>
      <w:bookmarkStart w:id="1" w:name="BM1"/>
      <w:r>
        <w:rPr/>
        <w:t>искусстве Байкала</w:t>
      </w:r>
      <w:bookmarkEnd w:id="1"/>
      <w:r>
        <w:rPr/>
        <w:t>. Как и Буддийские Мотивы они присутствуют во всех произведениях Даши Намдакова, будь то "Кочевник", "Воин", "ЧингисХан" и др.</w:t>
      </w:r>
    </w:p>
    <w:p>
      <w:pPr>
        <w:pStyle w:val="Normal"/>
        <w:ind w:firstLine="709"/>
        <w:rPr/>
      </w:pPr>
      <w:r>
        <w:rPr/>
        <w:t>Наиболее древним приемом бурятских мастеров была насечка серебром и оловом по железу. Изделия выполнялись в технике литья, чеканки, гравировки, филиграни, золочения, зерни, инкрустации драгоценными и полудрагоценными камнями. Обязательным элементом парадного украшения и мужчин и женщин были ножи - хутага. Ножу приписывалась магическая функция оберега от всякого зла. Когда в семье рождался мальчик, у его изголовья сразу же клали нож. С ножом связывалось представление о мужском духе - хранителе рода, поэтому его очень ценили, передавали от отца к сыну. Рукоять и ножны богато украшались серебряными накладками, нередко инкрустированными каменьями. Изготовлялись ножи с накладками из тонких серебряных пластин, украшенных изображениями драконов, львов, летучих мышей, "узла счастья".</w:t>
      </w:r>
    </w:p>
    <w:p>
      <w:pPr>
        <w:pStyle w:val="Normal"/>
        <w:ind w:firstLine="709"/>
        <w:rPr/>
      </w:pPr>
      <w:r>
        <w:rPr/>
        <w:t>К числу старинных предметов относятся и огнива - хэтэ. Они состоят из стального бруска-кресала и небольшого кожаного футляра для хранения кремня и трута. Для огнива брали кожу темного цвета, на которой ярко выделялись серебряные накладки. Наряду с ножом и огнивом, непременной деталью мужского одеяния были подвески. Все украшения богато орнаментированы понятными каждому буряту символами. Отвага, сила, удача сопутствовали владельцу этих предметов.</w:t>
      </w:r>
    </w:p>
    <w:p>
      <w:pPr>
        <w:pStyle w:val="Normal"/>
        <w:ind w:firstLine="709"/>
        <w:rPr/>
      </w:pPr>
      <w:r>
        <w:rPr/>
        <w:t>Веками вырабатывался порядок, по которому женщина-бурятка носила украшения, соответствующие тому или иному возрасту. Новорожденной девочке вдевались в уши коралловые серьги, которые, по поверью, служили оберегом от темных сил. Чем старше она становилась, тем больше украшений дополняло ее наряд, но после свадьбы число их шло на убыль, и к старости убор бурятки становился совсем скромным. Интересны коралловые шапки-кокошники. Их основа вырезалась из бересты, обтягивалась бархатом или шелком, на лицевую сторону нашивались кораллы, нередко дополненные янтарем и лазуритом. Особое пристрастие бурят к дорогому камню - он поступал транзитным путем, его покупали у купцов, расплачиваясь скотом, - объясняется поверьем, что коралл приносит счастье.</w:t>
      </w:r>
    </w:p>
    <w:p>
      <w:pPr>
        <w:pStyle w:val="Normal"/>
        <w:ind w:firstLine="709"/>
        <w:rPr/>
      </w:pPr>
      <w:r>
        <w:rPr/>
        <w:t>Многочисленны женские накосные украшения. У бурятки на концах кос были привязаны фигурные пластины с ярко-красным кораллом в центре. Для этих целей нередко использовали русские, китайские, японские серебряные монеты, которые аккуратно вправлялись в серебряное же, украшенное насечкой кольцо. Кроме того, судя по старым фотографиям и сведениям пожилых людей, девушки и молодые женщины носили на всех пальцах, кроме среднего и большого, кольца и перстни.</w:t>
      </w:r>
    </w:p>
    <w:p>
      <w:pPr>
        <w:pStyle w:val="Normal"/>
        <w:ind w:firstLine="709"/>
        <w:rPr/>
      </w:pPr>
      <w:r>
        <w:rPr/>
        <w:t>К распространенным видам нагрудного украшения женщин относятся амулетницы - гуу. В них хранились миниатюрные листочки с текстом буддийской молитвы, заговоры против болезней и несчастных случаев, а также изображения будд и лам. На круглых гуу узоры композиционно строятся почти по одной схеме: вписанное в круг стилизованное изображение дракона, "бесконечного узла счастья", или драгоценности - чинтамани [1, 11].</w:t>
      </w:r>
    </w:p>
    <w:p>
      <w:pPr>
        <w:pStyle w:val="Normal"/>
        <w:ind w:firstLine="709"/>
        <w:rPr/>
      </w:pPr>
      <w:r>
        <w:rPr/>
      </w:r>
    </w:p>
    <w:p>
      <w:pPr>
        <w:pStyle w:val="Heading2"/>
        <w:ind w:hanging="0"/>
        <w:rPr/>
      </w:pPr>
      <w:r>
        <w:rPr/>
        <w:t>5. Экономика</w:t>
      </w:r>
    </w:p>
    <w:p>
      <w:pPr>
        <w:pStyle w:val="Normal"/>
        <w:ind w:firstLine="709"/>
        <w:rPr/>
      </w:pPr>
      <w:r>
        <w:rPr/>
      </w:r>
    </w:p>
    <w:p>
      <w:pPr>
        <w:pStyle w:val="Normal"/>
        <w:ind w:firstLine="709"/>
        <w:rPr/>
      </w:pPr>
      <w:r>
        <w:rPr/>
        <w:t xml:space="preserve">Преимущество концепции устойчивого развития заключается в понимании того, каким образом экономическая деятельность вписывается в систему социокультурных ценностей локальной цивилизации и в природные процессы конкретного региона. Иначе говоря, устойчивое развитие - явление региональное, поскольку в этой случае хозяйственное развитие приходится ставить в зависимость от социокультурного потенциала региона и ассимилятивной способности экосистемы. Применительно к Республике Бурятия требование устойчивого развития означает согласование экономической деятельности всех хозяйствующих субъектов с особым режимом природопользования, установленным на Байкальской природной территории. Согласно федеральному закону "Об охране озера Байкал", на нашей территории запрещаются (или ограничиваются) те виды деятельности, при осуществлении которых оказывается негативное воздействие на уникальную экосистему озера Байкал и природные ландшафты его вод сохранной зоны. На наш взгляд, выполнение этих требований Закона о </w:t>
      </w:r>
      <w:bookmarkStart w:id="2" w:name="BM5"/>
      <w:r>
        <w:rPr/>
        <w:t>Байкале</w:t>
      </w:r>
      <w:bookmarkEnd w:id="2"/>
      <w:r>
        <w:rPr/>
        <w:t xml:space="preserve"> возможно только при одном условии, а именно, при конструировании новой модели устойчивой экономики [1, 18].</w:t>
      </w:r>
      <w:r>
        <w:br w:type="page"/>
      </w:r>
    </w:p>
    <w:p>
      <w:pPr>
        <w:pStyle w:val="Heading2"/>
        <w:ind w:hanging="0"/>
        <w:rPr/>
      </w:pPr>
      <w:r>
        <w:rPr/>
        <w:t>6. Деятельность администрации области</w:t>
      </w:r>
    </w:p>
    <w:p>
      <w:pPr>
        <w:pStyle w:val="Normal"/>
        <w:ind w:firstLine="709"/>
        <w:rPr/>
      </w:pPr>
      <w:r>
        <w:rPr/>
      </w:r>
    </w:p>
    <w:p>
      <w:pPr>
        <w:pStyle w:val="Normal"/>
        <w:ind w:firstLine="709"/>
        <w:rPr/>
      </w:pPr>
      <w:r>
        <w:rPr/>
        <w:t>В 2004 году область посетило 39,6 тыс. иностранных туристов и более 250 тыс. российских.</w:t>
      </w:r>
    </w:p>
    <w:p>
      <w:pPr>
        <w:pStyle w:val="Normal"/>
        <w:ind w:firstLine="709"/>
        <w:rPr/>
      </w:pPr>
      <w:r>
        <w:rPr/>
        <w:t xml:space="preserve">Областная администрация разработала концепцию </w:t>
      </w:r>
      <w:bookmarkStart w:id="3" w:name="BM4"/>
      <w:r>
        <w:rPr/>
        <w:t>развития</w:t>
      </w:r>
      <w:bookmarkEnd w:id="3"/>
      <w:r>
        <w:rPr/>
        <w:t xml:space="preserve"> туристической индустрии. Главная цель - сделать туризм круглогодичным. Она предполагает три этапа - первый рассчитан до 2007 года. Он коснется развития инфраструктуры в Иркутске, Листвянке и на Ольхоне. Ставка делается на внутренний </w:t>
      </w:r>
      <w:bookmarkStart w:id="4" w:name="BM7"/>
      <w:r>
        <w:rPr/>
        <w:t>туризм</w:t>
      </w:r>
      <w:bookmarkEnd w:id="4"/>
      <w:r>
        <w:rPr/>
        <w:t>. Иностранцев не устраивает низкий уровень сервиса.</w:t>
      </w:r>
    </w:p>
    <w:p>
      <w:pPr>
        <w:pStyle w:val="Normal"/>
        <w:ind w:firstLine="709"/>
        <w:rPr/>
      </w:pPr>
      <w:r>
        <w:rPr/>
        <w:t>Въезд предполагается только по путевкам. Их будут предоставлять турфирмам, исходя из рекомендаций местных властей. Второй этап с 2005-2007 год предполагает развитие туристической инфраструктуры Слюдянки, Большого и Малого Голоустного, Ольхонского района и Усть-Орды. Разработчики считают, что к этому времени возрастет поток туристов из Европы и Азии. На 2008-2010 год намечено развитие Севера области и БАМа. К тому времени мы можем рассчитывать на туристов из Америки. Американцы наиболее требовательны к уровню сервиса. В первую очередь развитию туристического бизнеса должны помогать местные власти, включая в работу школы, творческие коллективы, музеи [4, 15].</w:t>
      </w:r>
      <w:r>
        <w:br w:type="page"/>
      </w:r>
    </w:p>
    <w:p>
      <w:pPr>
        <w:pStyle w:val="Heading2"/>
        <w:ind w:hanging="0"/>
        <w:rPr/>
      </w:pPr>
      <w:r>
        <w:rPr/>
        <w:t>Заключение</w:t>
      </w:r>
    </w:p>
    <w:p>
      <w:pPr>
        <w:pStyle w:val="Normal"/>
        <w:ind w:firstLine="709"/>
        <w:rPr/>
      </w:pPr>
      <w:r>
        <w:rPr/>
      </w:r>
    </w:p>
    <w:p>
      <w:pPr>
        <w:pStyle w:val="Normal"/>
        <w:ind w:firstLine="709"/>
        <w:rPr/>
      </w:pPr>
      <w:r>
        <w:rPr/>
        <w:t>От чистоты воды зависит её прозрачность. Байкал - не только чрезвычайно чистое, но и самое прозрачное озеро в мире. Весной после освобождения ото льда прозрачность его воды достигает 40 метров - в десятки раз больше, чем во многих других озёрах. Эталоном самой высокой прозрачности считается вода Саргассова моря, приближающаяся к прозрачности дистиллированной воды. Здесь диск Секки исчезает из виду на рекордной глубине - 65 метров.</w:t>
      </w:r>
    </w:p>
    <w:p>
      <w:pPr>
        <w:pStyle w:val="Normal"/>
        <w:ind w:firstLine="709"/>
        <w:rPr/>
      </w:pPr>
      <w:r>
        <w:rPr/>
        <w:t xml:space="preserve">По числу часов солнечного сияния </w:t>
      </w:r>
      <w:bookmarkStart w:id="5" w:name="BM6"/>
      <w:r>
        <w:rPr/>
        <w:t>Байкал</w:t>
      </w:r>
      <w:bookmarkEnd w:id="5"/>
      <w:r>
        <w:rPr/>
        <w:t xml:space="preserve"> богаче, чем соседние территории Сибири и даже некоторые западные и южные районы страны - на севере Байкальской впадины (Нижнеангарск) 1948 часов в год, на юге озера (Бабушкин) и в средней части (Хужир) 2100 и 2277, а на Рижском взморье, находящемся на той же широте - в среднем 1839 часов в год, в Абастумани на Кавказе - 1994. Среднегодовая температура воздуха по впадинам озера распределяется так: в южной котловине - 0,7 С, в средней - 1,6 С, в северной - 3,6 С.</w:t>
      </w:r>
      <w:r>
        <w:br w:type="page"/>
      </w:r>
    </w:p>
    <w:p>
      <w:pPr>
        <w:pStyle w:val="Heading2"/>
        <w:ind w:hanging="0"/>
        <w:rPr/>
      </w:pPr>
      <w:r>
        <w:rPr/>
        <w:t>Список литературы</w:t>
      </w:r>
    </w:p>
    <w:p>
      <w:pPr>
        <w:pStyle w:val="Normal"/>
        <w:ind w:firstLine="709"/>
        <w:rPr/>
      </w:pPr>
      <w:r>
        <w:rPr/>
      </w:r>
    </w:p>
    <w:p>
      <w:pPr>
        <w:pStyle w:val="Style19"/>
        <w:numPr>
          <w:ilvl w:val="0"/>
          <w:numId w:val="2"/>
        </w:numPr>
        <w:ind w:left="0" w:hanging="0"/>
        <w:rPr/>
      </w:pPr>
      <w:r>
        <w:rPr/>
        <w:t>Даниленко Н.Н., Думова И.И. Концепция развития туризма на Байкале // Регион, 2003. - №4. - с.37-46.</w:t>
      </w:r>
    </w:p>
    <w:p>
      <w:pPr>
        <w:pStyle w:val="Style19"/>
        <w:numPr>
          <w:ilvl w:val="0"/>
          <w:numId w:val="2"/>
        </w:numPr>
        <w:ind w:left="0" w:hanging="0"/>
        <w:rPr/>
      </w:pPr>
      <w:r>
        <w:rPr/>
        <w:t>Дехтярь Г. "Взрослый подход к детскому отдыху" // Турбизнес. 2001. №8.</w:t>
      </w:r>
    </w:p>
    <w:p>
      <w:pPr>
        <w:pStyle w:val="Style19"/>
        <w:numPr>
          <w:ilvl w:val="0"/>
          <w:numId w:val="2"/>
        </w:numPr>
        <w:ind w:left="0" w:hanging="0"/>
        <w:rPr/>
      </w:pPr>
      <w:r>
        <w:rPr/>
        <w:t>Дронов В.П. и др. Экономическая и социальная география: Справ. материалы. - М.: Просвещение, 2004. - 208 с.: ил.</w:t>
      </w:r>
    </w:p>
    <w:p>
      <w:pPr>
        <w:pStyle w:val="Style19"/>
        <w:numPr>
          <w:ilvl w:val="0"/>
          <w:numId w:val="2"/>
        </w:numPr>
        <w:ind w:left="0" w:hanging="0"/>
        <w:rPr/>
      </w:pPr>
      <w:r>
        <w:rPr/>
        <w:t>Журавлев М. "Нужен федеральный закон" // Народное образование. 1998. №6.</w:t>
      </w:r>
    </w:p>
    <w:p>
      <w:pPr>
        <w:pStyle w:val="Style19"/>
        <w:numPr>
          <w:ilvl w:val="0"/>
          <w:numId w:val="2"/>
        </w:numPr>
        <w:ind w:left="0" w:hanging="0"/>
        <w:rPr/>
      </w:pPr>
      <w:r>
        <w:rPr/>
        <w:t>Смирнов А.Б. Тенденции и перспективы развития туризма на Байкале регионе // Консультант и Практик. 2003. №8.</w:t>
      </w:r>
    </w:p>
    <w:p>
      <w:pPr>
        <w:pStyle w:val="Style19"/>
        <w:numPr>
          <w:ilvl w:val="0"/>
          <w:numId w:val="2"/>
        </w:numPr>
        <w:ind w:left="0" w:hanging="0"/>
        <w:rPr/>
      </w:pPr>
      <w:r>
        <w:rPr/>
        <w:t>Экономическая география России: Учебник/ Под общей ред. акад. В.И. Видяпина, д. э. н., проф. М.В. Степанова. - М.: ИНФРА-М, Российская экономическая академия, 2004. - 533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Текст сноски Знак"/>
    <w:qFormat/>
    <w:rPr>
      <w:color w:val="000000"/>
      <w:lang w:val="ru-RU"/>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Style17">
    <w:name w:val="Текст выноски"/>
    <w:basedOn w:val="Normal"/>
    <w:qFormat/>
    <w:pPr>
      <w:ind w:firstLine="709"/>
    </w:pPr>
    <w:rPr>
      <w:rFonts w:ascii="Tahoma" w:hAnsi="Tahoma" w:cs="Tahoma"/>
      <w:sz w:val="16"/>
      <w:szCs w:val="16"/>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
    <w:qFormat/>
    <w:pPr>
      <w:widowControl/>
      <w:numPr>
        <w:ilvl w:val="0"/>
        <w:numId w:val="2"/>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48:00Z</dcterms:created>
  <dc:creator>Юра</dc:creator>
  <dc:description/>
  <cp:keywords/>
  <dc:language>en-US</dc:language>
  <cp:lastModifiedBy>SYSTEM</cp:lastModifiedBy>
  <cp:lastPrinted>2006-05-04T12:40:00Z</cp:lastPrinted>
  <dcterms:modified xsi:type="dcterms:W3CDTF">2011-09-22T02:48:00Z</dcterms:modified>
  <cp:revision>2</cp:revision>
  <dc:subject/>
  <dc:title>Физико-географическая  характеристика  оз</dc:title>
</cp:coreProperties>
</file>