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 ТУРИСТИЧЕСКИЕ ФОРМАЛЬНОСТИ: СУЩНОСТЬ И ОСНОВНЫЕ ИХ ВИДЫ</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туристических формальносте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2 Основные виды туристических формальностей</w:t>
      </w:r>
    </w:p>
    <w:p>
      <w:pPr>
        <w:pStyle w:val="Normal"/>
        <w:tabs>
          <w:tab w:val="clear" w:pos="708"/>
          <w:tab w:val="left" w:pos="8613" w:leader="none"/>
        </w:tabs>
        <w:spacing w:lineRule="auto" w:line="360" w:before="0" w:after="0"/>
        <w:jc w:val="both"/>
        <w:rPr/>
      </w:pPr>
      <w:r>
        <w:rPr>
          <w:rFonts w:cs="Times New Roman" w:ascii="Times New Roman" w:hAnsi="Times New Roman"/>
          <w:sz w:val="28"/>
          <w:szCs w:val="28"/>
        </w:rPr>
        <w:t>РАЗДЕЛ 2 ТЕХНОЛОГИИ РЕАЛИЗАЦИИ ТУРИСТИЧЕСКИХ ФОРМАЛЬНОСТЕЙ</w:t>
      </w:r>
    </w:p>
    <w:p>
      <w:pPr>
        <w:pStyle w:val="Normal"/>
        <w:tabs>
          <w:tab w:val="clear" w:pos="708"/>
          <w:tab w:val="left" w:pos="8613" w:leader="none"/>
        </w:tabs>
        <w:spacing w:lineRule="auto" w:line="360" w:before="0" w:after="0"/>
        <w:jc w:val="both"/>
        <w:rPr/>
      </w:pPr>
      <w:r>
        <w:rPr>
          <w:rFonts w:cs="Times New Roman" w:ascii="Times New Roman" w:hAnsi="Times New Roman"/>
          <w:sz w:val="28"/>
          <w:szCs w:val="28"/>
        </w:rPr>
        <w:t>2.1 Паспортные формальности</w:t>
      </w:r>
    </w:p>
    <w:p>
      <w:pPr>
        <w:pStyle w:val="Normal"/>
        <w:tabs>
          <w:tab w:val="clear" w:pos="708"/>
          <w:tab w:val="left" w:pos="8613" w:leader="none"/>
        </w:tabs>
        <w:spacing w:lineRule="auto" w:line="360" w:before="0" w:after="0"/>
        <w:jc w:val="both"/>
        <w:rPr/>
      </w:pPr>
      <w:r>
        <w:rPr>
          <w:rFonts w:cs="Times New Roman" w:ascii="Times New Roman" w:hAnsi="Times New Roman"/>
          <w:sz w:val="28"/>
          <w:szCs w:val="28"/>
        </w:rPr>
        <w:t>2.2 Международные водительские права и порядок взятия автомобиля на прокат</w:t>
      </w:r>
    </w:p>
    <w:p>
      <w:pPr>
        <w:pStyle w:val="Normal"/>
        <w:tabs>
          <w:tab w:val="clear" w:pos="708"/>
          <w:tab w:val="left" w:pos="8613" w:leader="none"/>
        </w:tabs>
        <w:spacing w:lineRule="auto" w:line="360" w:before="0" w:after="0"/>
        <w:jc w:val="both"/>
        <w:rPr/>
      </w:pPr>
      <w:r>
        <w:rPr>
          <w:rFonts w:cs="Times New Roman" w:ascii="Times New Roman" w:hAnsi="Times New Roman"/>
          <w:sz w:val="28"/>
          <w:szCs w:val="28"/>
        </w:rPr>
        <w:t>2.3 Иные удостоверения личности в туризме и понятие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Зеленая карта)</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Визовые формальности</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Санитарно-эпидемиологические формальности</w:t>
      </w:r>
    </w:p>
    <w:p>
      <w:pPr>
        <w:pStyle w:val="Normal"/>
        <w:tabs>
          <w:tab w:val="clear" w:pos="708"/>
          <w:tab w:val="left" w:pos="86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Таможенные формальности</w:t>
      </w:r>
    </w:p>
    <w:p>
      <w:pPr>
        <w:pStyle w:val="Normal"/>
        <w:tabs>
          <w:tab w:val="clear" w:pos="708"/>
          <w:tab w:val="left" w:pos="164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Валютные формальности</w:t>
      </w:r>
    </w:p>
    <w:p>
      <w:pPr>
        <w:pStyle w:val="Normal"/>
        <w:tabs>
          <w:tab w:val="clear" w:pos="708"/>
          <w:tab w:val="left" w:pos="1649" w:leader="none"/>
        </w:tabs>
        <w:spacing w:lineRule="auto" w:line="360" w:before="0" w:after="0"/>
        <w:jc w:val="both"/>
        <w:rPr/>
      </w:pPr>
      <w:r>
        <w:rPr>
          <w:rFonts w:cs="Times New Roman" w:ascii="Times New Roman" w:hAnsi="Times New Roman"/>
          <w:sz w:val="28"/>
          <w:szCs w:val="28"/>
        </w:rPr>
        <w:t>РАЗДЕЛ 3. ПРОБЛЕМЫ РАЗВИТИЯ ТУРИСТИЧЕСКИХ ФОРМАЛЬНОСТЕЙ И ПУТИ ИХ РЕ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последние десятилетия силами мирового сообщества был создан новый мировой порядок. Это нашло своё выражение в прекращении холодной войны, выхода на первый план общечеловеческих ценностей.</w:t>
      </w:r>
    </w:p>
    <w:p>
      <w:pPr>
        <w:pStyle w:val="Normal"/>
        <w:spacing w:lineRule="auto" w:line="360" w:before="0" w:after="0"/>
        <w:ind w:firstLine="709"/>
        <w:jc w:val="both"/>
        <w:rPr/>
      </w:pPr>
      <w:r>
        <w:rPr>
          <w:rFonts w:cs="Times New Roman" w:ascii="Times New Roman" w:hAnsi="Times New Roman"/>
          <w:sz w:val="28"/>
          <w:szCs w:val="28"/>
          <w:lang w:eastAsia="ru-RU"/>
        </w:rPr>
        <w:t xml:space="preserve">Все эти события дали резкий толчок к всеобщей интеграции. Примером этому может служить образование и развитие Европейского Союза. Главными признаками успеха этого процесса можно считать введение в оборот единой европейской валюты и образование шенгенской зо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процессы способствовали развитию международного туризма, что ещё более укрепляет всеобщие международные связи.</w:t>
      </w:r>
    </w:p>
    <w:p>
      <w:pPr>
        <w:pStyle w:val="Normal"/>
        <w:spacing w:lineRule="auto" w:line="360" w:before="0" w:after="0"/>
        <w:ind w:firstLine="709"/>
        <w:jc w:val="both"/>
        <w:rPr/>
      </w:pPr>
      <w:r>
        <w:rPr>
          <w:rFonts w:cs="Times New Roman" w:ascii="Times New Roman" w:hAnsi="Times New Roman"/>
          <w:sz w:val="28"/>
          <w:szCs w:val="28"/>
          <w:lang w:eastAsia="ru-RU"/>
        </w:rPr>
        <w:t>Но здесь необходимо учитывать, что международная туристская деятельность сопряжена с обязательным выполнением туристских формальностей как со стороны туристов, так и со стороны поставщиков туристских услуг. Данные формальности являются объектами правового регулирования различных отраслей права государств.</w:t>
      </w:r>
    </w:p>
    <w:p>
      <w:pPr>
        <w:pStyle w:val="Normal"/>
        <w:spacing w:lineRule="auto" w:line="360" w:before="0" w:after="0"/>
        <w:ind w:firstLine="709"/>
        <w:jc w:val="both"/>
        <w:rPr/>
      </w:pPr>
      <w:r>
        <w:rPr>
          <w:rFonts w:cs="Times New Roman" w:ascii="Times New Roman" w:hAnsi="Times New Roman"/>
          <w:sz w:val="28"/>
          <w:szCs w:val="28"/>
          <w:lang w:eastAsia="ru-RU"/>
        </w:rPr>
        <w:t xml:space="preserve">Можно сделать вывод, что тема данной работы актуальна. В этой связи целью данной курсовой работы является рассмотрение и исследование туристических формальностей, а так же выявление основных проблем и путей совершенств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е с целью работы, ее задачами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крыть сущность туристических формаль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следовать основные виды туристических формаль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имеет традиционную структуру и состоит из введения, трех разделов, заключения, и списка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ТУРИСТИЧЕСКИЕ ФОРМАЛЬНОСТИ: СУЩНОСТЬ И ОСНОВНЫЕ ИХ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туристических форма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орма" по латыни - установленный порядок. "Формальный" - сделанный по установленному образцу. "Формальность" - установленное законодательством условие или действие, требуемое при выполнении какого-либо важного и ответственного дела. </w:t>
      </w:r>
    </w:p>
    <w:p>
      <w:pPr>
        <w:pStyle w:val="Normal"/>
        <w:spacing w:lineRule="auto" w:line="360" w:before="0" w:after="0"/>
        <w:ind w:firstLine="709"/>
        <w:jc w:val="both"/>
        <w:rPr/>
      </w:pPr>
      <w:r>
        <w:rPr>
          <w:rFonts w:cs="Times New Roman" w:ascii="Times New Roman" w:hAnsi="Times New Roman"/>
          <w:sz w:val="28"/>
          <w:szCs w:val="28"/>
        </w:rPr>
        <w:t>Лица, намеревающиеся впервые посетить в качестве туриста зарубежную страну, обычно полагают, что существуют лишь пограничные и таможенные формальности. Но вряд ли будут возражения, что не менее важны санитарно-эпидемиологические правила, регулирующие порядок въезда в тропические страны, где существует масса смертельно опасных болезней, которые турист может ввезти в свою страну. Знание и четкое выполнение медико-санитарных норм избавит его от многих неприятностей в поездке. Немаловажное значение для туриста имеет строго регламентированный порядок провоза через границу многих образцов флоры и фауны; правила, связанные с перемещением через границу валюты и ценностей; вопросы страхования при совершении зарубежной поездки</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омимо того, существует еще целый ряд иных, менее известных широкой публике условий и правил международного туризма, которые предусмотрены законодательством в интересах государственной и общественной безопасности и защиты как путешествующих лиц, так и окружающей среды. Не стоит также забывать о необходимости упорядочения международной туристской деятельности в соответствии с общепринятой мировой практикой, к которой, например, относятся: лицензирование международной туристской деятельности, сертификация турпродукта на безопасность входящих в него услуг, квотированное посещение отдельных экологически незащищенных территорий, режим въезда и пребывания в стране иностранных гражда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туристские формальности - это введенные законодательством той или иной страны или группой государств одновременно строго обязательные нормы, которые должны выполняться туристом, туристской фирмой (далее - турфирма), и всеми другими организациями, имеющими отношение к подготовке и проведению туристской поездки (далее - турпоездка), тем более если она совершается в другое государство. </w:t>
      </w:r>
    </w:p>
    <w:p>
      <w:pPr>
        <w:pStyle w:val="Normal"/>
        <w:spacing w:lineRule="auto" w:line="360" w:before="0" w:after="0"/>
        <w:ind w:firstLine="709"/>
        <w:jc w:val="both"/>
        <w:rPr/>
      </w:pPr>
      <w:r>
        <w:rPr>
          <w:rFonts w:cs="Times New Roman" w:ascii="Times New Roman" w:hAnsi="Times New Roman"/>
          <w:sz w:val="28"/>
          <w:szCs w:val="28"/>
        </w:rPr>
        <w:t>В данном случае не может быть и речи о том, что соблюдение туристских формальностей - это рутинное выполнение неких лишних и внешне ненужных процедур, которые якобы не имеют суще</w:t>
        <w:softHyphen/>
        <w:t xml:space="preserve">ственного значения для дела или лишены какого-либо смысла. Также здесь неуместно вспоминать о термине "формализм" - как чрезмерном соблюдении узаконенного порядка, причем с упором не на внутреннюю его сущность, а лишь на внешнюю сторону дела. </w:t>
      </w:r>
    </w:p>
    <w:p>
      <w:pPr>
        <w:pStyle w:val="Normal"/>
        <w:spacing w:lineRule="auto" w:line="360" w:before="0" w:after="0"/>
        <w:ind w:firstLine="709"/>
        <w:jc w:val="both"/>
        <w:rPr/>
      </w:pPr>
      <w:r>
        <w:rPr>
          <w:rFonts w:cs="Times New Roman" w:ascii="Times New Roman" w:hAnsi="Times New Roman"/>
          <w:sz w:val="28"/>
          <w:szCs w:val="28"/>
        </w:rPr>
        <w:t xml:space="preserve">Одни туристские формальности имеют непосредственное отношение к самому туристу, например необходимость получения заграничного паспорта, соблюдение порядка прохождения пограничного контроля и таможенного досмотра, оформления прививки от "желтой лихорадки" при поездке в ряд тропических стран и т.д. </w:t>
      </w:r>
    </w:p>
    <w:p>
      <w:pPr>
        <w:pStyle w:val="Normal"/>
        <w:spacing w:lineRule="auto" w:line="360" w:before="0" w:after="0"/>
        <w:ind w:firstLine="709"/>
        <w:jc w:val="both"/>
        <w:rPr/>
      </w:pPr>
      <w:r>
        <w:rPr>
          <w:rFonts w:cs="Times New Roman" w:ascii="Times New Roman" w:hAnsi="Times New Roman"/>
          <w:sz w:val="28"/>
          <w:szCs w:val="28"/>
        </w:rPr>
        <w:t>Другие формальности относятся к турфирме - это все те условия, которые требуется ей выполнить в установленном порядке для того, чтобы заниматься бизнесом в сфере международного туризма. Например, получить лицензию на туристскую деятельность и сертификат соответствия на создаваемый турпродукт. Соблюдать требования по существенным условиям договора между турфирмой и туристом. Правильно оформлять туристскую путевку "ТУР-1" и приложения к ней (программу обслуживания на маршруте, ваучеры на обслуживание, информационный листок о факторах риска и рекомендуемых правилах поведения при совершении поездки) и многое друго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Исходя из изложенного, туристские формальности - это правила, условия и действия, необходимые с точки зрения законности и установленного в государстве порядка, обязательно соблюдаемые при организации, оформлении и совершении турпоездки. </w:t>
      </w:r>
    </w:p>
    <w:p>
      <w:pPr>
        <w:pStyle w:val="Normal"/>
        <w:spacing w:lineRule="auto" w:line="360" w:before="0" w:after="0"/>
        <w:ind w:firstLine="709"/>
        <w:jc w:val="both"/>
        <w:rPr/>
      </w:pPr>
      <w:r>
        <w:rPr>
          <w:rFonts w:cs="Times New Roman" w:ascii="Times New Roman" w:hAnsi="Times New Roman"/>
          <w:sz w:val="28"/>
          <w:szCs w:val="28"/>
        </w:rPr>
        <w:t xml:space="preserve">Следует подчеркнуть, что туристские формальности устанавливаются только законными, конституционными властями государства. При их введении в нормативном акте обязательно должны присутствовать слова: "Исходя из закрепленного в Конституции..., В соответствии с Законом..., На основании статьи Кодекса..., Руководствуясь постановлением Правительства..." </w:t>
      </w:r>
    </w:p>
    <w:p>
      <w:pPr>
        <w:pStyle w:val="Normal"/>
        <w:spacing w:lineRule="auto" w:line="360" w:before="0" w:after="0"/>
        <w:ind w:firstLine="709"/>
        <w:jc w:val="both"/>
        <w:rPr/>
      </w:pPr>
      <w:r>
        <w:rPr>
          <w:rFonts w:cs="Times New Roman" w:ascii="Times New Roman" w:hAnsi="Times New Roman"/>
          <w:sz w:val="28"/>
          <w:szCs w:val="28"/>
        </w:rPr>
        <w:t xml:space="preserve">Для подтверждения важности туристских формальностей и необходимости их упорядочения и упрощения приведем выдержки из ряда основополагающих международных документов. </w:t>
      </w:r>
    </w:p>
    <w:p>
      <w:pPr>
        <w:pStyle w:val="Normal"/>
        <w:spacing w:lineRule="auto" w:line="360" w:before="0" w:after="0"/>
        <w:ind w:firstLine="709"/>
        <w:jc w:val="both"/>
        <w:rPr/>
      </w:pPr>
      <w:r>
        <w:rPr>
          <w:rFonts w:cs="Times New Roman" w:ascii="Times New Roman" w:hAnsi="Times New Roman"/>
          <w:sz w:val="28"/>
          <w:szCs w:val="28"/>
        </w:rPr>
        <w:t xml:space="preserve">- Заключительный акт Совещания по безопасности и сотрудничеству в Европе: "Государства -участники Соглашения выражают намерение поощрять развитие туризма путем рассмотрения в позитивном духе вопросов, связанных с формальностями, требуемыми для поездок за границу"; </w:t>
      </w:r>
    </w:p>
    <w:p>
      <w:pPr>
        <w:pStyle w:val="Normal"/>
        <w:spacing w:lineRule="auto" w:line="360" w:before="0" w:after="0"/>
        <w:ind w:firstLine="709"/>
        <w:jc w:val="both"/>
        <w:rPr/>
      </w:pPr>
      <w:r>
        <w:rPr>
          <w:rFonts w:cs="Times New Roman" w:ascii="Times New Roman" w:hAnsi="Times New Roman"/>
          <w:sz w:val="28"/>
          <w:szCs w:val="28"/>
        </w:rPr>
        <w:t xml:space="preserve">- Манильская декларация по мировому туризму: "Всемирная туристская организация включает в программу своего развития вопросы изучения состояния туристских формальностей в мире, существующих норм и текущей практики в данной области, а также выработку общих рекомендаций для их упорядочения и упрощения туристских поездок"; </w:t>
      </w:r>
    </w:p>
    <w:p>
      <w:pPr>
        <w:pStyle w:val="Normal"/>
        <w:spacing w:lineRule="auto" w:line="360" w:before="0" w:after="0"/>
        <w:ind w:firstLine="709"/>
        <w:jc w:val="both"/>
        <w:rPr/>
      </w:pPr>
      <w:r>
        <w:rPr>
          <w:rFonts w:cs="Times New Roman" w:ascii="Times New Roman" w:hAnsi="Times New Roman"/>
          <w:sz w:val="28"/>
          <w:szCs w:val="28"/>
        </w:rPr>
        <w:t>- Гаагская декларация по туризму: "Одновременно с быстрым ростом объемов путешествий уточняется и расширяется понятие туристских формальностей. Одни из них затрагивают непосредственно туристов, а другие относятся к туристскому бизнесу. Упрощение туристских формальностей переросло свои узкие первоначальные рамки пограничных формальнос</w:t>
        <w:softHyphen/>
        <w:t xml:space="preserve">тей и таможенных процедур. Сегодня речь должна идти уже о позитивном стимулировании и поощрении туризма, в частности путем принятия мер, позволяющих каждому человеку участвовать во внутреннем и международном туризме, уделяя особое внимание развитию туризма среди молодежи, пожилых людей и инвалидов"; </w:t>
      </w:r>
    </w:p>
    <w:p>
      <w:pPr>
        <w:pStyle w:val="Normal"/>
        <w:spacing w:lineRule="auto" w:line="360" w:before="0" w:after="0"/>
        <w:ind w:firstLine="709"/>
        <w:jc w:val="both"/>
        <w:rPr/>
      </w:pPr>
      <w:r>
        <w:rPr>
          <w:rFonts w:cs="Times New Roman" w:ascii="Times New Roman" w:hAnsi="Times New Roman"/>
          <w:sz w:val="28"/>
          <w:szCs w:val="28"/>
        </w:rPr>
        <w:t xml:space="preserve">- Декларация Всемирной конференции министров по туризму: "Правительства ответственны за поступательное развитие туризма, укрепление безопасности путешествий, защиту туристов, упрощение туристских формальностей и процедур, превращение туризма в "индустрию гостеприимства" при бережном отношении к туристским ресурсам и окружающей среде"; </w:t>
      </w:r>
    </w:p>
    <w:p>
      <w:pPr>
        <w:pStyle w:val="Normal"/>
        <w:spacing w:lineRule="auto" w:line="360" w:before="0" w:after="0"/>
        <w:ind w:firstLine="709"/>
        <w:jc w:val="both"/>
        <w:rPr/>
      </w:pPr>
      <w:r>
        <w:rPr>
          <w:rFonts w:cs="Times New Roman" w:ascii="Times New Roman" w:hAnsi="Times New Roman"/>
          <w:sz w:val="28"/>
          <w:szCs w:val="28"/>
        </w:rPr>
        <w:t xml:space="preserve">- Международная конференция по безопасности туризма и уменьшению рисков при путешествиях: "Вопросы упрощения туристских формальностей должны находиться в неразрывной связи с обеспечением безопасности в туризме и выработкой взаимоприемлемых и согласованных вариантов решения проблем данной сферы". </w:t>
      </w:r>
    </w:p>
    <w:p>
      <w:pPr>
        <w:pStyle w:val="Normal"/>
        <w:spacing w:lineRule="auto" w:line="360" w:before="0" w:after="0"/>
        <w:ind w:firstLine="709"/>
        <w:jc w:val="both"/>
        <w:rPr/>
      </w:pPr>
      <w:r>
        <w:rPr>
          <w:rFonts w:cs="Times New Roman" w:ascii="Times New Roman" w:hAnsi="Times New Roman"/>
          <w:sz w:val="28"/>
          <w:szCs w:val="28"/>
        </w:rPr>
        <w:t>Кодекс содержит 9 статей, определяющих "правила игры" для правительств, туристских направлений, туроператоров, туристских агентств и самих путешественников. Статья 10 посвящена решению спорных вопросов и впервые знаменует собой наличие в таком кодексе механизма его реализации. Предполагается, что данный механизм будет основан на примирении посредством создания Всемир</w:t>
        <w:softHyphen/>
        <w:t xml:space="preserve">ного комитета по этике туризма в составе представителей всех регионов мира и всех участников туристского процесса - правительств, частного сектора, трудовых и неправительственных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лючению экспертов ВТО, Глобальный этический кодекс туризма должен стать действующим документом, в том числе в плане упорядочения туристских формальностей. В частности, в ст. 8 "Свобода туристских путешествий" предусматривается, что административные формальности пересечения границ, которые введены государствами или вытекают из международных соглашений, например визовые, санитарные и таможенные, нужно по мере возможности адаптировать таким образом, чтобы способствовать свободе путешествий и доступу максимального числа людей к международному туризму; поощрять соглашения между странами, направленные на гармонизацию и упрощение этих формальностей; постепенно отменять или корректировать специальные налоги и сборы, обременяющие туристскую индустрию и наносящие ущерб ее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2 Основные виды туристических формальнос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 развитие международного туризма значительное влияние оказывают таможенные системы разных государств. Таможенное законодательство страны может как тормозить развитию международной деятельности, так и способствовать ей. Туристские формальности – процедуры, с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Гаагская декларация по туризму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оездок и пребыван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ристские формальности должны быть направлены на устранение препятствий при совершении путешествий, облегчение условий посещения туристами других стран и регионов</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международном туризме принято различать полицейские и санитарные формальности. Полицейские формальности - процедуры, связанные с проверкой соблюдения лицами, пересекающими государственную границу, установленного паспортно-визового режима. Осуществление этого вида контроля возложено на соответствующие службы в аэропортах, на ж/д и авто дорогах, морских и речных вокзалах. Санитарные формальности (медицинские) – процедуры, связанные с проверкой соблюдения лицами, пересекающими государственную границу, и их животными установленных требований о вакцинации. Контроль осуществляется соответствующими специальными санитарными службами в пограничных пунктах и состоит обычно в проверке у туристов международного сертификата о вакцинаци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можня является государственным органом, осуществляющим в соответствии с национальным законодательством контроль за прохождением через государственную границу грузов, багажа, пассажиров, почтовых отправлений, денежных средств и драгоценностей, взимание установленных пошлин и других сборов, а также задерживание грузов, которые не отвечают установленным законодательством условиям.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моженные формальности для туристов и путешественников обычно состоят из письменного и устного декларирования перечня и количество перевозимых вещей, товаров и денег, разрешенных к перевозке. Существуют паспортные и визовые формальности. Паспорт является официальным документом, удостоверяющим личность гражданина.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мимо заграничных паспортов бывают:- дипломатические, служебные, консульские паспорта.- паспорт (удостоверение личности) иностранца или лица без гражданства, выдаваемый иностранному гражданину, постоянно проживающему в государстве.- паспорт (удостоверение личности) ребенка, паспорт моряка и ряд других, предусмотренных законодательством. Как правило, въезд в страну пребывания требует получения виз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за – это специальное разрешение иностранного правительства на въезд-выезд, проживание или транзитный проезд через территорию данного государства. Разрешение может быть проставлено в паспорте, либо представлять собой отдельный документ (групповая туристская виза)</w:t>
      </w:r>
      <w:r>
        <w:rPr>
          <w:rFonts w:cs="Times New Roman" w:ascii="Times New Roman" w:hAnsi="Times New Roman"/>
          <w:sz w:val="28"/>
          <w:szCs w:val="28"/>
          <w:lang w:eastAsia="ru-RU"/>
        </w:rPr>
        <w:t xml:space="preserve"> [9].</w:t>
      </w:r>
    </w:p>
    <w:p>
      <w:pPr>
        <w:pStyle w:val="Normal"/>
        <w:spacing w:lineRule="auto" w:line="360" w:before="0" w:after="0"/>
        <w:ind w:firstLine="709"/>
        <w:jc w:val="both"/>
        <w:rPr/>
      </w:pPr>
      <w:r>
        <w:rPr>
          <w:rFonts w:cs="Times New Roman" w:ascii="Times New Roman" w:hAnsi="Times New Roman"/>
          <w:color w:val="000000"/>
          <w:sz w:val="28"/>
          <w:szCs w:val="28"/>
          <w:lang w:eastAsia="ru-RU"/>
        </w:rPr>
        <w:t>Визы бывают:- одноразовые и многоразовые, индивидуальные и групповые;- студенческие;- въездные;- транзитные;- выездные, шенгенские и др.В 1995 г. в семи европейских странах вступило в действие Шенгенское соглашение, упраздняющее пограничный контроль на внутренних границах: Бельгии, Нидерландов, Люксембурга, Германии, Франции, Испании и Португалии. Позднее присоединилась Греция. Два типа шенгенских виз:</w:t>
      </w:r>
    </w:p>
    <w:p>
      <w:pPr>
        <w:pStyle w:val="Normal"/>
        <w:spacing w:lineRule="auto" w:line="360" w:before="0" w:after="0"/>
        <w:ind w:firstLine="709"/>
        <w:jc w:val="both"/>
        <w:rPr/>
      </w:pPr>
      <w:r>
        <w:rPr>
          <w:rFonts w:cs="Times New Roman" w:ascii="Times New Roman" w:hAnsi="Times New Roman"/>
          <w:color w:val="000000"/>
          <w:sz w:val="28"/>
          <w:szCs w:val="28"/>
          <w:lang w:eastAsia="ru-RU"/>
        </w:rPr>
        <w:t>- единая ш. виза, выдается на срок до 3-х месяцев и дает право беспрепятственно передвигаться на территории стран, заключивших Ш.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национальная въездная виза на срок свыше 3-х месяцев</w:t>
      </w:r>
    </w:p>
    <w:p>
      <w:pPr>
        <w:pStyle w:val="Normal"/>
        <w:spacing w:lineRule="auto" w:line="360" w:before="0" w:after="0"/>
        <w:ind w:firstLine="709"/>
        <w:jc w:val="both"/>
        <w:rPr/>
      </w:pPr>
      <w:r>
        <w:rPr>
          <w:rFonts w:cs="Times New Roman" w:ascii="Times New Roman" w:hAnsi="Times New Roman"/>
          <w:iCs/>
          <w:sz w:val="28"/>
          <w:szCs w:val="28"/>
          <w:lang w:eastAsia="ru-RU"/>
        </w:rPr>
        <w:t>Современное состояние туризма в России характеризуются глубокими и неоднозначными переменами в его организационной структуре, в направленности развития, в состоянии количественных и качественных параметров отрасли. С одной стороны, российский туризм потерял завоеванные стараниями концерна «Интурист» к середине к 80-х годов позиции, снизились объемы предоставления туристских услуг, с другой стороны, наблюдается рост строительства туристских объектов, количества туристских фирм. По прогнозу ВТО, Россия к 2020 году войдёт в десятку стран-лидеров по приёму туристов. Но при этом надо учитывать, что конкуренция в этой сфере растёт.</w:t>
      </w:r>
    </w:p>
    <w:p>
      <w:pPr>
        <w:pStyle w:val="Normal"/>
        <w:spacing w:lineRule="auto" w:line="360" w:before="0" w:after="0"/>
        <w:ind w:firstLine="709"/>
        <w:jc w:val="both"/>
        <w:rPr/>
      </w:pPr>
      <w:r>
        <w:rPr>
          <w:rFonts w:cs="Times New Roman" w:ascii="Times New Roman" w:hAnsi="Times New Roman"/>
          <w:iCs/>
          <w:sz w:val="28"/>
          <w:szCs w:val="28"/>
          <w:lang w:eastAsia="ru-RU"/>
        </w:rPr>
        <w:t>В этом плане возрастает роль законодательной и исполнительной власти в области правового регулирования туристских формальностей, интеграции в общемировую правовую систему регулирования туристских формальностей как элемента международного частного права.</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а сегодняшний день это один из основных аспектов развития международного туризма в России. Понимание этой ситуации со стороны руководства Российского государства явится гарантией развития туристского бизнеса в России, который может стать одним из основных факторов роста экономики России.</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ТЕХНОЛОГИИ РЕАЛИЗАЦИИ ТУРИСТИЧЕСКИХ ФОРМА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аспортные формальности</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Заграничный паспорт (далее - загранпаспорт) - это официальный документ, удостоверяющий гражданство и личность человека, выезжающего за границу. Он выдается компетентными органами государства и служит подтверждением того, что его владелец является гражданином данного государства (гражданином, если это государство является республикой, или - подданным, если это государство является монархией).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Необходимо отметить, что с самого начала и вплоть до настоящего времени выдача загранпаспортов преследовала прежде всего цель контроля за выездом за границу граждан данной страны. В регламентирующих правительственных документах указывалось, что "никому не разрешается выезжать из страны без паспор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Это и по сей день - основная функция загранпаспорта. Например, в рамках разработанной Единой системы компьютерного контроля ЕС, США и Канады за передвижением своих и иностранных граждан это оговорено отдельно.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омимо обычных заграничных паспортов того или иного государства в международных поездках (как правило, не по линии туристских организаций) могут в отдельно оговоренных случаях использоваться также следующие документы: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удостоверение личности иностранца или лица без гражданства, выданное государственными властями иностранному гражданину, постоянно проживающему на данной территории;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пломатические, консульские, служебные паспорт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емейные паспорта на мужа и жену с детьми;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достоверение личности ребенк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удостоверение "Лессе-Пассе", выдаваемое служащим учреждений ООН, а также ряду служащих иных международных организаций (Международный Красный Крест, НАТО и др.). В печати появляются сообщения о различных документах, которые будто бы дают возможность свободно путешествовать по миру. О них стоит рассказать поподробнее.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соответствии со ст. 7 Федерального закона "О порядке выезда из Российской Федерации и въезда в Российскую Федерацию" от 15 августа 1996 г. № 114-ФЗ "основными документами, удостоверяющими личность гражданина РФ, по которым граждане РФ осуществляют выезд из РФ и въезд в РФ, признаются: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спорт;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пломатический паспорт;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лужебный паспорт;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спорт моряк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еждународные водительские права и порядок взятия автомобиля на прокат</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одительские права позволяют брать автомашину напрокат во время турпоездки. Следует иметь в виду, что заказ машины заранее, т.е. предварительно при составлении тура обойдется дешевле, чем по прибытии в страну. Оптимальный срок заказа - до 48 ч, оплата производится вперед и 100%.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ри взятии машины напрокат существуют определенные требования: возраст - не моложе 21 года, наличие международных водительских прав и водительского стажа - более двух лет. Вместе с тем в некоторых странах возрастные рамки колеблются, например в Австрии и Германии - 19 лет, Финляндии, Исландии, Норвегии и Швейцарии - 20 лет, Швеции - 18 лет, США и Канаде - 25 лет. Оговорен и предельный возраст водителя- 65 или 70 лет. Бензин всегда оплачивается отдельно. День проката стоит от 30 до 50 долл. США в зависимости от страны, класса машины и срока проката. Услуги по доставке автомобиля в аэропорт также оплачиваются отдельно.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рактически всегда расчет за прокат автомашины производится кредитной карточкой (Visa/Card, Master/Card). Это лишний раз позволяет удостовериться в личности туриста и проверить его кредитоспособность. Прокатная фирма обычно блокирует на карточке сумму в 500-1000 долл. США, на случай происшествий с автомобилем. Иногда женщинам дают скидку до 25%. При прокате на срок более 20 дней последующие 10 дней могут быть со значительной скидкой, если не бесплатно.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зятии автомашины напрокат следует внимательно ее осмотреть внешне и изучить досмотровую ведомость. На схеме автомашины должны быть показаны все ранее полученные повреждения и вмятины.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арабских странах местные водители, среди которых много школьников старших классов, просто игнорируют сигналы светофоров, не соблюдают правила обгона, не признают знаков, ограничивающих скорость движения, каждые два-три часа на дорогах происходят аварии, в которых гибнут люди.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ряде стран широко используется практика, когда полицейские ездят не на специальных машинах, имеющих знаки дорожной полиции, а на обычных машинах, но оснащенных аппаратурой для теле- и фотосъемки и прочими приборами, с помощью которых фиксируются нарушения.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Германии все водители строго соблюдают законы, включая правила дорожного движения. Увидев знак "Населенный пункт", они незамедлительно снижают скорость до положенных 50 км/ч. В ряде случаев непривычные к такому повороту дела иностранцы не успевают нажать на тормоз и "въезжают" в резко притормозивший автомобиль немц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В некоторых странах существуют и свои особенности. Например, в Великобритании левостороннее движение, водитель должен быть не моложе 21 года и не старше 70 лет, скорость в городе -до 30-48 км/ч, на автострадах - до 70 миль в час (до 115 км/ч), самый дешевый бензин - на станциях "Jet"; в Греции при взятии машины напрокат необходимо иметь кредитную карту или внести крупный задаток, возраст водителя также не моложе 21 года, а при аренде дорогой автомашины - старше 25 лет. На островах аренда только мотоцикла.</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ные удостоверения личности в туризме и понятие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Зеленая карта)</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ладельцы карты обычно получают скидки от 10 до 50% при покупке билетов на самолет, поезд и автобус. По ней также можно получить место/номер в молодежной гостинице, льготный билет в музей, на выставку, имеются льготы по прокату спортивного инвентаря. Бронирование билетов и размещение по удостоверению "1SIC" обязательно должно осуществляться заранее. Некоторые кафе, бары, клубы предоставляют скидки для владельцев карт (на этих заведениях при входе имеется логотип "ISIC"). Ежегодно выпускается более 2 млн карт, организуются чартерные перевозки для студентов, координируется работа студенческих лагерей и учебных центров.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Стоимость карты - 6-8 долл. США в год, оформляется она при наличии студенческого билета или аспирантского удостоверения, также необходимо иметь фотографию 3x4 см. С 1997 г. стала возможна выдача карт для школьников 12-18 лет и преподавателей.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России карты "ISIC" распространяют несколько туристских компаний, в том числе БМТ "Спутник", являющийся членом МКСТ с 1968 г.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На основании карты можно заказать льготный международный авиабилет. Специальные молодежные тарифы ISIC/FIYTO введены многими авиакомпаниями (Люфтганза, Свиссэйр, Бритиш Эйрвейз).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Грин-кард" ("Green-card" - "Permanent Resident Card") - удостоверение иммигранта, имеющего разрешение на постоянное проживание в стране.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Название green-card происходит от цвета такого удостоверения (зеленого), выдававшегося в США Службой иммиграции и натурализации (СИН) в 60-е годы. Затем цвет поменяли на голубой, потом - на розовый. Выдаваемые с 1998 г. удостоверения нового образца имеют белый цвет и жирную зеленую полосу на обратной стороне.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воих "ламинированных" предшественниц новый документ больше похож на обычную кредитную карточку: на нем имеется фотография владельца (которая делается с помощью особых цифровых фотокамер с высокой разрешающей способностью), и отпечаток большого пальца его правой руки. Степень защищенности значительно увеличена. С помощью голографии и микроточечной технологии нанесены портреты всех американских президентов и изображение Статуи Свободы. На обратной стороне имеется специальная оптическая полоса, на которой с помощью лазерной технологии нанесена та же информация, что и на лицевой стороне, в том числе имя, дата рождения, подпись владельца и его регистрационный идентификационный номер. Помимо этого, там же содержится закодированная информация, которую можно прочесть только с помощью специальной аппаратур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Визовые формальности</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Для въезда в другое государство помимо действительного заграничного паспорта требуется соблюдение установлен но го порядка получения соответствующего разрешения - визы.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иза (лат. "visa" - виденное) - соответствующая отметка (штамп, марка, вклейка и т.д.) в паспорте иностранного гражданина. Виза выдается официальными (консульскими) властями того государства, куда следует владелец паспорта, в подтверждение 1 того, что последнему разрешен въезд в данную страну.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иза также может представлять собой отдельный документ, выдаваемый въезжающему в страну иностранцу. Например, советская виза, ранее состояла из трех отдельных частей - въездной, средней, и выездной, на двух из них имелась фотография владельца. Въездная часть отрывалась на контрольно-пограничном пункте при прибытии туриста, а выездная - при его убытии. Затем они направлялись в соответствующее подразделение спецслужб, где производилось сличение фотографий.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иза - это только часть вопроса, связанного с въездом в другую страну и существующими туристскими формальностями. Все больше государств требуют от въезжающих к ним иностранных туристов, кроме паспорта и визы, обратного билета и ваучера турфирмы, иметь еще и денежные средства, достаточные для цивилизованной поездки. Хотя виза и является основным документом для посещения другого государства, следует знать, что она не дает гарантии, что зарубежная поездка обязательно состоится.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Виза лишь подтверждает, что паспорт туриста зарегистрирован в консульском учреждении государства, которое предстоит посетить. Окончательное решение о въезде в то или иное государство будет принято лишь соответствующими иммиграционными (пограничными, полицейскими и прочими компетентными органами) властями на границе данного государства. Если въезжающее в страну лицо по каким-то причинам, по мнению иммиграционных властей, не со</w:t>
        <w:softHyphen/>
        <w:t xml:space="preserve">ответствует положению туриста, то оно не будет пропущено через границу, несмотря на имеющуюся у него визу, выданную посольством.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одобная практика все шире распространяется на границах европейских государств, поскольку это требование руководства Евросоюза. В среднем в Европе на день пребывания требуется от 30 до 70 долл. США. До 1999 г. Чехия, например, требовала предъявления 15 долл. США за день поездки на человека. После введения визового порядка въезда в эту страну нормы были приближены к остальным европейским странам по 30 долл. США в день на взрослого и на детей до 12 лет по 15 долл. СШ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ри въезде в страну турист по требованию пограничных властей обязан сообщить, сколько дней он будет там находиться, п одновременно предъявить необходимую на этот срок сумму. Платежеспособность иностранца может подтвердить кредитная карточка, туристский ваучер с отметкой принимающей стороны, гарантирующий туристу полный пансион, или дорожные чеки. Считается, что такие правила позволяют бороться с бытовой преступностью иностранцев, а также сокращают приток нелегальных иммигрантов. Характерный пример: демократичная и свободная Швеция, иммиграционные власти которой непосредственно у трапа самолета, еще до прохождения паспортного контроля, проверяют наличие денежных средств и обратных билетов у некоторых из въезжающих лиц (как правило, жителей Юго-Восточной Азии или Африки), и возвращают отдельных из них обратно на борт самолета, причем без каких-либо объяснений и невзирая на наличие виз, если посчитают, что те не имеют достаточно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безвизового въезда дл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хаз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бания (90 дней; до 31 октяб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зербайджан (въезд по загранпа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игуа и Барбуда (1 мес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гентина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мения (въезд по загранпа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гамские острова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рбадос (28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оруссия (разрешен въезд по общегражданскому па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сния и Герцеговина (туризм 30 дней, при наличии ваучера турфирмы либо оригинала приглашения от физического/юридического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тсвана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зилия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несуэла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нуату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ьетнам (15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ватемала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конг (14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енада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иника (21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иниканская республика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раиль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ахстан (разрешен въезд по общегражданскому па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ргизия (въезд по загранпа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умбия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ба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ос (15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едония (при ряде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айзия (1 мес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ьдивские острова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окко (3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незия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давия (въезд по загранпа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ибия (3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арагуа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уэ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ова Кука (31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у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а Западное (6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вадор (при наличии действующих виз США, Канады и Шенг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азиленд (1 месяц) </w:t>
      </w:r>
    </w:p>
    <w:p>
      <w:pPr>
        <w:pStyle w:val="Normal"/>
        <w:spacing w:lineRule="auto" w:line="360" w:before="0" w:after="0"/>
        <w:ind w:firstLine="709"/>
        <w:jc w:val="both"/>
        <w:rPr/>
      </w:pPr>
      <w:r>
        <w:rPr>
          <w:rFonts w:cs="Times New Roman" w:ascii="Times New Roman" w:hAnsi="Times New Roman"/>
          <w:sz w:val="28"/>
          <w:szCs w:val="28"/>
        </w:rPr>
        <w:t xml:space="preserve">Северные Марианские острова (45 дней при наличии обратных бил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шельские острова (1 м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бия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джикистан (въезд по загранпа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иланд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кс и Кайкос (30 дней) </w:t>
      </w:r>
    </w:p>
    <w:p>
      <w:pPr>
        <w:pStyle w:val="Normal"/>
        <w:spacing w:lineRule="auto" w:line="360" w:before="0" w:after="0"/>
        <w:ind w:firstLine="709"/>
        <w:jc w:val="both"/>
        <w:rPr/>
      </w:pPr>
      <w:r>
        <w:rPr>
          <w:rFonts w:cs="Times New Roman" w:ascii="Times New Roman" w:hAnsi="Times New Roman"/>
          <w:sz w:val="28"/>
          <w:szCs w:val="28"/>
        </w:rPr>
        <w:t xml:space="preserve">Тунис (30 дней, только для членов туристических групп при наличии вауч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бекистан (въезд по загранпа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ина (разрешен въезд по общегражданскому па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джи (4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иппины (21 день) </w:t>
      </w:r>
    </w:p>
    <w:p>
      <w:pPr>
        <w:pStyle w:val="Normal"/>
        <w:spacing w:lineRule="auto" w:line="360" w:before="0" w:after="0"/>
        <w:ind w:firstLine="709"/>
        <w:jc w:val="both"/>
        <w:rPr/>
      </w:pPr>
      <w:r>
        <w:rPr>
          <w:rFonts w:cs="Times New Roman" w:ascii="Times New Roman" w:hAnsi="Times New Roman"/>
          <w:sz w:val="28"/>
          <w:szCs w:val="28"/>
        </w:rPr>
        <w:t xml:space="preserve">Хорватия (въезд без визы до 90 дней, с 01 апреля по 31 октября 2010 г. ваучер не треб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огория (1 мес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вадор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жная Корея (15 дней при ряде условий; до 30 дней на о. Чеджуд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где виза ставится на гра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гладеш (15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хрейн (14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ивия (до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кина-Фасо (до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унди (при наличии специального разерешения МИД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ити (3 мес) </w:t>
      </w:r>
    </w:p>
    <w:p>
      <w:pPr>
        <w:pStyle w:val="Normal"/>
        <w:spacing w:lineRule="auto" w:line="360" w:before="0" w:after="0"/>
        <w:ind w:firstLine="709"/>
        <w:jc w:val="both"/>
        <w:rPr/>
      </w:pPr>
      <w:r>
        <w:rPr>
          <w:rFonts w:cs="Times New Roman" w:ascii="Times New Roman" w:hAnsi="Times New Roman"/>
          <w:sz w:val="28"/>
          <w:szCs w:val="28"/>
        </w:rPr>
        <w:t xml:space="preserve">Гамбия (до 90 дней, только для лиц, прибывших чартером или в составе туристических групп) </w:t>
      </w:r>
    </w:p>
    <w:p>
      <w:pPr>
        <w:pStyle w:val="Normal"/>
        <w:spacing w:lineRule="auto" w:line="360" w:before="0" w:after="0"/>
        <w:ind w:firstLine="709"/>
        <w:jc w:val="both"/>
        <w:rPr/>
      </w:pPr>
      <w:r>
        <w:rPr>
          <w:rFonts w:cs="Times New Roman" w:ascii="Times New Roman" w:hAnsi="Times New Roman"/>
          <w:sz w:val="28"/>
          <w:szCs w:val="28"/>
        </w:rPr>
        <w:t xml:space="preserve">Грузия (по прибытии в аэропорты/морские порты и погранпереходы Тбилиси, Кутаиси и Бату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жибути (10 дней,1 мес, только в аэро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ипет (30 дней, бесплатный "Синайский штамп" - 15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бия (период пребывания) </w:t>
      </w:r>
    </w:p>
    <w:p>
      <w:pPr>
        <w:pStyle w:val="Normal"/>
        <w:spacing w:lineRule="auto" w:line="360" w:before="0" w:after="0"/>
        <w:ind w:firstLine="709"/>
        <w:jc w:val="both"/>
        <w:rPr/>
      </w:pPr>
      <w:r>
        <w:rPr>
          <w:rFonts w:cs="Times New Roman" w:ascii="Times New Roman" w:hAnsi="Times New Roman"/>
          <w:sz w:val="28"/>
          <w:szCs w:val="28"/>
        </w:rPr>
        <w:t xml:space="preserve">Зимбабве (90 дней туристическая виза, 30 дней - деловая, 3 дня - транзит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онезия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ордания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ран (15 дней; при наличии электронного подтверждения от МИДа Ирана) Камбоджа (1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ния (3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пр (при наличии "предвизы", оформленной он-лайн) </w:t>
      </w:r>
    </w:p>
    <w:p>
      <w:pPr>
        <w:pStyle w:val="Normal"/>
        <w:spacing w:lineRule="auto" w:line="360" w:before="0" w:after="0"/>
        <w:ind w:firstLine="709"/>
        <w:jc w:val="both"/>
        <w:rPr/>
      </w:pPr>
      <w:r>
        <w:rPr>
          <w:rFonts w:cs="Times New Roman" w:ascii="Times New Roman" w:hAnsi="Times New Roman"/>
          <w:sz w:val="28"/>
          <w:szCs w:val="28"/>
        </w:rPr>
        <w:t xml:space="preserve">КНР (только о. Хайнань - до 15 дней, а/п Далянь - транзит 7 дней, ряд наземных КПП для жителей приграничных террито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орские острова (2 нед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вейт (1 месяц при ряде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ван (при ряде условий; 3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врикий (2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дагаскар (9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ао (в аэропорту;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замб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ьянма (в аэропорту; 28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ал (60/15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лау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ткэрн (при ряде условий; до 14 дней) </w:t>
      </w:r>
    </w:p>
    <w:p>
      <w:pPr>
        <w:pStyle w:val="Normal"/>
        <w:spacing w:lineRule="auto" w:line="360" w:before="0" w:after="0"/>
        <w:ind w:firstLine="709"/>
        <w:jc w:val="both"/>
        <w:rPr/>
      </w:pPr>
      <w:r>
        <w:rPr>
          <w:rFonts w:cs="Times New Roman" w:ascii="Times New Roman" w:hAnsi="Times New Roman"/>
          <w:sz w:val="28"/>
          <w:szCs w:val="28"/>
        </w:rPr>
        <w:t xml:space="preserve">Сан-Томе и Принсипи (1 месяц; при наличии визового разрешения, оформленного через авиакомпанию) Сент-Винсент и Гренадины (до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рия (до 15 дней; при ряде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ринам (2 месяца; при наличии разрешения МИДа Сурина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нзания (90 дней - туристическая виза, 2 недели - транз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чный Тимор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о (7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нга (31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валу (1 мес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кменистан (при ряде условий; 1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ция (2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а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ри-Ланка (30 дней) </w:t>
      </w:r>
    </w:p>
    <w:p>
      <w:pPr>
        <w:pStyle w:val="Normal"/>
        <w:spacing w:lineRule="auto" w:line="360" w:before="0" w:after="0"/>
        <w:ind w:firstLine="709"/>
        <w:jc w:val="both"/>
        <w:rPr/>
      </w:pPr>
      <w:r>
        <w:rPr>
          <w:rFonts w:cs="Times New Roman" w:ascii="Times New Roman" w:hAnsi="Times New Roman"/>
          <w:sz w:val="28"/>
          <w:szCs w:val="28"/>
        </w:rPr>
        <w:t xml:space="preserve">Эритрея (1 месяц при наличии визового разрешения, оформленного принимающей стороной в Службе Иммиг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иопия (1 месяц, только в аэро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майка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с особыми или облегченными условиями въ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б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Р (при ряде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анда (при наличии визового подтверждения, оформленного он-лай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нидад и Тоба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ритрея </w:t>
      </w:r>
    </w:p>
    <w:p>
      <w:pPr>
        <w:pStyle w:val="Normal"/>
        <w:spacing w:lineRule="auto" w:line="360" w:before="0" w:after="0"/>
        <w:ind w:firstLine="709"/>
        <w:jc w:val="both"/>
        <w:rPr/>
      </w:pPr>
      <w:r>
        <w:rPr>
          <w:rFonts w:cs="Times New Roman" w:ascii="Times New Roman" w:hAnsi="Times New Roman"/>
          <w:sz w:val="28"/>
          <w:szCs w:val="28"/>
        </w:rPr>
        <w:t xml:space="preserve">Страны с минимальным сроком оформления визы и/или минимальным набором документов на ви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винея-Биса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й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бо-Вер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пр Кувей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го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г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Э Ом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гап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ляндия </w:t>
      </w:r>
    </w:p>
    <w:p>
      <w:pPr>
        <w:pStyle w:val="Normal"/>
        <w:spacing w:lineRule="auto" w:line="360" w:before="0" w:after="0"/>
        <w:ind w:firstLine="709"/>
        <w:jc w:val="both"/>
        <w:rPr/>
      </w:pPr>
      <w:r>
        <w:rPr>
          <w:rFonts w:cs="Times New Roman" w:ascii="Times New Roman" w:hAnsi="Times New Roman"/>
          <w:sz w:val="28"/>
          <w:szCs w:val="28"/>
        </w:rPr>
        <w:t xml:space="preserve">Страны, с которыми достигнуты договоренности и заключены Межправительственные Соглашения об отмене в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зилия (Соглашение от 26 ноября 2008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ли (договоренность о подписании Соглашения об отмене виз от 3 апреля 2009 г.)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ВТО относительно туристских виз следующие: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звизовый въезд разрешен на срок до 3 дней;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виза действительна в течение 12 месяцев (для одного или нескольких въездов) во всех пунктах, по всем маршрутам, открытым для передвижения туристов, всеми видами транспорт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заимное признание визы рядом государств;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исключительных случаях возможность выдачи визы на КПП въезда или разрешение въезда на 72 ч.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настоящее время размер консульских сборов в различных странах колеблется от 10 до 150 долл. США, причем меняется он так часто, что необходимую для внесения сумму надо выяснить перед конкретной поездкой. Следует отметить, что консульский сбор может составлять до 10% и более стоимости заграничной поездки, что никак не соответствует рекомендациям ВТО.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Необходимо также помнить, что практически во всех странах во время поездки нельзя переоформить визу, скажем с туристской на студенческую или продлить ее срок, для этого придется возвращаться в Москву и снова подавать документы в посольство.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ериодически та или иная страна или группа стран существенно ужесточают режим въезда и вводят более строгий порядок получения туристских виз. Все чаще посольства стали требовать при подаче заявления следующие документ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линник внутреннего паспорт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ии заграничного и внутреннего паспортов;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справку с места работы на фирменном бланке предприятия и подписью должностного лица (с указанием должности, размера оклада, круга обязанностей, характеристики выполняемой работы), а также пояснения о профиле предприятия (вне зависимости от того, режимный ли это завод или детский сад). Неработающие лица должны также представить аналогичную справку на кормильца или справку с биржи труд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Национальная туристская администрация совместно с МИД России и другими заинтересованными ведомствами принимает все меры, чтобы как-то ослабить напряжение, связанное с турпоездками.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Важно помнить, что в случаях, если виза была получена и проставлена в паспорте, но турпоездка по каким-то причинам перенесена на более позднее время, то необходимо аннулировать визу в посольстве и запросить новую.</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анитарно-эпидемиологические формальности</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опрос о соблюдении в турпоездках предписанных медициной правил весьма важен, и сама жизнь это ежегодно наглядно доказывает. По данным ВОЗ, каждый год в мире регистрируется более 1000 случаев чумы, 100 000 случаев холеры и намного больше случаев тропической малярии. В России количество заболевших малярией ежегодно увеличивается, в том числе с летальным исходом. Резко возросло число случаев завоза туристами тропических гельминтозов. Ежегодно серьезные инфекционные заболевания в России регистрируются у нескольких миллионов человек, из них порядка 10 тыс. чел. умирает. Значительная часть опасных инфекций ввозится из-за границ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видетельствует международная практика, путешествия за границу становятся делом все более рискованным. По материалам лондонской печати, каждый пятый турист, выезжающий из стран Европы за границу, либо заболевает, либо оказывается в ситуации, из которой выходит не без ущерба для своего здоровья.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одготовка туристов к путешествию и их поведение в ходе поездки должно соответствовать рекомендациям ВОЗ и ВТО. В документе № А/7/13 седьмой сессии Генеральной ассамблеи ВТО в разделе "Безопасность и защита туристов и туристских объектов" говорится, что "параграфы данного документа пересмотрены в соответствии с новой информацией ВОЗ. Профилактика заразных болезней должна включать образование туристов (например, в случаях со СПИДом), вакцинацию (например, против "желтой лихорадки"), и профилактическое лечение (например, в случае с малярией)".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ОЗ имеет рабочие соглашения с ВТО, в соответствие с которыми текущая информация о формальностях, связанных с прохождением санитарного контроля, публикуется в ежегодном издании ВТО "Зарубежный туризм - пограничные формальности".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Международные медико-санитарные правила ВОЗ действуют с 1951 г., периодически в них вносятся необходимые изменения и поправки.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документах ВОЗ и Международном сертификате о прививках (International Certificates of Vaccination) даты обязательно указываются в следующем порядке: день, месяц, год, причем название месяца должно быть указано только буквами, например: "Январь 5,2010". Для того чтобы избежать опасных инфекционных заболеваний, в турпоездках существуют определенные медико-санитарные правил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главное использовать питьевую воду и напитки гарантированного качеств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использовать в пищу только продукты промышленного изготовления; запрещается употреблять в пищу нетрадиционные блюда, включая горячие бутерброды, приобретать продукты с лотков без сертификационных свидетельств, а также с просроченным сроком годности на упаковке, сырые овощи, фрукты или салаты из них можно есть только после термической обработки;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проживать в средствах размещения, обеспеченных централизованным водоснабжением и канализацией;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щательно мыть овощи и фрукты водопроводной водой, а также руки перед едой и пользоваться только индивидуальной посудой;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купании в водоемах не допускать попадания воды в полость рта, оптимальный вариант - купаться в бассейнах, а не в море или иных водоемах (ведь недаром западные туристы при поездках в экзотические страны первым делом интересуются - есть ли в отеле бассейн, даже если гостиница расположена прямо на берегу моря).</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о данным Российского республиканского информационно-аналитического центра Госсанэпиднадзора, в 2009 г. в России было зарегистрировано почти 10 тыс. больных людей редкими глистными заболеваниями. Практически все заболевшие ввезли возбудителей из-за границы.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Общие рекомендации ВТО и ВОЗ по оказанию медицинской помощи следующие: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желательны соглашения на двусторонней основе или многосторонние договоры по медицинскому страхованию и медицинской помощи туристам;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неотложной медицинской помощи всем туристам;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при острой форме болезни или тем более в случае смерти туриста незамедлительно известить консульство и родственников (в поездке у одного из членов тургруппы обязательно должны быть их адреса и телефоны, более того, это должны неукоснительно соблюдать сами турфирм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перевозку тела или его захоронение (за плату);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ыстрая выдача всех требуемых в таких случаях документов.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Таможенные формальности</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сечении границы каждый турист должен пройти таможенный контроль. В одних странах мира эта процедура проходит почти незаметно, за исключением существующей надписи "таможня", которая может попасться на глаза туристу, в то время как в других прохождение таможни может занять довольно продолжительное время. Вопрос о порядке перемещения туристами через границу товаров для личных нужд достаточно сложный и часто изменяющийся, поскольку он напрямую зависит от социальной и экономической ситуации в стране.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рактически во всех государствах существует порядок, что товары личного пользования, ввозимые и вывозимые туристами, освобождаются от таможенных платежей и пошлин. Но от туриста могут потребовать объяснений и доказательств того, что он везет вещи именно для личного пользования. Когда речь идет о количестве перевозимых через границу предметов личного пользования, вводится понятие "в разумных количествах".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Имеются также ограничения по беспошлинному перемещению определенного количества табачных изделий, вина и крепких алкогольных напитков, парфюмерии, кофе и чая, а также лекарств для личного потребления.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соответствии с рекомендациями ОЭСР и со стандартом 22 Приложения F.3 Конвенции Киото эти количества составляют: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00 г табака или табачных изделий, или 200 сигарет или 50 сигар или любое сочетание этих изделий, не превышающее 250 г;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2 л вина и 1 л крепких алкогольных напитков;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4 л туалетной воды и 50 г духов;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500 г кофе и 100 г чая;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екарства в необходимых количествах для личного потребления.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равила и порядок в российской таможне меняются регулярно, так как зависят от экономической ситуации в стране.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ажно знать, что "таможенная стоимость товара", перемещаемого через границу, определяется по его цене в розничной торговле. Турист обязан подтвердить стоимость покупки чеком с указанием места, времени и обстоятельств покупки. Поэтому всегда следует сохранять чек (счет, накладную) на ввозимую вещь. Таможенные власти в случае необходимости могут проверить стоимость по соответствующим каталогам или сделать запрос в соответствующие структуры Торгово-промышленной палаты РФ.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Таможенного кодекса России: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лица при пересечении границы несут равную ответственность по уплате таможенных пошлин, налогов на добавленную стоимость и акцизов, таможенных сборов (ст. 19);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для упрощенного порядка перемещения товаров необходимо, чтобы данные товары не были предназначены для производственной или иной коммерческой деятельности, т.е. они должны быть только для личного использования или потребления туристом или членами его семьи (ст. 109). Эту "небольшую" разницу в их предназначении определяет должностное лицо таможни;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некоторые товары могут ввозиться в упрощенном льготном порядке, но в ограниченных количествах - спиртные напитки до 6-15 л, табачные изделия до 3 тыс. шт. (причем эти количества тоже часто изменяются).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Приложениях к Общим правилам перемещения товаров физическими лицами через таможенную границу РФ приводятся перечни товаров, облагаемых и освобождаемых от уплаты таможенными пошлинами. Например, без пошлины можно вывезти: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одежду; туалетные принадлежности; личные ювелирные украшения; фото- кино- видеокамеры с разумным количеством пленки и принадлежностей к ним; портативные музыкальные инструменты и проигрыватели с пластинками; портативную звукозаписывающую и воспроизводящую аппаратуру с пленками; портативные радиоприемники и телевизоры; портативные компьютеры; калькуляторы; бинокли; детские коляски; спортивное; туристское и альпинистское оборудование (палатки и снаряжение); рыболовные снасти; снаряжение для подводного плавания; спортивное оружие с принадлежностями; велосипеды; байдарки и иные лодки до 5,5 м; доски для серфинга и виндсерфинга; снаряжение для гольфа; планеры; дельтапланы;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при следовании на автомобиле помимо полного топливного бака турист может иметь только одну канистру бензина емкостью 20 л, а также шины, покрышки и камеры в количестве 5 шт.;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екарства не более одной упаковки каждого наименования;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рыбные деликатесы (балык, семга, белуга и прочее) - не более 5 кг на человека, черная и красная икра - не более 280 г с тарой;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ювелирные изделия из золота, платины до 120 г;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другие ювелирные изделия и драгоценные камни - не более 5 предметов на человека и т.д.;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лкогольные напитки (для лиц не моложе 21 года) - 5 л;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бачные изделия (для лиц не моложе 16 лет) - 1000 шт.;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дежду из натуральной кожи или меха - 3 предмет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вры -2 шт.;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делия из хрусталя - 3 предмет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риллианты - 0,5 карат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ювелирные предметы из драгоценных металлов, драгоценных и полудрагоценных камней - 5 предметов.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й ошибкой туристов является не декларирование валюты, которая в случае обнаружения таможенниками изымается. Следует помнить, что вся наличная иностранная и российская валюта подлежит декларированию.</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воз валюты регламентируется Инструкцией ЦБ где записано, что "туристам можно вывести иностранную валюту в эквиваленте 1000 долл. США, превышение этой суммы должно быть подтверждено разрешением уполномоченного банка (действует в течение одного года)". Дорожные чеки и кредитные карточки не декларируются.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еречень и количество табачных изделий, спиртных напитков и парфюмерии, которые туристы могут ввезти без обложения таможенными пошлинами приводится в табл. 2.1.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Таблица 2.1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Перечень вво</w:t>
      </w:r>
      <w:r>
        <w:rPr/>
        <w:t>зимых товаров, не облагаемых таможенными пошлинами Страны</w:t>
      </w:r>
    </w:p>
    <w:tbl>
      <w:tblPr>
        <w:tblW w:w="8858" w:type="dxa"/>
        <w:jc w:val="center"/>
        <w:tblInd w:w="0" w:type="dxa"/>
        <w:tblLayout w:type="fixed"/>
        <w:tblCellMar>
          <w:top w:w="0" w:type="dxa"/>
          <w:left w:w="108" w:type="dxa"/>
          <w:bottom w:w="0" w:type="dxa"/>
          <w:right w:w="108" w:type="dxa"/>
        </w:tblCellMar>
      </w:tblPr>
      <w:tblGrid>
        <w:gridCol w:w="1989"/>
        <w:gridCol w:w="45"/>
        <w:gridCol w:w="1245"/>
        <w:gridCol w:w="77"/>
        <w:gridCol w:w="969"/>
        <w:gridCol w:w="30"/>
        <w:gridCol w:w="944"/>
        <w:gridCol w:w="15"/>
        <w:gridCol w:w="1183"/>
        <w:gridCol w:w="151"/>
        <w:gridCol w:w="2210"/>
      </w:tblGrid>
      <w:tr>
        <w:trPr>
          <w:trHeight w:val="891" w:hRule="atLeast"/>
        </w:trPr>
        <w:tc>
          <w:tcPr>
            <w:tcW w:w="20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Страны</w:t>
            </w:r>
          </w:p>
        </w:tc>
        <w:tc>
          <w:tcPr>
            <w:tcW w:w="132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гареты, шт.</w:t>
            </w:r>
          </w:p>
        </w:tc>
        <w:tc>
          <w:tcPr>
            <w:tcW w:w="96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бак, г</w:t>
            </w:r>
          </w:p>
        </w:tc>
        <w:tc>
          <w:tcPr>
            <w:tcW w:w="989"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но, л</w:t>
            </w:r>
          </w:p>
        </w:tc>
        <w:tc>
          <w:tcPr>
            <w:tcW w:w="133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Крепкие спиртные напитки, л</w:t>
            </w:r>
          </w:p>
        </w:tc>
        <w:tc>
          <w:tcPr>
            <w:tcW w:w="221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арфюмерия</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стрия</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ьгия</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594"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лгария</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г</w:t>
            </w:r>
          </w:p>
        </w:tc>
      </w:tr>
      <w:tr>
        <w:trPr>
          <w:trHeight w:val="594"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ликобритания</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РГ</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359"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Сянган (Гонконг)</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 мл</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еция</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ния</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гипет</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Разумное количество</w:t>
            </w:r>
          </w:p>
        </w:tc>
      </w:tr>
      <w:tr>
        <w:trPr>
          <w:trHeight w:val="349"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донезия</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Разумное количество</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ания</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алия</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нада</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2210"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Разумное количество</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пр</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5</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 мл</w:t>
            </w:r>
          </w:p>
        </w:tc>
      </w:tr>
      <w:tr>
        <w:trPr>
          <w:trHeight w:val="315"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юксембург</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297" w:hRule="atLeast"/>
        </w:trPr>
        <w:tc>
          <w:tcPr>
            <w:tcW w:w="203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льта</w:t>
            </w:r>
          </w:p>
        </w:tc>
        <w:tc>
          <w:tcPr>
            <w:tcW w:w="1322"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89"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334"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210"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Разумное количество</w:t>
            </w:r>
          </w:p>
        </w:tc>
      </w:tr>
      <w:tr>
        <w:trPr>
          <w:trHeight w:val="297" w:hRule="atLeast"/>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ксика</w:t>
            </w:r>
          </w:p>
        </w:tc>
        <w:tc>
          <w:tcPr>
            <w:tcW w:w="129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1076"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4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19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361"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Разумное количество</w:t>
            </w:r>
          </w:p>
        </w:tc>
      </w:tr>
      <w:tr>
        <w:trPr>
          <w:trHeight w:val="371" w:hRule="atLeast"/>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идерланды</w:t>
            </w:r>
          </w:p>
        </w:tc>
        <w:tc>
          <w:tcPr>
            <w:tcW w:w="129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4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198"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361"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297"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ьша</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361" w:type="dxa"/>
            <w:gridSpan w:val="2"/>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Разумное количество</w:t>
            </w:r>
          </w:p>
        </w:tc>
      </w:tr>
      <w:tr>
        <w:trPr>
          <w:trHeight w:val="395"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ртугалия</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361"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297"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2361"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 100 долл. США</w:t>
            </w:r>
          </w:p>
        </w:tc>
      </w:tr>
      <w:tr>
        <w:trPr>
          <w:trHeight w:val="249"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иланд</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361" w:type="dxa"/>
            <w:gridSpan w:val="2"/>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Для личного пользования</w:t>
            </w:r>
          </w:p>
        </w:tc>
      </w:tr>
      <w:tr>
        <w:trPr>
          <w:trHeight w:val="297"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урция</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361" w:type="dxa"/>
            <w:gridSpan w:val="2"/>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Разумное количество</w:t>
            </w:r>
          </w:p>
        </w:tc>
      </w:tr>
      <w:tr>
        <w:trPr>
          <w:trHeight w:val="594"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нляндия</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361" w:type="dxa"/>
            <w:gridSpan w:val="2"/>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Для личного пользования</w:t>
            </w:r>
          </w:p>
        </w:tc>
      </w:tr>
      <w:tr>
        <w:trPr>
          <w:trHeight w:val="297"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ранция</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361"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г</w:t>
            </w:r>
          </w:p>
        </w:tc>
      </w:tr>
      <w:tr>
        <w:trPr>
          <w:trHeight w:val="326"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вейцария</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361" w:type="dxa"/>
            <w:gridSpan w:val="2"/>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До 100 швейцарских франков</w:t>
            </w:r>
          </w:p>
        </w:tc>
      </w:tr>
      <w:tr>
        <w:trPr>
          <w:trHeight w:val="297"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веция</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361" w:type="dxa"/>
            <w:gridSpan w:val="2"/>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Разумное количество</w:t>
            </w:r>
          </w:p>
        </w:tc>
      </w:tr>
      <w:tr>
        <w:trPr>
          <w:trHeight w:val="367"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ри-Ланка</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бутылки</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2361"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г</w:t>
            </w:r>
          </w:p>
        </w:tc>
      </w:tr>
      <w:tr>
        <w:trPr>
          <w:trHeight w:val="297"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майка</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2361"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 г</w:t>
            </w:r>
          </w:p>
        </w:tc>
      </w:tr>
      <w:tr>
        <w:trPr>
          <w:trHeight w:val="379" w:hRule="atLeast"/>
        </w:trPr>
        <w:tc>
          <w:tcPr>
            <w:tcW w:w="198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пония</w:t>
            </w:r>
          </w:p>
        </w:tc>
        <w:tc>
          <w:tcPr>
            <w:tcW w:w="1290"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c>
          <w:tcPr>
            <w:tcW w:w="1076" w:type="dxa"/>
            <w:gridSpan w:val="3"/>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9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бутылки</w:t>
            </w:r>
          </w:p>
        </w:tc>
        <w:tc>
          <w:tcPr>
            <w:tcW w:w="1198"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бутылки</w:t>
            </w:r>
          </w:p>
        </w:tc>
        <w:tc>
          <w:tcPr>
            <w:tcW w:w="2361"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г</w:t>
            </w:r>
          </w:p>
        </w:tc>
      </w:tr>
    </w:tbl>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соответствии с положениями Международной конвенции по упрощению и согласованию таможенных процедур, принятой Киото в, в РФ установлен Перечень товаров, которые разрешено ввозить и вывозить с таможенной территории Россиикой Федерации без уплаты таможенных платежей на временной основе (по 1-2 шт. на человек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фото и кинокамеры с запасом пленки и принадлежностей к ним;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ино- и слайд- проекторы с принадлежностями;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деокамеры и видеомагнитофон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зыкальные инструмент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грыватели с грампластинками;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ытовые радиоприемники и телевизор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ртативные пишущие машинки;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сональные компьютеры и электронные калькулятор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инокли и бытовые оптические прибор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тские коляски и коляски для инвалидов;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уристское снаряжение;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ртивный инвентарь;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ыболовные снасти;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альпинистское снаряжение;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аряжение для дайвинга, серфинга и тому подобное;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аряжение для гольф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ртивное оружие с принадлежностями;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лосипеды, байдарки, каноэ, каяки (до 5,5 м);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анеры и дельтаплан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ем новую дорогостоящую фото, кино и прочую современную аппаратуру желательно указать в выездной декларации.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установлены количественные квоты на беспошлинный вывоз и ввоз товаров, которые приведены в табл. 2.2</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Количественные квоты на беспошлинный вывоз и ввоз то</w:t>
      </w:r>
      <w:r>
        <w:rPr/>
        <w:t>варов</w:t>
      </w:r>
    </w:p>
    <w:tbl>
      <w:tblPr>
        <w:tblW w:w="9570" w:type="dxa"/>
        <w:jc w:val="center"/>
        <w:tblInd w:w="0" w:type="dxa"/>
        <w:tblLayout w:type="fixed"/>
        <w:tblCellMar>
          <w:top w:w="0" w:type="dxa"/>
          <w:left w:w="108" w:type="dxa"/>
          <w:bottom w:w="0" w:type="dxa"/>
          <w:right w:w="108" w:type="dxa"/>
        </w:tblCellMar>
      </w:tblPr>
      <w:tblGrid>
        <w:gridCol w:w="4910"/>
        <w:gridCol w:w="4660"/>
      </w:tblGrid>
      <w:tr>
        <w:trPr>
          <w:trHeight w:val="300" w:hRule="atLeast"/>
        </w:trPr>
        <w:tc>
          <w:tcPr>
            <w:tcW w:w="4910" w:type="dxa"/>
            <w:tcBorders>
              <w:top w:val="single" w:sz="4" w:space="0" w:color="000000"/>
              <w:left w:val="single" w:sz="4" w:space="0" w:color="000000"/>
              <w:bottom w:val="single" w:sz="4" w:space="0" w:color="000000"/>
              <w:right w:val="single" w:sz="4" w:space="0" w:color="000000"/>
            </w:tcBorders>
            <w:vAlign w:val="bottom"/>
          </w:tcPr>
          <w:p>
            <w:pPr>
              <w:pStyle w:val="2"/>
              <w:rPr/>
            </w:pPr>
            <w:r>
              <w:rPr/>
              <w:t>Наименование товара</w:t>
            </w:r>
          </w:p>
        </w:tc>
        <w:tc>
          <w:tcPr>
            <w:tcW w:w="4660" w:type="dxa"/>
            <w:tcBorders>
              <w:top w:val="single" w:sz="4" w:space="0" w:color="000000"/>
              <w:bottom w:val="single" w:sz="4" w:space="0" w:color="000000"/>
              <w:right w:val="single" w:sz="4" w:space="0" w:color="000000"/>
            </w:tcBorders>
            <w:vAlign w:val="bottom"/>
          </w:tcPr>
          <w:p>
            <w:pPr>
              <w:pStyle w:val="2"/>
              <w:rPr/>
            </w:pPr>
            <w:r>
              <w:rPr/>
              <w:t>Количество или вес в расчете на одного туриста</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Ювелирные изделия, в том числе:</w:t>
            </w:r>
          </w:p>
        </w:tc>
        <w:tc>
          <w:tcPr>
            <w:tcW w:w="4660" w:type="dxa"/>
            <w:tcBorders>
              <w:bottom w:val="single" w:sz="4" w:space="0" w:color="000000"/>
              <w:right w:val="single" w:sz="4" w:space="0" w:color="000000"/>
            </w:tcBorders>
            <w:vAlign w:val="bottom"/>
          </w:tcPr>
          <w:p>
            <w:pPr>
              <w:pStyle w:val="2"/>
              <w:rPr/>
            </w:pPr>
            <w:r>
              <w:rPr/>
              <w:t xml:space="preserve"> </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с жемчугом</w:t>
            </w:r>
          </w:p>
        </w:tc>
        <w:tc>
          <w:tcPr>
            <w:tcW w:w="4660" w:type="dxa"/>
            <w:tcBorders>
              <w:bottom w:val="single" w:sz="4" w:space="0" w:color="000000"/>
              <w:right w:val="single" w:sz="4" w:space="0" w:color="000000"/>
            </w:tcBorders>
            <w:vAlign w:val="bottom"/>
          </w:tcPr>
          <w:p>
            <w:pPr>
              <w:pStyle w:val="2"/>
              <w:rPr/>
            </w:pPr>
            <w:r>
              <w:rPr/>
              <w:t>5 предметов</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из золота и платины</w:t>
            </w:r>
          </w:p>
        </w:tc>
        <w:tc>
          <w:tcPr>
            <w:tcW w:w="4660" w:type="dxa"/>
            <w:tcBorders>
              <w:bottom w:val="single" w:sz="4" w:space="0" w:color="000000"/>
              <w:right w:val="single" w:sz="4" w:space="0" w:color="000000"/>
            </w:tcBorders>
            <w:vAlign w:val="bottom"/>
          </w:tcPr>
          <w:p>
            <w:pPr>
              <w:pStyle w:val="2"/>
              <w:rPr/>
            </w:pPr>
            <w:r>
              <w:rPr/>
              <w:t>Общим весом не более 30 г</w:t>
            </w:r>
          </w:p>
        </w:tc>
      </w:tr>
      <w:tr>
        <w:trPr>
          <w:trHeight w:val="300" w:hRule="atLeast"/>
        </w:trPr>
        <w:tc>
          <w:tcPr>
            <w:tcW w:w="4910" w:type="dxa"/>
            <w:tcBorders>
              <w:top w:val="single" w:sz="4" w:space="0" w:color="000000"/>
              <w:left w:val="single" w:sz="4" w:space="0" w:color="000000"/>
              <w:bottom w:val="single" w:sz="4" w:space="0" w:color="000000"/>
              <w:right w:val="single" w:sz="4" w:space="0" w:color="000000"/>
            </w:tcBorders>
            <w:vAlign w:val="bottom"/>
          </w:tcPr>
          <w:p>
            <w:pPr>
              <w:pStyle w:val="2"/>
              <w:rPr/>
            </w:pPr>
            <w:r>
              <w:rPr/>
              <w:t>из серебра</w:t>
            </w:r>
          </w:p>
        </w:tc>
        <w:tc>
          <w:tcPr>
            <w:tcW w:w="4660" w:type="dxa"/>
            <w:tcBorders>
              <w:top w:val="single" w:sz="4" w:space="0" w:color="000000"/>
              <w:bottom w:val="single" w:sz="4" w:space="0" w:color="000000"/>
              <w:right w:val="single" w:sz="4" w:space="0" w:color="000000"/>
            </w:tcBorders>
            <w:vAlign w:val="bottom"/>
          </w:tcPr>
          <w:p>
            <w:pPr>
              <w:pStyle w:val="2"/>
              <w:rPr/>
            </w:pPr>
            <w:r>
              <w:rPr/>
              <w:t>Общим весом не более 120 г</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из драгоценных или полудрагоценных камней</w:t>
            </w:r>
          </w:p>
        </w:tc>
        <w:tc>
          <w:tcPr>
            <w:tcW w:w="4660" w:type="dxa"/>
            <w:tcBorders>
              <w:bottom w:val="single" w:sz="4" w:space="0" w:color="000000"/>
              <w:right w:val="single" w:sz="4" w:space="0" w:color="000000"/>
            </w:tcBorders>
            <w:vAlign w:val="bottom"/>
          </w:tcPr>
          <w:p>
            <w:pPr>
              <w:pStyle w:val="2"/>
              <w:rPr/>
            </w:pPr>
            <w:r>
              <w:rPr/>
              <w:t>5 предметов</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Рыба и ракообразные</w:t>
            </w:r>
          </w:p>
        </w:tc>
        <w:tc>
          <w:tcPr>
            <w:tcW w:w="4660" w:type="dxa"/>
            <w:tcBorders>
              <w:bottom w:val="single" w:sz="4" w:space="0" w:color="000000"/>
              <w:right w:val="single" w:sz="4" w:space="0" w:color="000000"/>
            </w:tcBorders>
            <w:vAlign w:val="bottom"/>
          </w:tcPr>
          <w:p>
            <w:pPr>
              <w:pStyle w:val="2"/>
              <w:rPr/>
            </w:pPr>
            <w:r>
              <w:rPr/>
              <w:t>5 кг</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Икра черная осетровых рыб</w:t>
            </w:r>
          </w:p>
        </w:tc>
        <w:tc>
          <w:tcPr>
            <w:tcW w:w="4660" w:type="dxa"/>
            <w:tcBorders>
              <w:bottom w:val="single" w:sz="4" w:space="0" w:color="000000"/>
              <w:right w:val="single" w:sz="4" w:space="0" w:color="000000"/>
            </w:tcBorders>
            <w:vAlign w:val="bottom"/>
          </w:tcPr>
          <w:p>
            <w:pPr>
              <w:pStyle w:val="2"/>
              <w:rPr/>
            </w:pPr>
            <w:r>
              <w:rPr/>
              <w:t>280 г</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Икра красная лососевых рыб</w:t>
            </w:r>
          </w:p>
        </w:tc>
        <w:tc>
          <w:tcPr>
            <w:tcW w:w="4660" w:type="dxa"/>
            <w:tcBorders>
              <w:bottom w:val="single" w:sz="4" w:space="0" w:color="000000"/>
              <w:right w:val="single" w:sz="4" w:space="0" w:color="000000"/>
            </w:tcBorders>
            <w:vAlign w:val="bottom"/>
          </w:tcPr>
          <w:p>
            <w:pPr>
              <w:pStyle w:val="2"/>
              <w:rPr/>
            </w:pPr>
            <w:r>
              <w:rPr/>
              <w:t>280 г</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Алкогольные напитки (для лиц не моложе 21 года)</w:t>
            </w:r>
          </w:p>
        </w:tc>
        <w:tc>
          <w:tcPr>
            <w:tcW w:w="4660" w:type="dxa"/>
            <w:tcBorders>
              <w:bottom w:val="single" w:sz="4" w:space="0" w:color="000000"/>
              <w:right w:val="single" w:sz="4" w:space="0" w:color="000000"/>
            </w:tcBorders>
            <w:vAlign w:val="bottom"/>
          </w:tcPr>
          <w:p>
            <w:pPr>
              <w:pStyle w:val="2"/>
              <w:rPr/>
            </w:pPr>
            <w:r>
              <w:rPr/>
              <w:t>5 л</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Табачные изделия (для лиц старше 16 лет)</w:t>
            </w:r>
          </w:p>
        </w:tc>
        <w:tc>
          <w:tcPr>
            <w:tcW w:w="4660" w:type="dxa"/>
            <w:tcBorders>
              <w:bottom w:val="single" w:sz="4" w:space="0" w:color="000000"/>
              <w:right w:val="single" w:sz="4" w:space="0" w:color="000000"/>
            </w:tcBorders>
            <w:vAlign w:val="bottom"/>
          </w:tcPr>
          <w:p>
            <w:pPr>
              <w:pStyle w:val="2"/>
              <w:rPr/>
            </w:pPr>
            <w:r>
              <w:rPr/>
              <w:t>10 пачек сигарет</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Лекарственные препараты</w:t>
            </w:r>
          </w:p>
        </w:tc>
        <w:tc>
          <w:tcPr>
            <w:tcW w:w="4660" w:type="dxa"/>
            <w:tcBorders>
              <w:bottom w:val="single" w:sz="4" w:space="0" w:color="000000"/>
              <w:right w:val="single" w:sz="4" w:space="0" w:color="000000"/>
            </w:tcBorders>
            <w:vAlign w:val="bottom"/>
          </w:tcPr>
          <w:p>
            <w:pPr>
              <w:pStyle w:val="2"/>
              <w:rPr/>
            </w:pPr>
            <w:r>
              <w:rPr/>
              <w:t>По одной упаковке каждого наименования</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Духи</w:t>
            </w:r>
          </w:p>
        </w:tc>
        <w:tc>
          <w:tcPr>
            <w:tcW w:w="4660" w:type="dxa"/>
            <w:tcBorders>
              <w:bottom w:val="single" w:sz="4" w:space="0" w:color="000000"/>
              <w:right w:val="single" w:sz="4" w:space="0" w:color="000000"/>
            </w:tcBorders>
            <w:vAlign w:val="bottom"/>
          </w:tcPr>
          <w:p>
            <w:pPr>
              <w:pStyle w:val="2"/>
              <w:rPr/>
            </w:pPr>
            <w:r>
              <w:rPr/>
              <w:t>До 50 мл</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Бытовые изделия из цветных металлов</w:t>
            </w:r>
          </w:p>
        </w:tc>
        <w:tc>
          <w:tcPr>
            <w:tcW w:w="4660" w:type="dxa"/>
            <w:tcBorders>
              <w:bottom w:val="single" w:sz="4" w:space="0" w:color="000000"/>
              <w:right w:val="single" w:sz="4" w:space="0" w:color="000000"/>
            </w:tcBorders>
            <w:vAlign w:val="bottom"/>
          </w:tcPr>
          <w:p>
            <w:pPr>
              <w:pStyle w:val="2"/>
              <w:rPr/>
            </w:pPr>
            <w:r>
              <w:rPr/>
              <w:t>Не более 20 кг</w:t>
            </w:r>
          </w:p>
        </w:tc>
      </w:tr>
      <w:tr>
        <w:trPr>
          <w:trHeight w:val="300" w:hRule="atLeast"/>
        </w:trPr>
        <w:tc>
          <w:tcPr>
            <w:tcW w:w="4910" w:type="dxa"/>
            <w:tcBorders>
              <w:left w:val="single" w:sz="4" w:space="0" w:color="000000"/>
              <w:bottom w:val="single" w:sz="4" w:space="0" w:color="000000"/>
              <w:right w:val="single" w:sz="4" w:space="0" w:color="000000"/>
            </w:tcBorders>
            <w:vAlign w:val="bottom"/>
          </w:tcPr>
          <w:p>
            <w:pPr>
              <w:pStyle w:val="2"/>
              <w:rPr/>
            </w:pPr>
            <w:r>
              <w:rPr/>
              <w:t>Бензин, дизельное и иное жидкое топливо</w:t>
            </w:r>
          </w:p>
        </w:tc>
        <w:tc>
          <w:tcPr>
            <w:tcW w:w="4660" w:type="dxa"/>
            <w:tcBorders>
              <w:bottom w:val="single" w:sz="4" w:space="0" w:color="000000"/>
              <w:right w:val="single" w:sz="4" w:space="0" w:color="000000"/>
            </w:tcBorders>
            <w:vAlign w:val="bottom"/>
          </w:tcPr>
          <w:p>
            <w:pPr>
              <w:pStyle w:val="2"/>
              <w:rPr/>
            </w:pPr>
            <w:r>
              <w:rPr/>
              <w:t>20 л (без учета находящегося в бензобаке)</w:t>
            </w:r>
          </w:p>
        </w:tc>
      </w:tr>
    </w:tbl>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Каких-либо ограничений по вывозу из РФ валюты не существует. Турист может вывозить без указания в таможенной декларации до 1500 долл. США. На валюту сверх этой суммы требуется документальное подтверждение легальности ее происхождения, в том числе: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ъездная декларация с указанием количества ввозимой в РФ валюты;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 банковская справка формы № 0406007 с указанием всех реквизитов документа, удостоверяющего личность владельца валюты;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разрешение ЦБ РФ на вывоз, если сумма превышает 10 тыс. долл. СШ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Перечень товаров, которые могут беспошлинно ввозиться в Российскую Федерацию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огольные напитки5 л</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ачные изделия200 сигарет</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нзин автомобильный20 л (без учета находящегося в бензобаке)</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Ювелирные изделия из драгоценных камней 5 предметов</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и 50 мл</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Валютные формальности</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С ростом объемов международного туризма и расширением его географии все большее количество российских граждан стало "сталкиваться" с иностранной валютой. Даже финансовым работникам с непривычки достаточно сложно разобраться в иностранных денежных знаках. Для туристов же "чужие" деньги порой таят в себе не только нечто непривычное, но и неприятное: при их обмене бывают злоупотребления и махинации. К тому же фальшивых банкнот становится все больше и больше. Как считают специалисты, 80% "фальшивок" приходится на доллары СШ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долларах США, следует заметить, что по одной из версий обиходные их названия - "зеленые" и "баксы" произошли от сленгового выражения "greenbacks" - "зеленые спинки" (цвет оборотной стороны американских бумажных банкнот).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соответствии со ст. 11 Декларации Международной конвенции по борьбе с подделкой денежных знаков (Женева, 1929 г.) фальшивые денежные знаки должны быть конфискованы и переданы либо правительству, либо эмиссионному банку, выпустившему эти денежные знаки. Все это требует от турфирм проведения определенной работы по подготовке к поездке, в том числе в плане предварительного знакомства с валютой той страны, куда следуют туристы. Приятно, что первый справочник по валютам мира для широкого круга читателей подготовила, разработала и напечатала именно турфирм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разных странах мира действуют различные правила и порядок ввоза-вывоза валюты, поэтому важно их уточнить непосредственно перед поездкой. Скажем, в США требуется декларировать ввоз-вывоз валюты на сумму свыше 10 тыс. долл., в Норвегии - при превышении суммы в 25 тыс. крон, Португалии - свыше 2,5 млн эскудо, в Финляндии вся валюта при ввозе-вывозе регистрируется для составления платежного баланса страны, в Австралии - при превышении 5 тыс. австралийских долл. требуется заполнение статистического бланка.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Следует отметить, что всего лишь три валюты "абсолютно свободны для купли-продажи": доллар США, фунт стерлингов Великобритании и франк Франции. Свыше 70 государств мира имеют ограниченно конвертируемые валюты. Есть государства, где господствующее положение занимает американский доллар, английский фунт или французский франк.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ВТО относительно валютных формальностей: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ешить ввоз валюты при условии внесения всей суммы в таможенную декларацию;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ная информация потенциальных посетителей и туристов, чтобы свести к минимуму их неудобства и финансовые затруднения;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обратного обмена валюты при выезде из страны;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мен валюты на национальные деньги, только по желанию турист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при въезде на КПП на видном месте правил, регулирующих обмен валюты, исходя из текущего курса;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выезде своих туристов разрешать иметь им достаточные суммы своих денег для обратной поездки по своей стране.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ажно иметь в виду, что в ряде стран существуют строгие валютные порядки и действуют законы, по которым национальные деньги являются единственным средством при купле-продаже. Проведение валютно-обменных операций в обход уполномоченных банков уголовно наказуемо и турист за нелегальный обмен валюты может реально предстать перед судом. </w:t>
      </w:r>
    </w:p>
    <w:p>
      <w:pPr>
        <w:pStyle w:val="Normal"/>
        <w:tabs>
          <w:tab w:val="clear" w:pos="708"/>
          <w:tab w:val="left" w:pos="1649" w:leader="none"/>
        </w:tabs>
        <w:spacing w:lineRule="auto" w:line="360" w:before="0" w:after="0"/>
        <w:ind w:firstLine="709"/>
        <w:jc w:val="both"/>
        <w:rPr/>
      </w:pPr>
      <w:r>
        <w:rPr>
          <w:rFonts w:cs="Times New Roman" w:ascii="Times New Roman" w:hAnsi="Times New Roman"/>
          <w:sz w:val="28"/>
          <w:szCs w:val="28"/>
        </w:rPr>
        <w:t xml:space="preserve">В других странах, в свою очередь, не считается преступлением обман при обмене денег, поэтому пользование услугами "менял" может повлечь крупные финансовые потери. </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алютные формальности также достаточно часто меняются, турфирмам необходимо их регулярно уточнять и незамедлительно доводить до сведения туристов.</w:t>
      </w:r>
    </w:p>
    <w:p>
      <w:pPr>
        <w:pStyle w:val="Normal"/>
        <w:tabs>
          <w:tab w:val="clear" w:pos="708"/>
          <w:tab w:val="left" w:pos="16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3. ПРОБЛЕМЫ РАЗВИТИЯ ТУРИСТИЧЕСКИХ ФОРМАЛЬНОСТЕЙ И ПУТИ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концепции развития туризма в Российской Федерации на период до 2012 года сказано, что действующий порядок выдачи российских виз гражданам иностранных государств, безопасных в миграционном отношении, не всегда способствует росту въездного туризма. То есть этот факт является свидетельством того, что необходим пересмотр позиций по отношению к вопросу въезда иностранных граждан на территорию России. Здесь необходимо проведение более гибкой политики. И руководство страны это понимает.</w:t>
      </w:r>
    </w:p>
    <w:p>
      <w:pPr>
        <w:pStyle w:val="Normal"/>
        <w:spacing w:lineRule="auto" w:line="360" w:before="0" w:after="0"/>
        <w:ind w:firstLine="709"/>
        <w:jc w:val="both"/>
        <w:rPr/>
      </w:pPr>
      <w:r>
        <w:rPr>
          <w:rFonts w:cs="Times New Roman" w:ascii="Times New Roman" w:hAnsi="Times New Roman"/>
          <w:sz w:val="28"/>
          <w:szCs w:val="28"/>
        </w:rPr>
        <w:t>В данном случае вполне возможно введение порядка предоставления покупных виз гражданам стран безопасных в миграционном отношении. Эта мера позволит привлечь иностранных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именение таможенных льгот для туристов, приезжающих в Россию.</w:t>
      </w:r>
    </w:p>
    <w:p>
      <w:pPr>
        <w:pStyle w:val="Normal"/>
        <w:spacing w:lineRule="auto" w:line="360" w:before="0" w:after="0"/>
        <w:ind w:firstLine="709"/>
        <w:jc w:val="both"/>
        <w:rPr/>
      </w:pPr>
      <w:r>
        <w:rPr>
          <w:rFonts w:cs="Times New Roman" w:ascii="Times New Roman" w:hAnsi="Times New Roman"/>
          <w:sz w:val="28"/>
          <w:szCs w:val="28"/>
        </w:rPr>
        <w:t xml:space="preserve">Данные меры необходимы, т.к. сложные туристские формальности отталкивают многих иностранных туристов от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не без основания в Концепции отмечено, что необходимо установить меру материальной ответственности туроператоров перед своими клиентами. </w:t>
      </w:r>
    </w:p>
    <w:p>
      <w:pPr>
        <w:pStyle w:val="Normal"/>
        <w:spacing w:lineRule="auto" w:line="360" w:before="0" w:after="0"/>
        <w:ind w:firstLine="709"/>
        <w:jc w:val="both"/>
        <w:rPr/>
      </w:pPr>
      <w:r>
        <w:rPr>
          <w:rFonts w:cs="Times New Roman" w:ascii="Times New Roman" w:hAnsi="Times New Roman"/>
          <w:sz w:val="28"/>
          <w:szCs w:val="28"/>
        </w:rPr>
        <w:t>На сегодняшний день это наиболее важный из всех аспектов этой важнейшей сферы международных экономических отношений. И, если раньше государства в основном волновало то, как устранять в принимающей стране препятствия на пути развития туризма, чем упрощались туристские формальности по отношению непосредственно к туристам, то сегодня с учетом важности для всех этого вида «невидимого экспорта» товаров государства, по существу, перешли ко второму этапу процесса многостороннего регулирования международного туризма — этапу устранения препятствий на пути развития международного туризма в самой стране происхождения туриста. Встал вопрос о соблюдении туристских формальностей со стороны туроператоров. Так приобретая тур, как уже упоминалось выше, клиент получает право на определённые услуги партнёров туроператора, но никто не гарантирует, что эти услуги будут оплачены. А большинство этих услуг направлено на соблюдение туристских формальностей, т.к в стоимость тура входит оплата визы, страховки, услуг перевозчика (наличие обратного билета является во многих государствах условием выдачи визы) и т.д.</w:t>
      </w:r>
    </w:p>
    <w:p>
      <w:pPr>
        <w:pStyle w:val="Normal"/>
        <w:spacing w:lineRule="auto" w:line="360" w:before="0" w:after="0"/>
        <w:ind w:firstLine="709"/>
        <w:jc w:val="both"/>
        <w:rPr/>
      </w:pPr>
      <w:r>
        <w:rPr>
          <w:rFonts w:cs="Times New Roman" w:ascii="Times New Roman" w:hAnsi="Times New Roman"/>
          <w:sz w:val="28"/>
          <w:szCs w:val="28"/>
        </w:rPr>
        <w:t>Последние меры касаются, в частности, необходимости повышения уровня защиты интересов лица, приобретающего туристические услуги у себя на родине, его страховка от всевозможных рисков, связанных в том числе с недобросовестным поведением туроператоров. За последние годы, к сожалению, участились случаи мошенничества в области международного туризма, когда турист, купив, например, комплексные или пакетные туристические услуги (т е включающие оплату за более чем один вид туристических услуг, например, транспорт и размещение в гостинице, питание и др ), приехав в принимающую страну, сталкивается со многими трудностями финансового и бытового характера.</w:t>
      </w:r>
    </w:p>
    <w:p>
      <w:pPr>
        <w:pStyle w:val="Normal"/>
        <w:spacing w:lineRule="auto" w:line="360" w:before="0" w:after="0"/>
        <w:ind w:firstLine="709"/>
        <w:jc w:val="both"/>
        <w:rPr/>
      </w:pPr>
      <w:r>
        <w:rPr>
          <w:rFonts w:cs="Times New Roman" w:ascii="Times New Roman" w:hAnsi="Times New Roman"/>
          <w:sz w:val="28"/>
          <w:szCs w:val="28"/>
        </w:rPr>
        <w:t>Такая ситуация ведет к подрыву доверия потенциальных клиентов — потребителей туристических услуг — к международному туризму, дезорганизует международные межгосударственные экономические отношения (МГЭО) в этой сфере, и наносит колоссальный ущерб экономике государств, что, конечно, недопустимо.</w:t>
      </w:r>
    </w:p>
    <w:p>
      <w:pPr>
        <w:pStyle w:val="Normal"/>
        <w:spacing w:lineRule="auto" w:line="360" w:before="0" w:after="0"/>
        <w:ind w:firstLine="709"/>
        <w:jc w:val="both"/>
        <w:rPr/>
      </w:pPr>
      <w:r>
        <w:rPr>
          <w:rFonts w:cs="Times New Roman" w:ascii="Times New Roman" w:hAnsi="Times New Roman"/>
          <w:sz w:val="28"/>
          <w:szCs w:val="28"/>
        </w:rPr>
        <w:t>Представляется, что опыт решения этой проблемы в рамках Европейского союза должен быть взят на вооружение всеми государствами мира в интересах развития международного туризма, чтобы обеспечить со стороны туроператоров выполнение взятых перед туристами обязательств и либо обеспечить туристам обещанные услуги, либо вернуть им деньги в случае преждевременного банкротства. Этой же цели могло бы содействовать также подписание многосторонней конвенции по соответствующим проблемам.</w:t>
      </w:r>
    </w:p>
    <w:p>
      <w:pPr>
        <w:pStyle w:val="Normal"/>
        <w:spacing w:lineRule="auto" w:line="360" w:before="0" w:after="0"/>
        <w:ind w:firstLine="709"/>
        <w:jc w:val="both"/>
        <w:rPr/>
      </w:pPr>
      <w:r>
        <w:rPr>
          <w:rFonts w:cs="Times New Roman" w:ascii="Times New Roman" w:hAnsi="Times New Roman"/>
          <w:sz w:val="28"/>
          <w:szCs w:val="28"/>
        </w:rPr>
        <w:t>Данный опыт полезно перенять и России. И как уже упоминалось выше государство понимает, что с его стороны необходим контроль в этой сфере.</w:t>
      </w:r>
    </w:p>
    <w:p>
      <w:pPr>
        <w:pStyle w:val="Normal"/>
        <w:spacing w:lineRule="auto" w:line="360" w:before="0" w:after="0"/>
        <w:ind w:firstLine="709"/>
        <w:jc w:val="both"/>
        <w:rPr/>
      </w:pPr>
      <w:r>
        <w:rPr>
          <w:rFonts w:cs="Times New Roman" w:ascii="Times New Roman" w:hAnsi="Times New Roman"/>
          <w:sz w:val="28"/>
          <w:szCs w:val="28"/>
        </w:rPr>
        <w:t>При этом, статья 1212 Гражданского кодекса РФ определяет, что потребителю туристических услуг – физическому лицу гарантируется защита его прав, предоставляемая императивными нормами права страны места жительства потребителя без всяких изъятий. В данном случае законодатель справедливо определил приоритет прав человека.</w:t>
      </w:r>
    </w:p>
    <w:p>
      <w:pPr>
        <w:pStyle w:val="Normal"/>
        <w:spacing w:lineRule="auto" w:line="360" w:before="0" w:after="0"/>
        <w:ind w:firstLine="709"/>
        <w:jc w:val="both"/>
        <w:rPr/>
      </w:pPr>
      <w:r>
        <w:rPr>
          <w:rFonts w:cs="Times New Roman" w:ascii="Times New Roman" w:hAnsi="Times New Roman"/>
          <w:sz w:val="28"/>
          <w:szCs w:val="28"/>
        </w:rPr>
        <w:t>Учитывая важность туризма для экономики России, в соответствии со ст. 19 ФЗ «Об основах туристской деятельности в Российской Федерации» в целях продвижения туристского продукта на мировом туристском рынке федеральный орган исполнительной власти в сфере туризма создает представительства за пределами Российской Федерации. Порядок создания, деятельности и ликвидации указанных представительств определяется Правительством Российской Федерации в соответствии с международными договорами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Ранее при Исполнительном Совете ВТО имелся Комитет по упрощению формальностей, который отвечал за весь комплекс вопросов, связанных с проблемами передвижения туристов, как в международном, так и в национальном масштабах. В октябре 2009 г. он был объединен с Комитетом по безопасности в туризме и стал называться Комитетом ВТО по качеству туристского обслуживания. На заседаниях Комитета рассматриваются подходы к разработке мер по безопасности и защите туристов, заслушиваются доклады о необходимости иметь туристскую полицию в крупных туристских центрах той или иной страны на основе уже имеющегося опыта других государств в этом направлении. </w:t>
      </w:r>
    </w:p>
    <w:p>
      <w:pPr>
        <w:pStyle w:val="Normal"/>
        <w:spacing w:lineRule="auto" w:line="360" w:before="0" w:after="0"/>
        <w:ind w:firstLine="709"/>
        <w:jc w:val="both"/>
        <w:rPr/>
      </w:pPr>
      <w:r>
        <w:rPr>
          <w:rFonts w:cs="Times New Roman" w:ascii="Times New Roman" w:hAnsi="Times New Roman"/>
          <w:sz w:val="28"/>
          <w:szCs w:val="28"/>
        </w:rPr>
        <w:t>ВТО уделяет особое внимание необходимости проведения дипломатической конференции, на которой предполагается рассмотреть подготовленный проект и принять в перспективе Международную конвенцию по упрощению туристских поездок и пребываний, где будут четко обозначены рекомендации по упрощению пограничных, таможенных, санитарных, валютных и других фор</w:t>
        <w:softHyphen/>
        <w:t xml:space="preserve">мальностей и процедур. </w:t>
      </w:r>
    </w:p>
    <w:p>
      <w:pPr>
        <w:pStyle w:val="Normal"/>
        <w:spacing w:lineRule="auto" w:line="360" w:before="0" w:after="0"/>
        <w:ind w:firstLine="709"/>
        <w:jc w:val="both"/>
        <w:rPr/>
      </w:pPr>
      <w:r>
        <w:rPr>
          <w:rFonts w:cs="Times New Roman" w:ascii="Times New Roman" w:hAnsi="Times New Roman"/>
          <w:sz w:val="28"/>
          <w:szCs w:val="28"/>
        </w:rPr>
        <w:t xml:space="preserve">Крупные международные туристские ассоциации также уделяют внимание упорядочению туристских формальностей и повышению безопасности туризма. Например, ПАТА - Туристская ассоциация стран Азии и Тихого Океана, одной из важнейших своих целей ставит "содействие в установлении сотрудничества по вопросам упрощения пограничных формальностей, валютных и таможенных правил и иных норм". </w:t>
      </w:r>
    </w:p>
    <w:p>
      <w:pPr>
        <w:pStyle w:val="Normal"/>
        <w:spacing w:lineRule="auto" w:line="360" w:before="0" w:after="0"/>
        <w:ind w:firstLine="709"/>
        <w:jc w:val="both"/>
        <w:rPr/>
      </w:pPr>
      <w:r>
        <w:rPr>
          <w:rFonts w:cs="Times New Roman" w:ascii="Times New Roman" w:hAnsi="Times New Roman"/>
          <w:sz w:val="28"/>
          <w:szCs w:val="28"/>
        </w:rPr>
        <w:t xml:space="preserve">Следует также сказать, что в Итоговом документе Венской встречи представителей государств - участников Совещания по сотрудничеству и безопасности в Европе говорится о необходимости содействия государств в организации турпоездок, сокращении до минимума времени рассмотрения ходатайств о таких путешествиях, а также уделять серьезное внимание предложениям о заключении соглашений относительно выдачи многократных виз и упрощения туристских формальностей. </w:t>
      </w:r>
    </w:p>
    <w:p>
      <w:pPr>
        <w:pStyle w:val="Normal"/>
        <w:spacing w:lineRule="auto" w:line="360" w:before="0" w:after="0"/>
        <w:ind w:firstLine="709"/>
        <w:jc w:val="both"/>
        <w:rPr/>
      </w:pPr>
      <w:r>
        <w:rPr>
          <w:rFonts w:cs="Times New Roman" w:ascii="Times New Roman" w:hAnsi="Times New Roman"/>
          <w:sz w:val="28"/>
          <w:szCs w:val="28"/>
        </w:rPr>
        <w:t xml:space="preserve">Упрощение туристских поездок и путешествий - это всесторонне продуманная и скоординированная политика государства и действия его конкретных правительственных органов, в первую очередь национальной туристской администрации по развитию и поощрению турпоездок, обеспечению туристов необходимой социальной и экономической защищенностью, а также квалифицированной медицинской и иной помощью, охраной их имущества, здоровья, личных прав и достоинства. Естественно, данная деятельность должна проводиться в тесном контакте с самими туристскими организациями и ассоциациями, без этого постоянного взаимодействия положительного сдвига в сфере туризма быть не может. </w:t>
      </w:r>
    </w:p>
    <w:p>
      <w:pPr>
        <w:pStyle w:val="Normal"/>
        <w:spacing w:lineRule="auto" w:line="360" w:before="0" w:after="0"/>
        <w:ind w:firstLine="709"/>
        <w:jc w:val="both"/>
        <w:rPr/>
      </w:pPr>
      <w:r>
        <w:rPr>
          <w:rFonts w:cs="Times New Roman" w:ascii="Times New Roman" w:hAnsi="Times New Roman"/>
          <w:sz w:val="28"/>
          <w:szCs w:val="28"/>
        </w:rPr>
        <w:t>В проекте Будапештской конвенции по упрощению туристских путешествий, поездок и пребываний, текст которого почти полностью вошел в упомянутую Гаагскую декларацию по туризму, были определены основные принципы: "Каждая Договаривающаяся Сторона обязуется упрощать индивидуальные и организованные групповые турпоездки и пребывания", но вместе с тем там же говорится, что "ни одно из положений Конвенции не может быть истолковано, как препятствующее Договаривающейся Стороне принимать временные меры, которые эта Сторона считает необходимыми для сохранения правопорядка и безопасности. О введении таких временных мер должны незамед</w:t>
        <w:softHyphen/>
        <w:t xml:space="preserve">лительно быть проинформированы другие Стороны". </w:t>
      </w:r>
    </w:p>
    <w:p>
      <w:pPr>
        <w:pStyle w:val="Normal"/>
        <w:spacing w:lineRule="auto" w:line="360" w:before="0" w:after="0"/>
        <w:ind w:firstLine="709"/>
        <w:jc w:val="both"/>
        <w:rPr/>
      </w:pPr>
      <w:r>
        <w:rPr>
          <w:rFonts w:cs="Times New Roman" w:ascii="Times New Roman" w:hAnsi="Times New Roman"/>
          <w:sz w:val="28"/>
          <w:szCs w:val="28"/>
        </w:rPr>
        <w:t xml:space="preserve">Рекомендуется также всем странам по аналогии со структурой ВТО учредить Национальный орган (Комитет по качеству туристского обслуживания), который "обязан координировать деятельность по упорядочению и упрощению положений, формальностей и процедур, затрагивающих туристские путешествия, поездки и пребывания тур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области упрощения организации туристских поездок ВТО действует в тесном контакте с Международной организацией гражданской авиации (ИКАО), Всемирной организацией здравоохранения (ВОЗ), Международной морской организацией (ММО), Советом таможенного сотрудничества (СТС) и другими организациями. По аналогии с этим работа Национальной туристской администрации той или иной страны должна проводиться в тесном контакте и взаимодействии со всеми другими заинтересованными министерствами и ведом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уризм является многогранной деятельностью, в которую вовлечены множества субъектов от физических лиц до государств. Поэтому данная сфера, несомненно требует регулирования на международно-правовом уровне. Как будет показано в дальнейших главах, больше всего в этом преуспела Европа. Но Россия также активно вливается в этот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и решены поставленные задачи:</w:t>
      </w:r>
    </w:p>
    <w:p>
      <w:pPr>
        <w:pStyle w:val="Normal"/>
        <w:spacing w:lineRule="auto" w:line="360" w:before="0" w:after="0"/>
        <w:ind w:firstLine="709"/>
        <w:jc w:val="both"/>
        <w:rPr/>
      </w:pPr>
      <w:r>
        <w:rPr>
          <w:rFonts w:cs="Times New Roman" w:ascii="Times New Roman" w:hAnsi="Times New Roman"/>
          <w:sz w:val="28"/>
          <w:szCs w:val="28"/>
        </w:rPr>
        <w:t xml:space="preserve">-рассмотрена сущность туристических формальностей: это в установленное законодательством условие или действие, требуемое при выполнении какого-либо важного и ответственного 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ны основные виды туристических форма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ные формальности</w:t>
      </w:r>
    </w:p>
    <w:p>
      <w:pPr>
        <w:pStyle w:val="Normal"/>
        <w:spacing w:lineRule="auto" w:line="360" w:before="0" w:after="0"/>
        <w:ind w:firstLine="709"/>
        <w:jc w:val="both"/>
        <w:rPr/>
      </w:pPr>
      <w:r>
        <w:rPr>
          <w:rFonts w:cs="Times New Roman" w:ascii="Times New Roman" w:hAnsi="Times New Roman"/>
          <w:sz w:val="28"/>
          <w:szCs w:val="28"/>
        </w:rPr>
        <w:t>Международные водительские права и порядок взятия автомобиля на прокат</w:t>
      </w:r>
    </w:p>
    <w:p>
      <w:pPr>
        <w:pStyle w:val="Normal"/>
        <w:spacing w:lineRule="auto" w:line="360" w:before="0" w:after="0"/>
        <w:ind w:firstLine="709"/>
        <w:jc w:val="both"/>
        <w:rPr/>
      </w:pPr>
      <w:r>
        <w:rPr>
          <w:rFonts w:cs="Times New Roman" w:ascii="Times New Roman" w:hAnsi="Times New Roman"/>
          <w:sz w:val="28"/>
          <w:szCs w:val="28"/>
        </w:rPr>
        <w:t>Иные удостоверения личности в туризме и понятие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Зеленая к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овые форм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ие форм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форм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формальности</w:t>
      </w:r>
    </w:p>
    <w:p>
      <w:pPr>
        <w:pStyle w:val="Normal"/>
        <w:spacing w:lineRule="auto" w:line="360" w:before="0" w:after="0"/>
        <w:ind w:firstLine="709"/>
        <w:jc w:val="both"/>
        <w:rPr/>
      </w:pPr>
      <w:r>
        <w:rPr>
          <w:rFonts w:cs="Times New Roman" w:ascii="Times New Roman" w:hAnsi="Times New Roman"/>
          <w:sz w:val="28"/>
          <w:szCs w:val="28"/>
        </w:rPr>
        <w:t xml:space="preserve">Упрощение туристских поездок и путешествий - это всесторонне продуманная и скоординированная политика государства и действия его конкретных правительственных органов, в первую очередь национальной туристской администрации по развитию и поощрению турпоездок, обеспечению туристов необходимой социальной и экономической защищенностью, а также квалифицированной медицинской и иной помощью, охраной их имущества, здоровья, личных прав и достоинства. Естественно, данная деятельность должна проводиться в тесном контакте с самими туристскими организациями и ассоциациями, без этого постоянного взаимодействия положительного сдвига в сфере туризма быть не мо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numPr>
          <w:ilvl w:val="0"/>
          <w:numId w:val="1"/>
        </w:numPr>
        <w:tabs>
          <w:tab w:val="clear" w:pos="708"/>
          <w:tab w:val="left" w:pos="0" w:leader="none"/>
        </w:tabs>
        <w:spacing w:lineRule="auto" w:line="360"/>
        <w:ind w:left="0" w:hanging="0"/>
        <w:rPr/>
      </w:pPr>
      <w:r>
        <w:rPr>
          <w:szCs w:val="28"/>
        </w:rPr>
        <w:t>Абаренков В.П. и др. «Современные Соединенные Штаты Америки». – М., «Политиздат», 2009.</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Белозеров Б.П. К вопросу о правовой защите интересов граждан в сфере туризма // Проблемы правоотношений в социально-культурной сфере: Ученые записки юридического факультета. - С.-Пб.; Изд-во СПбГУП, 2009. - Вып. 8. - с.48-50</w:t>
      </w:r>
    </w:p>
    <w:p>
      <w:pPr>
        <w:pStyle w:val="31"/>
        <w:widowControl w:val="false"/>
        <w:numPr>
          <w:ilvl w:val="0"/>
          <w:numId w:val="1"/>
        </w:numPr>
        <w:tabs>
          <w:tab w:val="clear" w:pos="708"/>
          <w:tab w:val="left" w:pos="0" w:leader="none"/>
        </w:tabs>
        <w:spacing w:lineRule="auto" w:line="360"/>
        <w:ind w:left="0" w:hanging="0"/>
        <w:rPr>
          <w:szCs w:val="28"/>
        </w:rPr>
      </w:pPr>
      <w:r>
        <w:rPr>
          <w:szCs w:val="28"/>
        </w:rPr>
        <w:t>Бромлей Ю.В. и др. «Северная Америка». – М., « Мысль», 2010.</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Международное коммерческое дело. М. 2009 С. 245</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Головатюк А.В. Отдельные аспекты организационно-правового механизма развития туризма: применение международного опыта в России. М. 2009, с.12</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Гражданско-правовые договоры в сфере международного туризма: Автореф. дис. ... канд. юрид. наук/ Ошноков А.Н..-М.,2009.-19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рин И. В.,Квартальнов В.А. Энциклопедия туризма: Справочник.- М.: ФиС, 2009.</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маев Д.К. Работа туристической фирмы по организации зарубежных поездок М.: Луч, 2010 </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вартальнов В. ,Романов А. Международный туризм.- М.: Особенности российского туризма, 2010.</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говская А. Третейский суд и туризм // Русский адвокат. - М.; Изд. Моск. Коллегии адвокатов "Канон", 2010. - № 2 - 3. - с.59-61</w:t>
      </w:r>
    </w:p>
    <w:p>
      <w:pPr>
        <w:pStyle w:val="31"/>
        <w:widowControl w:val="false"/>
        <w:numPr>
          <w:ilvl w:val="0"/>
          <w:numId w:val="1"/>
        </w:numPr>
        <w:tabs>
          <w:tab w:val="clear" w:pos="708"/>
          <w:tab w:val="left" w:pos="0" w:leader="none"/>
        </w:tabs>
        <w:spacing w:lineRule="auto" w:line="360"/>
        <w:ind w:left="0" w:hanging="0"/>
        <w:rPr/>
      </w:pPr>
      <w:r>
        <w:rPr>
          <w:szCs w:val="28"/>
        </w:rPr>
        <w:t>Н</w:t>
      </w:r>
      <w:r>
        <w:rPr>
          <w:szCs w:val="28"/>
          <w:lang w:val="en-US"/>
        </w:rPr>
        <w:t xml:space="preserve">. </w:t>
      </w:r>
      <w:r>
        <w:rPr>
          <w:szCs w:val="28"/>
        </w:rPr>
        <w:t>Тимановская</w:t>
      </w:r>
      <w:r>
        <w:rPr>
          <w:szCs w:val="28"/>
          <w:lang w:val="en-US"/>
        </w:rPr>
        <w:t xml:space="preserve">. «Spotlight on the USA». – </w:t>
      </w:r>
      <w:r>
        <w:rPr>
          <w:szCs w:val="28"/>
        </w:rPr>
        <w:t>Тула</w:t>
      </w:r>
      <w:r>
        <w:rPr>
          <w:szCs w:val="28"/>
          <w:lang w:val="en-US"/>
        </w:rPr>
        <w:t>, «</w:t>
      </w:r>
      <w:r>
        <w:rPr>
          <w:szCs w:val="28"/>
        </w:rPr>
        <w:t>Автограф</w:t>
      </w:r>
      <w:r>
        <w:rPr>
          <w:szCs w:val="28"/>
          <w:lang w:val="en-US"/>
        </w:rPr>
        <w:t>», 2009</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Определение СК по гражданским делам Верховного Суда РФ от 14 июня 2008 г. N 59-В02пр-5 (существенное отступление от условий договора является основанием для возмещения убытков и компенсации морального вреда)</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Ошноков А.Н. Некоторые проблемы коллизионного регулирования договоров в области международного туризма // Международное частное право: современная практика: Сборник статей. - М.; ТОН - Остожье, 2009. - с.43-49</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арций Я.Е. Научно-практический комментарий закона об основах туристической деятельности в Российской Федерации.- М.: Фонд «Правовая культура», 2010</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исьмо Госстандарта РФ от 14 августа 2009 г. N ЮГ-110-19/2558 "О сертификации туристских услуг и услуг средств размещения" </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равовое регулирование туристско-экскурсионных услуг // Экономика и жизнь, 2009, N 44, с. 35.</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равовые и организационные аспекты участия государства в развитии туризма. Проблемы и перспективы: Автореф. дис. ... канд. юрид. наук / Шендрикова А.И.. - С.-Пб., 2009. - 20 с.</w:t>
      </w:r>
    </w:p>
    <w:p>
      <w:pPr>
        <w:pStyle w:val="31"/>
        <w:widowControl w:val="false"/>
        <w:numPr>
          <w:ilvl w:val="0"/>
          <w:numId w:val="1"/>
        </w:numPr>
        <w:tabs>
          <w:tab w:val="clear" w:pos="708"/>
          <w:tab w:val="left" w:pos="0" w:leader="none"/>
        </w:tabs>
        <w:spacing w:lineRule="auto" w:line="360"/>
        <w:ind w:left="0" w:hanging="0"/>
        <w:rPr>
          <w:szCs w:val="28"/>
        </w:rPr>
      </w:pPr>
      <w:r>
        <w:rPr>
          <w:szCs w:val="28"/>
        </w:rPr>
        <w:t>Сандерсон И. «Северная Америка». – М., « Прогресс», 2009.</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нин В.С. Организация международного туризма: Учебник.- М.: ФиС, 2009.</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Туристский бизнес: особенности бухучета и налогообложения // Экономика и жизнь, 2010, N 14, с. 23.</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Черных Н.Б. Технология путешествий и организация обслуживания клиентов. Приложение 3.М.2009</w:t>
      </w:r>
    </w:p>
    <w:p>
      <w:pPr>
        <w:pStyle w:val="31"/>
        <w:widowControl w:val="false"/>
        <w:numPr>
          <w:ilvl w:val="0"/>
          <w:numId w:val="1"/>
        </w:numPr>
        <w:tabs>
          <w:tab w:val="clear" w:pos="708"/>
          <w:tab w:val="left" w:pos="0" w:leader="none"/>
        </w:tabs>
        <w:spacing w:lineRule="auto" w:line="360"/>
        <w:ind w:left="0" w:hanging="0"/>
        <w:rPr/>
      </w:pPr>
      <w:r>
        <w:rPr>
          <w:szCs w:val="28"/>
          <w:lang w:val="en-US"/>
        </w:rPr>
        <w:t xml:space="preserve">Worldmark Encyclopaedia of the States. – N.Y., «Worldmark Press. </w:t>
      </w:r>
      <w:r>
        <w:rPr>
          <w:szCs w:val="28"/>
        </w:rPr>
        <w:t>Ltd.», 2009.</w:t>
      </w:r>
    </w:p>
    <w:p>
      <w:pPr>
        <w:pStyle w:val="31"/>
        <w:widowControl w:val="false"/>
        <w:numPr>
          <w:ilvl w:val="0"/>
          <w:numId w:val="1"/>
        </w:numPr>
        <w:tabs>
          <w:tab w:val="clear" w:pos="708"/>
          <w:tab w:val="left" w:pos="0" w:leader="none"/>
        </w:tabs>
        <w:spacing w:lineRule="auto" w:line="360"/>
        <w:ind w:left="0" w:hanging="0"/>
        <w:rPr>
          <w:szCs w:val="28"/>
        </w:rPr>
      </w:pPr>
      <w:r>
        <w:rPr>
          <w:szCs w:val="28"/>
        </w:rPr>
        <w:t>www.tonkosti.ru</w:t>
      </w:r>
    </w:p>
    <w:p>
      <w:pPr>
        <w:pStyle w:val="31"/>
        <w:widowControl w:val="false"/>
        <w:numPr>
          <w:ilvl w:val="0"/>
          <w:numId w:val="1"/>
        </w:numPr>
        <w:tabs>
          <w:tab w:val="clear" w:pos="708"/>
          <w:tab w:val="left" w:pos="0" w:leader="none"/>
        </w:tabs>
        <w:spacing w:lineRule="auto" w:line="360"/>
        <w:ind w:left="0" w:hanging="0"/>
        <w:rPr>
          <w:szCs w:val="28"/>
        </w:rPr>
      </w:pPr>
      <w:r>
        <w:rPr>
          <w:szCs w:val="28"/>
        </w:rPr>
        <w:t>www.dsbw.ru</w:t>
      </w:r>
    </w:p>
    <w:p>
      <w:pPr>
        <w:pStyle w:val="31"/>
        <w:widowControl w:val="false"/>
        <w:numPr>
          <w:ilvl w:val="0"/>
          <w:numId w:val="1"/>
        </w:numPr>
        <w:tabs>
          <w:tab w:val="clear" w:pos="708"/>
          <w:tab w:val="left" w:pos="0" w:leader="none"/>
        </w:tabs>
        <w:spacing w:lineRule="auto" w:line="360"/>
        <w:ind w:left="0" w:hanging="0"/>
        <w:rPr/>
      </w:pPr>
      <w:r>
        <w:rPr>
          <w:szCs w:val="28"/>
          <w:lang w:val="en-US"/>
        </w:rPr>
        <w:t>www</w:t>
      </w:r>
      <w:r>
        <w:rPr>
          <w:szCs w:val="28"/>
        </w:rPr>
        <w:t>.</w:t>
      </w:r>
      <w:r>
        <w:rPr>
          <w:szCs w:val="28"/>
          <w:lang w:val="en-US"/>
        </w:rPr>
        <w:t>tourdom</w:t>
      </w:r>
      <w:r>
        <w:rPr>
          <w:szCs w:val="28"/>
        </w:rPr>
        <w:t>.</w:t>
      </w:r>
      <w:r>
        <w:rPr>
          <w:szCs w:val="28"/>
          <w:lang w:val="en-US"/>
        </w:rPr>
        <w:t>ru</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маев Д.К. Работа туристической фирмы по организации зарубежных поездок М.: Луч, 2010 с. 45</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маев Д.К. Работа туристической фирмы по организации зарубежных поездок М.: Луч, 2010 с.51</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ловатюк А.В. Отдельные аспекты организационно-правового механизма развития туризма: применение международного опыта в России. М. 2009, с.12</w:t>
      </w:r>
    </w:p>
  </w:footnote>
  <w:footnote w:id="5">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авовые и организационные аспекты участия государства в развитии туризма. Проблемы и перспективы: Автореф. дис. ... канд. юрид. наук / Шендрикова А.И.. - С.-Пб., 2009. - 20 с.</w:t>
      </w:r>
    </w:p>
  </w:footnote>
  <w:footnote w:id="6">
    <w:p>
      <w:pPr>
        <w:pStyle w:val="31"/>
        <w:widowControl w:val="false"/>
        <w:spacing w:lineRule="auto" w:line="360"/>
        <w:ind w:left="709" w:hanging="0"/>
        <w:rPr/>
      </w:pPr>
      <w:r>
        <w:rPr>
          <w:rStyle w:val="FootnoteCharacters"/>
        </w:rPr>
        <w:footnoteRef/>
      </w:r>
      <w:r>
        <w:rPr>
          <w:sz w:val="20"/>
        </w:rPr>
        <w:t xml:space="preserve"> </w:t>
      </w:r>
      <w:r>
        <w:rPr>
          <w:sz w:val="20"/>
        </w:rPr>
        <w:t>Абаренков В.П. и др. «Современные Соединенные Штаты Америки». – М., «Политиздат»,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0"/>
        <w:szCs w:val="20"/>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0"/>
      <w:szCs w:val="20"/>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Текст сноски Знак"/>
    <w:qFormat/>
    <w:rPr>
      <w:rFonts w:eastAsia="Times New Roman"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rPr>
  </w:style>
  <w:style w:type="paragraph" w:styleId="Footnote">
    <w:name w:val="Footnote Text"/>
    <w:basedOn w:val="Normal"/>
    <w:pPr/>
    <w:rPr>
      <w:sz w:val="20"/>
      <w:szCs w:val="20"/>
    </w:rPr>
  </w:style>
  <w:style w:type="paragraph" w:styleId="2">
    <w:name w:val="Стиль2"/>
    <w:basedOn w:val="Normal"/>
    <w:qFormat/>
    <w:pPr>
      <w:spacing w:lineRule="auto" w:line="360" w:before="0" w:after="0"/>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2:00Z</dcterms:created>
  <dc:creator>Zver</dc:creator>
  <dc:description/>
  <cp:keywords/>
  <dc:language>en-US</dc:language>
  <cp:lastModifiedBy>SYSTEM</cp:lastModifiedBy>
  <cp:lastPrinted>2010-06-22T11:13:00Z</cp:lastPrinted>
  <dcterms:modified xsi:type="dcterms:W3CDTF">2011-09-22T02:52:00Z</dcterms:modified>
  <cp:revision>2</cp:revision>
  <dc:subject/>
  <dc:title>СОДЕРЖАНИЕ</dc:title>
</cp:coreProperties>
</file>