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родные ресурсы туризма Китая</w:t>
      </w:r>
    </w:p>
    <w:p>
      <w:pPr>
        <w:pStyle w:val="Contents2"/>
        <w:rPr>
          <w:caps w:val="false"/>
          <w:smallCaps w:val="false"/>
          <w:sz w:val="24"/>
          <w:szCs w:val="24"/>
          <w:lang w:val="en-US" w:eastAsia="en-US"/>
        </w:rPr>
      </w:pPr>
      <w:r>
        <w:rPr>
          <w:rStyle w:val="InternetLink"/>
          <w:lang w:val="en-US" w:eastAsia="en-US"/>
        </w:rPr>
        <w:t>1.1 Рельеф как туристский ресурс</w:t>
      </w:r>
    </w:p>
    <w:p>
      <w:pPr>
        <w:pStyle w:val="Contents2"/>
        <w:rPr>
          <w:caps w:val="false"/>
          <w:smallCaps w:val="false"/>
          <w:sz w:val="24"/>
          <w:szCs w:val="24"/>
          <w:lang w:val="en-US" w:eastAsia="en-US"/>
        </w:rPr>
      </w:pPr>
      <w:r>
        <w:rPr>
          <w:rStyle w:val="InternetLink"/>
          <w:lang w:val="en-US" w:eastAsia="en-US"/>
        </w:rPr>
        <w:t>1.2 Водные ресурсы туризма</w:t>
      </w:r>
    </w:p>
    <w:p>
      <w:pPr>
        <w:pStyle w:val="Contents2"/>
        <w:rPr>
          <w:caps w:val="false"/>
          <w:smallCaps w:val="false"/>
          <w:sz w:val="24"/>
          <w:szCs w:val="24"/>
          <w:lang w:val="en-US" w:eastAsia="en-US"/>
        </w:rPr>
      </w:pPr>
      <w:r>
        <w:rPr>
          <w:rStyle w:val="InternetLink"/>
          <w:lang w:val="en-US" w:eastAsia="en-US"/>
        </w:rPr>
        <w:t>1.3 Биологические ресурсы туризма</w:t>
      </w:r>
    </w:p>
    <w:p>
      <w:pPr>
        <w:pStyle w:val="Contents2"/>
        <w:rPr>
          <w:caps w:val="false"/>
          <w:smallCaps w:val="false"/>
          <w:sz w:val="24"/>
          <w:szCs w:val="24"/>
          <w:lang w:val="en-US" w:eastAsia="en-US"/>
        </w:rPr>
      </w:pPr>
      <w:r>
        <w:rPr>
          <w:rStyle w:val="InternetLink"/>
          <w:lang w:val="en-US" w:eastAsia="en-US"/>
        </w:rPr>
        <w:t>1.4 Климат как туристский ресурс</w:t>
      </w:r>
    </w:p>
    <w:p>
      <w:pPr>
        <w:pStyle w:val="Contents2"/>
        <w:rPr>
          <w:caps w:val="false"/>
          <w:smallCaps w:val="false"/>
          <w:sz w:val="24"/>
          <w:szCs w:val="24"/>
          <w:lang w:val="en-US" w:eastAsia="en-US"/>
        </w:rPr>
      </w:pPr>
      <w:r>
        <w:rPr>
          <w:rStyle w:val="InternetLink"/>
          <w:lang w:val="en-US" w:eastAsia="en-US"/>
        </w:rPr>
        <w:t>2. Культура Китая как туристский ресурс</w:t>
      </w:r>
    </w:p>
    <w:p>
      <w:pPr>
        <w:pStyle w:val="Contents2"/>
        <w:rPr>
          <w:caps w:val="false"/>
          <w:smallCaps w:val="false"/>
          <w:sz w:val="24"/>
          <w:szCs w:val="24"/>
          <w:lang w:val="en-US" w:eastAsia="en-US"/>
        </w:rPr>
      </w:pPr>
      <w:r>
        <w:rPr>
          <w:rStyle w:val="InternetLink"/>
          <w:lang w:val="en-US" w:eastAsia="en-US"/>
        </w:rPr>
        <w:t>2.1 Культурно-исторический очерк</w:t>
      </w:r>
    </w:p>
    <w:p>
      <w:pPr>
        <w:pStyle w:val="Contents2"/>
        <w:rPr>
          <w:caps w:val="false"/>
          <w:smallCaps w:val="false"/>
          <w:sz w:val="24"/>
          <w:szCs w:val="24"/>
          <w:lang w:val="en-US" w:eastAsia="en-US"/>
        </w:rPr>
      </w:pPr>
      <w:r>
        <w:rPr>
          <w:rStyle w:val="InternetLink"/>
          <w:lang w:val="en-US" w:eastAsia="en-US"/>
        </w:rPr>
        <w:t>2.2 Населенные пункты как средоточие ресурсов культурно-исторического типа</w:t>
      </w:r>
    </w:p>
    <w:p>
      <w:pPr>
        <w:pStyle w:val="Contents2"/>
        <w:rPr>
          <w:caps w:val="false"/>
          <w:smallCaps w:val="false"/>
          <w:sz w:val="24"/>
          <w:szCs w:val="24"/>
          <w:lang w:val="en-US" w:eastAsia="en-US"/>
        </w:rPr>
      </w:pPr>
      <w:r>
        <w:rPr>
          <w:rStyle w:val="InternetLink"/>
          <w:lang w:val="en-US" w:eastAsia="en-US"/>
        </w:rPr>
        <w:t>2.3 Национальные обычаи и нравы</w:t>
      </w:r>
    </w:p>
    <w:p>
      <w:pPr>
        <w:pStyle w:val="Contents2"/>
        <w:rPr>
          <w:caps w:val="false"/>
          <w:smallCaps w:val="false"/>
          <w:sz w:val="24"/>
          <w:szCs w:val="24"/>
          <w:lang w:val="en-US" w:eastAsia="en-US"/>
        </w:rPr>
      </w:pPr>
      <w:r>
        <w:rPr>
          <w:rStyle w:val="InternetLink"/>
          <w:lang w:val="en-US" w:eastAsia="en-US"/>
        </w:rPr>
        <w:t>3. Экономические ресурсы туризма Кита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исследования. Обилие природных красот и достопримечательностей, своеобразная культура, уходящая в древность история, этнографическое многообразие - всё это делает Китай исключительно привлекательной страной для туристов.</w:t>
      </w:r>
    </w:p>
    <w:p>
      <w:pPr>
        <w:pStyle w:val="Normal"/>
        <w:rPr/>
      </w:pPr>
      <w:r>
        <w:rPr/>
        <w:t>На территории Китая бесчисленное множество живописных гор, рек, ущелий, озер, пещер и водопадов. Горы Тайшань, Хэншань (пров. Хунань), Хуашань, Хэншань (пров. Шаньси) и Суншань с древних времен считаются "пятью известными горами". Среди них самыми знаменитыми являются величественные, вздымающиеся к самому небу горы Тайшань в центральной части провинции Шаньдун. Горы Хуаншань на юге провинции Аньхой необычны удивительными соснами, причудливыми скалами, морем облаков и теплыми источниками.</w:t>
      </w:r>
    </w:p>
    <w:p>
      <w:pPr>
        <w:pStyle w:val="Normal"/>
        <w:rPr/>
      </w:pPr>
      <w:r>
        <w:rPr/>
        <w:t>Юго-запад Китая прославлен необычной красотой ущелья Цзючжайгоу, водопадов Хуангошу и карстового ландшафта Гуйлиня. Цзючжайгоу находится на севере провинции Сычуань. Этот заповедник тянется на 40 с лишним км, его общая площадь составляет 620 кв.км. Изумрудные озера, висячие водопады, снежные вершины гор и девственные леса превратили ущелье в сказочный мир. В местечке Хуангошу провинции Гуйчжоу находится величественный каскад из 18 наземных и 4 подземных водопадов, за пять километров слышен их шум. Река Лицзян течет по территории Гуанси-Чжуанского автономного района и на отрезке от Гуйлиня до Яншо протяженностью в 82 км извивается среди причудливых скал, отражающихся в прозрачной воде. Первозданная красота природы постоянно восхищает туристов.</w:t>
      </w:r>
    </w:p>
    <w:p>
      <w:pPr>
        <w:pStyle w:val="Normal"/>
        <w:rPr/>
      </w:pPr>
      <w:r>
        <w:rPr/>
        <w:t>На Северо-Западе Китая разбросано множество горных озер. Кристальное озеро Тяньчи в горах Тяньшань (Синьцзян) находится на высоте 1980 м над уровнем моря, его глубина - 105 м. Обрамленное горами, оно гармонично сочетается с зелеными пастбищами и полевыми цветами, словно картина с полотна великого мастера.</w:t>
      </w:r>
    </w:p>
    <w:p>
      <w:pPr>
        <w:pStyle w:val="Normal"/>
        <w:rPr/>
      </w:pPr>
      <w:r>
        <w:rPr/>
        <w:t>"Три ущелья" на реке Янцзы издревле славятся своей красотой. Там множество достопримечательностей, о которых сложены прекрасные легенды. Скалы в ущелье Цюйтанься обрывисты и неприступны, ущелье Уся глубокое и живописное, а в ущелье Силинся течение реки стремительно, много порогов. Строящийся здесь гидроузел "Санься" - крупнейший в Китае.</w:t>
      </w:r>
    </w:p>
    <w:p>
      <w:pPr>
        <w:pStyle w:val="Normal"/>
        <w:rPr/>
      </w:pPr>
      <w:r>
        <w:rPr/>
        <w:t>Сопредельное положение Китая с большим числом азиатских стран, его огромная территория, лежащая в разных природно-климатических поясах, разнообразный рельеф, отличные морские пляжи, многочисленные реки и озера, богатая флора, целебные источники, многообразие уникальных памятников природы и культурно-исторических достопримечательностей, наличие китайской диаспоры в разных странах мира, значительные успехи в экономическом развитии, политический курс на укрепление международного сотрудничества, а также внимание со стороны властей к туристской индустрии создают широкие предпосылки для развития в стране международного туризма.</w:t>
      </w:r>
    </w:p>
    <w:p>
      <w:pPr>
        <w:pStyle w:val="Normal"/>
        <w:rPr/>
      </w:pPr>
      <w:r>
        <w:rPr/>
        <w:t>Объект работы: Китай</w:t>
      </w:r>
    </w:p>
    <w:p>
      <w:pPr>
        <w:pStyle w:val="Normal"/>
        <w:rPr/>
      </w:pPr>
      <w:r>
        <w:rPr/>
        <w:t>Предмет работы: Туристические ресурсы Китая</w:t>
      </w:r>
    </w:p>
    <w:p>
      <w:pPr>
        <w:pStyle w:val="Normal"/>
        <w:rPr/>
      </w:pPr>
      <w:r>
        <w:rPr/>
        <w:t>Цель работы: проанализировать современное состояние и перспективы развития туризма в Китае</w:t>
      </w:r>
    </w:p>
    <w:p>
      <w:pPr>
        <w:pStyle w:val="Normal"/>
        <w:rPr/>
      </w:pPr>
      <w:r>
        <w:rPr/>
        <w:t>Задачи:</w:t>
      </w:r>
    </w:p>
    <w:p>
      <w:pPr>
        <w:pStyle w:val="Normal"/>
        <w:rPr/>
      </w:pPr>
      <w:r>
        <w:rPr/>
        <w:t>проанализировать природные ресурсы Китая;</w:t>
      </w:r>
    </w:p>
    <w:p>
      <w:pPr>
        <w:pStyle w:val="Normal"/>
        <w:rPr/>
      </w:pPr>
      <w:r>
        <w:rPr/>
        <w:t>дать анализ культуре Китая, как туристическому ресурсы;</w:t>
      </w:r>
    </w:p>
    <w:p>
      <w:pPr>
        <w:pStyle w:val="Normal"/>
        <w:rPr/>
      </w:pPr>
      <w:r>
        <w:rPr/>
        <w:t>проанализировать экономические ресурсы Китая.</w:t>
      </w:r>
    </w:p>
    <w:p>
      <w:pPr>
        <w:pStyle w:val="Normal"/>
        <w:rPr/>
      </w:pPr>
      <w:r>
        <w:rPr/>
        <w:t>Структура работы: работа состоит из введения, трех глав, заключения и списка использованной литературы.</w:t>
      </w:r>
      <w:r>
        <w:br w:type="page"/>
      </w:r>
    </w:p>
    <w:p>
      <w:pPr>
        <w:pStyle w:val="Heading2"/>
        <w:ind w:hanging="0"/>
        <w:rPr/>
      </w:pPr>
      <w:r>
        <w:rPr/>
        <w:t>1. Природные ресурсы туризма Китая</w:t>
      </w:r>
    </w:p>
    <w:p>
      <w:pPr>
        <w:pStyle w:val="Normal"/>
        <w:rPr/>
      </w:pPr>
      <w:r>
        <w:rPr/>
      </w:r>
    </w:p>
    <w:p>
      <w:pPr>
        <w:pStyle w:val="Heading2"/>
        <w:ind w:hanging="0"/>
        <w:rPr/>
      </w:pPr>
      <w:r>
        <w:rPr/>
        <w:t>1.1 Рельеф как туристский ресурс</w:t>
      </w:r>
    </w:p>
    <w:p>
      <w:pPr>
        <w:pStyle w:val="Normal"/>
        <w:rPr/>
      </w:pPr>
      <w:r>
        <w:rPr/>
      </w:r>
    </w:p>
    <w:p>
      <w:pPr>
        <w:pStyle w:val="Normal"/>
        <w:rPr/>
      </w:pPr>
      <w:r>
        <w:rPr/>
        <w:t>Рельеф Китая сформировался под воздействием начавшихся несколько миллионов лет назад тектонических процессов, вызванных столкновением Индостанской и Евразийской плит. Территория Китая напоминает четырехступенчатую "лестницу", спускающуюся с запада на восток, ее верхняя часть - Цинхай-Тибетское нагорье непрерывно поднимается, его средняя высота превышает 4000 м над уровнем моря, часто его называют "крышей мира".</w:t>
      </w:r>
    </w:p>
    <w:p>
      <w:pPr>
        <w:pStyle w:val="Normal"/>
        <w:rPr/>
      </w:pPr>
      <w:r>
        <w:rPr/>
        <w:t>На западной границе нагорья расположены Большие Гималаи с главным пиком Джомолунгма (8844,43 м над уровнем моря) - высочайшей вершиной мира. Вторую ступень составляют нагорья Внутренней Монголии, Лессовое плато и Юньнань-Гуйчжоуское нагорье с расположенными здесь Таримской впадиной, а также Джунгарской и Сычуаньской котловинами. Средняя высота района - 2000 - 1000 м над уровнем моря.</w:t>
      </w:r>
    </w:p>
    <w:p>
      <w:pPr>
        <w:pStyle w:val="Normal"/>
        <w:rPr/>
      </w:pPr>
      <w:r>
        <w:rPr/>
        <w:t xml:space="preserve">От восточного края второй ступени - восточных отрогов Большого Хингана (Дасинъаньлин), гор Тайханшань, Ушань и Сюэфэншань - на восток простирается третья ступень лестницы, ее высота снижается до 1000 - 500 м над уровнем моря. Здесь с севера на юг расположены Северо-Восточная, Северо-Китайская равнины и равнина среднего и нижнего течения Янцзы, обрамленные небольшими горами и холмами. Четвертая ступень - обширные участки континентального шельфа глубиной до 200 м. </w:t>
      </w:r>
      <w:r>
        <w:rPr>
          <w:rStyle w:val="FootnoteCharacters"/>
          <w:rStyle w:val="FootnoteAnchor"/>
          <w:color w:val="000000"/>
        </w:rPr>
        <w:footnoteReference w:id="2"/>
      </w:r>
      <w:r>
        <w:br w:type="page"/>
      </w:r>
    </w:p>
    <w:p>
      <w:pPr>
        <w:pStyle w:val="Heading2"/>
        <w:ind w:hanging="0"/>
        <w:rPr/>
      </w:pPr>
      <w:r>
        <w:rPr/>
        <w:t>1.2 Водные ресурсы туризма</w:t>
      </w:r>
    </w:p>
    <w:p>
      <w:pPr>
        <w:pStyle w:val="Normal"/>
        <w:rPr/>
      </w:pPr>
      <w:r>
        <w:rPr/>
      </w:r>
    </w:p>
    <w:p>
      <w:pPr>
        <w:pStyle w:val="Normal"/>
        <w:rPr/>
      </w:pPr>
      <w:r>
        <w:rPr/>
        <w:t>В Китае большое количество рек. Бассейны более полутора тысяч рек превышают 1000 кв.км. Истоки главных рек находятся на Цинхай-Тибетском нагорье, откуда их воды устремляются на равнины. Большие перепады высот создают благоприятные условия для использования гидроэнергетических ресурсов, запасы которых составляют 680 млн. кВт и занимают первое место в мире.</w:t>
      </w:r>
    </w:p>
    <w:p>
      <w:pPr>
        <w:pStyle w:val="Normal"/>
        <w:rPr/>
      </w:pPr>
      <w:r>
        <w:rPr/>
        <w:t xml:space="preserve">Реки Китая образуют системы с внешним и внутренним стоками. Общая водосборная площадь имеющих выход к морю рек охватывает 64% территории страны. К ним относятся Янцзы, Хуанхэ, Хэйлунцзян, Чжуцзян, Ляохэ, Хайхэ, Хуайхэ и др., текущие с запада на восток и впадающие в Тихий океан; река Ялуцангпо берет истоки на Цинхай-Тибетском нагорье и впадает в Индийский океан, в ее русле находится самый крупный в мире каньон протяженностью 504,6 км и с уникальной глубиной 6009 м. Река Эрцис (Иртыш) течет через Синьцзян на север и впадает в Северный Ледовитый океан. Реки с внутренним стоком впадают в озера или теряются в пустынях. Их водосборная площадь охватывает 36% территории страны. Самая длинная из них Тарим в Синьцзяне - 2179 км. </w:t>
      </w:r>
      <w:r>
        <w:rPr>
          <w:rStyle w:val="FootnoteCharacters"/>
          <w:rStyle w:val="FootnoteAnchor"/>
          <w:color w:val="000000"/>
        </w:rPr>
        <w:footnoteReference w:id="3"/>
      </w:r>
    </w:p>
    <w:p>
      <w:pPr>
        <w:pStyle w:val="Normal"/>
        <w:rPr/>
      </w:pPr>
      <w:r>
        <w:rPr/>
        <w:t>Крупнейшая река Китая - Янцзы, по протяженности (6300 км) уступает только Нилу и Амазонке. Верхнее течение Янцзы пролегает через высокие горы и глубокие долины. Оно таит богатые гидроресурсы. Янцзы - основная и самая удобная судоходная магистраль страны, проходящая с запада на восток. Она самой природой приспособлена для судоходства, недаром в Китае Янцзы называют "золотой транспортной артерией".</w:t>
      </w:r>
    </w:p>
    <w:p>
      <w:pPr>
        <w:pStyle w:val="Normal"/>
        <w:rPr/>
      </w:pPr>
      <w:r>
        <w:rPr/>
        <w:t>Районы среднего и нижнего течения Янцзы отличаются теплым и влажным климатом, обилием осадков и плодородием почвы, что создает идеальные условия для развития сельского хозяйства. Именно здесь находится главная житница страны.</w:t>
      </w:r>
    </w:p>
    <w:p>
      <w:pPr>
        <w:pStyle w:val="Normal"/>
        <w:rPr/>
      </w:pPr>
      <w:r>
        <w:rPr/>
        <w:t>Второй крупнейшей рекой Китая является Хуанхэ (5464 км). Бассейн Хуанхэ богат плодородными полями, тучными пастбищами, недра таят огромные залежи полезных ископаемых. Берега Хуанхэ - колыбель китайской нации, отсюда прослеживаются истоки древнекитайской культуры. Хэйлунцзян (Амур) - самая крупная река на севере Китая. Общая протяженность - 4350 км, из них 3101 км на территории Китая.</w:t>
      </w:r>
    </w:p>
    <w:p>
      <w:pPr>
        <w:pStyle w:val="Normal"/>
        <w:rPr/>
      </w:pPr>
      <w:r>
        <w:rPr/>
        <w:t>Река Чжуцзян протяженностью 2214 км - самая полноводная в Южном Китае. Кроме естественных водных артерий, в Китае есть известный рукотворный Великий канал, соединяющий системы рек Хайхэ, Хуанхэ, Хуайхэ, Янцзы и Цяньтанцзян. Он проложен в V веке до н.э., тянется с севера на юг из Пекина до г. Ханчжоу (пров. Чжэцзян) на 1801 км, это самый древний и протяженный искусственный канал в мире.</w:t>
      </w:r>
    </w:p>
    <w:p>
      <w:pPr>
        <w:pStyle w:val="Normal"/>
        <w:rPr/>
      </w:pPr>
      <w:r>
        <w:rPr/>
        <w:t xml:space="preserve">В Китае много озер. Большинство из них расположены на равнинах среднего и нижнего течения Янцзы и Цинхай-Тибетском нагорье. Равнинные озера, как правило, пресноводные, крупнейшие из них - Поянху, Дунтинху, Тайху и Хунцзэху. Самое большое в Китае пресноводное озеро Поянху - на севере провинции Цзянси, зеркало озера составляет 3583 кв.км. Озера на Цинхай-Тибетском нагорье в основном соленые, это - Цинхайху (Кукунор), Намуху (Намцо), Цилиньху (Селлинг) и др. Самое большое в стране соленое озеро - Цинхайху (северо-восток пров. Цинхай), его площадь - 4583 кв.км. </w:t>
      </w:r>
      <w:r>
        <w:rPr>
          <w:rStyle w:val="FootnoteCharacters"/>
          <w:rStyle w:val="FootnoteAnchor"/>
          <w:color w:val="000000"/>
        </w:rPr>
        <w:footnoteReference w:id="4"/>
      </w:r>
    </w:p>
    <w:p>
      <w:pPr>
        <w:pStyle w:val="Normal"/>
        <w:rPr/>
      </w:pPr>
      <w:r>
        <w:rPr/>
        <w:t>Самими ценными, с точки зрения туризма, являются водопады. В местечке Хуангошу провинции Гуйчжоу находится величественный каскад из 18 наземных и 4 подземных водопадов, за пять километров слышен их шум.</w:t>
      </w:r>
      <w:r>
        <w:br w:type="page"/>
      </w:r>
    </w:p>
    <w:p>
      <w:pPr>
        <w:pStyle w:val="Heading2"/>
        <w:ind w:hanging="0"/>
        <w:rPr/>
      </w:pPr>
      <w:r>
        <w:rPr/>
        <w:t>1.3 Биологические ресурсы туризма</w:t>
      </w:r>
    </w:p>
    <w:p>
      <w:pPr>
        <w:pStyle w:val="Normal"/>
        <w:rPr/>
      </w:pPr>
      <w:r>
        <w:rPr/>
      </w:r>
    </w:p>
    <w:p>
      <w:pPr>
        <w:pStyle w:val="Normal"/>
        <w:rPr/>
      </w:pPr>
      <w:r>
        <w:rPr/>
        <w:t>Китай чрезвычайно богат земельными ресурсами и полезными ископаемыми. Здесь огромные площади разнообразных типов почвы, пахотных угодий, лесов и степей, пустынь и др. Пахотные угодья сосредоточены на востоке Китая, степи расположены преимущественно на западе и севере, леса - в отдаленных северо-восточных и юго-западных районах.</w:t>
      </w:r>
    </w:p>
    <w:p>
      <w:pPr>
        <w:pStyle w:val="Normal"/>
        <w:rPr/>
      </w:pPr>
      <w:r>
        <w:rPr/>
        <w:t xml:space="preserve">В настоящее время площадь обрабатываемых земель в Китае составляет 130,04 млн. га. Главными земледельческими районами являются Северо-Восточная и Северо-Китайская равнины, равнина среднего и нижнего течения Янцзы, дельта реки Чжуцзян и Сычуаньская впадина. Северо-Восточная равнина площадью 350 тыс. кв.км является крупнейшей в стране, на ее плодородных черноземах культивируют пшеницу, кукурузу, сою, гаолян, сахарную свеклу и лубяные культуры. Северо-Китайская равнина образована мощными наносами, где преобладают буроземы. Здесь собирают богатые урожаи пшеницы, кукурузы, проса, хлопка и других культур. Равнина среднего и нижнего течения Янцзы низменная и плоская, здесь множество озер в затейливом переплетении рек и речушек. Это идеальное место для выращивания многих культур, в том числе чая; в водоемах разводятся пресноводные виды рыб. Этот район по праву называют "краем риса и рыбы". В Сычуаньской впадине преобладают фиолетоземы. В условиях теплого и влажного климата здесь круглогодично собираются хорошие урожаи заливного риса, рапса и сахарного тростника. В дельте реки Чжуцзян собирают два-три обильных урожая риса в год. </w:t>
      </w:r>
      <w:r>
        <w:rPr>
          <w:rStyle w:val="FootnoteCharacters"/>
          <w:rStyle w:val="FootnoteAnchor"/>
          <w:color w:val="000000"/>
        </w:rPr>
        <w:footnoteReference w:id="5"/>
      </w:r>
    </w:p>
    <w:p>
      <w:pPr>
        <w:pStyle w:val="Normal"/>
        <w:rPr/>
      </w:pPr>
      <w:r>
        <w:rPr/>
        <w:t>Площадь лесов в Китае составляет 174,91 млн. га. Наиболее крупные лесные массивы находятся в районах Большого и Малого Хингана, в горах Чанбайшань на северо-востоке, где основными видами древесных пород являются кедр, лиственница, береза, дуб, маньчжурский ясень, вяз и тополь.</w:t>
      </w:r>
    </w:p>
    <w:p>
      <w:pPr>
        <w:pStyle w:val="Normal"/>
        <w:rPr/>
      </w:pPr>
      <w:r>
        <w:rPr/>
        <w:t>Второе место по запасам леса занимает Юго-Западный Китай. Он богат ценными породами древесины, среди которых ель, пихта, юньнаньская сосна, помпельмус, сандаловое, камфорное дерево и красное дерево, а также дерево наньму.</w:t>
      </w:r>
    </w:p>
    <w:p>
      <w:pPr>
        <w:pStyle w:val="Normal"/>
        <w:rPr/>
      </w:pPr>
      <w:r>
        <w:rPr/>
        <w:t>Сишуанбаньна уникальное место на юге провинции Юньнань. Местные непроходимые тропические джунгли, в которых произрастает более 5 тыс. видов флоры, справедливо называют "царством растений".</w:t>
      </w:r>
    </w:p>
    <w:p>
      <w:pPr>
        <w:pStyle w:val="Normal"/>
        <w:rPr/>
      </w:pPr>
      <w:r>
        <w:rPr/>
        <w:t>Площадь естественных пастбищ в Китае составляет около 400 млн. га. В степной зоне, простирающейся более чем на 3000 км с северо-востока на юго-запад страны, создано большое количество скотоводческих и животноводческих баз. Лидер по просторам естественных пастбищ - Внутренняя Монголия, славящаяся элитными породами скота. Визитная карточка местного животноводства - саньхэские бык и лошадь, а также монгольская овца. Синьцзян является важной базой разведения знаменитой илийской лошади и синьцзянской тонкорунной овцы.</w:t>
      </w:r>
    </w:p>
    <w:p>
      <w:pPr>
        <w:pStyle w:val="Normal"/>
        <w:rPr/>
      </w:pPr>
      <w:r>
        <w:rPr/>
        <w:t>Китай по общей площади пахотных земель, пастбищ и лесов занимает одно из первых мест в мире, однако ввиду огромной численности населения данные показатели в пересчете на душу населения сводятся к минимуму. Это, в первую очередь, относится к площади пахоты - данная цифра составляет лишь треть среднемирового показателя на душу населения.</w:t>
      </w:r>
    </w:p>
    <w:p>
      <w:pPr>
        <w:pStyle w:val="Normal"/>
        <w:rPr/>
      </w:pPr>
      <w:r>
        <w:rPr/>
        <w:t xml:space="preserve">Китай богат полезными ископаемыми. Здесь, как говорится, "представлена практически вся таблица Менделеева". Геологи подтвердили наличие промышленных запасов 158 минералов. По их суммарным запасам Китай занимает третье место в мире. Китай находится в числе мировых лидеров по запасам ряда главных полезных ископаемых - угля, железа, меди, алюминия, сурьмы, молибдена, марганца, олова, свинца, цинка и ртути. Запасы каменного угля в Китае оцениваются в 332,6 млрд. тонн. Богатейшие месторождения угля расположены в Синьцзяне, провинции Шаньси и автономном районе Внутренняя Монголия. Запасы железной руды составляют 21, 6 млрд. тонн, наиболее значительные месторождения находятся на севере, северо-востоке и юго-западе страны. Китай богат нефтью, природным газом, горючими сланцами, фосфором и серой. Основные месторождения нефти разведаны в северо-западных, северо-восточных и северных районах, а также на континентальном шельфе у восточных берегов. По запасам редкоземельных металлов Китай превосходит все вместе взятые страны мира. </w:t>
      </w:r>
      <w:r>
        <w:rPr>
          <w:rStyle w:val="FootnoteCharacters"/>
          <w:rStyle w:val="FootnoteAnchor"/>
          <w:color w:val="000000"/>
        </w:rPr>
        <w:footnoteReference w:id="6"/>
      </w:r>
    </w:p>
    <w:p>
      <w:pPr>
        <w:pStyle w:val="Normal"/>
        <w:rPr/>
      </w:pPr>
      <w:r>
        <w:rPr/>
        <w:t xml:space="preserve">По многообразию видов диких животных Китай занимает одно из первых мест в мире. Здесь обитают более 6266 видов позвоночных, включая 2404 вида наземных позвоночных и 3862 вида рыб, что составляет около 10% видов живущих на Земле позвоночных. Большая панда, золотистая обезьяна, южно-китайский тигр, бурая курица, маньчжурский журавль, красноногий ибис, белый дельфин, китайский аллигатор и другие редчайшие представители фауны являются китайскими эндемиками. Большая панда с пушистой черно-белой шерстью относится к крупным млекопитающим, питается молодыми побегами бамбука, ее вес достигает 135 кг. В настоящее время на планете сохранилось лишь чуть более 1700 больших панд, они стали международным символом охраны диких животных. Маньчжурский журавль - символ долголетия в Восточной Азии. Его рост достигает 1,2 м, оригинально сочетаются белый и черный цвета оперения, на головке - голая кожа ярко-красного цвета. Белый дельфин является одним из двух пресноводных видов китообразных. Впервые он был обнаружен в Янцзы в 1980 г. и привлек большой интерес ихтиологов разных стран. </w:t>
      </w:r>
      <w:r>
        <w:rPr>
          <w:rStyle w:val="FootnoteCharacters"/>
          <w:rStyle w:val="FootnoteAnchor"/>
          <w:color w:val="000000"/>
        </w:rPr>
        <w:footnoteReference w:id="7"/>
      </w:r>
    </w:p>
    <w:p>
      <w:pPr>
        <w:pStyle w:val="Normal"/>
        <w:rPr/>
      </w:pPr>
      <w:r>
        <w:rPr/>
        <w:t>В Китае исключительно богатая флора, только высших растений насчитывается 32 тыс. видов. Среди них - практически все растения, характерные для холодной, умеренной и тропической зон Северного полушария, более 7 тыс. видов древовидных растений, в том числе 2,8 тыс. видов деревьев.</w:t>
      </w:r>
    </w:p>
    <w:p>
      <w:pPr>
        <w:pStyle w:val="Normal"/>
        <w:rPr/>
      </w:pPr>
      <w:r>
        <w:rPr/>
        <w:t>К уникальным видам, характерным исключительно для Китая, относятся метасеквойя глиптостробовидная, глиптостробус китайский, китайская аргирофилла, куннингамия, лжелиственница, тайваньская флузиана, фуцзяньский кипарис, давидия, эвкоммия, "сишу". Метасеквойя глиптостробовидная как реликтовое растение занесена в список редчайших в мире растений. Лжелиственница растет в горных районах бассейна Янцзы, на ее коротких ветвях - пучки листьев, которые напоминают медяки, летом они зеленые, осенью - желтые. Лжелиственница вместе с другими 4 редкими видами деревьев широко применяется в садово-парковом искусстве.</w:t>
      </w:r>
    </w:p>
    <w:p>
      <w:pPr>
        <w:pStyle w:val="Normal"/>
        <w:rPr/>
      </w:pPr>
      <w:r>
        <w:rPr/>
        <w:t>В Китае насчитывается более 2 тыс. видов съедобных растений и свыше 3 тыс. видов лекарственных. Наиболее ценные из них - чанбайшаньский женьшень, тибетский сафлор, нинсяский лициум и гинура перистонадрезная, растущая в Юньнани и Гуйчжоу.</w:t>
      </w:r>
    </w:p>
    <w:p>
      <w:pPr>
        <w:pStyle w:val="Normal"/>
        <w:rPr/>
      </w:pPr>
      <w:r>
        <w:rPr/>
        <w:t>Китайская флора богата цветами и декоративными растениями, самым красивым по праву считается пион, исконно растущий здесь и называемый китайцами "царем цветов". У древовидного пиона цветы особенно крупные, яркие и пышные, он признан одним из национальных символов Китая.</w:t>
      </w:r>
    </w:p>
    <w:p>
      <w:pPr>
        <w:pStyle w:val="Normal"/>
        <w:rPr/>
      </w:pPr>
      <w:r>
        <w:rPr/>
      </w:r>
    </w:p>
    <w:p>
      <w:pPr>
        <w:pStyle w:val="Heading2"/>
        <w:ind w:hanging="0"/>
        <w:rPr/>
      </w:pPr>
      <w:r>
        <w:rPr/>
        <w:t>1.4 Климат как туристский ресурс</w:t>
      </w:r>
    </w:p>
    <w:p>
      <w:pPr>
        <w:pStyle w:val="Normal"/>
        <w:rPr/>
      </w:pPr>
      <w:r>
        <w:rPr/>
      </w:r>
    </w:p>
    <w:p>
      <w:pPr>
        <w:pStyle w:val="Normal"/>
        <w:rPr/>
      </w:pPr>
      <w:r>
        <w:rPr/>
        <w:t xml:space="preserve">Большая часть территории Китая находится в северной зоне умеренного климата, характеризующегося, прежде всего, ярко выраженной сменой времен года и муссонными дождями. С сентября по апрель суровые зимние ветры из Сибири и Монголии определяют сухой и холодный климат и большую температурную разницу между севером и югом. С апреля по сентябрь теплые и влажные летние муссоны приходят с восточных и южных морей, в это время жарко и дождливо, разница температур между севером и югом незначительна. Территория Китая включает 6 климатических зон: экваториальную, тропическую, субтропическую, умеренно-теплую, умеренную и умеренно-холодную. Количество осадков постепенно уменьшается с юго-востока на северо-запад, причем существует большая разница в среднегодовом уровне осадков во всех районах страны, на юго-востоке - 1500 мм, на северо-западе - лишь 200 мм. </w:t>
      </w:r>
      <w:r>
        <w:rPr>
          <w:rStyle w:val="FootnoteCharacters"/>
          <w:rStyle w:val="FootnoteAnchor"/>
          <w:color w:val="000000"/>
        </w:rPr>
        <w:footnoteReference w:id="8"/>
      </w:r>
    </w:p>
    <w:p>
      <w:pPr>
        <w:pStyle w:val="Normal"/>
        <w:rPr/>
      </w:pPr>
      <w:r>
        <w:rPr/>
        <w:t>Таким образом, мы можем сделать вывод, что природные ресурсы Китая богаты и разнообразны. Их красоту, оригинальность и необычность широко используют для развития туристического бизнеса в стране.</w:t>
      </w:r>
      <w:r>
        <w:br w:type="page"/>
      </w:r>
    </w:p>
    <w:p>
      <w:pPr>
        <w:pStyle w:val="Heading2"/>
        <w:ind w:hanging="0"/>
        <w:rPr/>
      </w:pPr>
      <w:r>
        <w:rPr/>
        <w:t>2. Культура Китая как туристский ресурс</w:t>
      </w:r>
    </w:p>
    <w:p>
      <w:pPr>
        <w:pStyle w:val="Normal"/>
        <w:rPr/>
      </w:pPr>
      <w:r>
        <w:rPr/>
      </w:r>
    </w:p>
    <w:p>
      <w:pPr>
        <w:pStyle w:val="Heading2"/>
        <w:ind w:hanging="0"/>
        <w:rPr/>
      </w:pPr>
      <w:r>
        <w:rPr/>
        <w:t>2.1 Культурно-исторический очерк</w:t>
      </w:r>
    </w:p>
    <w:p>
      <w:pPr>
        <w:pStyle w:val="Normal"/>
        <w:rPr/>
      </w:pPr>
      <w:r>
        <w:rPr/>
      </w:r>
    </w:p>
    <w:p>
      <w:pPr>
        <w:pStyle w:val="Normal"/>
        <w:rPr/>
      </w:pPr>
      <w:r>
        <w:rPr/>
        <w:t>Многовековая история Китая оставила бесчисленные древние памятники культуры. 205 китайским городам было присвоено звание "Отличный туристический город Китая".</w:t>
      </w:r>
    </w:p>
    <w:p>
      <w:pPr>
        <w:pStyle w:val="Normal"/>
        <w:rPr/>
      </w:pPr>
      <w:r>
        <w:rPr/>
        <w:t>Великая стена - духовный символ китайской нации, самая знаменитая туристическая достопримечательность в стране. Это величайшее в человеческой цивилизации рукотворное сооружение было возведено более 2000 лет назад в период Весны и Осени и период Воюющих царств. Его по праву называют одним из чудес света. Сегодня на Великой стене для туристов открыты десятки участков, в том числе, например, Бадалин, Лаолунтоу и Цзяюйгуань, а также заставы, закладные вышки и дозорные башни на этих участках.</w:t>
      </w:r>
    </w:p>
    <w:p>
      <w:pPr>
        <w:pStyle w:val="Normal"/>
        <w:rPr/>
      </w:pPr>
      <w:r>
        <w:rPr/>
        <w:t xml:space="preserve">Каменные пещеры, наскальная живопись и скульптурные памятники - одни из самых востребованных и ценных туристических ресурсов Китая. Каменные пещеры сосредоточены на древнем "Шелковом пути" на территории провинции Ганьсу. Наиболее знаменитыми считаются пещеры Могао, которые называют "сокровищем искусства Востока". На третьем и четвертом ярусах сохраняются 492 пещеры, настенные фрески в которых охватывают около 45 тыс. кв. м. Там располагаются более 2100 расписных статуй, поражающих тонкой работой и образностью. Пещерное искусство на юге страны представляет Большой Будда в горах Лэшань провинции Сычуань. Каменная статуя Будды высотой в 71 м высечена на скалах в сидячем положении, ширина его плеч - 28 м. Это, пожалуй, самая грандиозная в Китае каменная фигура Шакья-муни, которая поражает не только своим величественным размахом, но и тонким искусством резьбы и точной пропорциональностью скульптуры. </w:t>
      </w:r>
      <w:r>
        <w:rPr>
          <w:rStyle w:val="FootnoteCharacters"/>
          <w:rStyle w:val="FootnoteAnchor"/>
          <w:color w:val="000000"/>
        </w:rPr>
        <w:footnoteReference w:id="9"/>
      </w:r>
    </w:p>
    <w:p>
      <w:pPr>
        <w:pStyle w:val="Normal"/>
        <w:rPr/>
      </w:pPr>
      <w:r>
        <w:rPr/>
        <w:t xml:space="preserve">Священные религиозные места разбросаны по всей стране. Монастырь Шаолинь - колыбель китайского чань-буддизма, был построен в 495 г. и прославлен на весь мир своим боевым искусством. В монастыре более 300 кв. м стен покрыты фресками с изображением 500 знаменитых в династию Мин святых алоханей, хранятся свитки с повествованием о шаолиньском кунфу, датирующиеся династией Цин. В живописных горах Уданшань провинции Хубэй на территории более 30 кв.км высятся 72 причудливые вершины с глубокими ущельями. Это - священное место даосизма. Здесь наиболее полно, масштабно и в уцелевшем виде сохраняются древние памятники даосского зодчества. Горы Эмэйшань на западе провинции Сычуань, по убеждению древних путешественников, являются "самыми красивыми в Поднебесной" и входят в число четырех самых знаменитых священных мест китайского буддизма. В горах звездами разбросано множество древних памятников буддийской архитектуры. </w:t>
      </w:r>
      <w:r>
        <w:rPr>
          <w:rStyle w:val="FootnoteCharacters"/>
          <w:rStyle w:val="FootnoteAnchor"/>
          <w:color w:val="000000"/>
        </w:rPr>
        <w:footnoteReference w:id="10"/>
      </w:r>
    </w:p>
    <w:p>
      <w:pPr>
        <w:pStyle w:val="Normal"/>
        <w:rPr/>
      </w:pPr>
      <w:r>
        <w:rPr/>
        <w:t>В Китае всего 101 городу присвоен статус "Город исторического и культурного значения". Большинство из них насчитывает более чем тысячелетнюю историю. Города Сучжоу и Ханчжоу, расположенные к югу от Янцзы, с древних времен славятся как "рай на земле". Они знамениты своими живописными озерами и реками, мостами и садовыми парками. Построенный в династию Мин и чудом уцелевший древний городок Пинъяо находится в центральной части провинции Шаньси. Здесь при археологических раскопках были обнаружены стоянки времен яншаоской и луншаньской культуры эпохи неолита, которые свидетельствуют о существовании человеческой цивилизации 5000 - 6000 лет назад. Древний городок Лицзян в провинции Юньнань - центр исчезающей культуры дунба, созданной национальностью наси. Здешнее уникальное географическое положение обусловило широкое слияние культур ханьцев, тибетцев и байцев. Город был основан в династию Сун, в нем сохраняются каменные мосты, стелы и жилые дома, относящиеся к династиям Мин и Цин. Вот почему его иногда называют "музеем древней жилищной архитектуры".</w:t>
      </w:r>
    </w:p>
    <w:p>
      <w:pPr>
        <w:pStyle w:val="Normal"/>
        <w:rPr/>
      </w:pPr>
      <w:r>
        <w:rPr/>
      </w:r>
    </w:p>
    <w:p>
      <w:pPr>
        <w:pStyle w:val="Heading2"/>
        <w:ind w:hanging="0"/>
        <w:rPr/>
      </w:pPr>
      <w:r>
        <w:rPr/>
        <w:t>2.2 Населенные пункты как средоточие ресурсов культурно-исторического типа</w:t>
      </w:r>
    </w:p>
    <w:p>
      <w:pPr>
        <w:pStyle w:val="Normal"/>
        <w:rPr/>
      </w:pPr>
      <w:r>
        <w:rPr/>
      </w:r>
    </w:p>
    <w:p>
      <w:pPr>
        <w:pStyle w:val="Normal"/>
        <w:rPr/>
      </w:pPr>
      <w:r>
        <w:rPr/>
        <w:t>С точки зрения туризма, важное значение приобретают населенные пункты Китая, как сосредоточие ресурсов культурно-исторического типа.</w:t>
      </w:r>
    </w:p>
    <w:p>
      <w:pPr>
        <w:pStyle w:val="Normal"/>
        <w:rPr/>
      </w:pPr>
      <w:r>
        <w:rPr/>
        <w:t>Самым известным и популярным среди туристов признан Пекин.</w:t>
      </w:r>
    </w:p>
    <w:p>
      <w:pPr>
        <w:pStyle w:val="Normal"/>
        <w:rPr/>
      </w:pPr>
      <w:r>
        <w:rPr/>
        <w:t xml:space="preserve">Пекин столица КНР. Это современный, крупный, деловой, индустриальный, стремительно развивающийся город. Ультрасовременные европейские многоэтажки гармонично соседствуют здесь со старинными зданиями, многие из которых отличаются неповторимым архитектурным колоритом. В городе много крупных парков и скверов. В деловой части города находится множество банков, контор, различных административных учреждений, фешенебельных магазинов и ресторанов. Пекин - крупный промышленный центр страны, здесь расположено свыше двухсот крупных предприятий, в том числе угольной промышленности, черной металлургии, автомобилестроения. </w:t>
      </w:r>
      <w:r>
        <w:rPr>
          <w:rStyle w:val="FootnoteCharacters"/>
          <w:rStyle w:val="FootnoteAnchor"/>
          <w:color w:val="000000"/>
        </w:rPr>
        <w:footnoteReference w:id="11"/>
      </w:r>
    </w:p>
    <w:p>
      <w:pPr>
        <w:pStyle w:val="Normal"/>
        <w:rPr/>
      </w:pPr>
      <w:r>
        <w:rPr/>
        <w:t>Достопримечательности Пекина имеют мировую известность. В центре города находится самая большая в мире городская площадь - Тяньаньмэнь, на которой высится 38-метровый памятник Народным героям, представляющий собой квадратную стеллу с цитатами Мао Цзэдуна и Чжоу Эньлая, здесь же расположены величественное здание Большого народного дворца, где проходят заседания парламента страны, и грандиозный мавзолей Мао Цзэдуна. За мавзолеем находится Императорский дворец, поражающий туристов роскошью жилых покоев, тонким кружевом мостиков из белого мрамора, перекинутых через искусственный канал Золотая река, гармонией дворцовых павильонов. Уникален комплекс Запретного города, состоящий из многочисленных павильонов и апартаментов, богато украшенных мифическими фигурами и изваяниями, императорского сада с мозаичными дорожками, стены Девяти Драконов.</w:t>
      </w:r>
    </w:p>
    <w:p>
      <w:pPr>
        <w:pStyle w:val="Normal"/>
        <w:rPr/>
      </w:pPr>
      <w:r>
        <w:rPr/>
        <w:t>Парк "Бэйхай" раскинулся вокруг озера, к северу от Угольного холма. Здесь можно посетить известный ресторан "Фангшан", познакомиться с китайской кухней, покататься на лодке и полюбоваться цветущим лотосом. В южной части озера расположен Нефритовый остров, на котором находится храмовый комплекс с виднеющийся издалека Белой Пагодой, сооруженной из белого ракушечника в честь Далай-ламы.</w:t>
      </w:r>
    </w:p>
    <w:p>
      <w:pPr>
        <w:pStyle w:val="Normal"/>
        <w:rPr/>
      </w:pPr>
      <w:r>
        <w:rPr/>
        <w:t>На северо-востоке старого города расположен ламаистский храм, построенный в конце XVII в. Внимание гостей здесь привлекает шестиметровая статуя Цзонгхавы тибетского монаха, создавшего секту "желтых повязок", которая позднее стала государственной церковью Тибета. У выхода из павильона высится вырезанное из сандалового дерева изображение горы с фигурками 500 учеников Будды, выполненными из золота, серебра, бронзы, олова и железа.</w:t>
      </w:r>
    </w:p>
    <w:p>
      <w:pPr>
        <w:pStyle w:val="Normal"/>
        <w:rPr/>
      </w:pPr>
      <w:r>
        <w:rPr/>
        <w:t xml:space="preserve">На южной окраине столицы находится всемирно известный храмовый комплекс китайского традиционного культа Неба Храм Неба, созданный во времена династии Мин. Комплекс Храма Неба состоит из Храма Молитвы об урожае, Храма Предков, в котором хранятся таблички с именами императоров династии Мин и Цин, и Алтаря Неба. В комплекс входят и другие постройки, среди которых стена "Вращающихся звуков", обладающая уникальными акустическими свойствами. </w:t>
      </w:r>
      <w:r>
        <w:rPr>
          <w:rStyle w:val="FootnoteCharacters"/>
          <w:rStyle w:val="FootnoteAnchor"/>
          <w:color w:val="000000"/>
        </w:rPr>
        <w:footnoteReference w:id="12"/>
      </w:r>
    </w:p>
    <w:p>
      <w:pPr>
        <w:pStyle w:val="Normal"/>
        <w:rPr/>
      </w:pPr>
      <w:r>
        <w:rPr/>
        <w:t>На берегу живописного озера Куньмин расположен парк Ихэюань, созданный в традиционном стиле "Горы и Воды", здесь находится летний дворец императрицы Цыси, вызывающий интерес удивительным сочетанием различных восточных архитектур от ламаистского храма до традиционного пекинского дворика.</w:t>
      </w:r>
    </w:p>
    <w:p>
      <w:pPr>
        <w:pStyle w:val="Normal"/>
        <w:rPr/>
      </w:pPr>
      <w:r>
        <w:rPr/>
        <w:t>В 50 км к северу от Пекина, в небольшой долине расположены 13 гробниц династии Мин. В комплекс входят Большие Красные ворота, особый павильон с каменной черепахой, на которой высится стелла с надписями, прославляющими императоров, аллея Духов с изваяниями зверей в натуральную величину и огромных стражей, деревянные ворота Дракона и Феникса и собственно усыпальницы с погребальными камерами и саркофагами.</w:t>
      </w:r>
    </w:p>
    <w:p>
      <w:pPr>
        <w:pStyle w:val="Normal"/>
        <w:rPr/>
      </w:pPr>
      <w:r>
        <w:rPr/>
        <w:t>В 90 км к северу от Пекина находится реставрированный участок Великой стены - популярное место среди туристов.</w:t>
      </w:r>
    </w:p>
    <w:p>
      <w:pPr>
        <w:pStyle w:val="Normal"/>
        <w:rPr/>
      </w:pPr>
      <w:r>
        <w:rPr/>
        <w:t>К услугам гостей в Пекине действует развитая туристская инфраструктура: множество отелей на любой вкус, рестораны, бары, кафе, ночные клубы и оживленные дискотеки, магазины и рынки, где имеется колоссальный ассортимент товаров - от продовольствия до электроники и сувениров.</w:t>
      </w:r>
    </w:p>
    <w:p>
      <w:pPr>
        <w:pStyle w:val="Normal"/>
        <w:rPr/>
      </w:pPr>
      <w:r>
        <w:rPr/>
        <w:t>Популярностью среди туристов пользуется город Чэндэ. Его окрестности очень живописны. По горным склонам террасами спускаются в долину реки Жэхэ крестьянские поля, издалека виднеются черепичные крыши храмов, многоярусные пагоды и величественные силуэты горных вершин. Особенно интересен Чертов Палец - скала необычной формы, представляющая собой узкий у основания и расширяющийся кверху, с округлой вершиной монолит. В Чандэ сохранилось 11 храмов в составе 8 ансамблей. Большинство храмов было построено в смешанном тибетско-китайском стиле. Интересен храм Вселенского Умиротворения (XVIII в), по своему облику повторяющий тибетский монастырь Самэйе. Его центральное здание - павильон Тысячеглазого Бодхисатвы, кажущийся снаружи многоэтажным, а внутри представляет собой зал, где высится громадная статуя (высота - 22,28 м), созданная из целого ствола дерева. У Бодхисатвы помимо обычной пары рук имеется еще 40</w:t>
      </w:r>
      <w:r>
        <w:rPr>
          <w:i/>
          <w:iCs/>
        </w:rPr>
        <w:t xml:space="preserve"> </w:t>
      </w:r>
      <w:r>
        <w:rPr/>
        <w:t xml:space="preserve">рук и на каждой ладони по глазу. На голове Бодхисатвы вырезана фигура Будды. Три ее глаза созерцают прошлое, настоящее и будущее. </w:t>
      </w:r>
      <w:r>
        <w:rPr>
          <w:rStyle w:val="FootnoteCharacters"/>
          <w:rStyle w:val="FootnoteAnchor"/>
          <w:color w:val="000000"/>
        </w:rPr>
        <w:footnoteReference w:id="13"/>
      </w:r>
    </w:p>
    <w:p>
      <w:pPr>
        <w:pStyle w:val="Normal"/>
        <w:rPr/>
      </w:pPr>
      <w:r>
        <w:rPr/>
        <w:t>Не менее интересен Малый храм потале (XVIII в) с его грандиозными строгими кубическими объемами, почти лишенными распространенных элементов китайской архитектуры. Прообразом этого храма явился дворец Далай-ламы в Лхасе. Статуи, находящиеся в восточном павильоне храма, созданы в традициях тантрического буддизма.</w:t>
      </w:r>
    </w:p>
    <w:p>
      <w:pPr>
        <w:pStyle w:val="Normal"/>
        <w:rPr/>
      </w:pPr>
      <w:r>
        <w:rPr/>
        <w:t>Храм Счастья и Долголетия является копией тибетского монастыря Ташилунпо в Шигацзе. Его передняя часть выполнена в китайском стиле, а главное здание представляет собой трехъярусную галерею с небольшим внутренним двором.</w:t>
      </w:r>
    </w:p>
    <w:p>
      <w:pPr>
        <w:pStyle w:val="Normal"/>
        <w:rPr/>
      </w:pPr>
      <w:r>
        <w:rPr/>
        <w:t xml:space="preserve">Известным туристским центром является Гуанчжоу - столица юго-восточной провинции Гуандун, крупнейший индустриальный город на юге страны. В холмистой северной части Гуанчжоу находится парк Юэсюй, где, кроме стадиона и бассейна устроены оранжереи, павильоны и чайные домики. Осмотреть окрестности можно со старинной дозорной башни, которая высится на холме. Сейчас здесь расположен Исторический музей. </w:t>
      </w:r>
      <w:r>
        <w:rPr>
          <w:rStyle w:val="FootnoteCharacters"/>
          <w:rStyle w:val="FootnoteAnchor"/>
          <w:color w:val="000000"/>
        </w:rPr>
        <w:footnoteReference w:id="14"/>
      </w:r>
    </w:p>
    <w:p>
      <w:pPr>
        <w:pStyle w:val="Normal"/>
        <w:rPr/>
      </w:pPr>
      <w:r>
        <w:rPr/>
        <w:t>Напротив главного входа в парк Юэсюй расположены два крупных отеля и ярмарочные павильоны, где дважды в год проводится всекитайская ярмарка.</w:t>
      </w:r>
    </w:p>
    <w:p>
      <w:pPr>
        <w:pStyle w:val="Normal"/>
        <w:rPr/>
      </w:pPr>
      <w:r>
        <w:rPr/>
        <w:t>Неподалеку от парка находится сад Орхидей. Здесь среди скал и искусственных водопадов можно увидеть свыше 100 видов этого причудливого растения. В 20 км от Гуанчжоу раскинулся один из наиболее крупных по площади и богатых по видам растений в стране ботанический сад.</w:t>
      </w:r>
    </w:p>
    <w:p>
      <w:pPr>
        <w:pStyle w:val="Normal"/>
        <w:rPr/>
      </w:pPr>
      <w:r>
        <w:rPr/>
        <w:t>В центре Гуанчжоу, в уютном старом квартале, расположен один из самых древних храмов в регионе храм Гуансяо. В храме устроено свыше 900 ниш со статуями Будды. Храмовый комплекс состоит из нескольких строений, среди которых наиболее известны пагода Погребенных Волос, где в глубоких нишах хранятся священные статуэтки Будды, зал Махавира со статуей тысячерукой Гуаньинь, Восточная и Западная Железные пагоды (X в).</w:t>
      </w:r>
    </w:p>
    <w:p>
      <w:pPr>
        <w:pStyle w:val="Normal"/>
        <w:rPr/>
      </w:pPr>
      <w:r>
        <w:rPr/>
        <w:t>Большой популярностью среди туристов пользуется Царский мавзолей в Наньюэ настоящий подземный дворец, где экспонируется множество предметов из царской усыпальницы; храм Шести Бньяновых Деревьев (VI в), в главном зале которого установлена огромная статуя Гуаньинь; мечеть Хуаишэн (VII в) свидетельство веротерпимости китайцев и давних связей страны с Аравией; Каменный дом (XIX в) крупнейший католический собор в Китае; храм Предков Семейства Кэнь, где хранятся древние таблички с именами целого клана, в настоящее время здесь устроен музей, в котором выставлены керамика и бонсаи.</w:t>
      </w:r>
    </w:p>
    <w:p>
      <w:pPr>
        <w:pStyle w:val="Normal"/>
        <w:rPr/>
      </w:pPr>
      <w:r>
        <w:rPr/>
        <w:t>Одним из наиболее популярных среди туристов древних городов Восточного Китая является Нанкин. У этого города богатое историческое прошлое. На протяжении многих веков Нанкин не раз выполнял роль "запасной" столицы страны. Здесь же находится мавзолей основателя Китайской Республики Сунь Ятсена.</w:t>
      </w:r>
    </w:p>
    <w:p>
      <w:pPr>
        <w:pStyle w:val="Normal"/>
        <w:rPr/>
      </w:pPr>
      <w:r>
        <w:rPr/>
        <w:t>Сохранились и памятники более древней истории. Например, руины императорского дворца династии Мин, который по своим архитектурным решениям предшествовал основным принципам более поздних дворцов Пекина.</w:t>
      </w:r>
    </w:p>
    <w:p>
      <w:pPr>
        <w:pStyle w:val="Normal"/>
        <w:rPr/>
      </w:pPr>
      <w:r>
        <w:rPr/>
        <w:t xml:space="preserve">Прообразом императорских усыпальниц в окрестностях Пекина стала гробница первого императора династии Мин в Нанкине, созданная в XIV в. От Больших Красных ворот к гробнице ведет 800-метровая "священная дорога", по обеим сторонам которой расположены изваяния зверей, военных и сановников. Сохранился павильон с мощными глинобитными сводами, а неподалеку расположена 60-метровая мемориальная пагода, с вершины которой можно обозревать окрестности. </w:t>
      </w:r>
      <w:r>
        <w:rPr>
          <w:rStyle w:val="FootnoteCharacters"/>
          <w:rStyle w:val="FootnoteAnchor"/>
          <w:color w:val="000000"/>
        </w:rPr>
        <w:footnoteReference w:id="15"/>
      </w:r>
    </w:p>
    <w:p>
      <w:pPr>
        <w:pStyle w:val="Normal"/>
        <w:rPr/>
      </w:pPr>
      <w:r>
        <w:rPr/>
        <w:t>Парк Сюаньху, раскинувшийся вокруг озера, наиболее примечательная часть города. На озере имеется пять островов, соединенных друг с другом дамбой. Каждый из островов интересен по-своему: на одном устроен зоопарк, на другом высятся пагоды и ламаистский храм, на третьем - каменные глыбы удивительной формы.</w:t>
      </w:r>
    </w:p>
    <w:p>
      <w:pPr>
        <w:pStyle w:val="Normal"/>
        <w:rPr/>
      </w:pPr>
      <w:r>
        <w:rPr/>
        <w:t>В Нанкине находится астрономическая обсерватория, являющаяся одним из крупнейших научных центров Китая, а также музей, в котором можно познакомиться со старинными астрономическими приборами и картами звездного неба.</w:t>
      </w:r>
    </w:p>
    <w:p>
      <w:pPr>
        <w:pStyle w:val="Normal"/>
        <w:rPr/>
      </w:pPr>
      <w:r>
        <w:rPr/>
        <w:t xml:space="preserve">Шанхай - крупнейший город Китая, речной и морской порт. Он расположен на реке Хуанпу, притоке Янцзы. Шанхаю свойственны особые атмосфера и очарование, благодаря которым его называют Парижем Востока. В Шанхае интересны европейские кварталы, где можно увидеть здания в традиционных европейских стилях модерн и арт-деко. На пересечении крупнейших торговых улиц Нанджинг Ли и Зонгшан Ли находится отель "Мир" - 12-этажное здание высотой 77 м, построенное в стиле готических небоскребов. По вечерам открываются дорогие рестораны, звучат мелодии джаза. В Шанхае множество кафе, баров, ночных клубов, дискотек и прочих развлечений. Среди исторических достопримечательностей внимание туристов привлекает Храм Нефритового Будды, который интересен главным образом скульптурой. В павильоне Небесных Царей посетителей встречает улыбающийся Милэфу в окружении огромных статуй небесных царей. </w:t>
      </w:r>
      <w:r>
        <w:rPr>
          <w:rStyle w:val="FootnoteCharacters"/>
          <w:rStyle w:val="FootnoteAnchor"/>
          <w:color w:val="000000"/>
        </w:rPr>
        <w:footnoteReference w:id="16"/>
      </w:r>
    </w:p>
    <w:p>
      <w:pPr>
        <w:pStyle w:val="Normal"/>
        <w:rPr/>
      </w:pPr>
      <w:r>
        <w:rPr/>
        <w:t xml:space="preserve">К юго-востоку от побережья Китая, в Южно-Китайском море, находится огромный мегаполис Гонконг, расположенный на 235 островах. Гонконг бывшая английская колония, вошел в состав Китая в 1997 г. Это - один из наиболее развитых туристских центров Азии. Гостей привлекают сюда одна из живописнейших в мире гаваней, конные скачки, экзотические плавучие рестораны, купание в Рипалс-бэй, а также бурная ночная жизнь. Здесь множество ночных клубов, баров, ресторанов, казино, дискотек, фешенебельных отелей. Гонконг знаменит также как крупный центр конференций и ярмарок. Во время экскурсии по городу туристы могут подняться на фуникулере на вершину пика Виктория, откуда открывается великолепная панорама. Очень интересно посетить Океанический парк, в котором внимание посетителей привлекают океанический театр с дельфинами, аквариум с акулами, экзотариум с рифовыми рыбами, детский аквапарк с множеством аттракционов и развлечений. Гонконг - великолепное место для покупок. Здесь множество магазинов и рынков с широким ассортиментом недорогой одежды, джинсов, сумок, обуви, бижутерии, аксессуаров. </w:t>
      </w:r>
      <w:r>
        <w:rPr>
          <w:rStyle w:val="FootnoteCharacters"/>
          <w:rStyle w:val="FootnoteAnchor"/>
          <w:color w:val="000000"/>
        </w:rPr>
        <w:footnoteReference w:id="17"/>
      </w:r>
    </w:p>
    <w:p>
      <w:pPr>
        <w:pStyle w:val="Normal"/>
        <w:rPr/>
      </w:pPr>
      <w:r>
        <w:rPr/>
        <w:t>Другая китайская территория - Макао (Аомынь), являвшаяся португальской колонией, в 1999 г. перешла в состав Китая. Макао расположен в дельте Жемчужной реки вблизи Гонконга и занимает территорию площадью 16,9 кв.км. Макао знаменит игорным бизнесом. Большинство туристов приезжает сюда на катерах из Гонконга для игры в казино.</w:t>
      </w:r>
    </w:p>
    <w:p>
      <w:pPr>
        <w:pStyle w:val="Normal"/>
        <w:rPr/>
      </w:pPr>
      <w:r>
        <w:rPr/>
        <w:t xml:space="preserve">Хайнань - огромный тропический остров на крайнем юге Китая. В недавнем прошлом это была глухая рыбацкая окраина, а сегодня - современный курорт, отвечающий самым высоким стандартам. Вся туристская инфраструктура сосредоточена в южной части острова, в районе города Санья. Туристов привлекают прекрасные климатические условия (средняя температура воздуха +28° С, воды +26,5° С), уникальная реликтовая природа острова, прекрасные пляжи, а также изобилие дешевых морепродуктов. В знаменитом "Океанариуме" можно познакомиться с богатой коллекцией живых морских обитателей Южно-Китайского моря, интересной коллекцией птиц. Не менее увлекательно посещение питомника крокодилов. Привлекает туристов и "Ущелье бабочек" - уникальный заповедник с коллекцией живых бабочек, собранных на юге Китая, в странах Юго-Восточной Азии, Африки и Южной Америки. К услугам туристов - морская прогулка на подводной лодке или рыбалка на катере в районе коралловых рифов острова Симаодао. В Санья расположен один из лучших тиров в Юго-Восточной Азии, он оборудован в ущелье и оснащен современными средствами безопасности стрельбы, видеонаблюдения и управления мишенями. Стрельба осуществляется из любых видов боевого стрелкового оружия, в том числе зенитного пулемета. </w:t>
      </w:r>
      <w:r>
        <w:rPr>
          <w:rStyle w:val="FootnoteCharacters"/>
          <w:rStyle w:val="FootnoteAnchor"/>
          <w:color w:val="000000"/>
        </w:rPr>
        <w:footnoteReference w:id="18"/>
      </w:r>
    </w:p>
    <w:p>
      <w:pPr>
        <w:pStyle w:val="Normal"/>
        <w:rPr/>
      </w:pPr>
      <w:r>
        <w:rPr/>
      </w:r>
    </w:p>
    <w:p>
      <w:pPr>
        <w:pStyle w:val="Heading2"/>
        <w:ind w:hanging="0"/>
        <w:rPr/>
      </w:pPr>
      <w:r>
        <w:rPr/>
        <w:t>2.3 Национальные обычаи и нравы</w:t>
      </w:r>
    </w:p>
    <w:p>
      <w:pPr>
        <w:pStyle w:val="Normal"/>
        <w:rPr/>
      </w:pPr>
      <w:r>
        <w:rPr/>
      </w:r>
    </w:p>
    <w:p>
      <w:pPr>
        <w:pStyle w:val="Normal"/>
        <w:rPr/>
      </w:pPr>
      <w:r>
        <w:rPr/>
        <w:t>Каждая из 56 национальностей Китая имеет свою самобытную культуру и образ жизни, они по-разному отмечают национальные праздники. У тибетцев самый крупный и самый интересный праздник - праздник "Сюедун" ("Кислого молока"), его еще называют фестивалем тибетской оперы. Ежегодно в течение пяти дней после 30 июня по тибетскому календарю в Лхасе, в летней резиденции далай-ламы Норбулинке, дают представления оперные группы разных школ. В эти дни в Лхасе царят радость и веселье.</w:t>
      </w:r>
    </w:p>
    <w:p>
      <w:pPr>
        <w:pStyle w:val="Normal"/>
        <w:rPr/>
      </w:pPr>
      <w:r>
        <w:rPr/>
        <w:t>Ежегодно в июле по лунному календарю в степях Внутренней Монголии проходят массовые гуляния "Надом" - крупный праздник монголов. Кочевники танцуют и поют, устраивают турниры по национальной борьбе, скачки и стрельбы из лука, приносят жертвоприношения, разворачивают ярмарки.</w:t>
      </w:r>
    </w:p>
    <w:p>
      <w:pPr>
        <w:pStyle w:val="Normal"/>
        <w:rPr/>
      </w:pPr>
      <w:r>
        <w:rPr/>
        <w:t>В городе Дали (пров. Юньнань) в марте по лунному календарю народ национальности бай ежегодно отмечает праздник "Саньюецзе". Праздничное гуляние проходит на горе Дяньцаншань западнее города. По легенде богиня милосердия Гуаньинь покорила здесь злого духа, который приносил байцам много бед. После этого байцы каждый год в марте собираются на этом месте и делают богине жертвоприношения, жгут благовония. Отсюда постепенно сложились национальные традиции. В праздничные дни байцы устраивают ярмарки и спортивно-культурные мероприятия.</w:t>
      </w:r>
    </w:p>
    <w:p>
      <w:pPr>
        <w:pStyle w:val="Normal"/>
        <w:rPr/>
      </w:pPr>
      <w:r>
        <w:rPr/>
        <w:t>У народности дай, проживающей в районе Сишуанбаньна (пров. Юньнань), есть Праздник воды, который отмечается после дня поминовения усопших (праздника "Цинмин"). Вода для дайцев символизирует благоденствие, богатство и счастье. В первый день праздника дайцы веточками обрызгивают водой друг друга, желая счастья, а на следующий день уже обливают из тазов и ведер, весело отмечая праздник. В эти дни устраивают гонки на драконовых лодках, исполняют танец павлина.</w:t>
      </w:r>
    </w:p>
    <w:p>
      <w:pPr>
        <w:pStyle w:val="Normal"/>
        <w:rPr/>
      </w:pPr>
      <w:r>
        <w:rPr/>
        <w:t xml:space="preserve">Открытие движения на новой шоссейной дороге, ведущей к высокогорному озеру Лугуху на стыке провинций Юньнань и Сычуань, привело к превращению этого района в туристическую Мекку. Вокруг озера на территории в несколько сотен квадратных километров проживают 30 тыс. представителей древней и таинственной народности мосо, у которой поныне сохраняется матриархат. У мосонцев своеобразные брачные отношения: мужчины не женятся, женщины не выходят замуж, а вот любовь - это для них все равно, что и брак. Это место, по утверждению экспертов, является одним из последних на нашей планете "женских царств". Место знаменито первозданной красотой женщин народности мосо, изящными лодками и лирическими рыбацкими песнями. </w:t>
      </w:r>
      <w:r>
        <w:rPr>
          <w:rStyle w:val="FootnoteCharacters"/>
          <w:rStyle w:val="FootnoteAnchor"/>
          <w:color w:val="000000"/>
        </w:rPr>
        <w:footnoteReference w:id="19"/>
      </w:r>
    </w:p>
    <w:p>
      <w:pPr>
        <w:pStyle w:val="Normal"/>
        <w:rPr/>
      </w:pPr>
      <w:r>
        <w:rPr/>
        <w:t>Самобытная, необычная культура Китая ежегодно привлекает большое количество туристов. Это, по нашему мнению, наиболее доходный туристический ресурс.</w:t>
      </w:r>
      <w:r>
        <w:br w:type="page"/>
      </w:r>
    </w:p>
    <w:p>
      <w:pPr>
        <w:pStyle w:val="Heading2"/>
        <w:ind w:hanging="0"/>
        <w:rPr/>
      </w:pPr>
      <w:r>
        <w:rPr/>
        <w:t>3. Экономические ресурсы туризма Китая</w:t>
      </w:r>
    </w:p>
    <w:p>
      <w:pPr>
        <w:pStyle w:val="Normal"/>
        <w:rPr/>
      </w:pPr>
      <w:r>
        <w:rPr/>
      </w:r>
    </w:p>
    <w:p>
      <w:pPr>
        <w:pStyle w:val="Normal"/>
        <w:rPr/>
      </w:pPr>
      <w:r>
        <w:rPr/>
        <w:t>Сложившаяся модель туризма Китая обусловлена политической историей страны и ее взаимоотношениями с перечисленными выше странами.</w:t>
      </w:r>
    </w:p>
    <w:p>
      <w:pPr>
        <w:pStyle w:val="Normal"/>
        <w:rPr/>
      </w:pPr>
      <w:r>
        <w:rPr/>
        <w:t xml:space="preserve">Китай является одной из древнейших цивилизаций мира, однако его новейшая история начинается с 1840 г. после войны с Британией и другими европейскими странами. Последствием этой войны стал переход на долгое время острова Гонконг (сейчас Сянган) к Британии, который развивался как торговая база и финансовый центр. В 1898 г. часть территории Китая (Гонконг - "Новые территории") была сдана в аренду Великобритании сроком на 99 лет, а Макао в тот же период стал португальской колонией. </w:t>
      </w:r>
      <w:r>
        <w:rPr>
          <w:rStyle w:val="FootnoteCharacters"/>
          <w:rStyle w:val="FootnoteAnchor"/>
          <w:color w:val="000000"/>
        </w:rPr>
        <w:footnoteReference w:id="20"/>
      </w:r>
    </w:p>
    <w:p>
      <w:pPr>
        <w:pStyle w:val="Normal"/>
        <w:rPr/>
      </w:pPr>
      <w:r>
        <w:rPr/>
        <w:t>Политическое развитие Китая в первой половине XX столетия характеризовалось нестабильностью, которая привела к гражданской войне после второй мировой войны и завершилось победой коммунистов в 1949 г.</w:t>
      </w:r>
    </w:p>
    <w:p>
      <w:pPr>
        <w:pStyle w:val="Normal"/>
        <w:rPr/>
      </w:pPr>
      <w:r>
        <w:rPr/>
        <w:t>Побежденные китайские националисты убежали на Тайвань и создали свое государство Республику Китай как альтернативу коммунистической Китайской Народной Республике (КНР).</w:t>
      </w:r>
    </w:p>
    <w:p>
      <w:pPr>
        <w:pStyle w:val="Normal"/>
        <w:rPr/>
      </w:pPr>
      <w:r>
        <w:rPr/>
        <w:t>Далее КНР постоянно пыталась присоединить к себе утраченные территории. Это обстоятельство и охлаждение отношений с соседним Советским Союзом послужили причиной политической изоляции КНР от остального мира в 60 - 70-е годы. Естественно, путешествия в КНР и из нее были незначительны. Однако в 70-е годы политика страны начала меняться с проведением экономических и политических реформ.</w:t>
      </w:r>
    </w:p>
    <w:p>
      <w:pPr>
        <w:pStyle w:val="Normal"/>
        <w:rPr/>
      </w:pPr>
      <w:r>
        <w:rPr/>
        <w:t>В 1978 г. Китай после долгой изоляции начал проводить политику "открытых дверей". С началом модернизации китайской экономики в страну хлынул поток зарубежных гостей (за 2 года их количество увеличилось на 500 тыс. человек). Большинство туристов интересовалось древней культурой страны. Конечно, одной из важных причин такой политики являлась необходимость притока в страну иностранной валюты. Так в 1983 - 1989 гг. от туризма в стране поступила иностранная валюта.</w:t>
      </w:r>
    </w:p>
    <w:p>
      <w:pPr>
        <w:pStyle w:val="Normal"/>
        <w:rPr/>
      </w:pPr>
      <w:r>
        <w:rPr/>
        <w:t xml:space="preserve">Вместе с экономическими реформами в 1978 - 1988 гг. в Китае и в его взаимоотношениях с соседями происходили значительные политические изменения. В 1984 г. КНР и Великобритания пришли к соглашению, что с 1 июля 1997 г. по окончании срока аренды Гонконга к КНР перейдут не только арендованные земли, но и вся колония. (Гонконг помимо одноименного острова состоит из 235 островов, части материковой земли под названием п-ов Коулун и "Новых территорий") По мере интеграции КНР в мировую политическую и экономическую систему международная поддержка Тайваня сокращалась, однако его взаимоотношения с Китаем значительно улучшились. Если взаимные путешествия до 1987 г. практически были невозможны, то теперь Тайвань разрешил своим гражданам навешать родственников в КНР. Однако прямого сообщения между ними по-прежнему нет, и все эти поездки совершаются через Гонконг. Поэтому общее количество гостей, пересекших границу этого города с КНР, в 1990 г. составило 20 млн. человек при том, что население Гонконга в том же году насчитывало всего 5,8 млн. человек. </w:t>
      </w:r>
      <w:r>
        <w:rPr>
          <w:rStyle w:val="FootnoteCharacters"/>
          <w:rStyle w:val="FootnoteAnchor"/>
          <w:color w:val="000000"/>
        </w:rPr>
        <w:footnoteReference w:id="21"/>
      </w:r>
    </w:p>
    <w:p>
      <w:pPr>
        <w:pStyle w:val="Normal"/>
        <w:rPr/>
      </w:pPr>
      <w:r>
        <w:rPr/>
        <w:t>В середине 80-х годов в КНР наблюдалась вторая волна быстрого роста туризма, однако темпы роста к концу десятилетия немного замедлились, возможно из-за слабой туристской индустрии страны и ее менеджмента, а также из-за недостаточно развитой инфраструктуры. Это обстоятельство дало толчок строительству новых отелей среднего и высшего классов с участием зарубежного капитала. Однако многие отели, особенно в Пекине и Шанхае, уже в начале 90-х годов начали испытывать финансовые трудности из-за неправильного выбора местности и ценовой политики, т.е. не смогли в полной мере использовать возможности нарастающего рынка "компатриотов". Что касается развития инфраструктуры, то строительство новых аэропортов отстает от строительства новых отелей, а железнодорожное сообщение развито слабо и практически не используется зарубежными туристами.</w:t>
      </w:r>
    </w:p>
    <w:p>
      <w:pPr>
        <w:pStyle w:val="Normal"/>
        <w:rPr/>
      </w:pPr>
      <w:r>
        <w:rPr/>
        <w:t>Основным генерирующим рынком для Китая в 1979 - 1988 гг. была Япония, за ней следовали США, Великобритания и Австралия. В 1989 г. благодаря политике "перестройки" и соглашению между СССР и КНР об открытии границ для торговли и коммерческой деятельности Советский Союз опередил Австралию и поделил третье и четвертое место с Великобританией.</w:t>
      </w:r>
    </w:p>
    <w:p>
      <w:pPr>
        <w:pStyle w:val="Normal"/>
        <w:rPr/>
      </w:pPr>
      <w:r>
        <w:rPr/>
        <w:t>Проводимая политика "открытых дверей" и увеличение контактов с Западом стали причиной студенческих выступлений с требованием большей демократии, которые были подавлены на площади Тяньаньмынь 4 июня 1989 г. После этого события западные туристы, в частности из США, Австралии и других стран Юго-Восточной Азии, бойкотировали Китай. Однако через некоторое время возобновились посещения туристов из Европы.</w:t>
      </w:r>
    </w:p>
    <w:p>
      <w:pPr>
        <w:pStyle w:val="Normal"/>
        <w:rPr/>
      </w:pPr>
      <w:r>
        <w:rPr/>
        <w:t xml:space="preserve">Политические и экономические реформы, проводимые в КНР, начали положительно влиять на внутренний туристский рынок, и уже в 1987 г. в стране насчитывалось 290 млн. внутренних туристов. Причины, по которым Китай стал крупным генератором для международного туризма и крупным туристским центром в мире, кроются в его политической эволюции. Благодаря реформам количество туристских зон, доступных для иностранцев, увеличилось со 122 городов в 1982 г. до 274 городов в 1986 г. и более 500 городов в 1990 г. Богатые туристские ресурсы (основные исторические памятники находятся в северо-восточной и центральной провинциях, где начала свою историю древняя цивилизация Китая, а южные и прибрежные провинции расположены в живописных местностях, где много красивых городов, а также самое большое население в мире позволили радикально изменить модель туризма в Восточной Азии и Тихоокеанском регионе в целом. </w:t>
      </w:r>
      <w:r>
        <w:rPr>
          <w:rStyle w:val="FootnoteCharacters"/>
          <w:rStyle w:val="FootnoteAnchor"/>
          <w:color w:val="000000"/>
        </w:rPr>
        <w:footnoteReference w:id="22"/>
      </w:r>
    </w:p>
    <w:p>
      <w:pPr>
        <w:pStyle w:val="Normal"/>
        <w:rPr/>
      </w:pPr>
      <w:r>
        <w:rPr/>
        <w:t>В 1997 г. Гонконг перешел к Китаю, который начал проводить политику "Одна страна - две системы". В течение предыдущих ста лет Гонконг развивался как крупный порт, торговый, финансовый и туристский центр, и вошел в состав новых индустриальных стран Тихоокеанского региона. Туризм для него является третьим крупным генератором иностранной валюты.</w:t>
      </w:r>
    </w:p>
    <w:p>
      <w:pPr>
        <w:pStyle w:val="Normal"/>
        <w:rPr/>
      </w:pPr>
      <w:r>
        <w:rPr/>
        <w:t xml:space="preserve">До присоединения к КНР Гонконг вкладывал большие инвестиции в соседнюю провинцию Китая Гуандонг, с которой был связан торговыми и производственными связями. Вследствие этого уровень взаимных путешествий между жителями обоих регионов очень высок. После изменения внутренней политики КНР и ее отношений с соседними странами модель въездного туризма Гонконга также изменилась. Кроме своих гостей, страна начала принимать транзитных путешественников, посещающих КНР, и стала своеобразными воротами Китая: между Гонконгом и более десятью китайскими городами совершаются регулярные рейсы, а также проложены современные автомобильные и железные дороги до города Гуанчжоу. Основными генерирующими рынками для Гонконга являются Япония, далее следуют США и Канада, Австралия и Новая Зеландия, Великобритания. </w:t>
      </w:r>
      <w:r>
        <w:rPr>
          <w:rStyle w:val="FootnoteCharacters"/>
          <w:rStyle w:val="FootnoteAnchor"/>
          <w:color w:val="000000"/>
        </w:rPr>
        <w:footnoteReference w:id="23"/>
      </w:r>
    </w:p>
    <w:p>
      <w:pPr>
        <w:pStyle w:val="Normal"/>
        <w:rPr/>
      </w:pPr>
      <w:r>
        <w:rPr/>
        <w:t>В Гонконге туризм основан на шопинге, разнообразной ночной жизни, посещении достопримечательностей китайской культуры (опера, театры), тематических парков (Ошн-парк акванариум, деревня времен династии Сун), спорте (конный спорт) и ежегодно проводящихся фестивалях. Гонконг знаменит также как крупный центр конференций и ярмарок, так, в 1990 г.18 - 29% западных гостей прибыли в страну именно с этими целями. В 80-е годы Гонконг был крупным генератором для других азиатских стран (от 1 млн. человек в 1981 г. до 2,04 млн. человек в 1990 г). Основные поездки совершались в соседние страны и были краткосрочными. Жители Гонконга в основном проводят отпуск в Таиланде (90% всех отпусков), а бизнес-путешествия совершают на Филиппины, в Индонезию, Сингапур и Японию (51, 26, 21 и 20% соответственно).</w:t>
      </w:r>
    </w:p>
    <w:p>
      <w:pPr>
        <w:pStyle w:val="Normal"/>
        <w:rPr/>
      </w:pPr>
      <w:r>
        <w:rPr/>
        <w:t>До событий на площади Тяньаньмынь 28% жителей Гонконга, выезжающих за рубеж, посещали Китай, а после 1989 г. их доля сократилась до 13%.</w:t>
      </w:r>
    </w:p>
    <w:p>
      <w:pPr>
        <w:pStyle w:val="Normal"/>
        <w:rPr/>
      </w:pPr>
      <w:r>
        <w:rPr/>
        <w:t xml:space="preserve">Другая китайская территория - Макао (Аомынь), являвшаяся португальской колонией, в 1999 г. перешла к Китайской Народной Республике. Макао, в ее состав также входят п-ов Аомынь, о-ва Тайпа, Колоане и другие, расположен в дельте Жемчужной реки вблизи Гонконга и занимает территорию общей площадью 16,92 км2. Большинство туристов приезжают сюда на катерах из Гонконга. Например, в 1992 г. количество гостей в целом составило 7,85 человек, из них доля гостей из Гонконга - 78,7%. Половина гостей приезжают, чтобы провести здесь свой отпуск, а другая половина - для игры в казино. </w:t>
      </w:r>
      <w:r>
        <w:rPr>
          <w:rStyle w:val="FootnoteCharacters"/>
          <w:rStyle w:val="FootnoteAnchor"/>
          <w:color w:val="000000"/>
        </w:rPr>
        <w:footnoteReference w:id="24"/>
      </w:r>
    </w:p>
    <w:p>
      <w:pPr>
        <w:pStyle w:val="Normal"/>
        <w:rPr/>
      </w:pPr>
      <w:r>
        <w:rPr/>
        <w:t>Число иностранных туристов в Китае ежегодно увеличивается на 5% и к 2009г. может достичь 145 млн. чел., сообщает агентство Синьхуа, ссылаясь на данные прогноза, представленного на Первой международной конференции по развитию туризма в китайском городе Гуйлинь (Гуаньси-чжуанский автономный район).</w:t>
      </w:r>
    </w:p>
    <w:p>
      <w:pPr>
        <w:pStyle w:val="Normal"/>
        <w:rPr/>
      </w:pPr>
      <w:r>
        <w:rPr/>
        <w:t>Согласно представленной на встрече статистике, число иностранных туристов, ежегодно посещающих Китай, составляет 125 млн. Как отметил на конференции Генеральный секретарь Всемирной туристической организации Франческо Франжиалли, активное развитие туристической сферы в Китае способствует тому, что в ближайшие годы именно эта страна станет одним из самых посещаемых туристических центров в мире.</w:t>
      </w:r>
    </w:p>
    <w:p>
      <w:pPr>
        <w:pStyle w:val="Normal"/>
        <w:rPr/>
      </w:pPr>
      <w:r>
        <w:rPr/>
        <w:t>Китай занимает твердую позицию по количеству туристов в странах Азиатско-Тихоокеанского региона (АТР), где из почти 500 млн. туристов 30 млн. - граждане КНР. В связи с этим участники конференции отметили возрастающее значение "китайского фактора" для развития туристической сферы АТР.</w:t>
      </w:r>
    </w:p>
    <w:p>
      <w:pPr>
        <w:pStyle w:val="Normal"/>
        <w:rPr/>
      </w:pPr>
      <w:r>
        <w:rPr/>
        <w:t>По сообщению "Бэйцзин Ваньбао" ("Пекинская вечерняя газета"), американский журнал "Туризм и досуг" (The American Traveland Leisure Magazine) 11 июля обнародовал рейтинг лучших туристических городов в мире, который публикуется раз в год. Согласно рейтингу итальянский г. Флоренция второй раз подряд взял первенство. Столица Аргентины Буэнос-Айрес и столица Таиланда Бангкок заняли второе и третье места.</w:t>
      </w:r>
    </w:p>
    <w:p>
      <w:pPr>
        <w:pStyle w:val="Normal"/>
        <w:rPr/>
      </w:pPr>
      <w:r>
        <w:rPr/>
        <w:t>Сянган и Пекин являются, как и прежде, любимыми городами для туристов разных уголков мира. Они находятся на 7 и 10 местах соответственно в списке лучших туристических городов азиатского региона. На 6 месте - японский г. Киото. Публикация в этом журнале рейтинга лучших туристических городов началась 12 лет назад. Только те люди, которые побывали в этих городах, имеют право голосовать. "Женьминь Жибао", 13.7.2007г.</w:t>
      </w:r>
    </w:p>
    <w:p>
      <w:pPr>
        <w:pStyle w:val="Normal"/>
        <w:rPr/>
      </w:pPr>
      <w:r>
        <w:rPr/>
        <w:t xml:space="preserve">С янв. по июнь 2007г.1,102 млн. иностранных и отечественных туристов посетили Тибет. Это на 86.3% выше показателя за аналогичный период. По данным, предоставленным Управлением по делам туризма Тибетского автономного района, количество зарубежных туристов и туристов из внутренних районов Китая увеличилось на 68% и 87,7% соответственно и составило 73 тыс. и 1,03 млн. чел. </w:t>
      </w:r>
      <w:r>
        <w:rPr>
          <w:rStyle w:val="FootnoteCharacters"/>
          <w:rStyle w:val="FootnoteAnchor"/>
          <w:color w:val="000000"/>
        </w:rPr>
        <w:footnoteReference w:id="25"/>
      </w:r>
    </w:p>
    <w:p>
      <w:pPr>
        <w:pStyle w:val="Normal"/>
        <w:rPr/>
      </w:pPr>
      <w:r>
        <w:rPr/>
        <w:t>С наступлением туристического сезона в Тибете, в Лхасе (административный центр Тибетского автономного района) процветает ресторанный бизнес. Туристам очень нравится своеобразная тибетская кухня. Среди любимых блюд гостей - своеобразный кефир, экзотические фрукты (например, жэньшень) и блюда из вареной баранины. "Женьминь Жибао", 11.7 2007г.</w:t>
      </w:r>
    </w:p>
    <w:p>
      <w:pPr>
        <w:pStyle w:val="Normal"/>
        <w:rPr/>
      </w:pPr>
      <w:r>
        <w:rPr/>
        <w:t>В 2007г. розничный оборот гостиничного бизнеса и общепита Китая может достичь 1220 млрд. юаней (158 млрд. долл. США), при увеличении на 18% против пред. г. С таким прогнозом выступили специалисты, ссылаясь на распространенные 4 июля данные министерства коммерции.</w:t>
      </w:r>
    </w:p>
    <w:p>
      <w:pPr>
        <w:pStyle w:val="Normal"/>
        <w:rPr/>
      </w:pPr>
      <w:r>
        <w:rPr/>
        <w:t>В I пол. этого года розничный оборот гостиничного бизнеса и общепита возрос по сравнению с тем же периодом минувшего года на 17,9% и составил 581 млрд. юаней. Это 13,8% от общего объема розничной торговли потребительскими товарами. Рекорд был установлен в янв., когда месячный объем оборота впервые перешагнул за отметку в 100 млрд. юаней и достиг 108 млрд. юаней.</w:t>
      </w:r>
    </w:p>
    <w:p>
      <w:pPr>
        <w:pStyle w:val="Normal"/>
        <w:rPr/>
      </w:pPr>
      <w:r>
        <w:rPr/>
        <w:t>Доля доходов от продажи сувенирной продукции в Китае составляет 20% от всего объема туристического бизнеса, тогда как в развитых странах этот показатель достигает 40-60%.</w:t>
      </w:r>
    </w:p>
    <w:p>
      <w:pPr>
        <w:pStyle w:val="Normal"/>
        <w:rPr/>
      </w:pPr>
      <w:r>
        <w:rPr/>
        <w:t>Согласно исследованию, проведенному Пекинским управлением по делам туризма в 43 туристических пунктах столицы, в среднем турист (как прибывший из-за границы, так и из внутренних районов страны), туристические траты составляют 1,61 юаня, тогда как в европейских странах китайские туристы в среднем тратят 1781 доллар.</w:t>
      </w:r>
    </w:p>
    <w:p>
      <w:pPr>
        <w:pStyle w:val="Normal"/>
        <w:rPr/>
      </w:pPr>
      <w:r>
        <w:rPr/>
        <w:t xml:space="preserve">Как отмечают деятели в данной отрасли, эта ситуация объясняется тем, что сувенирная продукция, которая продается в местах, где расположены достопримечательности в Китае, почти одинакова. Поэтому даже если кто-то из туристов имеет желание приобрести в качестве сувенира предметы местного искусства, традиционной национальной культуры, он наверняка столкнется с тем, что подобных товаров на рынке представлено очень мало. По их мнениям, надо заимствовать дизайн сувенирной продукции у некоторых европейских стран. </w:t>
      </w:r>
      <w:r>
        <w:rPr>
          <w:rStyle w:val="FootnoteCharacters"/>
          <w:rStyle w:val="FootnoteAnchor"/>
          <w:color w:val="000000"/>
        </w:rPr>
        <w:footnoteReference w:id="26"/>
      </w:r>
    </w:p>
    <w:p>
      <w:pPr>
        <w:pStyle w:val="Normal"/>
        <w:rPr/>
      </w:pPr>
      <w:r>
        <w:rPr/>
        <w:t xml:space="preserve">Китай намерен превратить пролегающие по его территории части Великого шелкового пути в единый туристический маршрут, сообщают информагентства со ссылкой на директора по планированию и финансам министерства туризма этой страны У Вэньсюэ. Правительство Китая разработало план, согласно которому будут упразднены административные границы между шестью регионами, по которым проходит шелковый путь. В стране объявлено о запуске совместного экономического проекта, целью которого является создание из пути всемирно известного бренда китайского туризма. В частности, вдоль пути будут проложены туристические маршруты, построены сувенирные магазины. </w:t>
      </w:r>
      <w:r>
        <w:rPr>
          <w:rStyle w:val="FootnoteCharacters"/>
          <w:rStyle w:val="FootnoteAnchor"/>
          <w:color w:val="000000"/>
        </w:rPr>
        <w:footnoteReference w:id="27"/>
      </w:r>
      <w:r>
        <w:br w:type="page"/>
      </w:r>
    </w:p>
    <w:p>
      <w:pPr>
        <w:pStyle w:val="Heading2"/>
        <w:ind w:hanging="0"/>
        <w:rPr/>
      </w:pPr>
      <w:r>
        <w:rPr/>
        <w:t>Заключение</w:t>
      </w:r>
    </w:p>
    <w:p>
      <w:pPr>
        <w:pStyle w:val="Normal"/>
        <w:rPr/>
      </w:pPr>
      <w:r>
        <w:rPr/>
      </w:r>
    </w:p>
    <w:p>
      <w:pPr>
        <w:pStyle w:val="Normal"/>
        <w:rPr/>
      </w:pPr>
      <w:r>
        <w:rPr/>
        <w:t>Китай - огромная страна с обилием туристических ресурсов. Страна изобилует достопримечательностями и памятниками старины, красивейшими реками и горами, славится этнографическим многообразием.</w:t>
      </w:r>
    </w:p>
    <w:p>
      <w:pPr>
        <w:pStyle w:val="Normal"/>
        <w:rPr/>
      </w:pPr>
      <w:r>
        <w:rPr/>
        <w:t>В Китае созданы две сравнительно развитые туристические зоны: первая - традиционные туристические маршруты с посещением Пекина, Сиани, Шанхая, Сучжоу, Ханчжоу и других известных политических и культурных центров; вторая зона - открытые районы, она имеет на карте форму молодого месяца. Главными туристическими центрами этого маршрута являются Ляодунский и Шаньдунский полуострова, дельты рек Янцзы и Чжуцзян.</w:t>
      </w:r>
    </w:p>
    <w:p>
      <w:pPr>
        <w:pStyle w:val="Normal"/>
        <w:rPr/>
      </w:pPr>
      <w:r>
        <w:rPr/>
        <w:t>По первому маршруту туристы могут совершить экскурсии на участок Великой китайской стены Бадалин, в храм Неба, посетить музей терракотовых фигур воинов и коней на месте гробницы императора Циньшихуана, Лес мемориальных стел и Большую пагоду "Дикий гусь", осмотреть отмели Шанхайвайтань, походить по оживленной улице Нанкинулу и новому району Пудун в Шанхае, полюбоваться пейзажами архитектурно-парковых ансамблей Сучжоу и озера Сиху в Ханчжоу.</w:t>
      </w:r>
    </w:p>
    <w:p>
      <w:pPr>
        <w:pStyle w:val="Normal"/>
        <w:rPr/>
      </w:pPr>
      <w:r>
        <w:rPr/>
        <w:t>По второму маршруту туристы могут познакомиться с огромными переменами, произошедшими в открытых приморских городах за период проведения политики реформ и открытости в Китае; могут любоваться уникальными северными и южными приморскими красотами, в свое удовольствие купаться в море, отдохнуть на песчаных отмелях под ласковыми лучами солнца; во всех приморских городах созданы комплексы для отдыха, салоны для культуризма, есть бары и другие места для развлечений, где после дневной экскурсии можно весело провести вечер.</w:t>
      </w:r>
    </w:p>
    <w:p>
      <w:pPr>
        <w:pStyle w:val="Normal"/>
        <w:rPr/>
      </w:pPr>
      <w:r>
        <w:rPr/>
        <w:t>В Год международного экологического туризма в Китае дополнительно открыты специализированные туристические маршруты, привлекшие широкое внимание общественности. Они проложены таким образом, чтобы, путешествуя, туристы повышали свой познавательный уровень в области охраны окружающей среды, обогащались физически и духовно. Этот маршрут проложен на севере через степи Внутренней Монголии, через гору Хэншань, известную гору даосской культуры Уданшань, через три ущелья (Санься) на Янцзы, Гуйлинь и до побережья моря Бэйхай и китайско-вьетнамской границы.</w:t>
      </w:r>
    </w:p>
    <w:p>
      <w:pPr>
        <w:pStyle w:val="Normal"/>
        <w:rPr/>
      </w:pPr>
      <w:r>
        <w:rPr/>
        <w:t>Наиболее благодатными туристическими местами на Цзючжайгоу в провинции Сычуань, которые занесены правительством Китая в каталог главных турбаз года экологического туризма. Эти районы экологического туризма охватывают достопримечательности и памятники старины на севере Китая и изумительные горы и реки на юге, северокитайский степной пейзаж и сельский вид на юге Китая, знаменитые горы и большие реки в центральных районах страны и приморские пейзажи в Гуанси-Чжуанском автономном районе. Путешествуя по этим местам, туристы могут воочию убедиться, сколь обширна цивилизация и как величественны горы и реки Китая.</w:t>
      </w:r>
    </w:p>
    <w:p>
      <w:pPr>
        <w:pStyle w:val="Normal"/>
        <w:rPr/>
      </w:pPr>
      <w:r>
        <w:rPr/>
        <w:t>Национальные песни и танцы, опера и драма, обычаи и нравы, имеющие вековые традиции, являются сокровищницей туристических ресурсов Китая. Туристы в Китае могут насладиться пекинской оперой, юмористическим диалогом "сяншэн" и другими видами национального искусства, имеющими оригинальное очарование, а также познакомиться с национальными обычаями и нравами, участвуя в таких праздниках, как "Праздник воды" дайцев, "Праздник факела" иян, "Мартовский базар" байцев, песенные соревнования чжуан, "Надом" у монголов и др. Знакомство с китайской кухней - еще одна экзотика во время поездок по Китаю. Туристы могут насладиться такими блюдами, как утка по-пекински, баранина, сваренная в китайском самоваре по-монгольски, запеченный поросенок по-гуандунски, маринованная рыба по-ханчжоуски, острый соевый творог по сычуаньски и другие.</w:t>
      </w:r>
      <w:r>
        <w:br w:type="page"/>
      </w:r>
    </w:p>
    <w:p>
      <w:pPr>
        <w:pStyle w:val="Heading2"/>
        <w:ind w:hanging="0"/>
        <w:rPr/>
      </w:pPr>
      <w:r>
        <w:rPr/>
        <w:t>Список литературы</w:t>
      </w:r>
    </w:p>
    <w:p>
      <w:pPr>
        <w:pStyle w:val="Normal"/>
        <w:rPr/>
      </w:pPr>
      <w:r>
        <w:rPr/>
      </w:r>
    </w:p>
    <w:p>
      <w:pPr>
        <w:pStyle w:val="Style24"/>
        <w:numPr>
          <w:ilvl w:val="0"/>
          <w:numId w:val="4"/>
        </w:numPr>
        <w:tabs>
          <w:tab w:val="clear" w:pos="708"/>
          <w:tab w:val="left" w:pos="420" w:leader="none"/>
        </w:tabs>
        <w:rPr/>
      </w:pPr>
      <w:r>
        <w:rPr/>
        <w:t>Боголюбов В.С. Экономика туризма: Учеб. Пособие. - М.: Академия, 2005.</w:t>
      </w:r>
    </w:p>
    <w:p>
      <w:pPr>
        <w:pStyle w:val="Style24"/>
        <w:numPr>
          <w:ilvl w:val="0"/>
          <w:numId w:val="4"/>
        </w:numPr>
        <w:tabs>
          <w:tab w:val="clear" w:pos="708"/>
          <w:tab w:val="left" w:pos="420" w:leader="none"/>
        </w:tabs>
        <w:rPr/>
      </w:pPr>
      <w:r>
        <w:rPr/>
        <w:t>Достопримечательности Китая // Китайское туристическое представительство ГУТ КНР. - М., 2008 // http://www.chinatourism.ru/photogal/</w:t>
      </w:r>
    </w:p>
    <w:p>
      <w:pPr>
        <w:pStyle w:val="Style24"/>
        <w:numPr>
          <w:ilvl w:val="0"/>
          <w:numId w:val="4"/>
        </w:numPr>
        <w:tabs>
          <w:tab w:val="clear" w:pos="708"/>
          <w:tab w:val="left" w:pos="420" w:leader="none"/>
        </w:tabs>
        <w:rPr/>
      </w:pPr>
      <w:r>
        <w:rPr/>
        <w:t>Жукова М.А. Менеджмент в туристском бизнесе. - М. Финансы и статистика, 2007.</w:t>
      </w:r>
    </w:p>
    <w:p>
      <w:pPr>
        <w:pStyle w:val="Style24"/>
        <w:numPr>
          <w:ilvl w:val="0"/>
          <w:numId w:val="4"/>
        </w:numPr>
        <w:tabs>
          <w:tab w:val="clear" w:pos="708"/>
          <w:tab w:val="left" w:pos="420" w:leader="none"/>
        </w:tabs>
        <w:rPr/>
      </w:pPr>
      <w:r>
        <w:rPr/>
        <w:t>Журавлев А. Что ждёт туриста в Китае? // Культурная эволюция Сибири. - Новосибирск, 13.12.07. // http://kulsi.ru/Pages? pid=14&amp;id=186</w:t>
      </w:r>
    </w:p>
    <w:p>
      <w:pPr>
        <w:pStyle w:val="Style24"/>
        <w:numPr>
          <w:ilvl w:val="0"/>
          <w:numId w:val="4"/>
        </w:numPr>
        <w:tabs>
          <w:tab w:val="clear" w:pos="708"/>
          <w:tab w:val="left" w:pos="420" w:leader="none"/>
        </w:tabs>
        <w:rPr/>
      </w:pPr>
      <w:r>
        <w:rPr/>
        <w:t>Китай. Туристические ресурсы // 100 дорог. - М., 2008 // http://www.tours.ru/country/article. asp? id_host_country_pages=63</w:t>
      </w:r>
    </w:p>
    <w:p>
      <w:pPr>
        <w:pStyle w:val="Style24"/>
        <w:numPr>
          <w:ilvl w:val="0"/>
          <w:numId w:val="4"/>
        </w:numPr>
        <w:tabs>
          <w:tab w:val="clear" w:pos="708"/>
          <w:tab w:val="left" w:pos="420" w:leader="none"/>
        </w:tabs>
        <w:rPr/>
      </w:pPr>
      <w:r>
        <w:rPr/>
        <w:t>Китай // Маркетинг в туризме. - М.: Академия, 2006 // http://turbook. h17.ru/p201. htm</w:t>
      </w:r>
    </w:p>
    <w:p>
      <w:pPr>
        <w:pStyle w:val="Style24"/>
        <w:numPr>
          <w:ilvl w:val="0"/>
          <w:numId w:val="4"/>
        </w:numPr>
        <w:tabs>
          <w:tab w:val="clear" w:pos="708"/>
          <w:tab w:val="left" w:pos="420" w:leader="none"/>
        </w:tabs>
        <w:rPr/>
      </w:pPr>
      <w:r>
        <w:rPr/>
        <w:t>Китай: факты и цифры. - Пекин: Синьсин, 1999</w:t>
      </w:r>
    </w:p>
    <w:p>
      <w:pPr>
        <w:pStyle w:val="Style24"/>
        <w:numPr>
          <w:ilvl w:val="0"/>
          <w:numId w:val="4"/>
        </w:numPr>
        <w:tabs>
          <w:tab w:val="clear" w:pos="708"/>
          <w:tab w:val="left" w:pos="420" w:leader="none"/>
        </w:tabs>
        <w:rPr/>
      </w:pPr>
      <w:r>
        <w:rPr/>
        <w:t>Малявин В.В. Китайская цивилизация. - М.: Муравей-Гайд, 2000</w:t>
      </w:r>
    </w:p>
    <w:p>
      <w:pPr>
        <w:pStyle w:val="Style24"/>
        <w:numPr>
          <w:ilvl w:val="0"/>
          <w:numId w:val="4"/>
        </w:numPr>
        <w:tabs>
          <w:tab w:val="clear" w:pos="708"/>
          <w:tab w:val="left" w:pos="420" w:leader="none"/>
        </w:tabs>
        <w:rPr/>
      </w:pPr>
      <w:r>
        <w:rPr/>
        <w:t>Папирян Г.А. Международные экономические отношения. Маркетинг в туризме. - М.: Финансы и статистика, 2006.</w:t>
      </w:r>
    </w:p>
    <w:p>
      <w:pPr>
        <w:pStyle w:val="Style24"/>
        <w:numPr>
          <w:ilvl w:val="0"/>
          <w:numId w:val="4"/>
        </w:numPr>
        <w:tabs>
          <w:tab w:val="clear" w:pos="708"/>
          <w:tab w:val="left" w:pos="420" w:leader="none"/>
        </w:tabs>
        <w:rPr/>
      </w:pPr>
      <w:r>
        <w:rPr/>
        <w:t>Страны мира. - М.: Терра, 2007.</w:t>
      </w:r>
    </w:p>
    <w:p>
      <w:pPr>
        <w:pStyle w:val="Style24"/>
        <w:numPr>
          <w:ilvl w:val="0"/>
          <w:numId w:val="4"/>
        </w:numPr>
        <w:tabs>
          <w:tab w:val="clear" w:pos="708"/>
          <w:tab w:val="left" w:pos="420" w:leader="none"/>
        </w:tabs>
        <w:rPr/>
      </w:pPr>
      <w:r>
        <w:rPr/>
        <w:t>Ткаченко Г.А. Культура Китая. - М.: Муравей, 1999</w:t>
      </w:r>
    </w:p>
    <w:p>
      <w:pPr>
        <w:pStyle w:val="Style24"/>
        <w:numPr>
          <w:ilvl w:val="0"/>
          <w:numId w:val="4"/>
        </w:numPr>
        <w:tabs>
          <w:tab w:val="clear" w:pos="708"/>
          <w:tab w:val="left" w:pos="420" w:leader="none"/>
        </w:tabs>
        <w:rPr/>
      </w:pPr>
      <w:r>
        <w:rPr/>
        <w:t xml:space="preserve">Туристические ресурсы // Китайский информационный Интернет-центр:. - 01.04.08 - // </w:t>
      </w:r>
      <w:bookmarkStart w:id="0" w:name="OLE_LINK2"/>
      <w:bookmarkStart w:id="1" w:name="OLE_LINK1"/>
      <w:r>
        <w:rPr/>
        <w:t>http://russian. china.org. cn/china/archive/China2006/txt/2006-12/05/content_2278933. htm</w:t>
      </w:r>
      <w:bookmarkEnd w:id="0"/>
      <w:bookmarkEnd w:id="1"/>
    </w:p>
    <w:p>
      <w:pPr>
        <w:pStyle w:val="Style24"/>
        <w:numPr>
          <w:ilvl w:val="0"/>
          <w:numId w:val="4"/>
        </w:numPr>
        <w:tabs>
          <w:tab w:val="clear" w:pos="708"/>
          <w:tab w:val="left" w:pos="420" w:leader="none"/>
        </w:tabs>
        <w:rPr/>
      </w:pPr>
      <w:r>
        <w:rPr/>
        <w:t>Чжэн Пин. География Китая. - Межконтинентальное изд-во Китая, 1999</w:t>
      </w:r>
    </w:p>
    <w:p>
      <w:pPr>
        <w:pStyle w:val="Style24"/>
        <w:numPr>
          <w:ilvl w:val="0"/>
          <w:numId w:val="4"/>
        </w:numPr>
        <w:tabs>
          <w:tab w:val="clear" w:pos="708"/>
          <w:tab w:val="left" w:pos="420" w:leader="none"/>
        </w:tabs>
        <w:rPr/>
      </w:pPr>
      <w:r>
        <w:rPr/>
        <w:t>Штритматер К. Инструкция по применению: Китай / К. Штритматер. - М.: Аякс-Пресс, 2006. - 254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жэн Пин. География Китая. - Межконтинентальное изд-во Китая, 1999. – С. 72</w:t>
      </w:r>
    </w:p>
  </w:footnote>
  <w:footnote w:id="3">
    <w:p>
      <w:pPr>
        <w:pStyle w:val="Footnote"/>
        <w:rPr/>
      </w:pPr>
      <w:r>
        <w:rPr>
          <w:rStyle w:val="FootnoteCharacters"/>
        </w:rPr>
        <w:footnoteRef/>
      </w:r>
      <w:r>
        <w:rPr/>
        <w:t xml:space="preserve"> </w:t>
      </w:r>
      <w:r>
        <w:rPr/>
        <w:t>Туристические ресурсы // Китайский информационный Интернет-центр –  01.04.08 – // http://russian.china.org.cn/china/archive/China2006/txt/2006-12/05/content_2278933.htm</w:t>
      </w:r>
    </w:p>
  </w:footnote>
  <w:footnote w:id="4">
    <w:p>
      <w:pPr>
        <w:pStyle w:val="Footnote"/>
        <w:rPr/>
      </w:pPr>
      <w:r>
        <w:rPr>
          <w:rStyle w:val="FootnoteCharacters"/>
        </w:rPr>
        <w:footnoteRef/>
      </w:r>
      <w:r>
        <w:rPr/>
        <w:t xml:space="preserve"> </w:t>
      </w:r>
      <w:r>
        <w:rPr/>
        <w:t>Китай. Туристические ресурсы // 100 дорог. - М., 2008 // http://www.tours.ru/country/article.asp?id_host_country_pages=63</w:t>
      </w:r>
    </w:p>
  </w:footnote>
  <w:footnote w:id="5">
    <w:p>
      <w:pPr>
        <w:pStyle w:val="Footnote"/>
        <w:rPr/>
      </w:pPr>
      <w:r>
        <w:rPr>
          <w:rStyle w:val="FootnoteCharacters"/>
        </w:rPr>
        <w:footnoteRef/>
      </w:r>
      <w:r>
        <w:rPr/>
        <w:t xml:space="preserve"> </w:t>
      </w:r>
      <w:r>
        <w:rPr/>
        <w:t>Журавлев А. Что ждёт туриста в Китае? // Культурная эволюция Сибири. – Новосибирск, 13.12.07. // http://kulsi.ru/Pages?pid=14&amp;id=186</w:t>
      </w:r>
    </w:p>
  </w:footnote>
  <w:footnote w:id="6">
    <w:p>
      <w:pPr>
        <w:pStyle w:val="Footnote"/>
        <w:rPr/>
      </w:pPr>
      <w:r>
        <w:rPr>
          <w:rStyle w:val="FootnoteCharacters"/>
        </w:rPr>
        <w:footnoteRef/>
      </w:r>
      <w:r>
        <w:rPr/>
        <w:t xml:space="preserve"> </w:t>
      </w:r>
      <w:r>
        <w:rPr/>
        <w:t>Чжэн Пин. География Китая. - Межконтинентальное изд-во Китая, 1999. – С. 87</w:t>
      </w:r>
    </w:p>
  </w:footnote>
  <w:footnote w:id="7">
    <w:p>
      <w:pPr>
        <w:pStyle w:val="Footnote"/>
        <w:rPr/>
      </w:pPr>
      <w:r>
        <w:rPr>
          <w:rStyle w:val="FootnoteCharacters"/>
        </w:rPr>
        <w:footnoteRef/>
      </w:r>
      <w:r>
        <w:rPr/>
        <w:t xml:space="preserve"> </w:t>
      </w:r>
      <w:r>
        <w:rPr/>
        <w:t>Малявин В.В. Китайская цивилизация. - М.: Муравей-Гайд, 2000. – С. 23</w:t>
      </w:r>
    </w:p>
  </w:footnote>
  <w:footnote w:id="8">
    <w:p>
      <w:pPr>
        <w:pStyle w:val="Footnote"/>
        <w:rPr/>
      </w:pPr>
      <w:r>
        <w:rPr>
          <w:rStyle w:val="FootnoteCharacters"/>
        </w:rPr>
        <w:footnoteRef/>
      </w:r>
      <w:r>
        <w:rPr/>
        <w:t xml:space="preserve"> </w:t>
      </w:r>
      <w:r>
        <w:rPr/>
        <w:t>Китай: факты и цифры. - Пекин: Синьсин, 1999. – С. 91</w:t>
      </w:r>
    </w:p>
  </w:footnote>
  <w:footnote w:id="9">
    <w:p>
      <w:pPr>
        <w:pStyle w:val="Footnote"/>
        <w:rPr/>
      </w:pPr>
      <w:r>
        <w:rPr>
          <w:rStyle w:val="FootnoteCharacters"/>
        </w:rPr>
        <w:footnoteRef/>
      </w:r>
      <w:r>
        <w:rPr/>
        <w:t xml:space="preserve"> </w:t>
      </w:r>
      <w:r>
        <w:rPr/>
        <w:t>Китай. Туристические ресурсы // 100 дорог. - М., 2008 // http://www.tours.ru/country/article.asp?id_host_country_pages=63</w:t>
      </w:r>
    </w:p>
  </w:footnote>
  <w:footnote w:id="10">
    <w:p>
      <w:pPr>
        <w:pStyle w:val="Footnote"/>
        <w:rPr/>
      </w:pPr>
      <w:r>
        <w:rPr>
          <w:rStyle w:val="FootnoteCharacters"/>
        </w:rPr>
        <w:footnoteRef/>
      </w:r>
      <w:r>
        <w:rPr/>
        <w:t xml:space="preserve"> </w:t>
      </w:r>
      <w:r>
        <w:rPr/>
        <w:t>Журавлев А. Что ждёт туриста в Китае? // Культурная эволюция Сибири. – Новосибирск, 13.12.07. // http://kulsi.ru/Pages?pid=14&amp;id=186</w:t>
      </w:r>
    </w:p>
  </w:footnote>
  <w:footnote w:id="11">
    <w:p>
      <w:pPr>
        <w:pStyle w:val="Footnote"/>
        <w:rPr/>
      </w:pPr>
      <w:r>
        <w:rPr>
          <w:rStyle w:val="FootnoteCharacters"/>
        </w:rPr>
        <w:footnoteRef/>
      </w:r>
      <w:r>
        <w:rPr/>
        <w:t xml:space="preserve"> </w:t>
      </w:r>
      <w:r>
        <w:rPr/>
        <w:t>Достопримечательности Китая // Китайское туристическое представительство ГУТ КНР. - М., 2008// http://www.chinatourism.ru/photogal/</w:t>
      </w:r>
    </w:p>
  </w:footnote>
  <w:footnote w:id="12">
    <w:p>
      <w:pPr>
        <w:pStyle w:val="Footnote"/>
        <w:rPr/>
      </w:pPr>
      <w:r>
        <w:rPr>
          <w:rStyle w:val="FootnoteCharacters"/>
        </w:rPr>
        <w:footnoteRef/>
      </w:r>
      <w:r>
        <w:rPr/>
        <w:t xml:space="preserve"> </w:t>
      </w:r>
      <w:r>
        <w:rPr/>
        <w:t>Ткаченко Г.А. Культура Китая. - М.: Муравей, 1999. – С. 75</w:t>
      </w:r>
    </w:p>
  </w:footnote>
  <w:footnote w:id="13">
    <w:p>
      <w:pPr>
        <w:pStyle w:val="Footnote"/>
        <w:rPr/>
      </w:pPr>
      <w:r>
        <w:rPr>
          <w:rStyle w:val="FootnoteCharacters"/>
        </w:rPr>
        <w:footnoteRef/>
      </w:r>
      <w:r>
        <w:rPr/>
        <w:t xml:space="preserve"> </w:t>
      </w:r>
      <w:r>
        <w:rPr/>
        <w:t>Ткаченко Г.А. Культура Китая. - М.: Муравей, 1999. – С. 78</w:t>
      </w:r>
    </w:p>
  </w:footnote>
  <w:footnote w:id="14">
    <w:p>
      <w:pPr>
        <w:pStyle w:val="Footnote"/>
        <w:rPr/>
      </w:pPr>
      <w:r>
        <w:rPr>
          <w:rStyle w:val="FootnoteCharacters"/>
        </w:rPr>
        <w:footnoteRef/>
      </w:r>
      <w:r>
        <w:rPr/>
        <w:t xml:space="preserve"> </w:t>
      </w:r>
      <w:r>
        <w:rPr/>
        <w:t>Малявин В.В. Китайская цивилизация. - М.: Муравей-Гайд, 2000. – С. 68</w:t>
      </w:r>
    </w:p>
  </w:footnote>
  <w:footnote w:id="15">
    <w:p>
      <w:pPr>
        <w:pStyle w:val="Footnote"/>
        <w:rPr/>
      </w:pPr>
      <w:r>
        <w:rPr>
          <w:rStyle w:val="FootnoteCharacters"/>
        </w:rPr>
        <w:footnoteRef/>
      </w:r>
      <w:r>
        <w:rPr/>
        <w:t xml:space="preserve"> </w:t>
      </w:r>
      <w:r>
        <w:rPr/>
        <w:t>Страны мира. – М.: Терра, 2007. – С. 267</w:t>
      </w:r>
    </w:p>
  </w:footnote>
  <w:footnote w:id="16">
    <w:p>
      <w:pPr>
        <w:pStyle w:val="Footnote"/>
        <w:rPr/>
      </w:pPr>
      <w:r>
        <w:rPr>
          <w:rStyle w:val="FootnoteCharacters"/>
        </w:rPr>
        <w:footnoteRef/>
      </w:r>
      <w:r>
        <w:rPr/>
        <w:t xml:space="preserve"> </w:t>
      </w:r>
      <w:r>
        <w:rPr/>
        <w:t>Малявин В.В. Китайская цивилизация. - М.: Муравей-Гайд, 2000. – С. 71</w:t>
      </w:r>
    </w:p>
  </w:footnote>
  <w:footnote w:id="17">
    <w:p>
      <w:pPr>
        <w:pStyle w:val="Footnote"/>
        <w:rPr/>
      </w:pPr>
      <w:r>
        <w:rPr>
          <w:rStyle w:val="FootnoteCharacters"/>
        </w:rPr>
        <w:footnoteRef/>
      </w:r>
      <w:r>
        <w:rPr/>
        <w:t xml:space="preserve"> </w:t>
      </w:r>
      <w:r>
        <w:rPr/>
        <w:t>Штритматер К. Инструкция по применению: Китай / К. Штритматер . - М. : Аякс-Пресс, 2006. – С. 55</w:t>
      </w:r>
    </w:p>
  </w:footnote>
  <w:footnote w:id="18">
    <w:p>
      <w:pPr>
        <w:pStyle w:val="Footnote"/>
        <w:rPr/>
      </w:pPr>
      <w:r>
        <w:rPr>
          <w:rStyle w:val="FootnoteCharacters"/>
        </w:rPr>
        <w:footnoteRef/>
      </w:r>
      <w:r>
        <w:rPr/>
        <w:t xml:space="preserve"> </w:t>
      </w:r>
      <w:r>
        <w:rPr>
          <w:sz w:val="22"/>
          <w:szCs w:val="22"/>
        </w:rPr>
        <w:t xml:space="preserve">Туристические ресурсы // Китайский информационный Интернет-центр :. –  01.04.08 – // </w:t>
      </w:r>
      <w:r>
        <w:rPr/>
        <w:t>http://russian.china.org.cn/china/archive/China2006/txt/2006-12/05/content_2278933.htm</w:t>
      </w:r>
    </w:p>
  </w:footnote>
  <w:footnote w:id="19">
    <w:p>
      <w:pPr>
        <w:pStyle w:val="Footnote"/>
        <w:rPr/>
      </w:pPr>
      <w:r>
        <w:rPr>
          <w:rStyle w:val="FootnoteCharacters"/>
        </w:rPr>
        <w:footnoteRef/>
      </w:r>
      <w:r>
        <w:rPr/>
        <w:t xml:space="preserve"> </w:t>
      </w:r>
      <w:r>
        <w:rPr>
          <w:sz w:val="22"/>
          <w:szCs w:val="22"/>
        </w:rPr>
        <w:t xml:space="preserve">Китай. Туристические ресурсы // 100 дорог. - М., 2008 // </w:t>
      </w:r>
      <w:r>
        <w:rPr/>
        <w:t>http://www.tours.ru/country/article.asp?id_host_country_pages=63</w:t>
      </w:r>
    </w:p>
  </w:footnote>
  <w:footnote w:id="20">
    <w:p>
      <w:pPr>
        <w:pStyle w:val="Footnote"/>
        <w:rPr/>
      </w:pPr>
      <w:r>
        <w:rPr>
          <w:rStyle w:val="FootnoteCharacters"/>
        </w:rPr>
        <w:footnoteRef/>
      </w:r>
      <w:r>
        <w:rPr/>
        <w:t xml:space="preserve"> </w:t>
      </w:r>
      <w:r>
        <w:rPr>
          <w:sz w:val="22"/>
          <w:szCs w:val="22"/>
        </w:rPr>
        <w:t xml:space="preserve">Китай//Маркетинг в туризме. – М.: Академия, 2006// </w:t>
      </w:r>
      <w:r>
        <w:rPr/>
        <w:t>http://turbook.h17.ru/p201.htm</w:t>
      </w:r>
    </w:p>
  </w:footnote>
  <w:footnote w:id="21">
    <w:p>
      <w:pPr>
        <w:pStyle w:val="Footnote"/>
        <w:rPr/>
      </w:pPr>
      <w:r>
        <w:rPr>
          <w:rStyle w:val="FootnoteCharacters"/>
        </w:rPr>
        <w:footnoteRef/>
      </w:r>
      <w:r>
        <w:rPr/>
        <w:t xml:space="preserve"> </w:t>
      </w:r>
      <w:r>
        <w:rPr/>
        <w:t>Китай: факты и цифры. - Пекин: Синьсин, 1999</w:t>
      </w:r>
    </w:p>
  </w:footnote>
  <w:footnote w:id="22">
    <w:p>
      <w:pPr>
        <w:pStyle w:val="Footnote"/>
        <w:rPr/>
      </w:pPr>
      <w:r>
        <w:rPr>
          <w:rStyle w:val="FootnoteCharacters"/>
        </w:rPr>
        <w:footnoteRef/>
      </w:r>
      <w:r>
        <w:rPr/>
        <w:t xml:space="preserve"> </w:t>
      </w:r>
      <w:r>
        <w:rPr/>
        <w:t>Жукова М.А. Менеджмент в туристском  бизнесе. – М. Финансы и статистика, 2007. – С. 184</w:t>
      </w:r>
    </w:p>
  </w:footnote>
  <w:footnote w:id="23">
    <w:p>
      <w:pPr>
        <w:pStyle w:val="Footnote"/>
        <w:rPr/>
      </w:pPr>
      <w:r>
        <w:rPr>
          <w:rStyle w:val="FootnoteCharacters"/>
        </w:rPr>
        <w:footnoteRef/>
      </w:r>
      <w:r>
        <w:rPr/>
        <w:t xml:space="preserve"> </w:t>
      </w:r>
      <w:r>
        <w:rPr/>
        <w:t>Боголюбов В.С. Экономика туризма: Учеб. Пособие. – М.: Академия, 2005. – с. 160</w:t>
      </w:r>
    </w:p>
  </w:footnote>
  <w:footnote w:id="24">
    <w:p>
      <w:pPr>
        <w:pStyle w:val="Footnote"/>
        <w:rPr/>
      </w:pPr>
      <w:r>
        <w:rPr>
          <w:rStyle w:val="FootnoteCharacters"/>
        </w:rPr>
        <w:footnoteRef/>
      </w:r>
      <w:r>
        <w:rPr/>
        <w:t xml:space="preserve"> </w:t>
      </w:r>
      <w:r>
        <w:rPr/>
        <w:t>Папирян Г.А. Международные экономические отношения. Маркетинг в туризме. – М.: Финансы и статистика, 2006. – С. 49</w:t>
      </w:r>
    </w:p>
  </w:footnote>
  <w:footnote w:id="25">
    <w:p>
      <w:pPr>
        <w:pStyle w:val="Footnote"/>
        <w:rPr/>
      </w:pPr>
      <w:r>
        <w:rPr>
          <w:rStyle w:val="FootnoteCharacters"/>
        </w:rPr>
        <w:footnoteRef/>
      </w:r>
      <w:r>
        <w:rPr/>
        <w:t xml:space="preserve"> </w:t>
      </w:r>
      <w:r>
        <w:rPr/>
        <w:t>Китай. Туристические ресурсы // 100 дорог. - М., 2008 // http://www.tours.ru/country/article.asp?id_host_country_pages=63</w:t>
      </w:r>
    </w:p>
  </w:footnote>
  <w:footnote w:id="26">
    <w:p>
      <w:pPr>
        <w:pStyle w:val="Footnote"/>
        <w:rPr/>
      </w:pPr>
      <w:r>
        <w:rPr>
          <w:rStyle w:val="FootnoteCharacters"/>
        </w:rPr>
        <w:footnoteRef/>
      </w:r>
      <w:r>
        <w:rPr/>
        <w:t xml:space="preserve"> </w:t>
      </w:r>
      <w:r>
        <w:rPr/>
        <w:t>Туристические ресурсы // Китайский информационный Интернет-центр: – 01.04.08 – // http://russian.china.org.cn/china/archive/China2006/txt/2006-12/05/content_2278933.htm</w:t>
      </w:r>
    </w:p>
  </w:footnote>
  <w:footnote w:id="27">
    <w:p>
      <w:pPr>
        <w:pStyle w:val="Footnote"/>
        <w:rPr/>
      </w:pPr>
      <w:r>
        <w:rPr>
          <w:rStyle w:val="FootnoteCharacters"/>
        </w:rPr>
        <w:footnoteRef/>
      </w:r>
      <w:r>
        <w:rPr/>
        <w:t xml:space="preserve"> </w:t>
      </w:r>
      <w:r>
        <w:rPr/>
        <w:t>Журавлев А. Что ждёт туриста в Китае? // Культурная эволюция Сибири. – Новосибирск, 13.12.07. // http://kulsi.ru/Pages?pid=14&amp;id=1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Схема документа Знак"/>
    <w:qFormat/>
    <w:rPr>
      <w:rFonts w:ascii="Tahoma" w:hAnsi="Tahoma" w:cs="Tahoma"/>
      <w:sz w:val="16"/>
      <w:szCs w:val="16"/>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color w:val="B98D3E"/>
      <w:kern w:val="2"/>
    </w:rPr>
  </w:style>
  <w:style w:type="paragraph" w:styleId="Style16">
    <w:name w:val="Мой"/>
    <w:basedOn w:val="Normal"/>
    <w:qFormat/>
    <w:pPr>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2:00Z</dcterms:created>
  <dc:creator>Марина</dc:creator>
  <dc:description/>
  <cp:keywords/>
  <dc:language>en-US</dc:language>
  <cp:lastModifiedBy>SYSTEM</cp:lastModifiedBy>
  <dcterms:modified xsi:type="dcterms:W3CDTF">2011-09-22T02:52:00Z</dcterms:modified>
  <cp:revision>2</cp:revision>
  <dc:subject/>
  <dc:title>Содержание</dc:title>
</cp:coreProperties>
</file>