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СЕЛЕНИЕ И ПРИРОДНЫЕ РЕКРЕАЦИОННЫЕ РЕСУРСЫ..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Население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Ландшафты </w:t>
        <w:tab/>
        <w:t>………………………………………………………….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w:t>
      </w:r>
      <w:r>
        <w:rPr>
          <w:rFonts w:cs="Times New Roman" w:ascii="Times New Roman" w:hAnsi="Times New Roman"/>
          <w:sz w:val="28"/>
          <w:szCs w:val="28"/>
          <w:lang w:eastAsia="ru-RU"/>
        </w:rPr>
        <w:t>Экологическое состояние природной среды</w:t>
      </w:r>
      <w:r>
        <w:rPr>
          <w:rFonts w:cs="Times New Roman" w:ascii="Times New Roman" w:hAnsi="Times New Roman"/>
          <w:sz w:val="28"/>
          <w:szCs w:val="28"/>
        </w:rPr>
        <w:t xml:space="preserve">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Ландшафтно-рекреационный потенциал и зонирование территорий…………………………………………………………………….…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Климат и биоклимат ………………………………………………..1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Гидроминеральные ресурсы ………………………………………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УЛЬТУРНО-ИСТОРИЧЕСКИЙ ПОТЕНЦИАЛ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Краткая историческая справка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Объекты культурного наследия ……………………………………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Учреждения культуры……………………………………………….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Спортивные объекты ………………………………………………...2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2.5 </w:t>
      </w:r>
      <w:r>
        <w:rPr>
          <w:rFonts w:cs="Times New Roman" w:ascii="Times New Roman" w:hAnsi="Times New Roman"/>
          <w:sz w:val="28"/>
          <w:szCs w:val="28"/>
          <w:lang w:eastAsia="ru-RU"/>
        </w:rPr>
        <w:t>Зрелищно-досуговая индустрия …………………………………..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3. ТУРИСТСКАЯ ИНДУСТРИЯ ………..…………………………….2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3.1</w:t>
      </w:r>
      <w:r>
        <w:rPr>
          <w:rFonts w:cs="Times New Roman" w:ascii="Times New Roman" w:hAnsi="Times New Roman"/>
          <w:sz w:val="28"/>
          <w:szCs w:val="28"/>
          <w:lang w:eastAsia="ru-RU"/>
        </w:rPr>
        <w:t xml:space="preserve"> Транспортное и телекоммуникационное обеспечение ……….……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Санаторно-курортные предприятия ………………………….……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Предприятия спортивного и детского отдыха ……………………29</w:t>
      </w:r>
    </w:p>
    <w:p>
      <w:pPr>
        <w:pStyle w:val="Normal"/>
        <w:spacing w:lineRule="auto" w:line="360" w:before="0" w:after="0"/>
        <w:ind w:firstLine="709"/>
        <w:jc w:val="both"/>
        <w:rPr/>
      </w:pPr>
      <w:r>
        <w:rPr>
          <w:rFonts w:cs="Times New Roman" w:ascii="Times New Roman" w:hAnsi="Times New Roman"/>
          <w:sz w:val="28"/>
          <w:szCs w:val="28"/>
        </w:rPr>
        <w:t>3.4</w:t>
      </w:r>
      <w:r>
        <w:rPr>
          <w:rFonts w:cs="Times New Roman" w:ascii="Times New Roman" w:hAnsi="Times New Roman"/>
          <w:sz w:val="28"/>
          <w:szCs w:val="28"/>
          <w:lang w:eastAsia="ru-RU"/>
        </w:rPr>
        <w:t xml:space="preserve"> Действующие туристско-экскурсионные маршру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Военный тур……………………………………………………………...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мышленные и сельскохозяйственные предприятия, продукцию которых можно использовать в туризме ……………………………………..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АНАЛИЗ ТУРИСТИЧЕСКИХ РЕСУРСОВ ТУЛЬСКОЙ ОБЛАСТИ……………………………………………………………………… 34</w:t>
      </w:r>
    </w:p>
    <w:p>
      <w:pPr>
        <w:pStyle w:val="Normal"/>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sz w:val="28"/>
          <w:szCs w:val="28"/>
        </w:rPr>
        <w:t xml:space="preserve">4.1 </w:t>
      </w:r>
      <w:r>
        <w:rPr>
          <w:rFonts w:cs="Times New Roman" w:ascii="Times New Roman" w:hAnsi="Times New Roman"/>
          <w:bCs/>
          <w:kern w:val="2"/>
          <w:sz w:val="28"/>
          <w:szCs w:val="28"/>
          <w:lang w:eastAsia="ru-RU"/>
        </w:rPr>
        <w:t>Состояние сферы туризма Тульской области …………………….34</w:t>
      </w:r>
    </w:p>
    <w:p>
      <w:pPr>
        <w:pStyle w:val="Normal"/>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4.2 Стратегия развития сферы туризма Тульской области ………….38</w:t>
      </w:r>
    </w:p>
    <w:p>
      <w:pPr>
        <w:pStyle w:val="Normal"/>
        <w:spacing w:lineRule="auto" w:line="360" w:before="0" w:after="0"/>
        <w:ind w:firstLine="709"/>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4.3 Конкурентные преимущества Тульской области в сфере развития туризма ………………………………………………………………………….3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kern w:val="2"/>
          <w:sz w:val="28"/>
          <w:szCs w:val="28"/>
          <w:lang w:eastAsia="ru-RU"/>
        </w:rPr>
        <w:t xml:space="preserve">4.4 </w:t>
      </w:r>
      <w:r>
        <w:rPr>
          <w:rFonts w:cs="Times New Roman" w:ascii="Times New Roman" w:hAnsi="Times New Roman"/>
          <w:sz w:val="28"/>
          <w:szCs w:val="28"/>
        </w:rPr>
        <w:t>Проблемы и рекомендации по развитию туризма в регионе ……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 …………………………………………………………4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 …………………………………………………………..43</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ВЕДЕНИЕ</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Предлагаю Вашему вниманию рекламно-информационный буклет «Тульская область — край перспективного туризма», дающий представление о туристической привлекательности нашего региона. Тульская область имеет все предпосылки для того, чтобы сфера туризма стала одной из значимых составляющих социально-экономического комплекса области, существенным источником пополнения регионального бюджета. Благодаря особому географическому расположению (в центре России, вблизи Москвы, на линиях важнейших российских коммуникаций) и универсальному комплексу культурно-исторических и природных достопримечательностей, область представляет значительный интерес для туристских посещений российских и иностранных граждан. Администрация Тульской области намерена создать в регионе современный, высокоэффективный и конкурентоспособный туристический комплекс, обеспечивающий, с одной стороны, широкие возможности для удовлетворения потребностей российских и иностранных граждан в туристических услугах, а с другой — значительный вклад в развитие экономики области, в том числе за счет налоговых поступлений в бюджет, притока инвестиций, увеличения количества рабочих мест, содержания и рационального использования культурного и природного наследия. В представленных материалах есть те идеи и предложения, которые администрация, туляки хотели бы реализовать с помощью привлечения инвесторов, с Вашей помощью, господа. Многообразие туристских достопримечательностей Тульской области, обусловленное богатейшими историческими, культурными, трудовыми и боевыми традициями региона, дает основание рассчитывать на то, что при серьезной и </w:t>
      </w:r>
      <w:r>
        <w:rPr>
          <w:rFonts w:cs="Times New Roman" w:ascii="Times New Roman" w:hAnsi="Times New Roman"/>
          <w:sz w:val="28"/>
          <w:szCs w:val="28"/>
        </w:rPr>
        <w:t>постоянной работе всех заинтересованных сторон отраслевой инвестиционный портфель будет регулярно пополняться. В свою очередь, реализация инвестиционных проектов позволит сделать сферу туризма одной из реальных точек экономического роста Тульской области. Пусть мое обращение к Вам послужит не только знаком внимания и традиционного тульского гостеприимства, но и гарантией со стороны администрации. Сегодня тульский край открыт для делового сотрудничества, для добрых дел, для надежных друзей».</w:t>
      </w:r>
    </w:p>
    <w:p>
      <w:pPr>
        <w:pStyle w:val="Normal"/>
        <w:spacing w:lineRule="auto" w:line="360" w:before="0" w:after="0"/>
        <w:ind w:firstLine="709"/>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Губернатор Тульской области В. Д. Ду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уризма в России, безусловно, должно занимать одно из центральных мест во всей системе государственного планирования, так как доходы данной отрасли позволяют включать ее в список приоритетных направлений экономического и социального развития. Данная работа и призвана рассмотреть возможность, благоприятность и целесообразность развития туризма в Туль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попытаемся дать практические рекомендации относительно развития туристических маршрутов в данном регионе, его рекреационный потенциал, а также проблемы, которые препятствуют развитию и совершенствованию материально-технической базы рынка туристических услуг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блок рассматриваемых вопросов посвящен природным и рекреационным ресурсам, расположенным на территории Тульской области. Будет рассмотрено географическое положение, демографическая составляющая, а также объекты экологического туризма. Более подробно на экологии мы остановимся во втором блоке рассматриваемых вопросов, где раскроем ландшафтно-рекреационный потенциал и климат Тульской области, который, безусловно, влияет на туристические потоки и позволяет лучше ориентироваться сезонности предложения рынка туристически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о-исторический потенциал области будет рассмотрен в третьем блоке, основном на наш взгляд во всей структуре работы. Культура и история – это то, что лежит на поверхности мотивационных процессов туристов, и что, безусловно, является главным достоянием Туль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уделить внимание и социо-культурной инфраструктуре области, что и будет сделано нами в четвертом блоке рассматриваемых вопросов. Очень большую роль играет грамотная организация социо-культурных объектов, которая является как бы фундаментом туристической отрасли и, что немаловажно, иногда играет законодательную рол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стическая инфраструктура – как подсистема социо-культурной инфраструктуры рассматривается в пятом блоке. Начиная с этого момента, мы попытаемся давать некоторые практические рекомендации по развитию туризма в Туль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их блоках будут рассмотрены проблемы препятствующие развитию туризма в Тульской области, и, наконец, в одиннадцатом блоке, как резюме будут даны обобщающие замечания, относительно предполагаемых путей развития туристической отрасли в Тульской отрасли.</w:t>
      </w:r>
      <w:r>
        <w:br w:type="page"/>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СЕЛЕНИЕ И ПРИРОДНЫЕ РЕКРЕАЦИОННЫЕ РЕСУР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Нас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населения Тульской области составляет 1 746 100 человек. В области живут русские (свыше 96%), украинцы, татары, белорусы и др. Средняя плотность нас. 69,7 чел. на 1 км2 (2002); наиболее высока (свыше 140 чел. на 1 км2) в центральной части, где расположены города Тула, Новомосковск, Узловая. Важнейшие города - Тула, Новомосковск, Щёкино, Узловая, Алексин, Ефремов. Центр - город - Герой Тула, основан в 1146 году. Численность населения г.Тулы (на начало 1997 г.) - 573.2 тыс.человек в том числе без подчиненных городской администрации рабочих поселков - 524.6 тыс.человек </w:t>
      </w:r>
    </w:p>
    <w:p>
      <w:pPr>
        <w:pStyle w:val="Normal"/>
        <w:spacing w:lineRule="auto" w:line="360" w:before="0" w:after="0"/>
        <w:ind w:firstLine="709"/>
        <w:jc w:val="both"/>
        <w:rPr/>
      </w:pPr>
      <w:r>
        <w:rPr>
          <w:rFonts w:cs="Times New Roman" w:ascii="Times New Roman" w:hAnsi="Times New Roman"/>
          <w:sz w:val="28"/>
          <w:szCs w:val="28"/>
        </w:rPr>
        <w:t>Снижение рождаемости коснулось практически всех регионов России. Не вдаваясь в детальный анализ динамики рождаемости в регионах, отметим лишь то, что в 2000 г. показатель рождаемости ниже среднероссийского был в Центральном (7,7 ‰) округе, к которому и относится Ту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е снижение рождаемости порождает ряд негативных последствий. Важнейшие из них - это убыль населения и деформация возрастной структуры (постарение населения), которые затрагивают все стороны жизни: состав трудоспособного населения, мобильность рабочей силы, в том числе профессиональную, структуру услуг социальной сферы и здравоохранения (возрастает потребность в услугах геронтологических служб, усилении социальной защиты пенсионеров). Старение населения способствует увеличению процента одиноких пожилых людей, главным образом, женщин. В селах Тульской области на 1000 человек населения приходится 376 пенсионеров по стар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вые ресурсы области составляют около 700 тыс. человек или 56% от общей численности населения. Из них занято около 600 тыс. человек. Три четверти трудоспособного населения работают в промышленности, сельском хозяйстве и строительств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гатые рекреационные ресурсы Тульской области позволяют превратить этот регион в один из самых перспективных для развития туризма в России. Дополнительными стимулирующими факторам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зрождение популярности местных музеев, здравниц и живописных местностей среди жителей Тульской области и принимаемых турис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ключение части этой территории в "природно-исторический парк Средней России", создаваемый по указу Президент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возможность основных, традиционных, местных форм хозяйствования (сельского и лесного) стать рычагами для экономического, социального и духовного возрождения региона, вынужденных искать новый экономический ориент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освоены территории прилегающие к областному центру, а в отдельных районах рекреационные учреждения единичны или вообще отсутствую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анализ данных последних периодов показывает, что объем услуг по предприятиям туристской отрасли в Тульской области составляет более 200 млн. руб. (январь 1999 г.). При этом коэффициент заполняемости гостиниц составляет 53%, а предприятий санаторно-оздоровительного комплекса лишь 15%. Причиной неудовлетворительного состояния в данных категориях предприятий является чрезмерная изношенность их материально-технической базы. В ряде случаев коэффициент изношенности зданий и оборудования составляет 70-90%. Вместе с тем цены на пребывание в местах отдыха, лечения и размещения остаются достаточно высокими, что не способствует привлечению контингента туристов и отдыхающих.</w:t>
      </w:r>
      <w:r>
        <w:br w:type="page"/>
      </w:r>
    </w:p>
    <w:p>
      <w:pPr>
        <w:pStyle w:val="Normal"/>
        <w:spacing w:lineRule="auto" w:line="360" w:before="0" w:after="0"/>
        <w:ind w:firstLine="709"/>
        <w:jc w:val="both"/>
        <w:rPr/>
      </w:pPr>
      <w:r>
        <w:rPr>
          <w:rFonts w:cs="Times New Roman" w:ascii="Times New Roman" w:hAnsi="Times New Roman"/>
          <w:sz w:val="28"/>
          <w:szCs w:val="28"/>
        </w:rPr>
        <w:t>1.2 Ландшафты</w:t>
      </w:r>
    </w:p>
    <w:p>
      <w:pPr>
        <w:pStyle w:val="Style18"/>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8"/>
        <w:spacing w:lineRule="auto" w:line="360" w:before="0" w:after="0"/>
        <w:ind w:firstLine="709"/>
        <w:jc w:val="both"/>
        <w:rPr>
          <w:sz w:val="28"/>
          <w:szCs w:val="28"/>
        </w:rPr>
      </w:pPr>
      <w:r>
        <w:rPr>
          <w:sz w:val="28"/>
          <w:szCs w:val="28"/>
        </w:rPr>
        <w:t>Тульская область находится на севере Среднерусской возвышенности. Лесистость области около 13% (под лесами, включая полезащитные лесопосадки, находится свыше 350 тыс. га - около 14% территории), в основном в северной и северо-западных частях; преобладают дубовые, берёзовые, осиновые леса. На границе с лесостепью большое мелиоративное значение имеет полоса широколиственных лесов (дубово-ясеневых с примесью клёна, ильма и др.) - так называемые Тульские засеки.</w:t>
      </w:r>
    </w:p>
    <w:p>
      <w:pPr>
        <w:pStyle w:val="Style18"/>
        <w:spacing w:lineRule="auto" w:line="360" w:before="0" w:after="0"/>
        <w:ind w:firstLine="709"/>
        <w:jc w:val="both"/>
        <w:rPr>
          <w:sz w:val="28"/>
          <w:szCs w:val="28"/>
        </w:rPr>
      </w:pPr>
      <w:r>
        <w:rPr>
          <w:sz w:val="28"/>
          <w:szCs w:val="28"/>
        </w:rPr>
        <w:t>Следующей природной особенностью района является смешанный лесостепной характер растительности и животного мира. Интенсивная хозяйственная деятельность, высокая плотность населения привели к сокращению численности видов флоры и фауны, поэтому сегодня территория является резервным охотничьим участком. Большая часть лесных насаждений сделана за последние 40 лет. Особенно полезными оказались лесополосы автомагистралей и границ полей, оврагов.</w:t>
      </w:r>
    </w:p>
    <w:p>
      <w:pPr>
        <w:pStyle w:val="Style18"/>
        <w:spacing w:lineRule="auto" w:line="360" w:before="0" w:after="0"/>
        <w:ind w:firstLine="709"/>
        <w:jc w:val="both"/>
        <w:rPr>
          <w:sz w:val="28"/>
          <w:szCs w:val="28"/>
        </w:rPr>
      </w:pPr>
      <w:r>
        <w:rPr>
          <w:sz w:val="28"/>
          <w:szCs w:val="28"/>
        </w:rPr>
        <w:t xml:space="preserve">В связи с деятельностью шахт значительно изменился ландшафт: появились участки подвалки, заболоченные участки. С течением времени почвы тоже изменились, сегодня основными являются выщелоченные и оподзоленные черноземы. </w:t>
      </w:r>
    </w:p>
    <w:p>
      <w:pPr>
        <w:pStyle w:val="Style18"/>
        <w:spacing w:lineRule="auto" w:line="360" w:before="0" w:after="0"/>
        <w:ind w:firstLine="709"/>
        <w:jc w:val="both"/>
        <w:rPr>
          <w:sz w:val="28"/>
          <w:szCs w:val="28"/>
        </w:rPr>
      </w:pPr>
      <w:r>
        <w:rPr>
          <w:sz w:val="28"/>
          <w:szCs w:val="28"/>
        </w:rPr>
        <w:t xml:space="preserve">Рельеф на западе, северо-западе и севере сильно расчленённый, в центральной части слегка всхолмлённый, на востоке - слабо расчленённая равнина, на юге и юго-востоке - волнистый, изрезанный сложной сетью глубоких оврагов, высотой до 293 м (на юге). В пределах Тульской области сосредоточены месторождения Подмосковного угольного бассейна; кроме того, имеются залежи железной руды и различных стройматериалов. </w:t>
      </w:r>
    </w:p>
    <w:p>
      <w:pPr>
        <w:pStyle w:val="Style18"/>
        <w:spacing w:lineRule="auto" w:line="360" w:before="0" w:after="0"/>
        <w:ind w:firstLine="709"/>
        <w:jc w:val="both"/>
        <w:rPr>
          <w:sz w:val="28"/>
          <w:szCs w:val="28"/>
        </w:rPr>
      </w:pPr>
      <w:r>
        <w:rPr>
          <w:sz w:val="28"/>
          <w:szCs w:val="28"/>
        </w:rPr>
        <w:t>Ключевой топоним для понимания карты Тульской области — Среднерусская возвышенность. Хребтина этой линейно вытянутой возвышенности тянется с юга, от Украины чуть не под самую Москву. Северная граница совпадает примерно с границей между Тульской и Московской областями.</w:t>
      </w:r>
    </w:p>
    <w:p>
      <w:pPr>
        <w:pStyle w:val="Style18"/>
        <w:spacing w:lineRule="auto" w:line="360" w:before="0" w:after="0"/>
        <w:ind w:firstLine="709"/>
        <w:jc w:val="both"/>
        <w:rPr>
          <w:sz w:val="28"/>
          <w:szCs w:val="28"/>
        </w:rPr>
      </w:pPr>
      <w:r>
        <w:rPr>
          <w:sz w:val="28"/>
          <w:szCs w:val="28"/>
        </w:rPr>
        <w:t>Тульская область — словно наконечник на севере этого «хребта». Но не совсем правильно было бы сказать, что область занимает северный скат Среднерусской возвышености. Да, она занимает крутой северный, обращенный к Москве, скат. Но она занимает и часть пологого южного. На территории области находится высшая точка всей Среднерусской возвышенности (293 м) и всего юго-западного сектора Европейской России (южнее Смоленско-Московской и западнее Приволжской возвышенности). Здесь — перелом «кровли» возвышенности, и отсюда начинается постепенное снижение к югу — к Приднепровью, к Азовскому и Черному морям.</w:t>
      </w:r>
    </w:p>
    <w:p>
      <w:pPr>
        <w:pStyle w:val="Style18"/>
        <w:spacing w:lineRule="auto" w:line="360" w:before="0" w:after="0"/>
        <w:ind w:firstLine="709"/>
        <w:jc w:val="both"/>
        <w:rPr>
          <w:sz w:val="28"/>
          <w:szCs w:val="28"/>
        </w:rPr>
      </w:pPr>
      <w:r>
        <w:rPr>
          <w:sz w:val="28"/>
          <w:szCs w:val="28"/>
        </w:rPr>
        <w:t>Тульскую область правильнее всего было бы уподобить не скату, а куполу. Территории многих стран и областей оформились в водосборных бассейнах рек или групп рек и «огорожены» естественными рубежами в виде возвышенностей, хребтов, кряжей, увалов. В отличие от них, Тульская область — на «водоразбросной» территории, на водоразделе. Раскрытым на 360° веером разбегаются во все стороны с тульского купола маленькие речушки, среди которых, между прочим, и верховья Тихого Дона. Верхняя Ока лишь чиркает по западным и северным рубежам области, но нигде не становится структурообразующим стержнем территории.</w:t>
      </w:r>
    </w:p>
    <w:p>
      <w:pPr>
        <w:pStyle w:val="Style18"/>
        <w:spacing w:lineRule="auto" w:line="360" w:before="0" w:after="0"/>
        <w:ind w:firstLine="709"/>
        <w:jc w:val="both"/>
        <w:rPr>
          <w:sz w:val="28"/>
          <w:szCs w:val="28"/>
        </w:rPr>
      </w:pPr>
      <w:r>
        <w:rPr>
          <w:sz w:val="28"/>
          <w:szCs w:val="28"/>
        </w:rPr>
        <w:t xml:space="preserve">Около 80% территории относится к бассейну Оки, которая протекает по западной и северо-западной окраинам области (длина в пределах области 220 км); основные притоки - Упа, Осётр, Зуша. В т.ч. истоки и часть верхнего течения Дона и его притоки - Непрядва и Красивая Меча. </w:t>
      </w:r>
    </w:p>
    <w:p>
      <w:pPr>
        <w:pStyle w:val="Style18"/>
        <w:spacing w:lineRule="auto" w:line="360" w:before="0" w:after="0"/>
        <w:ind w:firstLine="709"/>
        <w:jc w:val="both"/>
        <w:rPr>
          <w:sz w:val="28"/>
          <w:szCs w:val="28"/>
        </w:rPr>
      </w:pPr>
      <w:r>
        <w:rPr>
          <w:sz w:val="28"/>
          <w:szCs w:val="28"/>
        </w:rPr>
        <w:t>Особенностью гидрографии района является его местоположение на водоразделе Волго-Окского и Донского бассейнов. Речки и ручьи равнинного типа, большое количество родников, остатков болот, прудов формируют водный режим района. Крупными реками являются Дон с притоками Бобрик и Люторичь на востоке. Шиворонь - на западе района.</w:t>
      </w:r>
    </w:p>
    <w:p>
      <w:pPr>
        <w:pStyle w:val="Style18"/>
        <w:spacing w:lineRule="auto" w:line="360" w:before="0" w:after="0"/>
        <w:ind w:firstLine="709"/>
        <w:jc w:val="both"/>
        <w:rPr>
          <w:sz w:val="28"/>
          <w:szCs w:val="28"/>
        </w:rPr>
      </w:pPr>
      <w:r>
        <w:rPr>
          <w:sz w:val="28"/>
          <w:szCs w:val="28"/>
        </w:rPr>
        <w:t>Почвенно-растительный покров на территории области различен, это связано с тем, что по ней проходит три природные зоны - лесная, лесостепная и степная. В северной части региона расположена зона еловых и пихтовых лесов с примесью дуба, южнее - широколиственные леса, а на юго-западе простираются степи.</w:t>
      </w:r>
    </w:p>
    <w:p>
      <w:pPr>
        <w:pStyle w:val="Style18"/>
        <w:spacing w:lineRule="auto" w:line="360" w:before="0" w:after="0"/>
        <w:ind w:firstLine="709"/>
        <w:jc w:val="both"/>
        <w:rPr>
          <w:sz w:val="28"/>
          <w:szCs w:val="28"/>
        </w:rPr>
      </w:pPr>
      <w:r>
        <w:rPr>
          <w:sz w:val="28"/>
          <w:szCs w:val="28"/>
        </w:rPr>
        <w:t>На территории области в почвенном покрове преобладают дерново-подзолистые, серые и темно-серые оподзоленные почвы. Вдоль рек под тонким верхним слоем черноземов лежат бурые суглинки, яркие песчаники и глины разных цветов и оттенков, встречаются линзы торфа. На песчаных речных террасах произрастают сосновые боры. К югу располагаются степи с темно-каштановыми почвами. Земли сельскохозяйственного назначения составляют 70,8% всех земель области, из них пашня занимает 81,3%.</w:t>
      </w:r>
    </w:p>
    <w:p>
      <w:pPr>
        <w:pStyle w:val="Style18"/>
        <w:spacing w:lineRule="auto" w:line="360" w:before="0" w:after="0"/>
        <w:ind w:firstLine="709"/>
        <w:jc w:val="both"/>
        <w:rPr>
          <w:sz w:val="28"/>
          <w:szCs w:val="28"/>
        </w:rPr>
      </w:pPr>
      <w:r>
        <w:rPr>
          <w:sz w:val="28"/>
          <w:szCs w:val="28"/>
        </w:rPr>
        <w:t xml:space="preserve">В Тульской области произрастают лекарственные растения из 5 отделов и 18 семейств. Большинство отделов представлены 1 видом. Больше всего в области покрытосеменных- 85%. Среди них самым богатым лекарственными видами является Семество сложноцветные - 8 видов (25%). Это такие растения, как мать-и-мачеха, одуванчик лекарственный, полынь горькая и др. Среди лекарственных растений Тульской области преобладают виды, у которых сырьем является трава, т.е. надземная часть с цветками, стеблями, листьями. Есть растения , у которых заготавливаются плоды- рябина, можжевельник; корни- одуванчик лекарственный и др. </w:t>
      </w:r>
    </w:p>
    <w:p>
      <w:pPr>
        <w:pStyle w:val="Style18"/>
        <w:spacing w:lineRule="auto" w:line="360" w:before="0" w:after="0"/>
        <w:ind w:firstLine="709"/>
        <w:jc w:val="both"/>
        <w:rPr>
          <w:sz w:val="28"/>
          <w:szCs w:val="28"/>
        </w:rPr>
      </w:pPr>
      <w:r>
        <w:rPr>
          <w:sz w:val="28"/>
          <w:szCs w:val="28"/>
        </w:rPr>
        <w:t xml:space="preserve">К числу грибов, образующих микоризу в Тульской области, относятся всем хорошо известные съедобные грибы - белый, осиновик, березовик, грузди, маслята, волнушки. Эти грибы специализированы к образованию микоризы с определенными растениями, и именно поэтому каждый грибник ищет их в определенных лесах. Запасы съедобных грибов в округе до сих пор никто не оценивал. Они велики, и здесь встречаются все или почти все традиционно используемые в России виды грибов. </w:t>
      </w:r>
    </w:p>
    <w:p>
      <w:pPr>
        <w:pStyle w:val="Style18"/>
        <w:spacing w:lineRule="auto" w:line="360" w:before="0" w:after="0"/>
        <w:ind w:firstLine="709"/>
        <w:jc w:val="both"/>
        <w:rPr>
          <w:sz w:val="28"/>
          <w:szCs w:val="28"/>
        </w:rPr>
      </w:pPr>
      <w:r>
        <w:rPr>
          <w:sz w:val="28"/>
          <w:szCs w:val="28"/>
        </w:rPr>
        <w:t>Из ягодных ресурсов Тульской области можно отметить такие растения, как жимолость (местами), много красной и черной смородины, крыжовника, шиповника, малины, брусники, костяники, черники.</w:t>
      </w:r>
    </w:p>
    <w:p>
      <w:pPr>
        <w:pStyle w:val="Style18"/>
        <w:spacing w:lineRule="auto" w:line="360" w:before="0" w:after="0"/>
        <w:ind w:firstLine="709"/>
        <w:jc w:val="both"/>
        <w:rPr>
          <w:sz w:val="28"/>
          <w:szCs w:val="28"/>
        </w:rPr>
      </w:pPr>
      <w:r>
        <w:rPr>
          <w:sz w:val="28"/>
          <w:szCs w:val="28"/>
        </w:rPr>
        <w:t xml:space="preserve">Особо охраняемые природные территории (ООПТ) предназначены для сохранения типичных и уникальных природных ландшафтов, разнообразия животного и растительного мира, охраны объектов природного и культурного наследия. Полностью или частично изъятые из хозяйственного использования, они имеют режим особой охраны, а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 </w:t>
      </w:r>
    </w:p>
    <w:p>
      <w:pPr>
        <w:pStyle w:val="Style18"/>
        <w:spacing w:lineRule="auto" w:line="360" w:before="0" w:after="0"/>
        <w:ind w:firstLine="709"/>
        <w:jc w:val="both"/>
        <w:rPr>
          <w:sz w:val="28"/>
          <w:szCs w:val="28"/>
        </w:rPr>
      </w:pPr>
      <w:r>
        <w:rPr>
          <w:sz w:val="28"/>
          <w:szCs w:val="28"/>
        </w:rPr>
        <w:t>Существующие категории ООПТ (государственные природные заповедники, в том числе биосферные, национальные парки, природные парки, государственные природные заказники, памятники природы, дендрологические парки и ботанические сады, лечебно-оздоровительные местности и курорты) органами исполнительной власти или местного самоуправления могут дополняться другими категориями: территориями, на которых находятся зеленые зоны, городские леса, городские парки, памятники садово-паркового искусства и др.</w:t>
      </w:r>
    </w:p>
    <w:p>
      <w:pPr>
        <w:pStyle w:val="Style18"/>
        <w:spacing w:lineRule="auto" w:line="360" w:before="0" w:after="0"/>
        <w:ind w:firstLine="709"/>
        <w:jc w:val="both"/>
        <w:rPr>
          <w:sz w:val="28"/>
          <w:szCs w:val="28"/>
        </w:rPr>
      </w:pPr>
      <w:r>
        <w:rPr>
          <w:sz w:val="28"/>
          <w:szCs w:val="28"/>
        </w:rPr>
        <w:t xml:space="preserve">Центральное место среди ресурсов экологического туризма занимает Детский парк г. Новомосковска. Детский парк - уникальный природно-культурный объект г. Новомосковска, центра крупнейшей промышленной агломерации, основанного в 1930 г. Его уникальность объясняется рядом причин. Во-первых, лесистость Новомосковского района составляет всего 5%, причем все лесные насаждения искусственные. Одно из них - Детский парк. Во-вторых, деревья парка были посажены в 1930-х годах для защиты строящегося города от северного ветра, несущего выбросы предприятий промзоны. Со временем основной функцией парка стала рекреационная, что, однако, значительно увеличило антропогенную нагрузку на все компоненты его экосистем. И, в-третьих, именно здесь берет свое начало одна из крупнейших европейских рек - Дон. Участок верхнего течения Дона в черте г.Новомосковска в 1994 г. объявлен памятником природы районного значения. </w:t>
      </w:r>
    </w:p>
    <w:p>
      <w:pPr>
        <w:pStyle w:val="Style18"/>
        <w:spacing w:lineRule="auto" w:line="360" w:before="0" w:after="0"/>
        <w:ind w:firstLine="709"/>
        <w:jc w:val="both"/>
        <w:rPr>
          <w:sz w:val="28"/>
          <w:szCs w:val="28"/>
        </w:rPr>
      </w:pPr>
      <w:r>
        <w:rPr>
          <w:sz w:val="28"/>
          <w:szCs w:val="28"/>
        </w:rPr>
        <w:t xml:space="preserve">По результатам оценки лесов Нечерноземья с позиции их рекреационной значимости можно сказать, что леса и прежде всего лесные массивы зеленых зон Московской, Смоленской, Брянской, Калужской, Орловской, Тульской, Рязанской, Нижегородской, Владимирской областей, республик Марий Эл, Чувашской и Мордовии следует считать важнейшим климатотерапевтическим фондом страны. </w:t>
      </w:r>
    </w:p>
    <w:p>
      <w:pPr>
        <w:pStyle w:val="Style18"/>
        <w:spacing w:lineRule="auto" w:line="360" w:before="0" w:after="0"/>
        <w:ind w:firstLine="709"/>
        <w:jc w:val="both"/>
        <w:rPr>
          <w:sz w:val="28"/>
          <w:szCs w:val="28"/>
        </w:rPr>
      </w:pPr>
      <w:r>
        <w:rPr>
          <w:sz w:val="28"/>
          <w:szCs w:val="28"/>
        </w:rPr>
        <w:t xml:space="preserve">Лечебно-оздоровительные местности (курорты) выделяются в целях их рационального использования и обеспечения сохранения природных лечебных ресурсов и оздоровительных свойств. Все курорты условно подразделяются на климатические (приморские климатические, горноклиматические), бальнеологические, бальнеогрязевые, бальнеоклиматические. </w:t>
      </w:r>
    </w:p>
    <w:p>
      <w:pPr>
        <w:pStyle w:val="Style18"/>
        <w:spacing w:lineRule="auto" w:line="360" w:before="0" w:after="0"/>
        <w:ind w:firstLine="709"/>
        <w:jc w:val="both"/>
        <w:rPr>
          <w:sz w:val="28"/>
          <w:szCs w:val="28"/>
        </w:rPr>
      </w:pPr>
      <w:r>
        <w:rPr>
          <w:sz w:val="28"/>
          <w:szCs w:val="28"/>
        </w:rPr>
        <w:t xml:space="preserve">Природные лечебные ресурсы - это природные объекты, обладающие лечебными свойствами, выявленными в результате многолетней практики их использования или соответствующих научных исследований. К природным лечебным ресурсам относятся минеральные воды, лечебные грязи, климатические особенности, живописные ландшафты, леса, лесопарковые насаждения, альпийские луга, местности, пригодные для кумысолечения, рапа лиманов и озер, акватории морей и внутренних водоемов, другие редкие природные объекты, такие, как гелиотермы, нафталанская лечебная нефть, горячий пар и газ, карстовые, соляные пещеры, используемые для лечения, профилактики заболеваний и организации отдыха населения. </w:t>
      </w:r>
    </w:p>
    <w:p>
      <w:pPr>
        <w:pStyle w:val="Style18"/>
        <w:spacing w:lineRule="auto" w:line="360" w:before="0" w:after="0"/>
        <w:ind w:firstLine="709"/>
        <w:jc w:val="both"/>
        <w:rPr>
          <w:sz w:val="28"/>
          <w:szCs w:val="28"/>
        </w:rPr>
      </w:pPr>
      <w:r>
        <w:rPr>
          <w:sz w:val="28"/>
          <w:szCs w:val="28"/>
        </w:rPr>
        <w:t xml:space="preserve">В 19 веке в Тульской области был открыт грязевый курорт «Краинка» с уникальными лечебными водами. С конца 19 века началось паломничество туристов из российских столиц на отдых в уникальные сосновые боры под городом Алексин на реке Ока. Бальнеологический курорт находится в экологически благополучной местности в Тульской области, на левом берегу реки Черепеть, среди смешанного леса. На территории санатория - старинный липовый парк. </w:t>
      </w:r>
    </w:p>
    <w:p>
      <w:pPr>
        <w:pStyle w:val="Style18"/>
        <w:spacing w:lineRule="auto" w:line="360" w:before="0" w:after="0"/>
        <w:ind w:firstLine="709"/>
        <w:jc w:val="both"/>
        <w:rPr>
          <w:sz w:val="28"/>
          <w:szCs w:val="28"/>
        </w:rPr>
      </w:pPr>
      <w:r>
        <w:rPr>
          <w:sz w:val="28"/>
          <w:szCs w:val="28"/>
        </w:rPr>
        <w:t xml:space="preserve">Лесные памятники природы занимают 24,45 тыс. га, крупнейший - Тульские засеки - одна из немногих сохранившихся естественных дубрав в центре России. Тульские засеки - ценные лесные массивы, имеющие важное историческое и научное значение. Площадью 74,3 тыс. га размещаются полосами шириной 2-5 км. там, где с 13 в. на южных границах русского государства для защиты от нападения монголо-татар создавались системы заграждений (засечные линии) из поваленных деревьев, рвов, укреплённых острогов. Преобладают широколиственные насаждения, в основном из дуба с участием липы, ясеня, клена, ильмовых пород высокой производительности. В Тульских засеках разработаны методы проведения рубок ухода за дубравами, получившие широкое распространение в лесном хозяйстве страны. Многолетняя история лесокультурного дела в Тульских засеках имеет большое значение для степного лесоводства. </w:t>
      </w:r>
    </w:p>
    <w:p>
      <w:pPr>
        <w:pStyle w:val="Style18"/>
        <w:spacing w:lineRule="auto" w:line="360" w:before="0" w:after="0"/>
        <w:ind w:firstLine="709"/>
        <w:jc w:val="both"/>
        <w:rPr>
          <w:sz w:val="28"/>
          <w:szCs w:val="28"/>
        </w:rPr>
      </w:pPr>
      <w:r>
        <w:rPr>
          <w:sz w:val="28"/>
          <w:szCs w:val="28"/>
        </w:rPr>
        <w:t>На территории Тульской области расположено большое количество охотничьих угодий. Мы рассмотрим наиболее крупные из них.</w:t>
      </w:r>
    </w:p>
    <w:p>
      <w:pPr>
        <w:pStyle w:val="Style18"/>
        <w:spacing w:lineRule="auto" w:line="360" w:before="0" w:after="0"/>
        <w:ind w:firstLine="709"/>
        <w:jc w:val="both"/>
        <w:rPr>
          <w:sz w:val="28"/>
          <w:szCs w:val="28"/>
        </w:rPr>
      </w:pPr>
      <w:r>
        <w:rPr>
          <w:sz w:val="28"/>
          <w:szCs w:val="28"/>
        </w:rPr>
        <w:t xml:space="preserve">Суходольское охотохозяйство расположено в 30 километрах северо-западнее г. Тулы на площади 29,1 тысячи гектаров, из которых лесов -10,1 тыс. га, в основном лиственных. Угодья занимают пространство по правому берегу речки Упы. Здесь обитают лисица, енотовидная собака, куница, волк, горностай, ласка, хорь черный, барсук, выдра, заяц-беляк и заяц-русак, белка, ондатра, косуля, лось, кабан, тетерев, рябчик, серая куропатка, перепел, кряква, чирки (свистунок и трескунок), вальдшнеп. Охота на лося, косулю, кабана, зайца-беляка и русака, лису, енотовидную собаку, тетерева. С 1997 года в хозяйстве разводят пятнистого оленя, на которого также организуется охота. Рыбалка: ловятся карп, лещ, карась, окунь, щука, плотва. </w:t>
      </w:r>
    </w:p>
    <w:p>
      <w:pPr>
        <w:pStyle w:val="Style18"/>
        <w:spacing w:lineRule="auto" w:line="360" w:before="0" w:after="0"/>
        <w:ind w:firstLine="709"/>
        <w:jc w:val="both"/>
        <w:rPr>
          <w:sz w:val="28"/>
          <w:szCs w:val="28"/>
        </w:rPr>
      </w:pPr>
      <w:r>
        <w:rPr>
          <w:sz w:val="28"/>
          <w:szCs w:val="28"/>
        </w:rPr>
        <w:t xml:space="preserve">Арсеньевское охотничье хозяйство расположено в 120 километрах юго-западнее Тулы. Площадь 20,5 тысяч гектар, из которых около половины - леса из дуба, березы, сосны и других пород, славящиеся обилием грибов. В границах хозяйства протекают р. Ока с притоками Иста и Зуша. Из охотничьих зверей и птиц здесь обитают лось, кабан, косуля, заяц-беляк и заяц-русак, енотовидная собака, серая куропатка, тетерев, перепел, бекас, дупель и водоплавающая дичь. В водоемах водятся лещ, судак, голавль, подуст, язь, синец, сом, окунь, щука, плотва, густера, ерш, пескарь.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1.3 Экологическое состояние природной среды.</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Тульская область отнесена к 12 наиболее экологически неблагополучным регионам России. Здесь сосредоточены крупные предприятия машиностроительного, химического, топливно-энергетического, военно-промышленного комплексов, строительной индустрии, в сельском хозяйстве преобладает земледелие. Все это создает напряженность экологической и санитарной обстановки. Кроме того, 51% территории области загрязнен радиацией из-за аварии на Чернобыльской АЭС.</w:t>
      </w:r>
    </w:p>
    <w:p>
      <w:pPr>
        <w:pStyle w:val="Style18"/>
        <w:spacing w:lineRule="auto" w:line="360" w:before="0" w:after="0"/>
        <w:ind w:firstLine="709"/>
        <w:jc w:val="both"/>
        <w:rPr>
          <w:sz w:val="28"/>
          <w:szCs w:val="28"/>
        </w:rPr>
      </w:pPr>
      <w:r>
        <w:rPr>
          <w:sz w:val="28"/>
          <w:szCs w:val="28"/>
        </w:rPr>
        <w:t xml:space="preserve">В результате усиленной хозяйственной деятельности наиболее критическая экологическая ситуация сложилась в Новомосковском промышленном районе, который включает Новомосковский, Узловский и Кимовский районы. Он составляет всего 5% всей территории Тульской области, но в нем проживает почти четверть всего населения. Район выделяется высоким сосредоточением промышленности и занимает третье место в стране по концентрации химических производств на единицу площади. К химии следует добавить угольную промышленность и интенсивное сельское хозяйство с избыточным применением химических удобрений. Все это является мощным ударом по экологической обстановке. </w:t>
      </w:r>
    </w:p>
    <w:p>
      <w:pPr>
        <w:pStyle w:val="Style18"/>
        <w:spacing w:lineRule="auto" w:line="360" w:before="0" w:after="0"/>
        <w:ind w:firstLine="709"/>
        <w:jc w:val="both"/>
        <w:rPr>
          <w:sz w:val="28"/>
          <w:szCs w:val="28"/>
        </w:rPr>
      </w:pPr>
      <w:r>
        <w:rPr>
          <w:sz w:val="28"/>
          <w:szCs w:val="28"/>
        </w:rPr>
        <w:t xml:space="preserve">На первом месте по вредному воздействию на воздушную оболочку стоит автотранспорт. В Новомосковском районе используется огромное количество легковых и грузовых автомобилей, выхлопные газы которых содержат сажу, пыль, угарный газ, тяжелые металлы. Все эти вещества вредно действуют на организм человека и окружающую среду. </w:t>
      </w:r>
    </w:p>
    <w:p>
      <w:pPr>
        <w:pStyle w:val="Style18"/>
        <w:spacing w:lineRule="auto" w:line="360" w:before="0" w:after="0"/>
        <w:ind w:firstLine="709"/>
        <w:jc w:val="both"/>
        <w:rPr>
          <w:sz w:val="28"/>
          <w:szCs w:val="28"/>
        </w:rPr>
      </w:pPr>
      <w:r>
        <w:rPr>
          <w:sz w:val="28"/>
          <w:szCs w:val="28"/>
        </w:rPr>
        <w:t xml:space="preserve">В области пытаются снизить вредное воздействие автотранспорта на воздушную среду. Именно в Новомосковске были построены первые в области газозаправочные станции, контролируется содержание вредных веществ в выхлопных газах автомобилей, созданы пункты регулировки двигателей до установленных норм. Другим источником загрязнения атмосферы являются промышленные предприятия такие, как ГРЭС, АК «Азот», АО «Гипс Кнауф» и крупные котельные. Они выбрасывают в воздух кроме пыли вредные вещества, которые взаимодействуя между собой создают неблагоприятный экологический фон. </w:t>
      </w:r>
    </w:p>
    <w:p>
      <w:pPr>
        <w:pStyle w:val="Style18"/>
        <w:spacing w:lineRule="auto" w:line="360" w:before="0" w:after="0"/>
        <w:ind w:firstLine="709"/>
        <w:jc w:val="both"/>
        <w:rPr>
          <w:sz w:val="28"/>
          <w:szCs w:val="28"/>
        </w:rPr>
      </w:pPr>
      <w:r>
        <w:rPr>
          <w:sz w:val="28"/>
          <w:szCs w:val="28"/>
        </w:rPr>
        <w:t xml:space="preserve">Первым наиболее простым способом решения проблемы сохранения чистоты воздуха было размещение жилой зоны города Новомосковска на расстоянии 12 километров от основных промышленных предприятий и учет преобладающих направлений ветров. Затем стали осуществляться работы на предприятиях по уменьшению выбросов вредных веществ. В последние годы в Новомосковске введена в действие автоматизированная система контроля за состоянием атмосферы (АСК), с помощью которой отслеживается чистота воздуха по 12 показателям. Посты наблюдения АСК расположены в различных местах Новомосковска. </w:t>
      </w:r>
    </w:p>
    <w:p>
      <w:pPr>
        <w:pStyle w:val="Style18"/>
        <w:spacing w:lineRule="auto" w:line="360" w:before="0" w:after="0"/>
        <w:ind w:firstLine="709"/>
        <w:jc w:val="both"/>
        <w:rPr>
          <w:sz w:val="28"/>
          <w:szCs w:val="28"/>
        </w:rPr>
      </w:pPr>
      <w:r>
        <w:rPr>
          <w:sz w:val="28"/>
          <w:szCs w:val="28"/>
        </w:rPr>
        <w:t xml:space="preserve">В Тульской области на свалках накоплено более 27 миллионов кубических метров отходов. Они размещены на площади более 180 гектаров. Можно выделить три основных вида отходов : хозяйственно-бытовые, производственные неядовитые и промышленные ядовитые химические отходы. Хозяйственно-бытовые отходы городов Новомосковска и Сокольники, неядовитые производственные и строительные отходы складируются на городских свалках. Площади, занятые свалками постоянно увеличиваются. Поэтому предпринимаются попытки решить эту проблему. </w:t>
      </w:r>
    </w:p>
    <w:p>
      <w:pPr>
        <w:pStyle w:val="Style18"/>
        <w:spacing w:lineRule="auto" w:line="360" w:before="0" w:after="0"/>
        <w:ind w:firstLine="709"/>
        <w:jc w:val="both"/>
        <w:rPr>
          <w:sz w:val="28"/>
          <w:szCs w:val="28"/>
        </w:rPr>
      </w:pPr>
      <w:r>
        <w:rPr>
          <w:sz w:val="28"/>
          <w:szCs w:val="28"/>
        </w:rPr>
        <w:t xml:space="preserve">На территории Тульской области используются как поверхностные водоемы, так и подземные воды. Поверхностные водоемы являются источниками водоснабжения промышленных предприятий, служат для отведения производственных и хозяйственно-бытовых сточных вод, для сельскохозяйственных нужд. Реки и озера привлекают жителей города и района как места отдыха. Подземные воды - единственный источник хозяйственно-питьевого водоснабжения населенных пунктов района, значительная их часть используется на нужды сельского хозяйства и промышленности. Наибольшему воздействию со стороны предприятий подвергается Шатское водохранилище. С самого начала оно использовалось для приема загрязненных сточных вод. К середине 80-х годов содержание вредных веществ в воде превысило допустимую норму, что сделало необитаемыми Иван-Озерский рукав, центральную и приплотинную части водохранилища. </w:t>
      </w:r>
    </w:p>
    <w:p>
      <w:pPr>
        <w:pStyle w:val="Style18"/>
        <w:spacing w:lineRule="auto" w:line="360" w:before="0" w:after="0"/>
        <w:ind w:firstLine="709"/>
        <w:jc w:val="both"/>
        <w:rPr>
          <w:sz w:val="28"/>
          <w:szCs w:val="28"/>
        </w:rPr>
      </w:pPr>
      <w:r>
        <w:rPr>
          <w:sz w:val="28"/>
          <w:szCs w:val="28"/>
        </w:rPr>
        <w:t xml:space="preserve">Важным условием охраны водных ресурсов является надежная и стабильная работа биологических очистительных сооружений. В 1991 году были установлены водоохранные зоны рек и водохранилищ общей площадью более 6100 гектаров. А с 1995 года ведется работа по созданию и использованию автоматизированной системы обработки данных (АСОД) "ВОДА", в которую составной частью входит компьютерная модель Шатского водохранилища. </w:t>
      </w:r>
    </w:p>
    <w:p>
      <w:pPr>
        <w:pStyle w:val="Style18"/>
        <w:spacing w:lineRule="auto" w:line="360" w:before="0" w:after="0"/>
        <w:ind w:firstLine="709"/>
        <w:jc w:val="both"/>
        <w:rPr>
          <w:sz w:val="28"/>
          <w:szCs w:val="28"/>
        </w:rPr>
      </w:pPr>
      <w:r>
        <w:rPr>
          <w:sz w:val="28"/>
          <w:szCs w:val="28"/>
        </w:rPr>
        <w:t xml:space="preserve">Территория Тульской области, включая Новомосковский район, попали в зону выпадения радиоактивных осадков, образовавшихся в результате аварии на Чернобыльской атомной электростанции в апреле 1986 года. Более трехсот наших земляков участвовали в ликвидации последствий аварии на Чернобыльской АЭС. Построен первый в России жилой дом для чернобыльцев, создан Чернобыльский центр, оснащенный современным медицинским оборудованием. </w:t>
      </w:r>
    </w:p>
    <w:p>
      <w:pPr>
        <w:pStyle w:val="Style18"/>
        <w:spacing w:lineRule="auto" w:line="360" w:before="0" w:after="0"/>
        <w:ind w:firstLine="709"/>
        <w:jc w:val="both"/>
        <w:rPr>
          <w:sz w:val="28"/>
          <w:szCs w:val="28"/>
        </w:rPr>
      </w:pPr>
      <w:r>
        <w:rPr>
          <w:sz w:val="28"/>
          <w:szCs w:val="28"/>
        </w:rPr>
        <w:t xml:space="preserve">Радиоактивные осадки приводят к нарушению жизнедеятельности растений, животных, людей. Они длительное время будут находиться в почве и их полный естественный распад возможен лишь в отдаленные сроки. Поэтому в Тульской области разработана и осуществляется программа ликвидации последствий аварии на ЧАЭС и обеспечения безопасного проживания на загрязненных территориях. Организована система радиационного контроля за объектами природной среды и объектами питания.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1.4 Ландшафтно-рекреационный потенциал и зонирование территорий.</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Природные рекреационные ресурсы представляют собой комплекс физических, биологических и энергоинформационных элементов и сил природы, которые используются в процессе восстановления и развития физических и духовных сил человека, его трудоспособности и здоровья. Практически все природные ресурсы обладают рекреационным и туристским потенциалом, но степень использования его различна и зависит от рекреационного спроса и специализации региона.</w:t>
      </w:r>
    </w:p>
    <w:p>
      <w:pPr>
        <w:pStyle w:val="Style18"/>
        <w:spacing w:lineRule="auto" w:line="360" w:before="0" w:after="0"/>
        <w:ind w:firstLine="709"/>
        <w:jc w:val="both"/>
        <w:rPr>
          <w:sz w:val="28"/>
          <w:szCs w:val="28"/>
        </w:rPr>
      </w:pPr>
      <w:r>
        <w:rPr>
          <w:sz w:val="28"/>
          <w:szCs w:val="28"/>
        </w:rPr>
        <w:t xml:space="preserve">Согласно принятым в экономике природопользования классификациям, основанным на двойственном характере понятия "природные ресурсы", отражающем их природное происхождение, с одной стороны, и экономическую значимость - с другой, природные рекреационные ресурсы можно сгруппировать по: </w:t>
      </w:r>
    </w:p>
    <w:p>
      <w:pPr>
        <w:pStyle w:val="Style18"/>
        <w:spacing w:lineRule="auto" w:line="360" w:before="0" w:after="0"/>
        <w:ind w:firstLine="709"/>
        <w:jc w:val="both"/>
        <w:rPr>
          <w:sz w:val="28"/>
          <w:szCs w:val="28"/>
        </w:rPr>
      </w:pPr>
      <w:r>
        <w:rPr>
          <w:sz w:val="28"/>
          <w:szCs w:val="28"/>
        </w:rPr>
        <w:t xml:space="preserve">• </w:t>
      </w:r>
      <w:r>
        <w:rPr>
          <w:sz w:val="28"/>
          <w:szCs w:val="28"/>
        </w:rPr>
        <w:t xml:space="preserve">происхождению; </w:t>
      </w:r>
    </w:p>
    <w:p>
      <w:pPr>
        <w:pStyle w:val="Style18"/>
        <w:spacing w:lineRule="auto" w:line="360" w:before="0" w:after="0"/>
        <w:ind w:firstLine="709"/>
        <w:jc w:val="both"/>
        <w:rPr>
          <w:sz w:val="28"/>
          <w:szCs w:val="28"/>
        </w:rPr>
      </w:pPr>
      <w:r>
        <w:rPr>
          <w:sz w:val="28"/>
          <w:szCs w:val="28"/>
        </w:rPr>
        <w:t xml:space="preserve">• </w:t>
      </w:r>
      <w:r>
        <w:rPr>
          <w:sz w:val="28"/>
          <w:szCs w:val="28"/>
        </w:rPr>
        <w:t xml:space="preserve">видам рекреационного использования; </w:t>
      </w:r>
    </w:p>
    <w:p>
      <w:pPr>
        <w:pStyle w:val="Style18"/>
        <w:spacing w:lineRule="auto" w:line="360" w:before="0" w:after="0"/>
        <w:ind w:firstLine="709"/>
        <w:jc w:val="both"/>
        <w:rPr>
          <w:sz w:val="28"/>
          <w:szCs w:val="28"/>
        </w:rPr>
      </w:pPr>
      <w:r>
        <w:rPr>
          <w:sz w:val="28"/>
          <w:szCs w:val="28"/>
        </w:rPr>
        <w:t xml:space="preserve">• </w:t>
      </w:r>
      <w:r>
        <w:rPr>
          <w:sz w:val="28"/>
          <w:szCs w:val="28"/>
        </w:rPr>
        <w:t xml:space="preserve">скорости исчерпания (быстро исчерпаемые, медленно исчерпаемые, неисчерпаемые); </w:t>
      </w:r>
    </w:p>
    <w:p>
      <w:pPr>
        <w:pStyle w:val="Style18"/>
        <w:spacing w:lineRule="auto" w:line="360" w:before="0" w:after="0"/>
        <w:ind w:firstLine="709"/>
        <w:jc w:val="both"/>
        <w:rPr>
          <w:sz w:val="28"/>
          <w:szCs w:val="28"/>
        </w:rPr>
      </w:pPr>
      <w:r>
        <w:rPr>
          <w:sz w:val="28"/>
          <w:szCs w:val="28"/>
        </w:rPr>
        <w:t xml:space="preserve">• </w:t>
      </w:r>
      <w:r>
        <w:rPr>
          <w:sz w:val="28"/>
          <w:szCs w:val="28"/>
        </w:rPr>
        <w:t xml:space="preserve">возможности самовосстановления и культивирования (возобновимые, относительно возобновимые и невозобновимые); </w:t>
      </w:r>
    </w:p>
    <w:p>
      <w:pPr>
        <w:pStyle w:val="Style18"/>
        <w:spacing w:lineRule="auto" w:line="360" w:before="0" w:after="0"/>
        <w:ind w:firstLine="709"/>
        <w:jc w:val="both"/>
        <w:rPr>
          <w:sz w:val="28"/>
          <w:szCs w:val="28"/>
        </w:rPr>
      </w:pPr>
      <w:r>
        <w:rPr>
          <w:sz w:val="28"/>
          <w:szCs w:val="28"/>
        </w:rPr>
        <w:t xml:space="preserve">• </w:t>
      </w:r>
      <w:r>
        <w:rPr>
          <w:sz w:val="28"/>
          <w:szCs w:val="28"/>
        </w:rPr>
        <w:t xml:space="preserve">возможности экономического восполнения (восполнимые, невосполнимые); </w:t>
      </w:r>
    </w:p>
    <w:p>
      <w:pPr>
        <w:pStyle w:val="Style18"/>
        <w:spacing w:lineRule="auto" w:line="360" w:before="0" w:after="0"/>
        <w:ind w:firstLine="709"/>
        <w:jc w:val="both"/>
        <w:rPr>
          <w:sz w:val="28"/>
          <w:szCs w:val="28"/>
        </w:rPr>
      </w:pPr>
      <w:r>
        <w:rPr>
          <w:sz w:val="28"/>
          <w:szCs w:val="28"/>
        </w:rPr>
        <w:t xml:space="preserve">• </w:t>
      </w:r>
      <w:r>
        <w:rPr>
          <w:sz w:val="28"/>
          <w:szCs w:val="28"/>
        </w:rPr>
        <w:t xml:space="preserve">возможности замены одних ресурсов другими. </w:t>
      </w:r>
    </w:p>
    <w:p>
      <w:pPr>
        <w:pStyle w:val="Style18"/>
        <w:spacing w:lineRule="auto" w:line="360" w:before="0" w:after="0"/>
        <w:ind w:firstLine="709"/>
        <w:jc w:val="both"/>
        <w:rPr>
          <w:sz w:val="28"/>
          <w:szCs w:val="28"/>
        </w:rPr>
      </w:pPr>
      <w:r>
        <w:rPr>
          <w:sz w:val="28"/>
          <w:szCs w:val="28"/>
        </w:rPr>
        <w:t xml:space="preserve">Вовлечение природных ресурсов в процесс рекреационной деятельности может быть различным по характеру: </w:t>
      </w:r>
    </w:p>
    <w:p>
      <w:pPr>
        <w:pStyle w:val="Style18"/>
        <w:spacing w:lineRule="auto" w:line="360" w:before="0" w:after="0"/>
        <w:ind w:firstLine="709"/>
        <w:jc w:val="both"/>
        <w:rPr>
          <w:sz w:val="28"/>
          <w:szCs w:val="28"/>
        </w:rPr>
      </w:pPr>
      <w:r>
        <w:rPr>
          <w:sz w:val="28"/>
          <w:szCs w:val="28"/>
        </w:rPr>
        <w:t xml:space="preserve">• </w:t>
      </w:r>
      <w:r>
        <w:rPr>
          <w:sz w:val="28"/>
          <w:szCs w:val="28"/>
        </w:rPr>
        <w:t xml:space="preserve">восприниматься зрительно - пейзажи, экскурсионные объекты; </w:t>
      </w:r>
    </w:p>
    <w:p>
      <w:pPr>
        <w:pStyle w:val="Style18"/>
        <w:spacing w:lineRule="auto" w:line="360" w:before="0" w:after="0"/>
        <w:ind w:firstLine="709"/>
        <w:jc w:val="both"/>
        <w:rPr>
          <w:sz w:val="28"/>
          <w:szCs w:val="28"/>
        </w:rPr>
      </w:pPr>
      <w:r>
        <w:rPr>
          <w:sz w:val="28"/>
          <w:szCs w:val="28"/>
        </w:rPr>
        <w:t xml:space="preserve">• </w:t>
      </w:r>
      <w:r>
        <w:rPr>
          <w:sz w:val="28"/>
          <w:szCs w:val="28"/>
        </w:rPr>
        <w:t xml:space="preserve">использоваться без прямого расходования; </w:t>
      </w:r>
    </w:p>
    <w:p>
      <w:pPr>
        <w:pStyle w:val="Style18"/>
        <w:spacing w:lineRule="auto" w:line="360" w:before="0" w:after="0"/>
        <w:ind w:firstLine="709"/>
        <w:jc w:val="both"/>
        <w:rPr>
          <w:sz w:val="28"/>
          <w:szCs w:val="28"/>
        </w:rPr>
      </w:pPr>
      <w:r>
        <w:rPr>
          <w:sz w:val="28"/>
          <w:szCs w:val="28"/>
        </w:rPr>
        <w:t xml:space="preserve">• </w:t>
      </w:r>
      <w:r>
        <w:rPr>
          <w:sz w:val="28"/>
          <w:szCs w:val="28"/>
        </w:rPr>
        <w:t xml:space="preserve">непосредственно расходоваться в процессе рекреации. </w:t>
      </w:r>
    </w:p>
    <w:p>
      <w:pPr>
        <w:pStyle w:val="Style18"/>
        <w:spacing w:lineRule="auto" w:line="360" w:before="0" w:after="0"/>
        <w:ind w:firstLine="709"/>
        <w:jc w:val="both"/>
        <w:rPr>
          <w:sz w:val="28"/>
          <w:szCs w:val="28"/>
        </w:rPr>
      </w:pPr>
      <w:r>
        <w:rPr>
          <w:sz w:val="28"/>
          <w:szCs w:val="28"/>
        </w:rPr>
        <w:t>В последние годы возрастает внимание к природным ресурсам с точки зрения использования их для активного отдыха населения и лечебно-оздоровительных, профилактических и медицинских мероприятий. Переход страны на рыночные отношения по-новому поставил вопросы эксплуатации курортных зон, а также развития возможностей компонентов природной среды непосредственно для лечебных целей.</w:t>
      </w:r>
    </w:p>
    <w:p>
      <w:pPr>
        <w:pStyle w:val="Style18"/>
        <w:spacing w:lineRule="auto" w:line="360" w:before="0" w:after="0"/>
        <w:ind w:firstLine="709"/>
        <w:jc w:val="both"/>
        <w:rPr>
          <w:sz w:val="28"/>
          <w:szCs w:val="28"/>
        </w:rPr>
      </w:pPr>
      <w:r>
        <w:rPr>
          <w:sz w:val="28"/>
          <w:szCs w:val="28"/>
        </w:rPr>
        <w:t xml:space="preserve">Характеристика рекреационных ресурсов по основным ландшафтно-климатическим зонам позволяет оценить эти зоны в сравнении (по богатству этих ресурсов), что способствует выявлению наиболее эффективных направлений развития курортной сети нашей страны. </w:t>
      </w:r>
    </w:p>
    <w:p>
      <w:pPr>
        <w:pStyle w:val="Style18"/>
        <w:spacing w:lineRule="auto" w:line="360" w:before="0" w:after="0"/>
        <w:ind w:firstLine="709"/>
        <w:jc w:val="both"/>
        <w:rPr>
          <w:sz w:val="28"/>
          <w:szCs w:val="28"/>
        </w:rPr>
      </w:pPr>
      <w:r>
        <w:rPr>
          <w:sz w:val="28"/>
          <w:szCs w:val="28"/>
        </w:rPr>
        <w:t>Вокруг городов и рабочих поселков области организовано 40 рекреационных зон, которые отведены в лесопарковую часть зеленой зоны из лесов ГЛФ. Их площадь составляет 92,2 тыс. га. Имеются 21 госохотзаказник общей площадью 172 тыс. га. и один ботанический площадью 2015 га.</w:t>
      </w:r>
    </w:p>
    <w:p>
      <w:pPr>
        <w:pStyle w:val="Style18"/>
        <w:spacing w:lineRule="auto" w:line="360" w:before="0" w:after="0"/>
        <w:ind w:firstLine="709"/>
        <w:jc w:val="both"/>
        <w:rPr>
          <w:sz w:val="28"/>
          <w:szCs w:val="28"/>
        </w:rPr>
      </w:pPr>
      <w:r>
        <w:rPr>
          <w:sz w:val="28"/>
          <w:szCs w:val="28"/>
        </w:rPr>
        <w:t>Природные условия для жизни населения весьма благоприятные Тульская область - староосвоенный район Русской равнины Экологическая ситуация острая и очень острая, обусловлена главным образом загрязнением атмосферы, вод, почв промышленными и сельскохозяйственными отходами. Выбросы вредных веществ в атмосферу 365,2 тыс. т, в том числе в г. Тула 87,5 тыс. т; забор вод 701,3 млн. м3, сброс загрязненных стоков 392,3 млн. м3 (1994). Зоны общего загрязнения территорий сформировались вокруг городов Тула (3500 км2), Новомосковск (2000 км2), Щекино (800 км2), Алексин (850 км2), Кимовск (600 км2), Узловая (750 км2). Пятна радиоактивного загрязнения занимают ок. 40% всей территории области.</w:t>
      </w:r>
      <w:r>
        <w:br w:type="page"/>
      </w:r>
    </w:p>
    <w:p>
      <w:pPr>
        <w:pStyle w:val="Style18"/>
        <w:spacing w:lineRule="auto" w:line="360" w:before="0" w:after="0"/>
        <w:ind w:firstLine="709"/>
        <w:jc w:val="both"/>
        <w:rPr>
          <w:sz w:val="28"/>
          <w:szCs w:val="28"/>
        </w:rPr>
      </w:pPr>
      <w:r>
        <w:rPr>
          <w:sz w:val="28"/>
          <w:szCs w:val="28"/>
        </w:rPr>
        <w:t>1.5 Климат и биоклимат.</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Климат умеренно континентальный. Средняя температура января от -9,5 до -10,3°С; средняя температура июля 19-20°С. Количество осадков изменяется от 575 мм на северо-западе до 470 мм на юго-востоке (максимум в июле). Вегетационный период 136-148 суток.</w:t>
      </w:r>
    </w:p>
    <w:p>
      <w:pPr>
        <w:pStyle w:val="Style18"/>
        <w:spacing w:lineRule="auto" w:line="360" w:before="0" w:after="0"/>
        <w:ind w:firstLine="709"/>
        <w:jc w:val="both"/>
        <w:rPr>
          <w:sz w:val="28"/>
          <w:szCs w:val="28"/>
        </w:rPr>
      </w:pPr>
      <w:r>
        <w:rPr>
          <w:sz w:val="28"/>
          <w:szCs w:val="28"/>
        </w:rPr>
        <w:t xml:space="preserve">Климат области умеренно-континентальный, характеризуется умеренно холодной зимой и теплым летом. </w:t>
      </w:r>
    </w:p>
    <w:p>
      <w:pPr>
        <w:pStyle w:val="Style18"/>
        <w:spacing w:lineRule="auto" w:line="360" w:before="0" w:after="0"/>
        <w:ind w:firstLine="709"/>
        <w:jc w:val="both"/>
        <w:rPr>
          <w:sz w:val="28"/>
          <w:szCs w:val="28"/>
        </w:rPr>
      </w:pPr>
      <w:r>
        <w:rPr>
          <w:sz w:val="28"/>
          <w:szCs w:val="28"/>
        </w:rPr>
        <w:t>На формирование климата существенное влияние оказывает атмосферная циркуляция. Повторяемость воздействия континентальных воздушных масс около 60% в год, морских - около 40%. Наибольшее влияние морские массы оказывают зимой и осенью.</w:t>
      </w:r>
    </w:p>
    <w:p>
      <w:pPr>
        <w:pStyle w:val="Style18"/>
        <w:spacing w:lineRule="auto" w:line="360" w:before="0" w:after="0"/>
        <w:ind w:firstLine="709"/>
        <w:jc w:val="both"/>
        <w:rPr>
          <w:sz w:val="28"/>
          <w:szCs w:val="28"/>
        </w:rPr>
      </w:pPr>
      <w:r>
        <w:rPr>
          <w:sz w:val="28"/>
          <w:szCs w:val="28"/>
        </w:rPr>
        <w:t>Режим солнечной радиации определяется частью солнечной радиации, которая у земной поверхности заключена в диапазоне волн длиной 0,3 - 4 мкм и приходит к ней непосредственно от Солнца (прямая радиация), частично - после рассеяния воздухом и облаками (рассеянная радиация). Интенсивность прямой радиации (энергетическая освещённость) достигает максимума при высоком Солнце и чистой атмосфере, в Тульской области составляет для перпендикулярной лучам площадки 1 кВт/м2, а для горизонтальной 0,8 кВт/м2. Сумма прямой и рассеянной радиации называется суммарной солнечной радиацией. Её максимальная интенсивность для горизонтальной площадки - 1,3 кВт/м2. Для развития растений существенное значение имеет фотосинтетически активная радиация (ФАР) - часть солнечной радиации с длиной волн от 0,38 до 0,71 мкм, которая частично используется при фотосинтезе. За месяц в ноябре - январе она составляет 30 - 50 МДж/м2, в июне 330 - 350 МДж/м2, годовые суммы 1850 - 2150, суммы за вегетационный период 1500-1730 МДж/м2. Все виды солнечной радиации имеют правильный годовой ход с максимумом в июне и минимумом в декабре. Май, июнь и июль вместе дают в Тульской области примерно 45 % годового прихода суммарной радиации, а ноябрь, декабрь и январь вместе - только 5 %. Часть суммарной радиации отражается от земной поверхности - так называемая отражённая радиация. Её отношение к суммарной радиации (альбедо поверхности) зависит от отражающих качеств. Альбедо поверхности земли, покрытой травянистой растительностью, в течение года изменяется в связи с изменением цвета растительности, выпадением и таяньем снега. В Тульской области среднемесячные величины колеблются от 72 - 40 % в декабре - марте, до 23 - 19 % в апреле - октябре. Разность между приходом и расходом всех видов радиации для земной поверхности называется её радиационным балансом. К расходной части баланса кроме отражённой радиации относится земное излучение, испускаемое земной поверхностью, к приходной - противоизлучение атмосферы (часть атмосферного излучения, падающая на земную поверхность и поглощаемая ею). И земное, и атмосферное излучения относятся к инфракрасной части спектра (длина волн 4 - 120 мкм), поэтому глазом не воспринимаются. При положительном балансе поверхность земли получает тепло, которое идёт на нагревание воздуха и почвы, испарение; при отрицательном расходует тепло, вследствие чего происходит радиационное охлаждение воздуха и почвы, которое может вызывать заморозки. Суточные суммы радиационного баланса в Тульской области колеблются от - 5 до 20 МДж/м</w:t>
      </w:r>
      <w:r>
        <w:rPr>
          <w:sz w:val="28"/>
          <w:szCs w:val="28"/>
          <w:vertAlign w:val="superscript"/>
        </w:rPr>
        <w:t>2</w:t>
      </w:r>
      <w:r>
        <w:rPr>
          <w:sz w:val="28"/>
          <w:szCs w:val="28"/>
        </w:rPr>
        <w:t>. Переход средних суточных сумм баланса от положительных значений к отрицательным происходит в ноябре, а от отрицательных к положительным - в феврале.</w:t>
      </w:r>
    </w:p>
    <w:p>
      <w:pPr>
        <w:pStyle w:val="Style18"/>
        <w:spacing w:lineRule="auto" w:line="360" w:before="0" w:after="0"/>
        <w:ind w:firstLine="709"/>
        <w:jc w:val="both"/>
        <w:rPr/>
      </w:pPr>
      <w:r>
        <w:rPr>
          <w:sz w:val="28"/>
          <w:szCs w:val="28"/>
        </w:rPr>
        <w:t>Повторяемость воздействия континентальных воздушных масс около 60% в год, морских - около 40%. Наибольшее влияние морские массы оказывают зимой и осенью.</w:t>
      </w:r>
    </w:p>
    <w:p>
      <w:pPr>
        <w:pStyle w:val="Style18"/>
        <w:spacing w:lineRule="auto" w:line="360" w:before="0" w:after="0"/>
        <w:ind w:firstLine="709"/>
        <w:jc w:val="both"/>
        <w:rPr>
          <w:sz w:val="28"/>
          <w:szCs w:val="28"/>
        </w:rPr>
      </w:pPr>
      <w:r>
        <w:rPr>
          <w:sz w:val="28"/>
          <w:szCs w:val="28"/>
        </w:rPr>
        <w:t>Термический режим водоемов – это тепловой режим водоёмов, периодические закономерные изменения температуры воды и её теплозапасов в водоёмах. Годовой ход температур характеризуется весенней и осенней гомотермией (постоянством температуры, равной 4°С, по вертикали), прямой летней (понижением температуры от поверхности ко дну) и обратной зимней (повышением от поверхности ко дну) температурной стратификацией. С ходом температур воды тесно связан ледовый режим водоёмов. Распределение температур в поверхностном слое воды в летний период зависит от погоды, формы и размеров котловины водоёма, развития растительности и других факторов. На озёрах разного типа различие среднемесячных температур достигает нескольких градусов. Сроки прогревания воды до 10, 15 и 20°С на озёрах севера и юга отличаются на 1, иногда 2 - 3 декады. Около наветренного берега температура воды ниже на 1 - 1,5°С, чем около подветренного, в полосе водной растительности на 1,5 - 2 °С теплее, чем в открытой части. Суточные колебания температуры воды около берега составляют 2, реже 3°С, на акватории более 1 °С (колебания температуры воздуха в 5 - 10 раз больше). Самая тёплая вода бывает обычно через 2 - 4 часа после полудня, самая холодная - при восходе солнца. Наибольший запас тепла в воде озёр Тульской области приходится на конец июля - начало августа, наименьший - на конец января - начало февраля.</w:t>
      </w:r>
    </w:p>
    <w:p>
      <w:pPr>
        <w:pStyle w:val="Style18"/>
        <w:spacing w:lineRule="auto" w:line="360" w:before="0" w:after="0"/>
        <w:ind w:firstLine="709"/>
        <w:jc w:val="both"/>
        <w:rPr>
          <w:sz w:val="28"/>
          <w:szCs w:val="28"/>
        </w:rPr>
      </w:pPr>
      <w:r>
        <w:rPr>
          <w:sz w:val="28"/>
          <w:szCs w:val="28"/>
        </w:rPr>
        <w:t xml:space="preserve">Ветровой режим на территории области меняется мало. В теплый период преобладают западные, северо-западные, северные и юго-восточные ветры, а в холодный - юго-западные и южные. </w:t>
      </w:r>
    </w:p>
    <w:p>
      <w:pPr>
        <w:pStyle w:val="Style18"/>
        <w:spacing w:lineRule="auto" w:line="360" w:before="0" w:after="0"/>
        <w:ind w:firstLine="709"/>
        <w:jc w:val="both"/>
        <w:rPr>
          <w:sz w:val="28"/>
          <w:szCs w:val="28"/>
        </w:rPr>
      </w:pPr>
      <w:r>
        <w:rPr>
          <w:sz w:val="28"/>
          <w:szCs w:val="28"/>
        </w:rPr>
        <w:t xml:space="preserve">Годовой ход влажности воздуха и количества атмосферных осадков находятся в тесной зависимости от годового хода температурного режима. Распределение водяного пара в нижней атмосфере зависит в каждом месте и от переноса влаги воздушными течениями. </w:t>
      </w:r>
    </w:p>
    <w:p>
      <w:pPr>
        <w:pStyle w:val="Style18"/>
        <w:spacing w:lineRule="auto" w:line="360" w:before="0" w:after="0"/>
        <w:ind w:firstLine="709"/>
        <w:jc w:val="both"/>
        <w:rPr>
          <w:sz w:val="28"/>
          <w:szCs w:val="28"/>
        </w:rPr>
      </w:pPr>
      <w:r>
        <w:rPr>
          <w:sz w:val="28"/>
          <w:szCs w:val="28"/>
        </w:rPr>
        <w:t xml:space="preserve">Тульская область располагается в районе с преобладанием материкового типа относительной влажности воздуха и относится к лесному его подтипу. Максимум влажности наблюдается в декабре, а минимум в мае. Среднемесячная относительная влажность территории, на которой располагается Тула в декабре и январе составляет 86%, в то время как в мае относительная влажность самая низкая и не превышает 67%. Надо отметить, что комфортной для человека величина относительной влажности в пределах от 30 до 70%. По количеству атмосферных осадков территория г. Тулы относится к зоне повышенного увлажнения умеренного пояса. Средняя годовая сумма осадков составляет 783 мм. </w:t>
      </w:r>
    </w:p>
    <w:p>
      <w:pPr>
        <w:pStyle w:val="Style18"/>
        <w:spacing w:lineRule="auto" w:line="360" w:before="0" w:after="0"/>
        <w:ind w:firstLine="709"/>
        <w:jc w:val="both"/>
        <w:rPr>
          <w:sz w:val="28"/>
          <w:szCs w:val="28"/>
        </w:rPr>
      </w:pPr>
      <w:r>
        <w:rPr>
          <w:sz w:val="28"/>
          <w:szCs w:val="28"/>
        </w:rPr>
        <w:t xml:space="preserve">Распределение осадков по сезонам весьма своеобразно. Около 40% атмосферных осадков выпадает в холодный период с ноября по март, а остальные 60% выпадают в течение апреля-октября. Минимальные количество осадков выпадает с февраля по май месяц, а максимальное их приходится на июнь (до 90 мм) и июль-август (80 мм). Средняя скорость ветра для территории г.Тулы составляет 3,2 м/с. Наибольшей силы ветры наблюдаются в осеннее — зимний период. С декабря по февраль включительно дуют ветры со скоростью до 3.5 м/с. В летние месяцы дуют слабые ветры со скоростью до 2.8 м/с. Но иногда в дневное время их скорость может достигать 4.2 м/с. </w:t>
      </w:r>
    </w:p>
    <w:p>
      <w:pPr>
        <w:pStyle w:val="Style18"/>
        <w:spacing w:lineRule="auto" w:line="360" w:before="0" w:after="0"/>
        <w:ind w:firstLine="709"/>
        <w:jc w:val="both"/>
        <w:rPr>
          <w:sz w:val="28"/>
          <w:szCs w:val="28"/>
        </w:rPr>
      </w:pPr>
      <w:r>
        <w:rPr>
          <w:sz w:val="28"/>
          <w:szCs w:val="28"/>
        </w:rPr>
        <w:t xml:space="preserve">Биоклиматический потенциал Тульской области позволяет иметь минимум 16-18 центнеров зерновых с гектара. Однако урожайность зачастую бывает выше. Биоклиматические зоны Тульской области не сильно отличаются друг от друга и составляют как бы одно целое.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1.6 Гидроминеральные ресурсы.</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Тульская область обладает значительными ресурсами пресных, минеральных и промышленных подземных вод.</w:t>
      </w:r>
    </w:p>
    <w:p>
      <w:pPr>
        <w:pStyle w:val="Style18"/>
        <w:spacing w:lineRule="auto" w:line="360" w:before="0" w:after="0"/>
        <w:ind w:firstLine="709"/>
        <w:jc w:val="both"/>
        <w:rPr>
          <w:sz w:val="28"/>
          <w:szCs w:val="28"/>
        </w:rPr>
      </w:pPr>
      <w:r>
        <w:rPr>
          <w:sz w:val="28"/>
          <w:szCs w:val="28"/>
        </w:rPr>
        <w:t xml:space="preserve">Прогнозные эксплуатационные ресурсы минеральных вод оценены в 3 млн куб. м/сут. Минеральная вода используется в основном для лечебных целей - до 1 тыс. куб. м/сут. В эксплуатации находится 11 месторождений минеральных вод, 1 - йодобромных вод. Прогнозные ресурсы пресных подземных вод составляют 6,25 млн куб. м/сут. </w:t>
      </w:r>
    </w:p>
    <w:p>
      <w:pPr>
        <w:pStyle w:val="Style18"/>
        <w:spacing w:lineRule="auto" w:line="360" w:before="0" w:after="0"/>
        <w:ind w:firstLine="709"/>
        <w:jc w:val="both"/>
        <w:rPr>
          <w:sz w:val="28"/>
          <w:szCs w:val="28"/>
        </w:rPr>
      </w:pPr>
      <w:r>
        <w:rPr>
          <w:sz w:val="28"/>
          <w:szCs w:val="28"/>
        </w:rPr>
        <w:t xml:space="preserve">На территории области разведано 86 месторождений пресных подземных вод с суммарными эксплуатационными запасами 996,5 тыс. куб. м/сут., в том числе утвержденных ГКЗ или ТКЗ - 607,2 тыс. куб. м/сут. и принятых НТС геологических организа-ций - 389,3 тыс. куб. м/сут. Подготовлено к промышленному освоению 624,6 тыс. куб. м/сут., или 62,7% от общих эксплуатационных запасов. </w:t>
      </w:r>
    </w:p>
    <w:p>
      <w:pPr>
        <w:pStyle w:val="Style18"/>
        <w:spacing w:lineRule="auto" w:line="360" w:before="0" w:after="0"/>
        <w:ind w:firstLine="709"/>
        <w:jc w:val="both"/>
        <w:rPr>
          <w:sz w:val="28"/>
          <w:szCs w:val="28"/>
        </w:rPr>
      </w:pPr>
      <w:r>
        <w:rPr>
          <w:sz w:val="28"/>
          <w:szCs w:val="28"/>
        </w:rPr>
        <w:t xml:space="preserve">Использование пресных подземных вод в Тульской области составляет порядка 400-500 тыс. куб. м/сут. Из подземных источников снабжаются такие крупные города Тульской области, как Алексин, Новомосковск, Щекино др. </w:t>
      </w:r>
    </w:p>
    <w:p>
      <w:pPr>
        <w:pStyle w:val="Style18"/>
        <w:spacing w:lineRule="auto" w:line="360" w:before="0" w:after="0"/>
        <w:ind w:firstLine="709"/>
        <w:jc w:val="both"/>
        <w:rPr>
          <w:sz w:val="28"/>
          <w:szCs w:val="28"/>
        </w:rPr>
      </w:pPr>
      <w:r>
        <w:rPr>
          <w:sz w:val="28"/>
          <w:szCs w:val="28"/>
        </w:rPr>
        <w:t>В Тульской области в основном преобладают сульфатно-гидрокарбонатно-хлоридные-кальциево-натриевые с минерализацией около 5 г/л.</w:t>
      </w:r>
    </w:p>
    <w:p>
      <w:pPr>
        <w:pStyle w:val="Style18"/>
        <w:spacing w:lineRule="auto" w:line="360" w:before="0" w:after="0"/>
        <w:ind w:firstLine="709"/>
        <w:jc w:val="both"/>
        <w:rPr>
          <w:sz w:val="28"/>
          <w:szCs w:val="28"/>
        </w:rPr>
      </w:pPr>
      <w:r>
        <w:rPr>
          <w:sz w:val="28"/>
          <w:szCs w:val="28"/>
        </w:rPr>
        <w:t xml:space="preserve">Имеются лечебные торфяные грязи у посёлка Краинка. </w:t>
      </w:r>
      <w:r>
        <w:br w:type="page"/>
      </w:r>
    </w:p>
    <w:p>
      <w:pPr>
        <w:pStyle w:val="Style18"/>
        <w:spacing w:lineRule="auto" w:line="360" w:before="0" w:after="0"/>
        <w:ind w:firstLine="709"/>
        <w:jc w:val="both"/>
        <w:rPr>
          <w:sz w:val="28"/>
          <w:szCs w:val="28"/>
        </w:rPr>
      </w:pPr>
      <w:r>
        <w:rPr>
          <w:sz w:val="28"/>
          <w:szCs w:val="28"/>
        </w:rPr>
        <w:t>2 КУЛЬТУРНО-ИСТОРИЧЕСКИЙ ПОТЕНЦИАЛ.</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2.1 Краткая историческая справка.</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Тула впервые упоминается в 1146, когда она входила в Рязанское княжество. В 1-й половине 14в. Тула принадлежала золотоордынской царице Тайдулле; позднее была захвачена рязанским князем. С начала 16в. Тула находится в составе Московского государства. В 16-17 вв. это укреплённый пункт на южной окраине Московского государства, центр Большой засечной черты. В 1552 Тула выдержала осаду войск крымского хана Девлет-Гирея. В 1607 в Тульском кремле оборонялись восставшие крестьяне во главе с Иваном Болотниковым. В 17в. Тула становится центром железоделательной промышленности и оружейного производства на базе местных железных руд. В 1712 по указу Петра I был основан первый в России государственный оружейный завод (сохранились каменные постройки Оружейного двора, 1712-18). С 1777 центр Тульского наместничества (с 1796 губернии). В 19 в. специализацию тульской промышленности определяли оружейное производство и металлообработка, а также изготовление самоваров, гармоник, скобяных изделий и пряников. В начале 20 в. промышленность Тулы получила сильное развитие в связи с производством вооружения для русской армии в годы русско-японской войны, 1904-05 и 1-й мировой войны. В годы Гражданской войны Тула была базой вооружения Красной Армии. В 1929 –37 город находился в составе Московской обл., с 1937 центр Тульской области.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2.2 Объекты культурного наследия.</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На территории области расположены объекты исторического и культурного наследия: Куликово поле - гордость русской боевой славы, Кремль XV-XVI вв. с Успенским собором XVIII в., Церковь Благовещенья XVII в., Государственный мемориальный и природный заповедник "Музей-усадьба Л.Н. Толстого "Ясная Поляна", Государственный заповедник и мемориальный музейный комплекс художника В.Д. Поленова "Поленово", Тургеневские места и многие другие памятники русской истории и культуры. </w:t>
      </w:r>
    </w:p>
    <w:p>
      <w:pPr>
        <w:pStyle w:val="Style18"/>
        <w:spacing w:lineRule="auto" w:line="360" w:before="0" w:after="0"/>
        <w:ind w:firstLine="709"/>
        <w:jc w:val="both"/>
        <w:rPr>
          <w:sz w:val="28"/>
          <w:szCs w:val="28"/>
        </w:rPr>
      </w:pPr>
      <w:r>
        <w:rPr>
          <w:sz w:val="28"/>
          <w:szCs w:val="28"/>
        </w:rPr>
        <w:t xml:space="preserve">Древнейшим архитектурным сооружением Тулы, донесшим до нас память о мужестве и боевой доблести наших предков, является выдающиеся произведение русского оборонного зодчества начала XVI века - Тульский кремль. </w:t>
      </w:r>
    </w:p>
    <w:p>
      <w:pPr>
        <w:pStyle w:val="Style18"/>
        <w:spacing w:lineRule="auto" w:line="360" w:before="0" w:after="0"/>
        <w:ind w:firstLine="709"/>
        <w:jc w:val="both"/>
        <w:rPr>
          <w:sz w:val="28"/>
          <w:szCs w:val="28"/>
        </w:rPr>
      </w:pPr>
      <w:r>
        <w:rPr>
          <w:sz w:val="28"/>
          <w:szCs w:val="28"/>
        </w:rPr>
        <w:t xml:space="preserve">Строительство кремля - главного звена южнооборонного рубежа Московской Руси - проходило в тревожной стратегической обстановке. Крымская орда, бывшая в то время союзником Москвы, заняла в первые годы XVIв. по отношению к ней враждебную позицию, что заставило потторопиться с постройкой оборонных сооружений в Туле. </w:t>
      </w:r>
    </w:p>
    <w:p>
      <w:pPr>
        <w:pStyle w:val="Style18"/>
        <w:spacing w:lineRule="auto" w:line="360" w:before="0" w:after="0"/>
        <w:ind w:firstLine="709"/>
        <w:jc w:val="both"/>
        <w:rPr>
          <w:sz w:val="28"/>
          <w:szCs w:val="28"/>
        </w:rPr>
      </w:pPr>
      <w:r>
        <w:rPr>
          <w:sz w:val="28"/>
          <w:szCs w:val="28"/>
        </w:rPr>
        <w:t xml:space="preserve">Постройку Кремля - крепости, как важное событие в жизни государства, отметили русские летописи. Однако не вполне ясное изложение летописных записей породило еще в 19 веке ошибочную датировку возведения тульских оборонных сооружений - кремля и "деревянного города", защищавшего посад. Дело в том, что в Воскресенской летописи под 1509 годом записано:"повелением великого князя Василия Ивановича посавлен город на Туле деревня, а на пятое лето (т. е. в 1514 г.) поставлен город камен". Эта запись истолковывалась в том смысле, что в 1509 г. был построен "деревянный город" посада, а в 1514 г. внутри него начали возводить каменный кремль. </w:t>
      </w:r>
    </w:p>
    <w:p>
      <w:pPr>
        <w:pStyle w:val="Style18"/>
        <w:spacing w:lineRule="auto" w:line="360" w:before="0" w:after="0"/>
        <w:ind w:firstLine="709"/>
        <w:jc w:val="both"/>
        <w:rPr>
          <w:sz w:val="28"/>
          <w:szCs w:val="28"/>
        </w:rPr>
      </w:pPr>
      <w:r>
        <w:rPr>
          <w:sz w:val="28"/>
          <w:szCs w:val="28"/>
        </w:rPr>
        <w:t xml:space="preserve">Научные исследования последнего времени установили ошибочность такого толкования, повторяющегося, к сожалению, и в публикациях наших дней. В действительности дело обстояло, по-видимому, так: принимая во внимание нависшую непосредственную угрозу нападения и учитывая, что возведение каменной крепости займет достаточно много времени, было решено приступить к работе в 1509 г. и строить сначала деревянный кремль. Идея уже временные укрепления, с 1514 г. перешли к более капитальным работам - к возведению каменного кремля, которое и было закончено в 1520 г. </w:t>
      </w:r>
    </w:p>
    <w:p>
      <w:pPr>
        <w:pStyle w:val="Style18"/>
        <w:spacing w:lineRule="auto" w:line="360" w:before="0" w:after="0"/>
        <w:ind w:firstLine="709"/>
        <w:jc w:val="both"/>
        <w:rPr>
          <w:sz w:val="28"/>
          <w:szCs w:val="28"/>
        </w:rPr>
      </w:pPr>
      <w:r>
        <w:rPr>
          <w:sz w:val="28"/>
          <w:szCs w:val="28"/>
        </w:rPr>
        <w:t xml:space="preserve">Что же касается деревянных сооружений посада, то они построены - мы это подчеркиваем - позднее, вероятно, во второй половине XVI века. </w:t>
      </w:r>
    </w:p>
    <w:p>
      <w:pPr>
        <w:pStyle w:val="Style18"/>
        <w:spacing w:lineRule="auto" w:line="360" w:before="0" w:after="0"/>
        <w:ind w:firstLine="709"/>
        <w:jc w:val="both"/>
        <w:rPr>
          <w:sz w:val="28"/>
          <w:szCs w:val="28"/>
        </w:rPr>
      </w:pPr>
      <w:r>
        <w:rPr>
          <w:sz w:val="28"/>
          <w:szCs w:val="28"/>
        </w:rPr>
        <w:t xml:space="preserve">Тульский кремль, в отличии от большинства подобных русских укреплении, расположен в низине, защищенной со всех сторон естественными преградами. С севера его прикрывали в прошлом полноводные реки Упа и Тулица, с юго - востока - речка Хомутовка, с юго - запада - Ржавское болото. </w:t>
      </w:r>
    </w:p>
    <w:p>
      <w:pPr>
        <w:pStyle w:val="Style18"/>
        <w:spacing w:lineRule="auto" w:line="360" w:before="0" w:after="0"/>
        <w:ind w:firstLine="709"/>
        <w:jc w:val="both"/>
        <w:rPr>
          <w:sz w:val="28"/>
          <w:szCs w:val="28"/>
        </w:rPr>
      </w:pPr>
      <w:r>
        <w:rPr>
          <w:sz w:val="28"/>
          <w:szCs w:val="28"/>
        </w:rPr>
        <w:t>В плане кремль имеет форму правильного прямоугольника с периметром стен в 1 км и с площадью около 6 гектаров. Геометрически правильные планы имели уже некоторые кремли конца XV столетия, но только в Тульском - принципы симметрии и</w:t>
      </w:r>
      <w:r>
        <mc:AlternateContent>
          <mc:Choice Requires="wps">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304800" cy="304800"/>
                <wp:effectExtent l="0" t="0" r="0" b="0"/>
                <wp:wrapSquare wrapText="bothSides"/>
                <wp:docPr id="1" name="" descr="Кремль"/>
                <a:graphic xmlns:a="http://schemas.openxmlformats.org/drawingml/2006/main">
                  <a:graphicData uri="http://schemas.microsoft.com/office/word/2010/wordprocessingShape">
                    <wps:wsp>
                      <wps:cNvSpPr/>
                      <wps:nvSpPr>
                        <wps:cNvPr id="0" name=""/>
                        <wps:cNvSpPr/>
                      </wps:nvSpPr>
                      <wps:spPr>
                        <a:xfrm>
                          <a:off x="0" y="0"/>
                          <a:ext cx="304920" cy="304920"/>
                        </a:xfrm>
                        <a:prstGeom prst="rect">
                          <a:avLst/>
                        </a:prstGeom>
                        <a:noFill/>
                        <a:ln w="0">
                          <a:noFill/>
                        </a:ln>
                      </wps:spPr>
                      <wps:bodyPr/>
                    </wps:wsp>
                  </a:graphicData>
                </a:graphic>
              </wp:anchor>
            </w:drawing>
          </mc:Choice>
          <mc:Fallback>
            <w:pict>
              <v:rect id="shape_0" stroked="f" o:allowincell="f" style="position:absolute;margin-left:443.65pt;margin-top:0pt;width:23.95pt;height:23.95pt;mso-wrap-style:none;v-text-anchor:middle;mso-position-horizontal:right">
                <v:fill o:detectmouseclick="t" on="false"/>
                <v:stroke color="#3465a4" joinstyle="round" endcap="flat"/>
                <w10:wrap type="square"/>
              </v:rect>
            </w:pict>
          </mc:Fallback>
        </mc:AlternateContent>
      </w:r>
      <w:r>
        <w:rPr>
          <w:sz w:val="28"/>
          <w:szCs w:val="28"/>
        </w:rPr>
        <w:t xml:space="preserve"> геометрической точности нашли свое идеальное воплощение. </w:t>
      </w:r>
    </w:p>
    <w:p>
      <w:pPr>
        <w:pStyle w:val="Style18"/>
        <w:spacing w:lineRule="auto" w:line="360" w:before="0" w:after="0"/>
        <w:ind w:firstLine="709"/>
        <w:jc w:val="both"/>
        <w:rPr>
          <w:sz w:val="28"/>
          <w:szCs w:val="28"/>
        </w:rPr>
      </w:pPr>
      <w:r>
        <w:rPr>
          <w:sz w:val="28"/>
          <w:szCs w:val="28"/>
        </w:rPr>
        <w:t xml:space="preserve">В углах прямоугольника стоят четыре круглые башни: Спасская, затем следуя по часовой стрелке, Наугольная, Ивановская и Никитская. Въездные ворота имеют в плане четыре прямоугольные проездные башни: с юга - Одоевская, с Запада - Пятницкая, с севера - башня Водяных ворот, с востока - Ивановских. В северной стороне наряду с башней Водяных ворот, находится прямоугольная глухая башня На Погребу. Таким образом, кремль имеет девять башен. </w:t>
      </w:r>
    </w:p>
    <w:p>
      <w:pPr>
        <w:pStyle w:val="Style18"/>
        <w:spacing w:lineRule="auto" w:line="360" w:before="0" w:after="0"/>
        <w:ind w:firstLine="709"/>
        <w:jc w:val="both"/>
        <w:rPr>
          <w:sz w:val="28"/>
          <w:szCs w:val="28"/>
        </w:rPr>
      </w:pPr>
      <w:r>
        <w:rPr>
          <w:sz w:val="28"/>
          <w:szCs w:val="28"/>
        </w:rPr>
        <w:t xml:space="preserve">Основная огневая мощь кремля была сосредоточена в его башнях, выступающих за линией стен и обеспечивавших благодаря этому не только фронтального, но и флангового огня. </w:t>
      </w:r>
    </w:p>
    <w:p>
      <w:pPr>
        <w:pStyle w:val="Style18"/>
        <w:spacing w:lineRule="auto" w:line="360" w:before="0" w:after="0"/>
        <w:ind w:firstLine="709"/>
        <w:jc w:val="both"/>
        <w:rPr>
          <w:sz w:val="28"/>
          <w:szCs w:val="28"/>
        </w:rPr>
      </w:pPr>
      <w:r>
        <w:rPr>
          <w:sz w:val="28"/>
          <w:szCs w:val="28"/>
        </w:rPr>
        <w:t xml:space="preserve">Каждая башня была разделена дубовыми настилами на 3-4 боевых яруса, в которых стояли тяжелые пищали, установленные на станках. Даже в конце XVII века, когда Тульский кремль частично утратил свое оборонное значение, писцовые книги упоминали о 50 в общей сложности "медных и железных пищалях московского и немецкого литья", стоявших в башнях. Нижние ярусы некоторых из них служили складом боевых пищалей. </w:t>
      </w:r>
    </w:p>
    <w:p>
      <w:pPr>
        <w:pStyle w:val="Style18"/>
        <w:spacing w:lineRule="auto" w:line="360" w:before="0" w:after="0"/>
        <w:ind w:firstLine="709"/>
        <w:jc w:val="both"/>
        <w:rPr>
          <w:sz w:val="28"/>
          <w:szCs w:val="28"/>
        </w:rPr>
      </w:pPr>
      <w:r>
        <w:rPr>
          <w:sz w:val="28"/>
          <w:szCs w:val="28"/>
        </w:rPr>
        <w:t>Для сообщения между первым и вторым ярусами в глухих башнях существуют проходы, устроенные в толще примыкающих</w:t>
      </w:r>
      <w:r>
        <mc:AlternateContent>
          <mc:Choice Requires="wps">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304800" cy="304800"/>
                <wp:effectExtent l="0" t="0" r="0" b="0"/>
                <wp:wrapSquare wrapText="bothSides"/>
                <wp:docPr id="2" name="" descr="Кремль"/>
                <a:graphic xmlns:a="http://schemas.openxmlformats.org/drawingml/2006/main">
                  <a:graphicData uri="http://schemas.microsoft.com/office/word/2010/wordprocessingShape">
                    <wps:wsp>
                      <wps:cNvSpPr/>
                      <wps:nvSpPr>
                        <wps:cNvPr id="1" name=""/>
                        <wps:cNvSpPr/>
                      </wps:nvSpPr>
                      <wps:spPr>
                        <a:xfrm>
                          <a:off x="0" y="0"/>
                          <a:ext cx="304920" cy="304920"/>
                        </a:xfrm>
                        <a:prstGeom prst="rect">
                          <a:avLst/>
                        </a:prstGeom>
                        <a:noFill/>
                        <a:ln w="0">
                          <a:noFill/>
                        </a:ln>
                      </wps:spPr>
                      <wps:bodyPr/>
                    </wps:wsp>
                  </a:graphicData>
                </a:graphic>
              </wp:anchor>
            </w:drawing>
          </mc:Choice>
          <mc:Fallback>
            <w:pict>
              <v:rect id="shape_0" stroked="f" o:allowincell="f" style="position:absolute;margin-left:443.65pt;margin-top:0pt;width:23.95pt;height:23.95pt;mso-wrap-style:none;v-text-anchor:middle;mso-position-horizontal:right">
                <v:fill o:detectmouseclick="t" on="false"/>
                <v:stroke color="#3465a4" joinstyle="round" endcap="flat"/>
                <w10:wrap type="square"/>
              </v:rect>
            </w:pict>
          </mc:Fallback>
        </mc:AlternateContent>
      </w:r>
      <w:r>
        <w:rPr>
          <w:sz w:val="28"/>
          <w:szCs w:val="28"/>
        </w:rPr>
        <w:t xml:space="preserve"> стен. На третий ярус можно войти с крепостной стены. Третий и четвертый ярусы соединяются между собой внутренними лестницами. </w:t>
      </w:r>
    </w:p>
    <w:p>
      <w:pPr>
        <w:pStyle w:val="Style18"/>
        <w:spacing w:lineRule="auto" w:line="360" w:before="0" w:after="0"/>
        <w:ind w:firstLine="709"/>
        <w:jc w:val="both"/>
        <w:rPr>
          <w:sz w:val="28"/>
          <w:szCs w:val="28"/>
        </w:rPr>
      </w:pPr>
      <w:r>
        <w:rPr>
          <w:sz w:val="28"/>
          <w:szCs w:val="28"/>
        </w:rPr>
        <w:t xml:space="preserve">Большинство достижений строителей было устройство наверху башен, кроме обычных бойниц в зубах, еще и дополнительных - для ведения навесного и косого огня. Из них защитники кремля могли стрелять не только вниз, но и поливать штурмующего неприятеля горячей смолой. </w:t>
      </w:r>
    </w:p>
    <w:p>
      <w:pPr>
        <w:pStyle w:val="Style18"/>
        <w:spacing w:lineRule="auto" w:line="360" w:before="0" w:after="0"/>
        <w:ind w:firstLine="709"/>
        <w:jc w:val="both"/>
        <w:rPr>
          <w:sz w:val="28"/>
          <w:szCs w:val="28"/>
        </w:rPr>
      </w:pPr>
      <w:r>
        <w:rPr>
          <w:sz w:val="28"/>
          <w:szCs w:val="28"/>
        </w:rPr>
        <w:t xml:space="preserve">Проездные башни отличались от глухих лишь устройством в нижнем ярусе проезда, закрывающегося мощными дубовыми вратами и опускавшимися железными решетками, так называемыми "герсами". Пазы, по которым скользили края поднимаемой герсы, а также арочная ниша, в которую она при подъеме заходила, сохранилась до наших дней во всех проездных башнях - в Одоевской, Пятницкой, Водяных ворот и Ивановской. </w:t>
      </w:r>
    </w:p>
    <w:p>
      <w:pPr>
        <w:pStyle w:val="Style18"/>
        <w:spacing w:lineRule="auto" w:line="360" w:before="0" w:after="0"/>
        <w:ind w:firstLine="709"/>
        <w:jc w:val="both"/>
        <w:rPr>
          <w:sz w:val="28"/>
          <w:szCs w:val="28"/>
        </w:rPr>
      </w:pPr>
      <w:r>
        <w:rPr>
          <w:sz w:val="28"/>
          <w:szCs w:val="28"/>
        </w:rPr>
        <w:t xml:space="preserve">Внутреннее открытое пространство проездных башен на уровне боевого хода стен окружали обходные галереи, устроенные в толщине башенных стен и имеющие бойницы не только в сторону поля, но и вовнутрь башни. Из этих галерей, соединенных проходом с боевым ходом стен, защитники могли обстреливать врага, если бы ему удалось ворваться в башню, пробив дубовые ворота и сломав герсы. </w:t>
      </w:r>
    </w:p>
    <w:p>
      <w:pPr>
        <w:pStyle w:val="Style18"/>
        <w:spacing w:lineRule="auto" w:line="360" w:before="0" w:after="0"/>
        <w:ind w:firstLine="709"/>
        <w:jc w:val="both"/>
        <w:rPr>
          <w:sz w:val="28"/>
          <w:szCs w:val="28"/>
        </w:rPr>
      </w:pPr>
      <w:r>
        <w:rPr>
          <w:sz w:val="28"/>
          <w:szCs w:val="28"/>
        </w:rPr>
        <w:t>Сейчас Тульский кремль является исторической и архитектурной достопримечательностью. В нем собираются множество туристов и просто отдыхающей молодежи.</w:t>
      </w:r>
    </w:p>
    <w:p>
      <w:pPr>
        <w:pStyle w:val="Style18"/>
        <w:spacing w:lineRule="auto" w:line="360" w:before="0" w:after="0"/>
        <w:ind w:firstLine="709"/>
        <w:jc w:val="both"/>
        <w:rPr>
          <w:sz w:val="28"/>
          <w:szCs w:val="28"/>
        </w:rPr>
      </w:pPr>
      <w:r>
        <w:rPr>
          <w:sz w:val="28"/>
          <w:szCs w:val="28"/>
        </w:rPr>
        <w:t xml:space="preserve">С 16 века Тула - кузница русского оружия. С тех самых пор тульские оружейники стали вооружать русскую армию пушками, ружьями, саблями, пистолями и т.п. Под старинными сводами Богоявленского собора на территории Тульского Кремля экспонируются и хранятся уникальные коллекции оружия. Музей оружия в Туле - один из старейших в стране. Началом сбора образцов оружия стал Указ Петра I. В декабре 1775 года Екатерина II распорядилась создать Палату редкого и образцового оружия в Туле. </w:t>
      </w:r>
    </w:p>
    <w:p>
      <w:pPr>
        <w:pStyle w:val="Style18"/>
        <w:spacing w:lineRule="auto" w:line="360" w:before="0" w:after="0"/>
        <w:ind w:firstLine="709"/>
        <w:jc w:val="both"/>
        <w:rPr>
          <w:sz w:val="28"/>
          <w:szCs w:val="28"/>
        </w:rPr>
      </w:pPr>
      <w:r>
        <w:rPr>
          <w:sz w:val="28"/>
          <w:szCs w:val="28"/>
        </w:rPr>
        <w:t xml:space="preserve">В отличие от Эрмитажа, Оружейной палаты и Исторического музея, где тульское оружие в основном представлено образцами с художественной отделкой, Тульский музей располагает собранием оружия от петровских времен до наших дней. Изделия тульских оружейников отличаются большим мастерством художественной обработки металла, дерева, а также качеством исполнения оружия. Большую ценность представляет восточное оружие, дающее представление о художественном направлении развития оружейного производства в Турции, Иране, Японии. Значительное место занимает западноевропейское огнестрельное оружие из Бельгии, Германии, Франции, Англии, Италии. Оружие этих стран интересно своеобразием типов механизмов и систем. Значительную группу памятников составляют образцы оружия, изготовленные тульскими мастерами в честь посещения оружейного завода царствующими особами и Великими князьями. </w:t>
      </w:r>
    </w:p>
    <w:p>
      <w:pPr>
        <w:pStyle w:val="Style18"/>
        <w:spacing w:lineRule="auto" w:line="360" w:before="0" w:after="0"/>
        <w:ind w:firstLine="709"/>
        <w:jc w:val="both"/>
        <w:rPr>
          <w:sz w:val="28"/>
          <w:szCs w:val="28"/>
        </w:rPr>
      </w:pPr>
      <w:r>
        <w:rPr>
          <w:sz w:val="28"/>
          <w:szCs w:val="28"/>
        </w:rPr>
        <w:t xml:space="preserve">Традиции тульского мастерства сохранились и приумножились в наши дни: очень интересны современные образцы высокохудожественного холодного и огнестрельного охотничьего оружия, поражают своими формами образцы профессионального спортивного оружия. В экспозиции музея использован картографический материал, также интересны "контактные зоны", где посетители ощущают непосредственную связь с предметами, которые экспонируются открыто, и, конечно, незабываемое впечатление оставляет выставка "Царского оружия" из фондов музея. </w:t>
      </w:r>
    </w:p>
    <w:p>
      <w:pPr>
        <w:pStyle w:val="Style18"/>
        <w:spacing w:lineRule="auto" w:line="360" w:before="0" w:after="0"/>
        <w:ind w:firstLine="709"/>
        <w:jc w:val="both"/>
        <w:rPr>
          <w:sz w:val="28"/>
          <w:szCs w:val="28"/>
        </w:rPr>
      </w:pPr>
      <w:r>
        <w:rPr>
          <w:sz w:val="28"/>
          <w:szCs w:val="28"/>
        </w:rPr>
        <w:t xml:space="preserve">Тула является не только кузницей русского оружия, но и родиной самовара, пряника и, даже, Российского велоспорта. Здесь расположен старейший в России велотрек, в 1997 году которому исполнилось 100 лет. </w:t>
      </w:r>
    </w:p>
    <w:p>
      <w:pPr>
        <w:pStyle w:val="Style18"/>
        <w:spacing w:lineRule="auto" w:line="360" w:before="0" w:after="0"/>
        <w:ind w:firstLine="709"/>
        <w:jc w:val="both"/>
        <w:rPr>
          <w:sz w:val="28"/>
          <w:szCs w:val="28"/>
        </w:rPr>
      </w:pPr>
      <w:r>
        <w:rPr>
          <w:sz w:val="28"/>
          <w:szCs w:val="28"/>
        </w:rPr>
        <w:t>Музей "Тульский пряник" ознакомит своих посетителей с историей пряничного производства в России и Туле. Туристы увидят пряничную продукцию, продегустируют только что испеченный Тульский пряник и выпьют чашечку ароматного чая из Тульского самовара.</w:t>
      </w:r>
    </w:p>
    <w:p>
      <w:pPr>
        <w:pStyle w:val="Style18"/>
        <w:spacing w:lineRule="auto" w:line="360" w:before="0" w:after="0"/>
        <w:ind w:firstLine="709"/>
        <w:jc w:val="both"/>
        <w:rPr>
          <w:sz w:val="28"/>
          <w:szCs w:val="28"/>
        </w:rPr>
      </w:pPr>
      <w:r>
        <w:rPr>
          <w:sz w:val="28"/>
          <w:szCs w:val="28"/>
        </w:rPr>
        <w:t xml:space="preserve">Издавна говорят, что в Тулу со своим самоваром не ездят. В этом всех попытается убедить "Тульский музей самоваров", где можно познакомиться с историей самоваров, увидеть уникальную коллекцию самоваров различных времен и форм: цилиндра, шара, рюмки, вазы, богато украшенных. Среди мемориальных памятников, связанных с культурой России 19-20 веков, особая роль по своей значимости и сохранности отведена Ясной Поляне. В Ясной Поляне прошла большая часть жизни великого творца - Льва Николаевича Толстого. Здесь в своем родовом имении он прожил свыше пятидесяти лет. Здесь он родился, написал свои лучшие книги, здесь и похоронен на склоне поросшего лесом оврага. В Ясной Поляне задумано и написано около 200 произведений, такие как, "Война и мир", "Анна Каренина", "Воскресенье" и др. Фонды музея насчитывают более 32 тысяч экспонатов. Дом Толстого поддерживается и сохраняется в соответствии с интерьером 1910 года - последнего года жизни писателя. В настоящее время вновь хозяином усадьбы стал Толстой. Праправнук великого писателя Владимир Толстой является директором музея-усадьбы "Ясная Поляна". В сентябре 1998 года была отмечена 170 годовщина со дня рождения Л.Н.Толстого. После завершения этого грандиозного праздника, отмечавшегося в Ясной Поляне, Туле, Москве, Санкт-Петербурге, на который только в Ясную Поляну съехались почти все ныне живущие потомки писателя, отмечен небывалый рост посетителей музея-усадьбы. Едут из всех уголков России, много гостей из Европейских стран, особый интерес проявлен японскими специалистами в области образования. Многолетнее сотрудничество музея с Японским Толстовским обществом, возглавляемым профессором Хитоми, взаимно обогатило культуры наших стран. </w:t>
      </w:r>
    </w:p>
    <w:p>
      <w:pPr>
        <w:pStyle w:val="Style18"/>
        <w:spacing w:lineRule="auto" w:line="360" w:before="0" w:after="0"/>
        <w:ind w:firstLine="709"/>
        <w:jc w:val="both"/>
        <w:rPr>
          <w:sz w:val="28"/>
          <w:szCs w:val="28"/>
        </w:rPr>
      </w:pPr>
      <w:r>
        <w:rPr>
          <w:sz w:val="28"/>
          <w:szCs w:val="28"/>
        </w:rPr>
        <w:t xml:space="preserve">Невозможно представить себе город, стоящий на земле не год и не два, а долгие столетия, без храмов, без колокольного благовеста, без тревожного набата. Все это хорошо знакомо старой Туле, где основная застройка была деревянной, малоэтажной и на ее фоне, выделялись белокаменные храмы. До Октябрьской революции в Туле было 66 церквей (включая те, что были при учебных заведениях, детских приютах и богадельнях), многие из которых отличались высокими художественными достоинствами. Однако в 20 - 30-е годы часть храмов была полностью разрушена, часть, потеряв свой первоначальный облик, использовались под мастерские, склады, овощехранилища и постепенно ветшали. Самым старым из сохранившихся до наших дней каменных зданий Тулы (исключая Кремль) считается храм Благовещения Пресвятой Богородицы, освященный в 1692 году. Строгая красота этой церкви, вобравшая в себя традиции московского храмового зодчества, за четыре столетия почти не претерпела изменений. Успенский собор в Тульском кремле был выстроен в удивительно короткий срок - 1762 - 1764 г. г. Строился храм в ту пору, когда господствующий в Европе стиль барокко шел на убыль. Успенский собор стал величественным аккордом в этой издававшей завершающей звуки симфонии великолепного стиля. Выдающуюся художественную ценность имеет прекрасный интерьер собора, стены и своды которого покрыты сплошным многокрасочным ковром изумительно красивых фресок, созданных артелью ярославских мастеров, возглавляемой Афанасием Шустовым (к сожалению, в большей степени утраченных). Значительную художественную ценность представляют также резной позолоченный иконостас и вставленные в него иконы работы тульских и калужских живописцев. </w:t>
      </w:r>
    </w:p>
    <w:p>
      <w:pPr>
        <w:pStyle w:val="Style18"/>
        <w:spacing w:lineRule="auto" w:line="360" w:before="0" w:after="0"/>
        <w:ind w:firstLine="709"/>
        <w:jc w:val="both"/>
        <w:rPr>
          <w:sz w:val="28"/>
          <w:szCs w:val="28"/>
        </w:rPr>
      </w:pPr>
      <w:r>
        <w:rPr>
          <w:sz w:val="28"/>
          <w:szCs w:val="28"/>
        </w:rPr>
        <w:t xml:space="preserve">Поскольку Успенский собор был летним, то есть зимой не отапливался, решено было построить на территории Кремля и зимний, отапливаемый. Задумывался он как храм-памятник героям 1812 года. Строительство Богоявленского собора затянулось и было закончено только во второй половине XIX века. Архитектор тульского оружейного завода М. Михайлов, заканчивавший строительство, включил в проект многие эффектные мотивы "Нарышкинского барокко". В советское время собор был кардинально перестроен, утратил колокольню и пятиглавое завершение кровли. Сейчас здесь находится Государственный музей оружия. </w:t>
      </w:r>
    </w:p>
    <w:p>
      <w:pPr>
        <w:pStyle w:val="Style18"/>
        <w:spacing w:lineRule="auto" w:line="360" w:before="0" w:after="0"/>
        <w:ind w:firstLine="709"/>
        <w:jc w:val="both"/>
        <w:rPr>
          <w:sz w:val="28"/>
          <w:szCs w:val="28"/>
        </w:rPr>
      </w:pPr>
      <w:r>
        <w:rPr>
          <w:sz w:val="28"/>
          <w:szCs w:val="28"/>
        </w:rPr>
        <w:t xml:space="preserve">История храма Рождества Христова (Оружейный переулок, 12), чаще именуемого Николо-Зарецкой церковью, восходит к XVII столетию, когда на этом месте был построен деревянный храм. Сохранившуюся до наших дней каменную церковь строил сын Никиты Демидова Акинфий в 1730-1734 гг. Любопытно, что Оружейный переулок разделяет храм и его колокольню. Храм носит многие черты столичного петербургского барокко, выделяясь своими стилевыми особенностями из среды других тульских церквей. </w:t>
      </w:r>
    </w:p>
    <w:p>
      <w:pPr>
        <w:pStyle w:val="Style18"/>
        <w:spacing w:lineRule="auto" w:line="360" w:before="0" w:after="0"/>
        <w:ind w:firstLine="709"/>
        <w:jc w:val="both"/>
        <w:rPr>
          <w:sz w:val="28"/>
          <w:szCs w:val="28"/>
        </w:rPr>
      </w:pPr>
      <w:r>
        <w:rPr>
          <w:sz w:val="28"/>
          <w:szCs w:val="28"/>
        </w:rPr>
        <w:t xml:space="preserve">Если ехать дальше по пронизывающей стрелой все Заречье Октябрьской улице (прежде Миллионной, еще ранее Московской), то в глубине площади, вблизи улицы Пузакова, там, где некогда была Московская застава, мы увидим большой храм из красного кирпича с одним большим сводчатым куполом. Свято-Сергиевский храм построен в 1890 году в, так называемом, псевдовизантийском стиле. Долгое время в нем размещался склад, колокольня не сохранилась. Теперь храм реставрируется и уже действует. </w:t>
      </w:r>
    </w:p>
    <w:p>
      <w:pPr>
        <w:pStyle w:val="Style18"/>
        <w:spacing w:lineRule="auto" w:line="360" w:before="0" w:after="0"/>
        <w:ind w:firstLine="709"/>
        <w:jc w:val="both"/>
        <w:rPr>
          <w:sz w:val="28"/>
          <w:szCs w:val="28"/>
        </w:rPr>
      </w:pPr>
      <w:r>
        <w:rPr>
          <w:sz w:val="28"/>
          <w:szCs w:val="28"/>
        </w:rPr>
        <w:t xml:space="preserve">Большую архитектурную и культурную ценность представляют также другие действующие храмы города. </w:t>
      </w:r>
    </w:p>
    <w:p>
      <w:pPr>
        <w:pStyle w:val="Style18"/>
        <w:spacing w:lineRule="auto" w:line="360" w:before="0" w:after="0"/>
        <w:ind w:firstLine="709"/>
        <w:jc w:val="both"/>
        <w:rPr>
          <w:sz w:val="28"/>
          <w:szCs w:val="28"/>
        </w:rPr>
      </w:pPr>
      <w:r>
        <w:rPr>
          <w:sz w:val="28"/>
          <w:szCs w:val="28"/>
        </w:rPr>
        <w:t>Город Алексин основан на рубеже XIII - XIV вв. Первое упоминание о нем в Никоновской летописи в 1348 г. в связи с нападением татаро-монгольского хана Темира. В XV - XVI вв. Алексин — важная военная крепость. 1472 г. ознаменован героической обороной города от ордынского хана Ахмата, предотвратившей нападение татар на Москву.</w:t>
      </w:r>
    </w:p>
    <w:p>
      <w:pPr>
        <w:pStyle w:val="Style18"/>
        <w:spacing w:lineRule="auto" w:line="360" w:before="0" w:after="0"/>
        <w:ind w:firstLine="709"/>
        <w:jc w:val="both"/>
        <w:rPr>
          <w:sz w:val="28"/>
          <w:szCs w:val="28"/>
        </w:rPr>
      </w:pPr>
      <w:r>
        <w:rPr>
          <w:sz w:val="28"/>
          <w:szCs w:val="28"/>
        </w:rPr>
        <w:t>До революции 1917 г. территория нынешнего Арсеньевского района входила в состав Белевского и Одоевского уездов. Многие его села и деревни упоминаются в Писцовых книгах 1630 — 1632 гг. Свое наименование район получил от названия железнодорожной станции, а та, в свою очередь, была названа так в 1897 г. Только при таком условии здешний помещик А. А. Арсеньев дал свое согласие на прокладку через его земли железнодорожной линии.</w:t>
      </w:r>
    </w:p>
    <w:p>
      <w:pPr>
        <w:pStyle w:val="Style18"/>
        <w:spacing w:lineRule="auto" w:line="360" w:before="0" w:after="0"/>
        <w:ind w:firstLine="709"/>
        <w:jc w:val="both"/>
        <w:rPr>
          <w:sz w:val="28"/>
          <w:szCs w:val="28"/>
        </w:rPr>
      </w:pPr>
      <w:r>
        <w:rPr>
          <w:sz w:val="28"/>
          <w:szCs w:val="28"/>
        </w:rPr>
        <w:t>На арсеньевской земле находилась усадьба известного полярного исследователя С. И. Челюскина. Здесь, в принадлежащем ему с. Мишина Поляна, был захоронен великий исследователь Арктики.</w:t>
      </w:r>
    </w:p>
    <w:p>
      <w:pPr>
        <w:pStyle w:val="Style18"/>
        <w:spacing w:lineRule="auto" w:line="360" w:before="0" w:after="0"/>
        <w:ind w:firstLine="709"/>
        <w:jc w:val="both"/>
        <w:rPr>
          <w:sz w:val="28"/>
          <w:szCs w:val="28"/>
        </w:rPr>
      </w:pPr>
      <w:r>
        <w:rPr>
          <w:sz w:val="28"/>
          <w:szCs w:val="28"/>
        </w:rPr>
        <w:t>Белев — один из самых старинных городов Российского государства. Город играл видную роль в борьбе русского народа за свою свободу и независимость.</w:t>
      </w:r>
    </w:p>
    <w:p>
      <w:pPr>
        <w:pStyle w:val="Style18"/>
        <w:spacing w:lineRule="auto" w:line="360" w:before="0" w:after="0"/>
        <w:ind w:firstLine="709"/>
        <w:jc w:val="both"/>
        <w:rPr>
          <w:sz w:val="28"/>
          <w:szCs w:val="28"/>
        </w:rPr>
      </w:pPr>
      <w:r>
        <w:rPr>
          <w:sz w:val="28"/>
          <w:szCs w:val="28"/>
        </w:rPr>
        <w:t>Возникший в глухом уголке владений восточно-славянского племени вятичей, Белев принадлежал сначала киевским и черниговским князьям, а затем был принят «под высокую руку» московских князей. Время основания Белева точно не известно. Первое упоминание о нем встречается в Ипатьевской летописи в 1147 г.</w:t>
      </w:r>
    </w:p>
    <w:p>
      <w:pPr>
        <w:pStyle w:val="Style18"/>
        <w:spacing w:lineRule="auto" w:line="360" w:before="0" w:after="0"/>
        <w:ind w:firstLine="709"/>
        <w:jc w:val="both"/>
        <w:rPr>
          <w:sz w:val="28"/>
          <w:szCs w:val="28"/>
        </w:rPr>
      </w:pPr>
      <w:r>
        <w:rPr>
          <w:sz w:val="28"/>
          <w:szCs w:val="28"/>
        </w:rPr>
        <w:t>Белев включен в список исторических городов страны, имеющих памятники истории, культуры и архитектуры. Под охраной государства находятся более 100 зданий, представляющих историко-архитектурную ценность. Большое впечатление на гостей города производит посещение художественно-краеведческого музея, Жабынской Введенской пустыни.</w:t>
      </w:r>
    </w:p>
    <w:p>
      <w:pPr>
        <w:pStyle w:val="Style18"/>
        <w:spacing w:lineRule="auto" w:line="360" w:before="0" w:after="0"/>
        <w:ind w:firstLine="709"/>
        <w:jc w:val="both"/>
        <w:rPr>
          <w:sz w:val="28"/>
          <w:szCs w:val="28"/>
        </w:rPr>
      </w:pPr>
      <w:r>
        <w:rPr>
          <w:sz w:val="28"/>
          <w:szCs w:val="28"/>
        </w:rPr>
        <w:t>Город Богородицк, основанный в 1663 г., является образцом русского градостроительного искусства XVIII в. Отнесен к числу городов-заповедников, обладающих «классической» многолучевой планировкой.</w:t>
      </w:r>
    </w:p>
    <w:p>
      <w:pPr>
        <w:pStyle w:val="Style18"/>
        <w:spacing w:lineRule="auto" w:line="360" w:before="0" w:after="0"/>
        <w:ind w:firstLine="709"/>
        <w:jc w:val="both"/>
        <w:rPr>
          <w:sz w:val="28"/>
          <w:szCs w:val="28"/>
        </w:rPr>
      </w:pPr>
      <w:r>
        <w:rPr>
          <w:sz w:val="28"/>
          <w:szCs w:val="28"/>
        </w:rPr>
        <w:t>На территории Дубенского района в XII — XIV вв. были два древних города — Спаш (по имени владельцев князей Спашских) и Волконеск (владения князей Волконских) На месте древнего г. Спаш ныне расположено с. Павшино, в котором родился и начал свой путь известный заводчик Никита Демидов. На месте г. Волконеск вырос лес, на опушке которого остались развалины древнего храма. Сохранилось два сторожевых городища.</w:t>
      </w:r>
    </w:p>
    <w:p>
      <w:pPr>
        <w:pStyle w:val="Style18"/>
        <w:spacing w:lineRule="auto" w:line="360" w:before="0" w:after="0"/>
        <w:ind w:firstLine="709"/>
        <w:jc w:val="both"/>
        <w:rPr>
          <w:sz w:val="28"/>
          <w:szCs w:val="28"/>
        </w:rPr>
      </w:pPr>
      <w:r>
        <w:rPr>
          <w:sz w:val="28"/>
          <w:szCs w:val="28"/>
        </w:rPr>
        <w:t>В Тульском крае сохранилось много городищ вятичей. Одним из древнейших является Дедославль. Он упоминается в Никоновской летописи за 1146 г. как город, в котором проходили славянские вече — собрания. В 1553 г. на месте древнего города Дедославля по указу царя Ивана Грозного был построен г. Дедилов, вошедший в оборонительную линию Московского государства.</w:t>
      </w:r>
    </w:p>
    <w:p>
      <w:pPr>
        <w:pStyle w:val="Style18"/>
        <w:spacing w:lineRule="auto" w:line="360" w:before="0" w:after="0"/>
        <w:ind w:firstLine="709"/>
        <w:jc w:val="both"/>
        <w:rPr>
          <w:sz w:val="28"/>
          <w:szCs w:val="28"/>
        </w:rPr>
      </w:pPr>
      <w:r>
        <w:rPr>
          <w:sz w:val="28"/>
          <w:szCs w:val="28"/>
        </w:rPr>
        <w:t>Во II половине XVIII в. по указу Екатерины II из древнейшего г. Дедилово выселяются 12 казачьих семей на незаселенные земли в Диком поле. Они расселились недалеко от Дедилова на левом берегу реки Олень. На усадьбе, которая досталась старому казаку Кирею, из земли бил водяной ключ, который образовал ручей. Потом этот ручей называли Киреевым, а затем так назвали и населенный пункт — Киреевкой.</w:t>
      </w:r>
    </w:p>
    <w:p>
      <w:pPr>
        <w:pStyle w:val="Style18"/>
        <w:spacing w:lineRule="auto" w:line="360" w:before="0" w:after="0"/>
        <w:ind w:firstLine="709"/>
        <w:jc w:val="both"/>
        <w:rPr>
          <w:sz w:val="28"/>
          <w:szCs w:val="28"/>
        </w:rPr>
      </w:pPr>
      <w:r>
        <w:rPr>
          <w:sz w:val="28"/>
          <w:szCs w:val="28"/>
        </w:rPr>
        <w:t>В 1380 г. на территории Куркинского района произошла Куликовская битва. Вблизи деревни Ивановки (Крюковки) в честь подвига русского народа в этой битве возведен монумент и храм Сергия Радонежского, территория Красного Холма является заповедной зоной.</w:t>
      </w:r>
    </w:p>
    <w:p>
      <w:pPr>
        <w:pStyle w:val="Style18"/>
        <w:spacing w:lineRule="auto" w:line="360" w:before="0" w:after="0"/>
        <w:ind w:firstLine="709"/>
        <w:jc w:val="both"/>
        <w:rPr/>
      </w:pPr>
      <w:r>
        <w:rPr>
          <w:sz w:val="28"/>
          <w:szCs w:val="28"/>
        </w:rPr>
        <w:t>Славянские поселения на территории современного Ленинского района появляются здесь в VII - IX вв. В Торхово до сих пор сохранился земляной вал и часть плотины первого построенного в России железоделательного завода. В с. Алешня с 1756 г. действовала полотняная фабрика. Имеются памятники архитектуры в с. Богучарово, где жил писатель А. С. Хомяков, и с. Алешня. В с. Высокое жил декабрист М. М. Нарышкин, в д. Харино — декабрист И. В. Киреев. В с. Прилепы был создан первый в мире музей коневодства.</w:t>
      </w:r>
    </w:p>
    <w:p>
      <w:pPr>
        <w:pStyle w:val="Style18"/>
        <w:spacing w:lineRule="auto" w:line="360" w:before="0" w:after="0"/>
        <w:ind w:firstLine="709"/>
        <w:jc w:val="both"/>
        <w:rPr>
          <w:sz w:val="28"/>
          <w:szCs w:val="28"/>
        </w:rPr>
      </w:pPr>
      <w:r>
        <w:rPr>
          <w:sz w:val="28"/>
          <w:szCs w:val="28"/>
        </w:rPr>
        <w:t xml:space="preserve">На территории Плавского района находятся значительные памятники архитектуры и градостроительства: Всехсвятская церковь, Торговые ряды, Сергиевская церковь, Гостиный двор, дом купцов Постниковых, купеческий клуб, церковно-приходская школа, женская гимназия и другие. </w:t>
      </w:r>
    </w:p>
    <w:p>
      <w:pPr>
        <w:pStyle w:val="Style18"/>
        <w:spacing w:lineRule="auto" w:line="360" w:before="0" w:after="0"/>
        <w:ind w:firstLine="709"/>
        <w:jc w:val="both"/>
        <w:rPr>
          <w:sz w:val="28"/>
          <w:szCs w:val="28"/>
        </w:rPr>
      </w:pPr>
      <w:r>
        <w:rPr>
          <w:sz w:val="28"/>
          <w:szCs w:val="28"/>
        </w:rPr>
        <w:t>Недалеко от Тарусы на высоком холме над рекой Окой стоит красивый трехэтажный белый дом — Музей-усадьба выдающегося русского пейзажиста второй половины XIX века Василия Поленова. Его территория (870 га) включает подлинный дом-музей, мастерскую художника «Аббатство», хозяйственные постройки, Троицкую церковь в селе Бехове, построенные по проектам В. Д. Поленова, а также усадебный парк, сад, окружающие территорию усадьбы луга, леса, сельскохозяйственные угодья. Экспозиция музея-заповедника рассказывает о просветительской и творческой деятельности нескольких поколений Поленовской семьи. Научные комплексы представляют собой:</w:t>
      </w:r>
    </w:p>
    <w:p>
      <w:pPr>
        <w:pStyle w:val="Style18"/>
        <w:spacing w:lineRule="auto" w:line="360" w:before="0" w:after="0"/>
        <w:ind w:firstLine="709"/>
        <w:jc w:val="both"/>
        <w:rPr>
          <w:sz w:val="28"/>
          <w:szCs w:val="28"/>
        </w:rPr>
      </w:pPr>
      <w:r>
        <w:rPr>
          <w:sz w:val="28"/>
          <w:szCs w:val="28"/>
        </w:rPr>
        <w:t>- Тульское отделение Российской Академии естественных наук;</w:t>
      </w:r>
    </w:p>
    <w:p>
      <w:pPr>
        <w:pStyle w:val="Style18"/>
        <w:spacing w:lineRule="auto" w:line="360" w:before="0" w:after="0"/>
        <w:ind w:firstLine="709"/>
        <w:jc w:val="both"/>
        <w:rPr>
          <w:sz w:val="28"/>
          <w:szCs w:val="28"/>
        </w:rPr>
      </w:pPr>
      <w:r>
        <w:rPr>
          <w:sz w:val="28"/>
          <w:szCs w:val="28"/>
        </w:rPr>
        <w:t>- Тульский региональный центр информатики, экологии и социально-экономических проблем.</w:t>
      </w:r>
    </w:p>
    <w:p>
      <w:pPr>
        <w:pStyle w:val="Style18"/>
        <w:spacing w:lineRule="auto" w:line="360" w:before="0" w:after="0"/>
        <w:ind w:firstLine="709"/>
        <w:jc w:val="both"/>
        <w:rPr/>
      </w:pPr>
      <w:r>
        <w:rPr>
          <w:sz w:val="28"/>
          <w:szCs w:val="28"/>
        </w:rPr>
        <w:t>В области работают более 50 научных предприятий и организаций, в том числе 18 НИИ, 12 КБ, 5 проектных и изыскательских организаций. В науке занято более 14 тыс. чел. (доля докторов и кандидатов наук – 22% против 5,5% в среднем по России). За последние шесть лет объемы научно-технических работ резко сократились и составили 50% от уровня 1991 года. В пять раз сократилась доля инновационной продукции в промышленности, государственное участие в финансировании технологической и инновационной деятельности составило в 1996 г. 1%. В регионе существует проблема сохранения интеллектуального потенциала, создания благоприятных условий для инновационной, научно-технической деятельности в интересах развития промышленности и разработки конкурентоспособной продукци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2.3 Учреждения культуры.</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Учреждения культуры в Тульской области составляют:</w:t>
      </w:r>
    </w:p>
    <w:p>
      <w:pPr>
        <w:pStyle w:val="Style18"/>
        <w:spacing w:lineRule="auto" w:line="360" w:before="0" w:after="0"/>
        <w:ind w:firstLine="709"/>
        <w:jc w:val="both"/>
        <w:rPr>
          <w:sz w:val="28"/>
          <w:szCs w:val="28"/>
        </w:rPr>
      </w:pPr>
      <w:r>
        <w:rPr>
          <w:sz w:val="28"/>
          <w:szCs w:val="28"/>
        </w:rPr>
        <w:t xml:space="preserve">- Академический театр драмы им. М. Горького; </w:t>
      </w:r>
    </w:p>
    <w:p>
      <w:pPr>
        <w:pStyle w:val="Style18"/>
        <w:spacing w:lineRule="auto" w:line="360" w:before="0" w:after="0"/>
        <w:ind w:firstLine="709"/>
        <w:jc w:val="both"/>
        <w:rPr>
          <w:sz w:val="28"/>
          <w:szCs w:val="28"/>
        </w:rPr>
      </w:pPr>
      <w:r>
        <w:rPr>
          <w:sz w:val="28"/>
          <w:szCs w:val="28"/>
        </w:rPr>
        <w:t>- Тульский областной театр юного зрителя был основан в 1931 году. Именно 8 ноября 1931 года театр сыграл свой первый спектакль "Путь далекий" по пьесе Н.Шестакова;</w:t>
      </w:r>
    </w:p>
    <w:p>
      <w:pPr>
        <w:pStyle w:val="Style18"/>
        <w:spacing w:lineRule="auto" w:line="360" w:before="0" w:after="0"/>
        <w:ind w:firstLine="709"/>
        <w:jc w:val="both"/>
        <w:rPr>
          <w:sz w:val="28"/>
          <w:szCs w:val="28"/>
        </w:rPr>
      </w:pPr>
      <w:r>
        <w:rPr>
          <w:sz w:val="28"/>
          <w:szCs w:val="28"/>
        </w:rPr>
        <w:t xml:space="preserve">- Тульский областной историко-архитектурный и литературный музей; </w:t>
      </w:r>
    </w:p>
    <w:p>
      <w:pPr>
        <w:pStyle w:val="Style18"/>
        <w:spacing w:lineRule="auto" w:line="360" w:before="0" w:after="0"/>
        <w:ind w:firstLine="709"/>
        <w:jc w:val="both"/>
        <w:rPr>
          <w:sz w:val="28"/>
          <w:szCs w:val="28"/>
        </w:rPr>
      </w:pPr>
      <w:r>
        <w:rPr>
          <w:sz w:val="28"/>
          <w:szCs w:val="28"/>
        </w:rPr>
        <w:t>- Музей В.В.Вересаева;</w:t>
      </w:r>
    </w:p>
    <w:p>
      <w:pPr>
        <w:pStyle w:val="Style18"/>
        <w:spacing w:lineRule="auto" w:line="360" w:before="0" w:after="0"/>
        <w:ind w:firstLine="709"/>
        <w:jc w:val="both"/>
        <w:rPr>
          <w:sz w:val="28"/>
          <w:szCs w:val="28"/>
        </w:rPr>
      </w:pPr>
      <w:r>
        <w:rPr>
          <w:sz w:val="28"/>
          <w:szCs w:val="28"/>
        </w:rPr>
        <w:t xml:space="preserve">- Тульский областной историко-архитектурный и литературный музей; </w:t>
      </w:r>
    </w:p>
    <w:p>
      <w:pPr>
        <w:pStyle w:val="Style18"/>
        <w:spacing w:lineRule="auto" w:line="360" w:before="0" w:after="0"/>
        <w:ind w:firstLine="709"/>
        <w:jc w:val="both"/>
        <w:rPr>
          <w:sz w:val="28"/>
          <w:szCs w:val="28"/>
        </w:rPr>
      </w:pPr>
      <w:r>
        <w:rPr>
          <w:sz w:val="28"/>
          <w:szCs w:val="28"/>
        </w:rPr>
        <w:t xml:space="preserve">- Тульский областной музей изобразительных искусств; </w:t>
      </w:r>
    </w:p>
    <w:p>
      <w:pPr>
        <w:pStyle w:val="Style18"/>
        <w:spacing w:lineRule="auto" w:line="360" w:before="0" w:after="0"/>
        <w:ind w:firstLine="709"/>
        <w:jc w:val="both"/>
        <w:rPr>
          <w:sz w:val="28"/>
          <w:szCs w:val="28"/>
        </w:rPr>
      </w:pPr>
      <w:r>
        <w:rPr>
          <w:sz w:val="28"/>
          <w:szCs w:val="28"/>
        </w:rPr>
        <w:t xml:space="preserve">- Выставочный зал; </w:t>
      </w:r>
    </w:p>
    <w:p>
      <w:pPr>
        <w:pStyle w:val="Style18"/>
        <w:spacing w:lineRule="auto" w:line="360" w:before="0" w:after="0"/>
        <w:ind w:firstLine="709"/>
        <w:jc w:val="both"/>
        <w:rPr>
          <w:sz w:val="28"/>
          <w:szCs w:val="28"/>
        </w:rPr>
      </w:pPr>
      <w:r>
        <w:rPr>
          <w:sz w:val="28"/>
          <w:szCs w:val="28"/>
        </w:rPr>
        <w:t xml:space="preserve">- Выставочный зал театра-студии каскадеров "Дружина "Крепость"; </w:t>
      </w:r>
    </w:p>
    <w:p>
      <w:pPr>
        <w:pStyle w:val="Style18"/>
        <w:spacing w:lineRule="auto" w:line="360" w:before="0" w:after="0"/>
        <w:ind w:firstLine="709"/>
        <w:jc w:val="both"/>
        <w:rPr>
          <w:sz w:val="28"/>
          <w:szCs w:val="28"/>
        </w:rPr>
      </w:pPr>
      <w:r>
        <w:rPr>
          <w:sz w:val="28"/>
          <w:szCs w:val="28"/>
        </w:rPr>
        <w:t xml:space="preserve">- Тульская областная филармония - одно из старейших концертных учреждений России.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2.4 Спортивные объекты.</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В Туле утверждена разработанная администрацией области региональная программа "Патриотическое воспитание молодежи на 2002-2005 годы".</w:t>
      </w:r>
    </w:p>
    <w:p>
      <w:pPr>
        <w:pStyle w:val="Style18"/>
        <w:spacing w:lineRule="auto" w:line="360" w:before="0" w:after="0"/>
        <w:ind w:firstLine="709"/>
        <w:jc w:val="both"/>
        <w:rPr>
          <w:sz w:val="28"/>
          <w:szCs w:val="28"/>
        </w:rPr>
      </w:pPr>
      <w:r>
        <w:rPr>
          <w:sz w:val="28"/>
          <w:szCs w:val="28"/>
        </w:rPr>
        <w:t xml:space="preserve">В ее осуществлении примут участие воинские соединения, общеобразовательные и культурные учреждения, организации РОСТО, правоохранительные органы и ветеранские организации. </w:t>
      </w:r>
    </w:p>
    <w:p>
      <w:pPr>
        <w:pStyle w:val="Style18"/>
        <w:spacing w:lineRule="auto" w:line="360" w:before="0" w:after="0"/>
        <w:ind w:firstLine="709"/>
        <w:jc w:val="both"/>
        <w:rPr>
          <w:sz w:val="28"/>
          <w:szCs w:val="28"/>
        </w:rPr>
      </w:pPr>
      <w:r>
        <w:rPr>
          <w:sz w:val="28"/>
          <w:szCs w:val="28"/>
        </w:rPr>
        <w:t>За три года предусматривается осуществить целый комплекс мероприятий по военно-патриотическому воспитанию молодежи, сохранению традиций и бережному использованию тульского исторического наследия, возрождаются подростковые военно-спортивные игры "Зарница" и "Куликово поле", будут проходить акции "Молодые - ветеранам", "Призывник", "Солдат Российской Армии", и другие в которых участвуют все спортивные учреждения Тульской области.</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2.5 Зрелищно-досуговая индустрия.</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pPr>
      <w:r>
        <w:rPr>
          <w:sz w:val="28"/>
          <w:szCs w:val="28"/>
        </w:rPr>
        <w:t xml:space="preserve">В городе порядка двадцати крупных кинотеатров, два театра, зоотеррариум, филармония, цирк. На манеже цирка выпущена великолепная программа первого в мире "Цирка на льду". В 65 странах мира побывали артисты с этим феерическим спектаклем. Конное цирковое представление "Тула - Париж" отмечено во Франции призом Парижской академии наук. А необыкновенной яркости фольклорный спектакль "Тульские самоцветы" удостоен премии "Оскар" в Канаде. В 1967 г. дан старт первому в мире коллективу "Цирк на воде". В тульском цирке готовятся программы для московских цирков и зарубежных гастролей. Тульский зооэкзотариум - богатейшая коллекция змей, черепах, ящериц, крокодилов, земноводных и рыб. Экспозиция построена по континентальному принципу. </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ТУРИСТСКАЯ ИНФРАСТРУКТУ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3.1 Транспортное и телекоммуникационное </w:t>
        <w:tab/>
        <w:t>обеспеч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ласть имеет хорошо разветвленную сеть железных дорог. Главные магистрали: Москва - Тула - Орел, Пенза - Тула - Калуга, Тула - Брянск. Через территорию области проходят автотрассы Москва - Симферополь, Москва - Воронеж и др. Осуществляется судоходство по р. Оке. Центр области связан авиалиниями со многими другими городами Росс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упный транспортный узел (6 железнодорожных линий, 4 автострады, аэропорт) - г. Тул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комплексе народного хозяйства огромное значение имеют дороги. Тульская область в транспортном отношении считается после Московской одной из самых оснащенных. По ее территории проходят пять автодорог федерального значения: Москва-Симферополь, Москва-Воронеж, Москва-Волгоград, Калуга-Тула-Михайлов-Рязань, Калуга-Перемышль-Белев-Оре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орошо развита внутриобластная дорожная сеть. Всего на тысячу квадратных километров территории приходится 280 автодорог. Протяженность автомобильных дорог общего пользования - 7200 км, в том числе федеральных - 819 км. Автотранспортом перевозится 70% всех груз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луатационная длина железнодорожных линий-1127 км. Тульское отделение Московской железной дороги через подъездные пути обслуживает 423 предприятия и организации, доставляя для них сырье, энергоносители, комплектующие изделия и увозя с них по назначению готовую продукц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еющиеся транспортные возможности Тульской области столь широки, что не вызывает затруднений доставки и отправление грузов в любую точку России и за рубеж.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О «Тулателеком» является одним из крупнейших региональных операторов электросвязи центрального района России. Количество телефонов на 100 семей возросло до 52,9 в городской местности, до 23,3 в сельской местности. Кроме традиционных услуг электросвязи, в Туле и области широко используются услуги сотовой связи, Интернет. 54% всех внутризоновых каналов работают по волоконно-оптическим линиям связи. Сегодня уровень цифровой коммутации в Туле составляет 70%, в области - 45%. Высокоскоростная транспортная среда построена на базе технологий SDH, ATM, Frame Rela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гионе работает пэйджинговая связь. В Туле ее представителем является служба "РадиоПэйдж-Т". Служба имеет филиалы в Щекино и Новомосковске. "РадиоПэйдж-Т" обеспечивает передачу различного объема информации в одном сообщении, различные формы предоставления информации.</w:t>
        <w:br/>
        <w:t xml:space="preserve"> Через Тульского оператора "РадиоПэйдж-Т" можно отправить сообщения в С.Петербург, Минск, Орел, Казань, Саратов, Чебоксары, Псков, Н.Новгород, Архангельс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ение можно отправить по электронной почте и по INTERNE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 Санаторно-курортны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П "ТОСКО "Тулапрофкурорт" организовано и успешно работает в сфере лечения и оздоровления населения с 1967 го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входят сеть профсоюзных здравниц, расположенных в Тульской области. </w:t>
        <w:br/>
        <w:t xml:space="preserve"> Санаторно-курортный комплекс профсоюзов Тульской области - это 4 санатория, расположенные в экологически чистых районах области, уникальных курортных местностях. Для проведения оздоровительных мероприятий в них используются минеральные воды собственных скважин, торфяные грязи, водные процедуры и разнообразные преформированные лечебные факторы, благодаря чему в санаториях успешно лечатся заболевания нервной системы, органов пищеварения, дыхания, опорно-двигательного аппарата, а также гинекологические заболевания. </w:t>
      </w:r>
      <w:r>
        <w:rPr>
          <w:rFonts w:cs="Times New Roman" w:ascii="Times New Roman" w:hAnsi="Times New Roman"/>
          <w:sz w:val="28"/>
          <w:szCs w:val="28"/>
          <w:lang w:eastAsia="ru-RU"/>
        </w:rPr>
        <w:t xml:space="preserve">В Суворовском районе Тульской области, в тенистом лесопарке, на берегу р. Черепеть по соседству с сосновым бором расположен круглогодичный бальнеологический санаторий «Краинка» на 750 мест. Он принимает на лечение и отдых взрослых и родителей с детьми (с 4-летнего возраста). Природные лечебные факторы санатория — минеральные воды Краинского месторождения и торфяная лечебная грязь, принадлежащая к редким разновидностям сероводородных минеральных торфов. </w:t>
      </w:r>
      <w:r>
        <w:rPr>
          <w:rFonts w:cs="Times New Roman" w:ascii="Times New Roman" w:hAnsi="Times New Roman"/>
          <w:sz w:val="28"/>
          <w:szCs w:val="28"/>
        </w:rPr>
        <w:t xml:space="preserve">Санаторий (курорт) "Велегож" расположен на крутом берегу реки Оки в сосновом бору в 124 км от Москвы и 80 км от Тулы, в удивительно красивом уголке русской природы, рядом с домом-усадьбой художника В.Д.Поленова. "Велегож" - уникальный курорт, являющийся самым экологическим местом Центральной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ОО Санаторий (курорт) "Егнышовка" расположен на правом берегу реки Оки, на месте бывшей усадьбы графов Бобрищевых-Пушкиных, один из активных участников восстания декабристов.</w:t>
      </w:r>
    </w:p>
    <w:p>
      <w:pPr>
        <w:pStyle w:val="Normal"/>
        <w:spacing w:lineRule="auto" w:line="360" w:before="0" w:after="0"/>
        <w:ind w:firstLine="709"/>
        <w:jc w:val="both"/>
        <w:rPr/>
      </w:pPr>
      <w:r>
        <w:rPr>
          <w:rFonts w:cs="Times New Roman" w:ascii="Times New Roman" w:hAnsi="Times New Roman"/>
          <w:sz w:val="28"/>
          <w:szCs w:val="28"/>
        </w:rPr>
        <w:t xml:space="preserve">Классическая природа средней полосы России. Светлые смешанные леса, взгорья, перелески. Эти места выбрали для своих усадеб такие ценители русской природы как Поленов, Паустовский, Цветаева. Здравница рассчитана на 208 мес. круглогодич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Предприятия спортивного и детского отдых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спубликанская учебно-тренировочная строительства база "Ока", спортивного корпуса г. Алексин, Тульская обла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ортивный городок в Центральном парке культуры и отдыха имени Белоусов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В центре города расположен стадион «Тульские Лужники», который располагает отличным спортивным инв</w:t>
      </w:r>
      <w:r>
        <w:rPr>
          <w:rFonts w:cs="Times New Roman" w:ascii="Times New Roman" w:hAnsi="Times New Roman"/>
          <w:sz w:val="28"/>
          <w:szCs w:val="28"/>
          <w:lang w:eastAsia="ru-RU"/>
        </w:rPr>
        <w:t>ентарем, что удовлетворяет запросы жителей города любого возраста. Одним из уникальных сооружений стадиона является старейший в стране велотрек, который возник в 1897 году. На треке проводятся местные, всероссийские и международные соревнования, постоянно привлекающие большое количество зрите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тский оздоровительный комплекс (Тульская область, 150 км от Москвы). Раньше здесь был пионерлагерь областного значения. Недавно в нем кардинально отремонтировали все здания, обновили набор услуг. Дети живут в теплых каменных корпусах по 4-5 человек в комнате, со всеми удобствами. И кормежка пять раз в день. И воспитателей набирают только с педагогическим образованием. Спортивно-оздоровительный набор почти как в заграничном лагере: бассейн (под открытым небом), верховая езда, большой теннис, лапта, футбол, баскетбол. Желающих обучают вождению мотоцикла и мотовездехода, игре в шахматы и плаванию.</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сколько раз в смену (по желанию) дети покидают комфортабельную базу и отправляются пешком, на велосипедах или на лошадях в палаточный лагерь-спутник. Там под руководством инструкторов по туризму дети учатся ставить палатки, разводить костер (и печь картошку), собирать лечебные травки и корешки, ориентироваться на местности и преодолевать всяческие препятствия. А также катаются на плотах, байдарках и ловят рыб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ищу для ума и сердца доставляют экскурсии в Ясную Поляну и музей художника Д.И.Полено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Ресторанно-гостиничное хозяйство представлено широким комплексом гостиниц, пансионатов и домов отдыха. Пункты общественного питания находятся во всех крупных гостиницах и отелях.</w:t>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360"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3.4 Действующие туристско-экскурсионные маршруты. Военный ту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бласти действует большое количество малых и средних туристических фирм, ориентированных как на прием туристов, так и на выезд. В Тульской области работают более 200 турфирм, имеется 20 тыс. мест размещения: гостиницы категории 1—3 звезды и некатегорийные мини-отели, санатории, пансионаты, дома отдыха, апартаменты, базы отдыха, турбазы. В Туле пока нет ни одной гостиницы европейского уровня. Туристам предлагается посетить славный город Тулу, принять участие в боевых учениях Тульской Воздушно-Десантной Дивизии, где представится возможность: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стрелять из боевой десантной машины, огнемета, гранатомета и других видов стрелкового оружия;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отведать русской солдатской кухн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ринять участие в имитации военных учений с применением лазерной техники. А также посетить места боевой слав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ульский Кремль- памятник оборонного военного зодчества России 16 века. Увидеть военно-историческую шоу программу русской дружины "КРЕПОСТЬ" 16 век (поединки на мечах, стрельба из пушек и пищалей, пыточная камера, коллекция костюмов и доспехов, каскадерские трюки, конный богатырский турнир);</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уликово пол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Также предлагается также совершить экскурсию в Музей оружия и увидеть уникальную коллекцию оружия от древних доспехов до современных снайперских винтовок.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Исторический Тульский Кремль - памятник оборонного военного зодчества России 16 века. Здесь можно посмотреть историко-познавательную шоу программу, проходящую в Спасской башне Тульского Кремля на четырех боевых ярусах. В подвале для зрителя разыгрывается представление "Пыточная камера XVI века", где представлены средства пытки и казни, применяемые к преступникам на Руси в XVI веке. В оружейном зале представлены уникальные коллекции доспехов и вооружения XVI века. На четвертом ярусе башни для посетителей демонстрируется фехтовальная программа каскадеров. Можно увидеть поединки настоящих средневековых воинов на мечах и факелах, пострелять из лука и пищали, облачиться в доспехи предк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Тульским краем самым тесным образом была связана жизнь и творческая биография Льва Николаевича Толстого. Он любил этот край, который дарил писателю вдохновение, питал его творчество, здесь находится Ясная Поляна - одно из самых дорогих мест на Русской земле. На этой земле он родился, жил и похоронен. Именно здесь он создавал произведения принесшие ему всемирную славу. Толстой много ездил по родному краю. Здесь насчитывается более 200 мест, связанных с его пребыванием. К сожалению, лишь небольшая часть памятных толстовских мест сохранилась до нашего времени, ещё меньше входит в число объектов показа. Особенно это относится к почти полностью уничтоженной после революции усадебной культуре. В Ясной Поляне усилиями множества людей создан музей, который по занимаемой площади, документальной точности экспозиций и количеству культурной ценности реликвий не имеет равных в мир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тульской земле в 1380 г. произошла историческая Куликовская битва, положившая начало освобождению русских земель от ордынского ига. В октябре 1996 года, здесь был создан военно-исторический и природный музей-заповедник Куликово поле. На Красном холме, в 1999 году, проводился фестиваль посвященный 619 годовщине Куликовской битв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Тула всем известна, как родина русского оружия. Здесь </w:t>
      </w:r>
      <w:r>
        <w:rPr>
          <w:rFonts w:cs="Times New Roman" w:ascii="Times New Roman" w:hAnsi="Times New Roman"/>
          <w:sz w:val="28"/>
          <w:szCs w:val="28"/>
        </w:rPr>
        <w:t xml:space="preserve">в 1712 году, царь Петр I основал первый в России казенный оружейный завод. О непревзойденном мастерстве Тульских оружейников, искусство которых сродни искусству косого тульского Левши, подковавшего английскую стальную блоху, ныне свидетельствуют замечательные изделия, экспонируемые в уникальном `Музее оружия`. В отличие от Эрмитажа, Оружейной Палаты, Исторического музея, где тульское оружие представлено в основном образцами с художественной отделкой, Тульский государственный музей оружия располагает собранием оружия от петровских времен до наших дней. Самыми значимыми являются собрания холодного и огнестрельного оружия тульского производства: ведь Тульский оружейный завод с начала XVIII века стал центром оружейного производства России, и его продукция получила мировую известность. Многие работы тульских оружейников являются редчайшими памятниками, не имеющими аналогов. Эту группу памятников дополняют образцы оружия, изготовленного в память о посещении Тульского оружейного завода царствующими особами и Великими князьями. Некоторые уникальные экспонаты представляли Россию на Всемирной выставке в Париже в 1900 году и были удостоены Большой Золотой Медали. В 1993 году музей, как старейший музей России записан в отечественную книгу рекордов «Диво», а в 1994 году - присуждена премия за большой вклад в возрождение культуры и нравственности города Тул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5 Промышленные и сельскохозяйственные предприятия, продукцию которых можно использовать в туризме.</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Область является одной из самых высокоразвитых в промышленном отношении среди других областей Центрального экономического района. В структуре промышленности преобладают отрасли тяжелой индустрии - машиностроение, химическая, черная металлургия. Металлургическая промышленность - старейшая отрасль, которая работает на рудах Курской магнитной аномалии (Новотульский и Косогорский металлургические заводы). В области производится свыше 37% российских мостовых кранов, разнообразное промышленное оборудование, выпускаются сельскохозяйственные машины, мотоциклы и мотороллеры, оборонная продукция. Химическая промышленность производит 5% российских минеральных удобрений, синтетический каучук, химические волокна. Развиты легкая, пищевая, молочно-мясная, спиртовая и плодоовощеконсервная промышленность. Ведется добыча бурого угля Подмосковного бассейна.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Важнейшие промышленные центры: Тула - старинный центр производства оружия и самоваров, а также комбайнов, мотороллеров, радиоизделий, резинотехнических изделий, музыкальных инструментов и др.; Новомосковск - добыча угля, производство продуктов оргсинтеза, удобрений, стройматериалов и др.; Алексин - арматура, основная химия, картон, стройматериалы; Щекино - добыча бурого угля, производство химического волокна, удобрений, горного оборудования, керамических труб; Ефремов - синтетический каучук, продукция консервной, пивоваренной, маслосыродельной промышленности; Ясногорск - шахтное оборудование, электровозы, насосы. По стране область выделяется выпуском мотороллеров (13%), синтетического каучука (10%), удобрений (6%). Это одна из цитаделей ВПК. Промышленной продукции в 2000 г. произведено на сумму 42 928,30 млн. руб., что составляет 115,5% к соответствующему периоду 1999 года.</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Земли сельскохозяйственного назначения составляют 77,3% всех земель области, из них пашня занимает 78,5%. Сельское хозяйство специализируется на разведении крупного рогатого скота молочно-мясного направления, свиноводстве, овцеводстве, птицеводстве, разведении коз, а в растениеводстве - на выращивании зерновых и кормовых культур, картофеля, сахарной свеклы, овощей, плодово-ягодных культур. Растениеводство. Урожай зерновых культур 2000 г. составил 641,5 тыс. тонн (что составило120,9% к 1999 г.); картофеля - 698,7 тыс. тонн (121,2% к 1999 г.); овощей (закрытого и открыного грунта) - 225,6 тыс. тонн (94,2%). Животноводство. Производство мяса в живой массе по области в 2000 г. составило 88,1 тыс. тонн (это 100,5% к уровню 1999 года); молоко - 344,2 тыс. тонн (94,6% от уровня 1999г.); яиц - 472,9 млн.шт., что составляет 93,2% от уровня прошлого года. </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Народные художественные промыслы - кружевоплетение (г.Белёв) и изготовление расписных глиняных игрушек (село Филимоново). </w:t>
      </w:r>
      <w:r>
        <w:br w:type="page"/>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4 АНАЛИЗ ТУРИСТИЧЕСКИХ РЕСУРСОВ ТУЛЬСКОЙ ОБЛАСТИ.</w:t>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4.1 </w:t>
      </w:r>
      <w:r>
        <w:rPr>
          <w:rFonts w:cs="Times New Roman" w:ascii="Times New Roman" w:hAnsi="Times New Roman"/>
          <w:bCs/>
          <w:kern w:val="2"/>
          <w:sz w:val="28"/>
          <w:szCs w:val="28"/>
          <w:lang w:eastAsia="ru-RU"/>
        </w:rPr>
        <w:t>Состояние сферы туризма Тульской обла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енденции развития туризма в Тульской области совпадают с общероссийскими: </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условиях растущего рынка туризм превращается в самостоятельную отрасль экономики; </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обходимость привлечения дополнительных финансовых ресурсов, в т.ч. посредством инвестиций в инфраструктуру туризма; </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яется возможность создания новых рабочих мест для обеспечения потребностей туристской инфраструктуры; </w:t>
      </w:r>
    </w:p>
    <w:p>
      <w:pPr>
        <w:pStyle w:val="Normal"/>
        <w:numPr>
          <w:ilvl w:val="0"/>
          <w:numId w:val="4"/>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ожительная динамика роста малого и среднего бизнеса в сфере торговли, сельского хозяйства, транспорта, связи, гостиничного сервиса, сфер питания, обслуживания и других услуг, связанных с гостеприимством. </w:t>
      </w:r>
    </w:p>
    <w:p>
      <w:pPr>
        <w:pStyle w:val="Normal"/>
        <w:spacing w:lineRule="auto" w:line="360" w:before="0" w:after="0"/>
        <w:ind w:firstLine="709"/>
        <w:jc w:val="both"/>
        <w:rPr/>
      </w:pPr>
      <w:r>
        <w:rPr>
          <w:rFonts w:cs="Times New Roman" w:ascii="Times New Roman" w:hAnsi="Times New Roman"/>
          <w:sz w:val="28"/>
          <w:szCs w:val="28"/>
          <w:lang w:eastAsia="ru-RU"/>
        </w:rPr>
        <w:t xml:space="preserve">В Тульской области туризм является динамично развивающейся, перспективной отраслью экономики обла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жегодно поток туристов, посещающих область с экскурсионными, оздоровительными и деловыми целями, увеличивается на 1015%.</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географии приема туристов в Тульской области в 2006 году по информации, предоставленной туристическими компаниями области, показывает, что область посетили туристы из 30 регионов РФ и 26 стран мира. При этом основными иногородними потребителями туристских услуг в регионе являются жители Москвы и Московской области, а среди иностранных туристов, посетивших регион, преобладают гости из Голланди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 более половины (52,3%) от общего количества туристов, воспользовавшихся услугами туристических организаций региона в 2006 г. — туристы из различных регионов РФ (Москва, Санкт-Петербург, Рязань, Н. Новгород, Тверь и др.), 43,9% — жители г. Тулы и Тульской области, отдыхавшие в пределах региона. Доля иностранных туристов, посетивших наш регион в 2006 году, составила 3,8%.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r>
        <mc:AlternateContent>
          <mc:Choice Requires="wps">
            <w:drawing>
              <wp:anchor behindDoc="0" distT="0" distB="0" distL="0" distR="28575" simplePos="0" locked="0" layoutInCell="0" allowOverlap="1" relativeHeight="2">
                <wp:simplePos x="0" y="0"/>
                <wp:positionH relativeFrom="column">
                  <wp:posOffset>-28575</wp:posOffset>
                </wp:positionH>
                <wp:positionV relativeFrom="paragraph">
                  <wp:posOffset>635</wp:posOffset>
                </wp:positionV>
                <wp:extent cx="4991100" cy="7844790"/>
                <wp:effectExtent l="0" t="0" r="0" b="0"/>
                <wp:wrapSquare wrapText="bothSides"/>
                <wp:docPr id="3" name="Frame1"/>
                <a:graphic xmlns:a="http://schemas.openxmlformats.org/drawingml/2006/main">
                  <a:graphicData uri="http://schemas.microsoft.com/office/word/2010/wordprocessingShape">
                    <wps:wsp>
                      <wps:cNvSpPr txBox="1"/>
                      <wps:spPr>
                        <a:xfrm>
                          <a:off x="0" y="0"/>
                          <a:ext cx="4991100" cy="7844790"/>
                        </a:xfrm>
                        <a:prstGeom prst="rect"/>
                        <a:solidFill>
                          <a:srgbClr val="FFFFFF">
                            <a:alpha val="0"/>
                          </a:srgbClr>
                        </a:solidFill>
                      </wps:spPr>
                      <wps:txbx>
                        <w:txbxContent>
                          <w:tbl>
                            <w:tblPr>
                              <w:tblW w:w="7860" w:type="dxa"/>
                              <w:jc w:val="left"/>
                              <w:tblInd w:w="0" w:type="dxa"/>
                              <w:tblLayout w:type="fixed"/>
                              <w:tblCellMar>
                                <w:top w:w="15" w:type="dxa"/>
                                <w:left w:w="15" w:type="dxa"/>
                                <w:bottom w:w="15" w:type="dxa"/>
                                <w:right w:w="15" w:type="dxa"/>
                              </w:tblCellMar>
                            </w:tblPr>
                            <w:tblGrid>
                              <w:gridCol w:w="7860"/>
                            </w:tblGrid>
                            <w:tr>
                              <w:trPr/>
                              <w:tc>
                                <w:tcPr>
                                  <w:tcW w:w="7860"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476500" cy="207391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
                                                <a:srcRect l="-9" t="-11" r="-9" b="-11"/>
                                                <a:stretch>
                                                  <a:fillRect/>
                                                </a:stretch>
                                              </pic:blipFill>
                                              <pic:spPr bwMode="auto">
                                                <a:xfrm>
                                                  <a:off x="0" y="0"/>
                                                  <a:ext cx="2476500" cy="20739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52700" cy="196723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3"/>
                                                <a:srcRect l="-9" t="-9" r="-9" b="-9"/>
                                                <a:stretch>
                                                  <a:fillRect/>
                                                </a:stretch>
                                              </pic:blipFill>
                                              <pic:spPr bwMode="auto">
                                                <a:xfrm>
                                                  <a:off x="0" y="0"/>
                                                  <a:ext cx="2552700" cy="19672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914900" cy="255841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4"/>
                                                <a:srcRect l="-9" t="-10" r="-9" b="-10"/>
                                                <a:stretch>
                                                  <a:fillRect/>
                                                </a:stretch>
                                              </pic:blipFill>
                                              <pic:spPr bwMode="auto">
                                                <a:xfrm>
                                                  <a:off x="0" y="0"/>
                                                  <a:ext cx="4914900" cy="25584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bl>
                        </w:txbxContent>
                      </wps:txbx>
                      <wps:bodyPr anchor="t" lIns="0" tIns="0" rIns="0" bIns="0">
                        <a:noAutofit/>
                      </wps:bodyPr>
                    </wps:wsp>
                  </a:graphicData>
                </a:graphic>
              </wp:anchor>
            </w:drawing>
          </mc:Choice>
          <mc:Fallback>
            <w:pict>
              <v:rect fillcolor="#FFFFFF" style="position:absolute;rotation:-0;width:393pt;height:617.7pt;mso-wrap-distance-left:0pt;mso-wrap-distance-right:2.25pt;mso-wrap-distance-top:0pt;mso-wrap-distance-bottom:0pt;margin-top:0pt;mso-position-vertical-relative:text;margin-left:-2.25pt;mso-position-horizontal-relative:text">
                <v:fill opacity="0f"/>
                <v:textbox inset="0in,0in,0in,0in">
                  <w:txbxContent>
                    <w:tbl>
                      <w:tblPr>
                        <w:tblW w:w="7860" w:type="dxa"/>
                        <w:jc w:val="left"/>
                        <w:tblInd w:w="0" w:type="dxa"/>
                        <w:tblLayout w:type="fixed"/>
                        <w:tblCellMar>
                          <w:top w:w="15" w:type="dxa"/>
                          <w:left w:w="15" w:type="dxa"/>
                          <w:bottom w:w="15" w:type="dxa"/>
                          <w:right w:w="15" w:type="dxa"/>
                        </w:tblCellMar>
                      </w:tblPr>
                      <w:tblGrid>
                        <w:gridCol w:w="7860"/>
                      </w:tblGrid>
                      <w:tr>
                        <w:trPr/>
                        <w:tc>
                          <w:tcPr>
                            <w:tcW w:w="7860" w:type="dxa"/>
                            <w:tcBorders/>
                            <w:vAlign w:val="center"/>
                          </w:tcPr>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476500" cy="207391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5"/>
                                          <a:srcRect l="-9" t="-11" r="-9" b="-11"/>
                                          <a:stretch>
                                            <a:fillRect/>
                                          </a:stretch>
                                        </pic:blipFill>
                                        <pic:spPr bwMode="auto">
                                          <a:xfrm>
                                            <a:off x="0" y="0"/>
                                            <a:ext cx="2476500" cy="20739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552700" cy="196723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6"/>
                                          <a:srcRect l="-9" t="-9" r="-9" b="-9"/>
                                          <a:stretch>
                                            <a:fillRect/>
                                          </a:stretch>
                                        </pic:blipFill>
                                        <pic:spPr bwMode="auto">
                                          <a:xfrm>
                                            <a:off x="0" y="0"/>
                                            <a:ext cx="2552700" cy="19672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914900" cy="2558415"/>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9" t="-10" r="-9" b="-10"/>
                                          <a:stretch>
                                            <a:fillRect/>
                                          </a:stretch>
                                        </pic:blipFill>
                                        <pic:spPr bwMode="auto">
                                          <a:xfrm>
                                            <a:off x="0" y="0"/>
                                            <a:ext cx="4914900" cy="25584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r>
                    </w:tbl>
                  </w:txbxContent>
                </v:textbox>
                <w10:wrap type="square"/>
              </v:rect>
            </w:pict>
          </mc:Fallback>
        </mc:AlternateConten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нтное соотношение среди граждан различных государств при этом распределилось следующим образом: туристы из Голландии (16,7%), США (15,5%), Китая (10%), Японии(9,3%), Германии (7,6%), Кореи (7%), Испании (6,4%), из других стран (27,5%).</w:t>
      </w:r>
    </w:p>
    <w:p>
      <w:pPr>
        <w:pStyle w:val="Normal"/>
        <w:spacing w:lineRule="auto" w:line="360" w:before="0" w:after="0"/>
        <w:ind w:firstLine="709"/>
        <w:jc w:val="both"/>
        <w:rPr/>
      </w:pPr>
      <w:r>
        <w:rPr>
          <w:rFonts w:cs="Times New Roman" w:ascii="Times New Roman" w:hAnsi="Times New Roman"/>
          <w:sz w:val="28"/>
          <w:szCs w:val="28"/>
          <w:lang w:eastAsia="ru-RU"/>
        </w:rPr>
        <w:t xml:space="preserve">По опросу ведущих туристических компаний Тульской области, неудовлетворенный спрос иногородних туристов на посещение региона варьируется от 25 до 40% (в зависимости от сезонн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ичество туристов, въезжающих в Тульскую область более чем на один день, в период с 2000 по 2006 год выросло с 5 до 32,9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дним из показателей положительной динамики развития сферы туризма области является рост объема услуг, реализованных организациями сферы туризма области, за период 2000—2006 гг. </w:t>
      </w:r>
    </w:p>
    <w:p>
      <w:pPr>
        <w:pStyle w:val="Normal"/>
        <w:spacing w:lineRule="auto" w:line="360" w:before="0" w:after="0"/>
        <w:ind w:firstLine="709"/>
        <w:jc w:val="both"/>
        <w:rPr/>
      </w:pPr>
      <w:r>
        <w:rPr>
          <w:rFonts w:cs="Times New Roman" w:ascii="Times New Roman" w:hAnsi="Times New Roman"/>
          <w:sz w:val="28"/>
          <w:szCs w:val="28"/>
          <w:lang w:eastAsia="ru-RU"/>
        </w:rPr>
        <w:t xml:space="preserve">На конец 2006 года на территории области осуществляли туристскую деятельность 172 субъекта хозяйственной деятельности различной организационно-правовой формы, что на 15% больше, чем в прошлом год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инство из них (94%) занимались турагентской деятельностью, то есть продвижением и реализацией (продажей населению) туров, созданных другими туристскими организациями. Услуги по формированию, продвижению и реализации туристского продукта (туроператорская деятельность) оказывали 10 туристических фир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следствие, в результате увеличения налогооблагаемой базы, прослеживается стабильный рост налоговых отчислений, перечисленных в бюджеты всех уровней, организациями сферы туризма области в 2000—2006 гг.</w:t>
      </w:r>
    </w:p>
    <w:p>
      <w:pPr>
        <w:pStyle w:val="Normal"/>
        <w:spacing w:lineRule="auto" w:line="360" w:before="0" w:after="0"/>
        <w:ind w:firstLine="709"/>
        <w:jc w:val="both"/>
        <w:rPr/>
      </w:pPr>
      <w:r>
        <w:rPr>
          <w:rFonts w:cs="Times New Roman" w:ascii="Times New Roman" w:hAnsi="Times New Roman"/>
          <w:sz w:val="28"/>
          <w:szCs w:val="28"/>
          <w:lang w:eastAsia="ru-RU"/>
        </w:rPr>
        <w:t xml:space="preserve">В настоящее время в Тульской области функционируют 48 организаций гостиничного типа единовременной вместимостью 3728 мест. </w:t>
      </w:r>
    </w:p>
    <w:p>
      <w:pPr>
        <w:pStyle w:val="Normal"/>
        <w:spacing w:lineRule="auto" w:line="360" w:before="0" w:after="0"/>
        <w:ind w:firstLine="709"/>
        <w:jc w:val="both"/>
        <w:rPr/>
      </w:pPr>
      <w:r>
        <w:rPr>
          <w:rFonts w:cs="Times New Roman" w:ascii="Times New Roman" w:hAnsi="Times New Roman"/>
          <w:sz w:val="28"/>
          <w:szCs w:val="28"/>
          <w:lang w:eastAsia="ru-RU"/>
        </w:rPr>
        <w:t>В 2006 году на территории области функционировали 43 санаторно-курортных организации и организации отдыха. Для лечения, оздоровления и отдыха населения в 28 санаторно-курортных организациях предоставлен 2071 номер на 5783 места в месяц максимального развертывания и в 15 организациях отдыха 1000 номеров на 1941 место. Круглогодично работали 31 организация (72,1%), сезонно — 12 (27,9%).</w:t>
      </w:r>
    </w:p>
    <w:p>
      <w:pPr>
        <w:pStyle w:val="Normal"/>
        <w:spacing w:lineRule="auto" w:line="360" w:before="0" w:after="0"/>
        <w:ind w:firstLine="709"/>
        <w:jc w:val="both"/>
        <w:rPr/>
      </w:pPr>
      <w:r>
        <w:rPr>
          <w:rFonts w:cs="Times New Roman" w:ascii="Times New Roman" w:hAnsi="Times New Roman"/>
          <w:sz w:val="28"/>
          <w:szCs w:val="28"/>
          <w:lang w:eastAsia="ru-RU"/>
        </w:rPr>
        <w:t xml:space="preserve">В настоящее время со стороны потребителей предъявляются повышенные требования к уровню комфортности номерного фонда санаторно-оздоровительных организаций и качеству обслуживания в них. К первой категории комфортности отнесены 618 номеров санаторно-курортных организаций Тульской области, второй категории комфортности — 698. </w:t>
      </w:r>
    </w:p>
    <w:p>
      <w:pPr>
        <w:pStyle w:val="Normal"/>
        <w:spacing w:lineRule="auto" w:line="360" w:before="0" w:after="0"/>
        <w:ind w:firstLine="709"/>
        <w:jc w:val="both"/>
        <w:rPr/>
      </w:pPr>
      <w:r>
        <w:rPr>
          <w:rFonts w:cs="Times New Roman" w:ascii="Times New Roman" w:hAnsi="Times New Roman"/>
          <w:sz w:val="28"/>
          <w:szCs w:val="28"/>
          <w:lang w:eastAsia="ru-RU"/>
        </w:rPr>
        <w:t xml:space="preserve">Основная часть санаторно-курортных организаций находилась в российской собственности, только 7 организаций(16,3%) состояли в совместной собственности с российскими иностранным участием (в 2005 г. — 6 организаций, или 13,6%). Из числа санаторно-курортных организаций и организаций отдыха, находящихся в российской собственности, почти треть (30,6%) находилась в государственной собственности, в муниципальной и частной — по 19,4%, смешанной собственности (без иностранного участия) — 16,7% санаторно-курортных организаций. В ведении общественных организаций (профсоюзов) находится 13,9% организаций российской формы собственности. Услугами специализированных коллективных средств размещения в 2006 году воспользовались 82,8 тысячи человек (в 2005 году — 76,2 тысячи). Кроме того, амбулаторно-курортное лечение по курсовкам получили 3,3 тыс. человек. Основная доля отдыхающих (99,96%) — россияне, иностранные граждане составляют 0,04% в общей численности обслуженных лиц. </w:t>
      </w:r>
    </w:p>
    <w:p>
      <w:pPr>
        <w:pStyle w:val="Normal"/>
        <w:spacing w:lineRule="auto" w:line="360" w:before="0" w:after="0"/>
        <w:ind w:firstLine="709"/>
        <w:jc w:val="both"/>
        <w:rPr/>
      </w:pPr>
      <w:r>
        <w:rPr>
          <w:rFonts w:cs="Times New Roman" w:ascii="Times New Roman" w:hAnsi="Times New Roman"/>
          <w:sz w:val="28"/>
          <w:szCs w:val="28"/>
          <w:lang w:eastAsia="ru-RU"/>
        </w:rPr>
        <w:t xml:space="preserve">Больше половины лиц, размещенных в санаторно-курортных организациях и организациях отдыха, приехали с целью получения лечения и профилактики заболевания (56,3%), 36,8% — с целью организации досуга и отдыха, 1,4% лиц преследовали только деловые и профессиональные цел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ми санаторно-курортными организациями и организациями отдыха в 2006 году было принято на отдых 29,3 тысячи детей, или на 17,7% больше, чем в 2005 году (24,9 тыс. детей). Удельный вес детей в общей численности отдохнувших составляет 35,4%, что больше уровня 2005 года на 2.7 процентного пунк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spacing w:lineRule="auto" w:line="360" w:before="0" w:after="0"/>
        <w:ind w:firstLine="709"/>
        <w:jc w:val="both"/>
        <w:outlineLvl w:val="0"/>
        <w:rPr/>
      </w:pPr>
      <w:r>
        <w:rPr>
          <w:rFonts w:cs="Times New Roman" w:ascii="Times New Roman" w:hAnsi="Times New Roman"/>
          <w:bCs/>
          <w:kern w:val="2"/>
          <w:sz w:val="28"/>
          <w:szCs w:val="28"/>
          <w:lang w:eastAsia="ru-RU"/>
        </w:rPr>
        <w:t>4.2 Стратегия развития сферы туризма тульской области</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уристическая отрасль потенциально может внести существенный вклад в диверсификацию экономики области в ее долгосрочной перспективе. В ней может и должно быть создано большое количество рабочих мест и материальных благ.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дустрия туризма и путешествий стимулирует предпринимательскую деятельность, в особенности малого и среднего бизнеса, служит катализатором для инвестиций. С развитием туризма ускоряется социальное развитие сельской местности, поскольку постепенно сглаживается различие между городом и деревней, обеспечивается высокий уровень развития образования и защиты окружающей сред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знавая туризм и путешествия приоритетной отраслью стратегического развития региона, администрация Тульской области отмечает особую роль, отводимую в этом процессе частному бизнесу, который в состоянии и должен играть более активную роль в разработке качественных продуктов и услуг, отвечающих международному и отечественному спросу.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се государственные органы, субъекты предпринимательской деятельности, оказавшиеся вовлеченными в развитие отрасли туризма и путешествий, должны тесно сотрудничать в процессе разработки и осуществления единой политики развития туризма в Тульской области и координировать свою деятельность по конкретным проектам и программам. </w:t>
      </w:r>
      <w:r>
        <w:br w:type="page"/>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4.3 Конкурентные преимущества Тульской области в сфере развития туризма.</w:t>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numPr>
          <w:ilvl w:val="0"/>
          <w:numId w:val="0"/>
        </w:numPr>
        <w:spacing w:lineRule="auto" w:line="360" w:before="0" w:after="0"/>
        <w:ind w:firstLine="709"/>
        <w:jc w:val="both"/>
        <w:outlineLvl w:val="0"/>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К конкурентным преимуществам Тульской области в сфере развития туризма относятся:</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народная известность тульских брендов (Лев Толстой, Ясная Поляна, тульский пряник, тульский самовар, тульскоеоружие).</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нутрироссийская известность и значимость тульских брендов (Куликово поле, Поленово, Тульский кремль, исторические города и поселения — Одоев, Алексин, Венев, Епифань, Крапивна, Плавск, Богородицк, храмы, музеи и т. д.). </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андшафт и разнообразие природных биокомплексов среднерусской возвышенности. </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лизость к Москве, на линиях важнейших российских коммуникаций. Положительная динамика развития регион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условно, как государственный, так и частный сектора, не говоря о местном населении и других участниках, заинтересованы в диверсификации туристических услуг, упорядочивании рынка и развитии новых рынков. К секторам, обладающим значительным потенциалом роста относятся льготные, поощрительные поездки, конференции и выставки, культурные</w:t>
      </w:r>
    </w:p>
    <w:p>
      <w:pPr>
        <w:pStyle w:val="Normal"/>
        <w:numPr>
          <w:ilvl w:val="0"/>
          <w:numId w:val="0"/>
        </w:numPr>
        <w:spacing w:lineRule="auto" w:line="360" w:before="0" w:after="0"/>
        <w:ind w:firstLine="709"/>
        <w:jc w:val="both"/>
        <w:outlineLvl w:val="1"/>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Информация об инвестиционных проектах, реализуемых или предполагаемых для реализации на территории тульской области в сфере туриз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овое здание Тульского областного экзотариум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Центр военной культуры «Витязь» (ЦВК) ;</w:t>
      </w:r>
    </w:p>
    <w:p>
      <w:pPr>
        <w:pStyle w:val="Normal"/>
        <w:spacing w:lineRule="auto" w:line="360" w:before="0" w:after="0"/>
        <w:ind w:firstLine="709"/>
        <w:jc w:val="both"/>
        <w:rPr/>
      </w:pPr>
      <w:r>
        <w:rPr>
          <w:rFonts w:cs="Times New Roman" w:ascii="Times New Roman" w:hAnsi="Times New Roman"/>
          <w:sz w:val="28"/>
          <w:szCs w:val="28"/>
          <w:lang w:eastAsia="ru-RU"/>
        </w:rPr>
        <w:t>- Тульский информационный туристский центр</w:t>
      </w:r>
      <w:r>
        <w:rPr>
          <w:rFonts w:cs="Times New Roman" w:ascii="Times New Roman" w:hAnsi="Times New Roman"/>
          <w:sz w:val="28"/>
          <w:szCs w:val="28"/>
        </w:rPr>
        <w:t>;</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Этнографический музей г. Тулы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уристский культурно-досуговый центр «Крепость»;</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Гостиничный комплекс в г. Венев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Этнографический музей-заповедник «Центр народного промысла «Филимоновская игрушк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уристический комплекс «У Барских прудов»;</w:t>
      </w:r>
    </w:p>
    <w:p>
      <w:pPr>
        <w:pStyle w:val="Normal"/>
        <w:spacing w:lineRule="auto" w:line="360" w:before="0" w:after="0"/>
        <w:ind w:firstLine="709"/>
        <w:jc w:val="both"/>
        <w:rPr/>
      </w:pPr>
      <w:r>
        <w:rPr>
          <w:rFonts w:cs="Times New Roman" w:ascii="Times New Roman" w:hAnsi="Times New Roman"/>
          <w:sz w:val="28"/>
          <w:szCs w:val="28"/>
          <w:lang w:eastAsia="ru-RU"/>
        </w:rPr>
        <w:t>- Зона отдыха на берегу Иван-озера</w:t>
      </w:r>
      <w:r>
        <w:rPr>
          <w:rFonts w:cs="Times New Roman" w:ascii="Times New Roman" w:hAnsi="Times New Roman"/>
          <w:sz w:val="28"/>
          <w:szCs w:val="28"/>
        </w:rPr>
        <w:t>;</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База отдыха «Голубая вода»;</w:t>
      </w:r>
    </w:p>
    <w:p>
      <w:pPr>
        <w:pStyle w:val="Normal"/>
        <w:spacing w:lineRule="auto" w:line="360" w:before="0" w:after="0"/>
        <w:ind w:firstLine="709"/>
        <w:jc w:val="both"/>
        <w:rPr/>
      </w:pPr>
      <w:r>
        <w:rPr>
          <w:rFonts w:cs="Times New Roman" w:ascii="Times New Roman" w:hAnsi="Times New Roman"/>
          <w:sz w:val="28"/>
          <w:szCs w:val="28"/>
          <w:lang w:eastAsia="ru-RU"/>
        </w:rPr>
        <w:t>- Центр по приему посетителей в с.Монастырщина Климовского района Тульской области («Визит-центр»)</w:t>
      </w:r>
      <w:r>
        <w:rPr>
          <w:rFonts w:cs="Times New Roman" w:ascii="Times New Roman" w:hAnsi="Times New Roman"/>
          <w:sz w:val="28"/>
          <w:szCs w:val="28"/>
        </w:rPr>
        <w:t>;</w:t>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 Научно-экспериментальный, инновационный центр моделирования окружающей среды «Куликово поле»</w:t>
      </w:r>
      <w:r>
        <w:rPr>
          <w:rFonts w:cs="Times New Roman" w:ascii="Times New Roman" w:hAnsi="Times New Roman"/>
          <w:sz w:val="28"/>
          <w:szCs w:val="28"/>
        </w:rPr>
        <w:t>;</w:t>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 Культурно-исторический центр «Куликово поле» в с.Монастырщина Климовского района Тульской области</w:t>
      </w:r>
      <w:r>
        <w:rPr>
          <w:rFonts w:cs="Times New Roman" w:ascii="Times New Roman" w:hAnsi="Times New Roman"/>
          <w:sz w:val="28"/>
          <w:szCs w:val="28"/>
        </w:rPr>
        <w:t>;</w:t>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 Живой музей под открытым небом «Богатырская застава» (в районе д. Татинки Климовского района Тульской области)</w:t>
      </w:r>
      <w:r>
        <w:rPr>
          <w:rFonts w:cs="Times New Roman" w:ascii="Times New Roman" w:hAnsi="Times New Roman"/>
          <w:sz w:val="28"/>
          <w:szCs w:val="28"/>
        </w:rPr>
        <w:t>;</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ульский культурно-досуговый выставочный центр (на базе Музейно-выставочного центра «Тульские древ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Яснополянский центр гостеприимства (Визитор-центр);</w:t>
      </w:r>
    </w:p>
    <w:p>
      <w:pPr>
        <w:pStyle w:val="Normal"/>
        <w:spacing w:lineRule="auto" w:line="360" w:before="0" w:after="0"/>
        <w:ind w:firstLine="709"/>
        <w:jc w:val="both"/>
        <w:rPr/>
      </w:pPr>
      <w:r>
        <w:rPr>
          <w:rFonts w:cs="Times New Roman" w:ascii="Times New Roman" w:hAnsi="Times New Roman"/>
          <w:sz w:val="28"/>
          <w:szCs w:val="28"/>
          <w:lang w:eastAsia="ru-RU"/>
        </w:rPr>
        <w:t xml:space="preserve">- Яснополянский международный центр образовательного туризма и отдыха </w:t>
      </w:r>
    </w:p>
    <w:p>
      <w:pPr>
        <w:pStyle w:val="Normal"/>
        <w:spacing w:lineRule="auto" w:line="360" w:before="0" w:after="0"/>
        <w:ind w:firstLine="709"/>
        <w:jc w:val="both"/>
        <w:rPr/>
      </w:pPr>
      <w:r>
        <w:rPr>
          <w:rFonts w:cs="Times New Roman" w:ascii="Times New Roman" w:hAnsi="Times New Roman"/>
          <w:sz w:val="28"/>
          <w:szCs w:val="28"/>
          <w:lang w:eastAsia="ru-RU"/>
        </w:rPr>
        <w:t>- Реконструкция исторического усадебного комплекса «Малое Пирогово»</w:t>
      </w:r>
      <w:r>
        <w:rPr>
          <w:rFonts w:cs="Times New Roman" w:ascii="Times New Roman" w:hAnsi="Times New Roman"/>
          <w:sz w:val="28"/>
          <w:szCs w:val="28"/>
        </w:rPr>
        <w:t>;</w:t>
      </w:r>
      <w:r>
        <w:rPr>
          <w:rFonts w:cs="Times New Roman" w:ascii="Times New Roman" w:hAnsi="Times New Roman"/>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ездный город К.» — проект реконструкции исторической среды бывшего уездного города Крапивна;</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Реконструкция исторической среды территориального комплекса «Родовое имение семьи Толстых «Никольское-Вяземское»; </w:t>
      </w:r>
    </w:p>
    <w:p>
      <w:pPr>
        <w:pStyle w:val="Normal"/>
        <w:spacing w:lineRule="auto" w:line="360" w:before="0" w:after="0"/>
        <w:ind w:firstLine="709"/>
        <w:jc w:val="both"/>
        <w:rPr/>
      </w:pPr>
      <w:r>
        <w:rPr>
          <w:rFonts w:cs="Times New Roman" w:ascii="Times New Roman" w:hAnsi="Times New Roman"/>
          <w:sz w:val="28"/>
          <w:szCs w:val="28"/>
        </w:rPr>
        <w:t xml:space="preserve">- Алексин-бор; </w:t>
      </w:r>
    </w:p>
    <w:p>
      <w:pPr>
        <w:pStyle w:val="Normal"/>
        <w:spacing w:lineRule="auto" w:line="360" w:before="0" w:after="0"/>
        <w:ind w:firstLine="709"/>
        <w:jc w:val="both"/>
        <w:rPr/>
      </w:pPr>
      <w:r>
        <w:rPr>
          <w:rFonts w:cs="Times New Roman" w:ascii="Times New Roman" w:hAnsi="Times New Roman"/>
          <w:sz w:val="28"/>
          <w:szCs w:val="28"/>
        </w:rPr>
        <w:t xml:space="preserve">- Окский плес; </w:t>
      </w:r>
    </w:p>
    <w:p>
      <w:pPr>
        <w:pStyle w:val="Normal"/>
        <w:spacing w:lineRule="auto" w:line="360" w:before="0" w:after="0"/>
        <w:ind w:firstLine="709"/>
        <w:jc w:val="both"/>
        <w:rPr/>
      </w:pPr>
      <w:r>
        <w:rPr>
          <w:rFonts w:cs="Times New Roman" w:ascii="Times New Roman" w:hAnsi="Times New Roman"/>
          <w:sz w:val="28"/>
          <w:szCs w:val="28"/>
        </w:rPr>
        <w:t xml:space="preserve">- Спортивный комплекс базы отдыха «Заполярье»; </w:t>
      </w:r>
    </w:p>
    <w:p>
      <w:pPr>
        <w:pStyle w:val="Normal"/>
        <w:spacing w:lineRule="auto" w:line="360" w:before="0" w:after="0"/>
        <w:ind w:firstLine="709"/>
        <w:jc w:val="both"/>
        <w:rPr/>
      </w:pPr>
      <w:r>
        <w:rPr>
          <w:rFonts w:cs="Times New Roman" w:ascii="Times New Roman" w:hAnsi="Times New Roman"/>
          <w:sz w:val="28"/>
          <w:szCs w:val="28"/>
        </w:rPr>
        <w:t xml:space="preserve">- Возрождение Царской Першинской охоты; </w:t>
      </w:r>
    </w:p>
    <w:p>
      <w:pPr>
        <w:pStyle w:val="Normal"/>
        <w:spacing w:lineRule="auto" w:line="360" w:before="0" w:after="0"/>
        <w:ind w:firstLine="709"/>
        <w:jc w:val="both"/>
        <w:rPr/>
      </w:pPr>
      <w:r>
        <w:rPr>
          <w:rFonts w:cs="Times New Roman" w:ascii="Times New Roman" w:hAnsi="Times New Roman"/>
          <w:sz w:val="28"/>
          <w:szCs w:val="28"/>
        </w:rPr>
        <w:t xml:space="preserve">- Кинодром с кинологическим центр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База отдыха с водными видами спорта и «Домиком рыба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уристско-рекреационный комплекс «Спортивный парк «ВЕЛЕГОЖ».</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4 Проблемы и рекомендации по развитию туризма в реги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факторов сдерживает развитие туризма в Тульской области. К ним традиционно относят недостаток информации о Тульской области у потенциальных туристов, недостаточно развитую туристскую инфраструктуру, низкое качество обслуживания туристов, плохое состояние зданий в историческом центре 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ая индустрия туризма является одной из крупнейших, высокодоходных и наиболее динамичных отраслей мирового хозяйства. На его долю приходится около 10 процентов мирового валового национального продукта, мировых инвестиций, всех рабочих мест и мировых потребительских расходов. По прогнозам Всемирной туристической организации, высокие устойчивые темпы роста экономических показателей в сфере туризма сохранятся, и к 2010 году количество международных туристических поездок удвоится, составив 937 млн. поездок, а поступления от туризма достигнут 1,1 трлн. долларов СШ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туризма оказывает стимулирующее воздействие на такие секторы экономики, как информатизация и телекоммуникации, торговля, строительство, сельское хозяйство, производство товаров народного потребления. Выбор развития туризма в качестве приоритетного направления обусловлен как особенностями самой отрасли, так и туристическим потенциалом города (как, впрочем, и Тульской области). Наличие уникальных памятников истории и культуры, высокий природно-рекреационный потенциал города и его окрестностей, сильные культурные традиции, близость к Москве - все это создает предпосылки для развития Тульской области как центра тур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а консолидация предприятий, организаций и учреждений, занятых обслуживанием туристов, расширение спектра регионального турпродукта, организация акций и мероприятий, содействующих развитию туризма в Тульской области, формирование заказа на создание туристского продукта и систематический мониторинг его качества. По инициативе и при активном содействии центра областные и городские власти должны создать благоприятные законодательные условия для развития туризма в Туле и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главных целей является всемерное содействие созданию инфраструктуры делового туризма в г.Туле, который получает все большее распространение в России. В перспективе видится целесообразным создание самостоятельного некоммерческого объединения фирм, компаний, организаций - субъектов рынка делового туризма Тульск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работать рекомендации по разработке Закона об индустрии отдыха и туризма, программы развития туризма в регионе, исследованию влияния различных видов хозяйственной деятельности на рекреационные ресурсы, а также по проведению экологического менеджмента туристических организаций.</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мы рассмотрели возможности развития туризма в Тульской области, а также дали некоторые практические рекомендации по усовершенствованию рынка туристических услуг, сделав акцент на развитии делового туризма в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Тульская область – это территория, благоприятная для развития туризма, несмотря на высокий уровень экологических проблем. Тем не менее, то культурное наследие, которое оставили нам предыдущие поколения притягивает туристов со всех концов нашей страны и даже из-за рубежа. Необходимо обратить пристальное внимание именно на реставрацию культурных объектов региона и на их поддержание в соответствующем со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я, проведенные лабораторией социально-психологических проблем Института труда РАН, показали, что Тульская область может развиваться как туристический центр. В то же время, несмотря на свою важность, развитие туризма не является единственным стратегическим направлением и не может безусловно доминировать в стратегии развития города - как, впрочем, и другие направления развития - социальное, деловое и научно-образовательно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ы развития туризма в регионе в равной мере должны опираться как на мировой опыт развития туристической сферы и рекомендации известных консалтинговых фирм, так и на региональную нормативно-правовую базу.</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Глаголева О. Е. "Русская провинциальная старина". Очерки культуры и быта Тульской губернии. Издательство "Ритм", Тула, 20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ньков В. В., Стекунов С. М. "Край наш Тульский". Учебное пособие по истории. "Приокское книжное издательство", Тула, 200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уристско-экскурсионные маршруты по Туле и Тульской области". Издательство "Борус", Тула, 20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умов А. Н. "Государственный военно-исторический и природный музей-заповедник "Куликово поле". Буклет. Издательство "Пересвет", Тула, 2002.</w:t>
      </w:r>
    </w:p>
    <w:p>
      <w:pPr>
        <w:pStyle w:val="Normal"/>
        <w:spacing w:lineRule="auto" w:line="360" w:before="0" w:after="0"/>
        <w:ind w:firstLine="709"/>
        <w:jc w:val="both"/>
        <w:rPr/>
      </w:pPr>
      <w:r>
        <w:rPr>
          <w:rFonts w:cs="Times New Roman" w:ascii="Times New Roman" w:hAnsi="Times New Roman"/>
          <w:sz w:val="28"/>
          <w:szCs w:val="28"/>
        </w:rPr>
        <w:t>5. "Тула 1146 - 1996". Буклет. ИПО "Лев Толстой", Тула, 1995</w:t>
      </w:r>
    </w:p>
    <w:sectPr>
      <w:headerReference w:type="default" r:id="rId8"/>
      <w:headerReference w:type="first" r:id="rId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144"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32"/>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sz w:val="32"/>
    </w:rPr>
  </w:style>
  <w:style w:type="character" w:styleId="WW8Num5z1">
    <w:name w:val="WW8Num5z1"/>
    <w:qFormat/>
    <w:rPr>
      <w:rFonts w:cs="Times New Roman"/>
    </w:rPr>
  </w:style>
  <w:style w:type="character" w:styleId="WW8Num6z0">
    <w:name w:val="WW8Num6z0"/>
    <w:qFormat/>
    <w:rPr>
      <w:rFonts w:cs="Times New Roman"/>
      <w:sz w:val="32"/>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5">
    <w:name w:val="Без интервала Знак"/>
    <w:qFormat/>
    <w:rPr>
      <w:rFonts w:eastAsia="Times New Roman" w:cs="Times New Roman"/>
      <w:sz w:val="22"/>
      <w:szCs w:val="22"/>
      <w:lang w:val="ru-RU" w:bidi="ar-SA"/>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53:00Z</dcterms:created>
  <dc:creator>Your User Name</dc:creator>
  <dc:description/>
  <cp:keywords/>
  <dc:language>en-US</dc:language>
  <cp:lastModifiedBy>SYSTEM</cp:lastModifiedBy>
  <dcterms:modified xsi:type="dcterms:W3CDTF">2011-09-22T02:53:00Z</dcterms:modified>
  <cp:revision>2</cp:revision>
  <dc:subject/>
  <dc:title/>
</cp:coreProperties>
</file>