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Не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афедра социально - культурного сервиса и туризма</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по дисциплине:</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Мировая культура и искусство</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На тему</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уристические достопримечательности</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Австралии</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Выполнил: ст. гр. 8Т8/4</w:t>
      </w:r>
    </w:p>
    <w:p>
      <w:pPr>
        <w:pStyle w:val="Normal"/>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Деев Н.В.</w:t>
      </w:r>
    </w:p>
    <w:p>
      <w:pPr>
        <w:pStyle w:val="Normal"/>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Научный руководитель:</w:t>
      </w:r>
    </w:p>
    <w:p>
      <w:pPr>
        <w:pStyle w:val="Normal"/>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t>Доц. Беляков А.В.</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язань 2008</w:t>
      </w:r>
      <w:r>
        <w:br w:type="page"/>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одержание</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w:t>
        <w:tab/>
        <w:t>Введение</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2</w:t>
        <w:tab/>
        <w:t>Общая информация о достопримечательностях Австралии</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3</w:t>
        <w:tab/>
        <w:t>Столица Австралии Канберра и ее достопримечательности</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4</w:t>
        <w:tab/>
        <w:t>Особенности и история Сиднея</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5</w:t>
        <w:tab/>
        <w:t>«Культурная столица Южного полушария» - Мельбурн</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6</w:t>
        <w:tab/>
        <w:t>Достопримечательности Брисбена</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7</w:t>
        <w:tab/>
        <w:t>Перт и Фримантл</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8</w:t>
        <w:tab/>
        <w:t>Дарвин и Алис-Спрингс</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9</w:t>
        <w:tab/>
        <w:t>Большой Барьерный Риф</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0</w:t>
        <w:tab/>
        <w:t>Золотое Побережье и его развлечения</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1</w:t>
        <w:tab/>
        <w:t>о. Тасмания. Другие города Австралии</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2</w:t>
        <w:tab/>
        <w:t>Чем еще можно заняться</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3</w:t>
        <w:tab/>
        <w:t>Спорт и культурные мероприятия Австралии</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4</w:t>
        <w:tab/>
        <w:t>Охота – досуг для настоящих мужчин</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5</w:t>
        <w:tab/>
        <w:t>Города-призраки – города-музеи</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6</w:t>
        <w:tab/>
        <w:t>Национальная кухня</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7</w:t>
        <w:tab/>
        <w:t>Легенды в жизни австралийцев</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8</w:t>
        <w:tab/>
        <w:t>Заключение</w:t>
      </w:r>
      <w:r>
        <w:br w:type="page"/>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Введение</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я – государство, занимающее по своей площади целый континент. Это шестая по величине страна в мире (около 8 млн. км2) – расположена в Океании, между Тихим и Индийским океанами. Австралия находится в трех климатических поясах. Зимой здесь выпадает очень небольшое количество осадков. Ландшафт Австралии практически плоский. Здесь практически полностью отсутствует горная местность. Большую часть этого континента занимает пустыня. Именно поэтому Австралию называют белым континентом.</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Население Австралии составляет почти 19 млн. человек. Большинство жителей Австралии составляют коренные австралийцы – здесь их 74 процента. Остальную часть жителей составляют эмигранты из других стран, в том числе, из Великобритании. Среди населения северных территорий Австралии аборигены составляют почти 24 процента. Государственным языком в стране признан английский язык. В связи с большим притоком иммигрантов можно услышать множество вариантов и акцентов английского языка. Кроме английского языка в Австралии также можно услышать китайский, итальянский, греческий, а также русский диалекты.</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Родной валютой Австралии признан австралийский доллар. Примечательно то, что доллары здесь изготавливаются не из бумаги, а из специального пластика, который предотвращает износ денег и поэтому очень удобен.</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чень многие считают, что столица Австралии находится в Сиднее, но в действительности ей является Канберра – маленький городок с населением всего 300 тыс. человек.</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Территориальное деление Австралии – 6 Штатов: Новый Южный Уэльс, Квинсленд, Виктория, Южная Австралия, Западная Австралия, Тасмания; и 2 территории: Северная территория и Австралийская столичная территория.</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Другие территории страны – это Острова Ашмора, Картье, Рождественские, Кокосовые, Кораллового моря, Макдональд и Норфолк и Херд.</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йский флаг показывает Южное созвезди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Герб Австралии – животные, исконные обитатели Австралии, кенгуру и страус эму стоят на дереве акации, держа щит, украшенный гербами шести штатов.</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День Австралии празднуют 26 января. Это нерабочий день.</w:t>
      </w:r>
      <w:r>
        <w:br w:type="page"/>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1. Общая информация о достопримечательностях Австралии</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я, как континент, привлекает к себе большое внимание туристов со всего мира. Люди приезжают в эту страну и зачастую остаются здесь на постоянное место жительство. Это происходит потому, что в Австралии иммиграционное законодательство очень лояльно относится к иммигрантам. Бизнес эмиграция из Австралии объясняется некоторой заполненостью рынков сбыта продукции, и поэтому появляется необходимость дальнейшего развития бизнеса. Австралия имеет достаточно сильную и устойчивую экономику, что объясняет ее огромный бюджет. Бюджет Австралии формируется в основном благодаря развитой промышленности страны и туризм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Необходимо также отметить, что Австралия производит прекрасное вино. Вино Австралии является одной из достопримечательностей страны.</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История производства вина в Австралии насчитывает чуть больше двухсот лет, что по европейским меркам всего ничего. Столько же и старейшим поселениям выходцев из разных европейских стран, где иммигранты высаживали привезенную с родины виноградную лозу. Из-за этого у многих австралийских винодельческих династий вполне европейские фамилии, а на континенте исторически сложилось оригинальное географическое разделение виноградных сортов и соответственно винных стилей.</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иноделие сосредоточено в основном на юго-востоке, примерно от Аделаиды до Сиднея. Есть виноградники и на крайнем юго-западе, в районе Перта, а более северные земли непригодны для выращивания лозы по природно-климатическим условиям.</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дин из самых старых винодельческих районов Австралии – знаменитая Охотничья долина (Hunter Valley) к северу от Сиднея; первая лоза здесь была высажена еще в 1828 году. Климат в этих краях практически субтропический – очень жаркое лето и влажная осень. Верхняя часть этой долины (Upper Hunter) в основном дает белые вина, знаменита она в первую очередь своим Chardonnay. Но если, например, в той же долине Yarra или в окрестностях Аделаиды делают классические вина Chardonnay (легкие, тонкие, с фруктово-цитрусовым ароматом, они отлично идут под рыбу и морепродукты), то более насыщенное Chardonnay из долин Barossa или Hunter требует и более тяжелой еды вроде жареной утки, странной для европейца в этой ситуаци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редприимчивые австралийские виноделы иногда выдерживают свои вина не в дубовых бочках, как это принято во всем винном мире, а в больших емкостях из нержавейки, опуская в них дубовые брусочки, стружку или даже опилки. Такие технологические новации не афишируются на бутылочных этикетках, где расплывчато упоминается просто дуб. С другой стороны, австралийцы и не особенно скрывают эти приемы, активно обсуждая в своих профессиональных кругах оптимальные сроки такого рода «выдержк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Бюджет Австралии постоянно пополняется за счет пребывания туристов во всех стран мира. Людей в эту страну, прежде всего, привлекает интересное географическое положение, а также ее удивительный животный и растительный мир. Австралия имеет прекрасный и мягкий климат.</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я богата на достопримечательности и уникальную флору и фауну, что делают их весьма привлекательными для посещения.</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йский континент имеет довольно выразительную растительность, характерную только для него: из 22 тысяч видов растений Австралии около 90% встречаются только здесь. Всего лишь около 2 тысяч видов растений были завезены. Большинство растений Австралии вечнозеленые. На северо-востоке страны растут тропические леса, а также лиственные. Пальмы и папоротники произрастают вместе с дубом, ясенем, березой. На северном побережье находятся мангровые заросли1. В лесах юго-востока и юго-запада преобладает эвкалипт, которого насчитывается более 500 видов, отдельные деревья достигают высоты 90 м. Особенно много в регионе диких цветов. В Австралии произрастает также более 500 видов акации: цветок золотой австралийской акации является национальным цветком страны и изображен на ее герб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Фауна Австралии не менее разнообразна и уникальна. Около 70% птиц, 88% рептилий и 94% лягушек характерны только для Австралии. Одной из удивительных черт Австралии является отсутствие представителей большинства отрядов, представленных на других континентах. Однако в Австралии в большом количестве находятся яйцекладущие млекопитающие – утконос, водное млекопитающее, покрытое мехом и имеющее клюв, похожий на утиный; ехидна, или колючий муравьед. Большинство местных млекопитающих – сумчатые, самыми известными из которых являются кенгуру. В Австралии насчитывается около 50 видов кенгуру: самыми крупными представителями являются большой рыжий кенгуру и серый кенгуру, прыгающие до 9 метров в длину. На деревьях также живут некоторые сумчатые: опоссум и коала. К известным сумчатым относятся вомбаты, австралийские бандикуты, сумчатая мышь. Рептилии также представлены довольно широко: среди них два вида крокодила, один из которых – гребневый крокодил – достигает длины 6 м. В Австралии около 100 видов ядовитых змей, из них особенно выделяются тайпан на севере, австралийская тигровая змея и гадюка на юге, австралийская медноголовая змея и черная змея в остальных регионах. Прибрежные воды являются домом для большого количества морских животных: на юге несколько видов китов, а на некоторых частях южного побережья – тюлени, в северных водах – дюгонь, трепанг. В прибрежных водах Австралии живет довольно большое количество опасных животных: около 70 видов акул, в том числе черная акула и рифовая акула; медузы, морские змеи, осьминоги. Среди насекомых особенно примечательны гигантские термиты, а гигантские земляные черви в штате Виктория являются самыми крупными в мире (от 0,9 до 3,7 м в длину). Птиц на континенте более 700 видов: страус эму, казуар, кукабарра, отличающаяся жутким смехом, лирохвост, большое количество попугаев и какаду, черные лебеди, тонкоклювый буревестник и многие другие. Несколько слов необходимо упомянуть о религии Австралии. Религия – это, прежде всего, некие представления и действия человека, которые связаны с определенными понятиями о смысле жизни, а также наличие веры в сверхъестественные силы природы или магии. Коренное население Австралии – аборигены. На территории современной Австралии до сих пор сохранились некоторое количество племен, которые привлекают различные потусторонние силы и верят в магию. На одной стороне верования в магию Австралии находится особая магия, или ее виды, которые не связаны с участием различного рода духов, и сверхъестественной силой человека. Эта магия племен Австралии основана на существовании различного рода обрядов и посвящений. С другой же стороны магия подразумевает под собой активное участие духов и так называемой черной магии, которая используется в некоторых племенах Австралии. Музеи Австралии хранят в себе всю накопленную историю многих веков этого континента. В них можно познакомиться с фактами людской жизни в сухих условиях пустынь и полупустынь. Музеи расположены во многих больших городах Австралии, а так же есть, так называемые, музеи под открытым небом. Экспонатом в таких музеях является сама природа, создавшая удивительные, незабываемые ландшафты. По пути своего развития Австралия и Канада тесно взаимодействовали между собой. Многие австралийские экспонаты вывозились для сохранения и для всеобщего обозрения. В Австралии особенности общения являются основополагающими факторами для становления австралийской народности. Благодаря этому, создаются условия, для организации музейных выставок древнего и современного искусства и творчества. На таких выставках представлены многие работы разных жанров и манеры исполнения. Они проходят ежегодно в крупных городах Австралии, таких как Мельбурн, Сидней, Перт. Довольно интересными являются экспонаты, связанные с морскими путешествиями. Австралия и плавание – два, близких понятия, так как Австралия – материк, окружённый со всех сторон нескончаемыми водными просторами. Переплыть их и попасть на другой континент можно только на лодках. Архитектура Австралии имеет много особенностей. В австралийский условиях точность и прочность конструкций имеют немаловажную роль. Австралия отели и гостиницы строит с отдельным подходом, всё создаётся для удобства и комфорта приезжих туристов. Австралия, отдых в Австралии таким образом подкреплён комфортабельностью отелей, удобными апартаментами и качественной обслугой. Так, как большинство людей на материке живёт на побережье океана, следовательно и архитектурные постройки преимущественно сосредоточены именно там. Туристов в Австралию чаще всего привлекают столицы штатов этой страны и небольшие деревушки, которым насчитывается вот уже сотни лет.</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3. Столица Австралии Канберра и ее достопримечательности</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Как уже было упомянуто выше, столица Австралии – Канберра. В переводе с языка аборигенов это слово означает «место встречи». Город является административным центром страны, в основном тут расположены все главные управляющие структуры Австралии. Канберра была основана в качестве компромисса в борьбе двух культурных и экономических центров страны, Сиднея и Мельбурна, за титул столицы Австралии. Канберра – город порядка, он изначально строился по определенной схеме, и сегодня удивляет всех своей продуманной и аккуратной планировкой. Географически столица Австралии находится посредине между Мельбурном и Сиднеем, у подножия гор. Город не расположен возле моря, в отличие от других крупнейших городов страны, это один из факторов, обуславливающих более тихий и спокойный ритм жизни Канберры. Дорога в столицу Австралии идет мимо крошечных исторических городков. По приезде в Канберру можно посетить военный мемориал Австралии, после чего взглянуть на город со смотровой площадки на горе «Ainslie». Также великолепный вид на город открывается со смотровых площадок Телевизионной Башни, одна из которых является открытой: здесь можно увидеть круговую панораму Канберры с высоты 195 метров. Затем можно посетить «Квестакон» (национальный австралийский центр науки и техники), зоопарк, Мемориал Джеймса Кука, а также послушать музыку в районе Карильон. В центре города можно купить сувениры и почувствовать неповторимую атмосферу столицы. После этого можно побывать в здании нового Парламента, посетить Палату Представителей и Сенат. Здесь во время экскурсии можно узнать много интересного об австралийском государстве и его истории. В конце экскурсии можно проехаться по тому району города, где расположены посольства большинства стран, многие из которых построены в традиционных национальных стилях. Национальный зоопарк Австралии расположен всего в пяти минутах от центра Канберры, и имеет бесплатную парковку. В нем представлена огромная коллекция местных и экзотических животных, а также самый большой в Австралии морской аквариум, в котором каждый сможет увидеть что-то интересное для себя. По парку можно просто прогуляться и понаблюдать за животными, или провести здесь весь день с семьей и друзьями и устроить пикник, для этого здесь есть все возможности. Гордостью национального зоопарка Австралии является одно из самых редких животных на планете – Королевский гепард Джама. Интересно то, что этот зоопарк частный, он не получает никакого дополнительного финансирования от государства. Это все равно, что держать 28 видов редчайших на планете животных у себя во дворе. В этом зоопарке собрана самая богатая в Австралии коллекция крупных кошек, включая пару гибридов тигрицы и льва. Настоящим приключением, которое запомнится вам на всю жизнь, станет тур Zooventure (зооприключение). Зоопарк предлагает посетителям покормить с рук бенгальского тигра (через решетку, естественно), потрогать дикую собаку динго, покормить виноградом малайского медведя и дать бурому медведю слизать мед прямо у вас с руки. Но вам должно быть как минимум 10 лет. В австралийском национальном зоопарке также проходят школьные образовательные программы, во время каникул дети весело проводят время и узнают много нового о жизни животных. Квестакон – это национальный австралийский центр науки и техники. Он находится в Канберре на берегу озера Берли Гриффин в так называемом Парламентском треугольнике. Это место особенно популярно среди студентов и семей с детьми. Сюда приезжают и австралийцы, и иностранные туристы. Квестакон открылся в 1980 г. в начальной школе Эйнсли, это был первый в Австралии интерактивный научный центр. Современное здание Квестакона – это подарок Японии на двухсотлетие Австралии, оно открылось для посетителей 23 ноября 1988 г. В Квестаконе более 200 постоянно действующих выставок. Центр разделен на 7 основных галерей, расположенных на разных этажах, которые соединены между собой спиральными наклонными переходами, расположенными по периметру круглого здания.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Галереи Квестакона: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 Спортивный Квест, с захватывающими спортивными заданиями; 2. Сайдшоу, пожалуй, самая популярная галерея, в которой из науки делают настоящее зрелище. Здесь много популярных аттракционов, таких как «свободное падание», огромная горка высотой 6,70 м. и «Трэк атака», симулятор американских горок.</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3. МиниQ – экспозиция для детей в возрасте от 0 до 6 лет. Здесь есть водная игровая площадка, экспонаты. Развивающие тактильные ощущения, и зона тишины.</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4. Длина волны, где представлены световые и звуковые явления. Здесь можно увидеть явления поляризованного света, дифракционные решетки и голограммы.</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5. Удивительная Земля, где можно увидеть модели стихийных бедствий и выставку, посвященную геологии. Здесь также можно увидеть в действии трансформатор Тесла и симулятор землетрясения.</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6. Съесть заживо, выставка, посвященная хищникам и их добыч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7. Фабрика воображения, где можно бесконечно играть и изобретать.</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 центре также есть три театральных зала, в которых проходят представления театральной труппы Квестакона «Возбужденные частицы», чаще всего это развлекательные спектакли для семейного просмотра. Труппа также дает кукольные представления для детей и более серьезные мероприятия, такие как семинары на научную тему.</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Австралийский военный мемориал – это национальный мемориал в честь всех солдат вооруженных сил Австралии и Новой Зеландии, которые участвовали в войнах со стороны Австралии.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Мемориал состоит из 4-х основных частей: анзак парад; мемориальная площадь; здание мемориала; сад скульптур. Площадь и здание Мемориала открыты каждый день до 17.00. Парад и сад скульптур открыты постоянно. Во время Первой мировой войны в боях погибло более 60000 австралийцев, и Австралийский Военный Мемориал призван увековечить память о них, а также рассказать настоящим и будущим поколениям, что происходило на полях битв, которые находились вдали от Австралии, а также показать насколько эти события важны для истории страны. После Второй мировой войны было решено посвятить Австралийский Военный Мемориал всем солдатам, павшим во всех войнах, в которых участвовала Австралия. Здесь находится могила неизвестного солдата, а также одна из самых больших коллекций австралийского искусства в мире, включая работы Тома Робертса, Артура Стритона и Грейс Кессингтон-Смит. Не так давно в экспозиции музея появилась кинохроника с кадрами последних дней сопротивления Сингапура. Вообще экспозиция музея включает несколько разделов: предметы искусства, предметы оружия, военная техника, аудиовизуальные материалы, документы и т.д. Национальный музей Австралии в Канберре – это самый крупный музей страны, посвященный ее истории, географии и всему, что с ней связано. Основанный в 1980 г. он унаследовал довольно отрывочную коллекцию предметов, в том числе повозки, в которые запрягали лошадей и несколько старых автомобилей. С того времени многое изменилось, так как кураторы музея кропотливо работали все эти годы над пополнением коллекции. Некоторые экспонаты были подарены музею, другие куплены или получены от других музеев и коллекционеров (например, от Австралийского института анатомии и Австралийского института аборигенов). Сейчас в коллекции музея порядка 200 000 экспонатов, представляющих огромную историческую ценность. В музее освещаются три главные темы: австралийское общество и его история начиная с 1788 г.; взаимодействие людей с австралийским окружением; культура и быт аборигенов Австралийского континента. В разное время музеем приобретались различные экспонаты. В настоящее время здесь собрана самая богатая коллекция предметов искусства аборигенов, которая включает более 1600 работ разных художников со всей Австралии.  Среди прочего в Национальном Музее Австралии можно увидеть газеты, фотографии, оборудование и предметы быта, ритуальную одежду, старинные автомобили, а также постоянно пополняющуюся коллекцию политических карикатур. Множество экспонатов относятся к истории первых поселенцев и последующих волн иммиграции, например, самый большой экспонат в музее, корабль Хонг Хай, на котором в 1978 г. в Австралию прибыло 38 человек. В здании, которое сегодня используется как музей, с 1927 по 1988 гг. находился Парламент Австралии. Теперь здесь проводятся различные выставки в основном из Национального музея и Архивов Австралии. Здесь же находится Национальная портретная галерея. Раньше это здание парламента было политическим, географическим и социальным центром столицы Австралии. Исторически это здание ассоциируется с крупнейшими событиями в жизни страны, такими как, например, объявление войны против Японии в 1941 г. и отставка правительства в 1975 г. Неподалеку от бывшего здания парламента находится «Посольство аборигенов», символическое жилище аборигенов, которое было построено здесь в 1972 г. с целью обратить внимание властей и заставить их признать, что изначально австралийская земля принадлежала аборигенам. Здесь впервые появился красно-черно-желтый флаг аборигенов. Интересно то, что Комиссия по австралийскому наследию сегодня считает, что это место имеет особое культурное значение. Национальный заповедник Тидбинбилла находится в 40 минутах езды от Канберры, между двумя горными цепями: Тидбинбилла и Гибралтарской. Это целая долина, в которой представлена флора и фауна Австралии. Горы, окружающие заповедник – это настоящий духовный центр для австралийских аборигенов. Здесь по сей день находят огромное количество артефактов, созданных аборигенами. Это и предметы быта, и доисторические каменные жилища. Самые популярные места – это гора Тидбинбилла, каменное жилище Бирригей, пещера Богонг. Долина Тидбинбилла также отражает и 160 лет присутствия европейцев на этой земле. Заброшенные фермы, дома первых поселенцев и предметы их быта встречаются по всей ее территории.  В Тидбинбилле огромное количество растений и животных, в том числе очень редких, прежде всего такое разнообразие флоры и фауны возможно благодаря разнообразию климата. Из-за близости к горам, часть территории долины покрыто влажными экваториальными лесами, часть – более сухими зарослями буша, есть и альпийские луга и др., благодаря этому здесь могут жить эму, утконосы, ехидны, вомбаты, кенгуру и валлаби, лирохвосты, пеликаны, лебеди и другие животные практически в естественных условиях. Но кроме животных здесь есть и масса интересных возможностей для развлечений. Например, здесь можно устроить пикник (барбекю можно взять бесплатно) или покататься на велосипеде. Недавно в зоне для отдыха открылась детская игровая площадка. По заповеднику регулярно водят экскурсии, проводят научные семинары, образовательные программы и т.д. Также здесь можно порыбачить, покататься на лошадях, еще на территории заповедника регулярно проводят off-road ралли на мотоциклах и машинах. В 2003 г. в заповеднике произошел ужасный пожар, в котором погибли почти все его обитатели. В живых остались только одна коала, шесть горных валлаби, девять черных лебедей и еще несколько животных. Но сейчас парк быстро восстанавливает популяции животных, многие животные заново завезены с других территорий, некоторые быстро размножаются прямо в заповеднике.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4. Особенности и история Сиднея</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Сидней, по праву признанный одним из красивейших городов мира – это самый космополитичный, самый веселый и самый красивый город страны. Город был основан в 1788 г. на берегу залива Порт-Джэксон (первое европейское поселение в Австралии) и всего за 200 с небольшим лет превратился из маленького поселка каторжан в огромный (в 4 раза больше Москвы при населении всего в 4 млн. человек) ультрасовременный город, бережно хранящий памятники своей короткой истории.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Уникален контраст небоскребов Сити и старых зданий районов Рокс и Кинг-Кросс, сувенирных магазинов в районе Йоркс и Элизабет, и азиатских кварталов Чайнатауна и Ливерпул-стрит, огромных зеленых пространств парков и бульваров, и суперсовременных зданий олимпийских сооружений Кронос-Хилл, Сидни Сьюпердом и Олимпик Стедиум в районе Хоумбуш, величественной (и одной из самых больших в мире) бухты Сидни-Харбор и перекинутого через неё уникального однопролетного моста Харбор-Бридж длиной в 503 м. Во время обеда на Сиднейской Башне на Маркет-Стрит, на высоте 305 м, можно не только ознакомиться с планировкой города, но и отведать множество австралийских и азиатских блюд, экзотические морепродукты, мясо кенгуру и эму. На Оксфорд-стрит сосредоточено множество баров и ресторанов, в районе Дарлинг-Харбор – сотни галерей, баров, отелей и ресторанов, а на Джордж-стрит и Маркет-стрит – лучшие торговые точки города.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Здесь же можно прямо в черте города позагорать на роскошных пляжах Бонди (самый знаменитый пляж в стране, его золотой песок тянется на километр в длину) и Мэнли, посетить один из крупнейших в мире Сиднейский Аквариум в Дарлинг-Харбор или зоопарк Торонга, в котором в 1916 г. впервые в мире начали содержать животных в естественных условиях – в открытых вольерах, а также знаменитую Оперу – символ Сиднея или вырубленную в скале ещё первым губернатором города смотровую площадку «Кресло госпожи Макгуайр»1. Можно целый день провести в огромном торговом комплексе «Дом королевы Виктории» или в шикарном Королевском Ботаническом саду, где собрана обширная коллекция растений со всего мира. В городе большое количество интересных культурных объектов – знаменитый Сиднейский Музей Истории и антропологии Австралии, Военно-мемориальная художественная галерея, Национальный Морской музей (действительно интересное место – здесь собрано всё о море и плавсредствах – от лодок аборигенов до линкоров и досок для серфинга), Художественная галерея Нового Южного Уэльса, Музей прикладного искусства и науки, один из самых «смелых» музеев мира – Музей современного искусства, Музей античности Николсона, Парк Диких Животных, Австралийский музей, посвященный естественной истории (один из 6 лучших в мире), Автомобильный, в котором собрано 175 машин – от 1899 года до наших дней; Музей монет; Музей астрономии, расположенный в бывшей Обсерватории постройки 1858 года. Особо интересны набережная в районе Вулумулу и фабрика опалов, где можно не только узнать всё об этих удивительных камнях, но и увидеть весь процесс превращения невзрачной горной породы в драгоценные украшения (Австралия производит до 90% мирового объема опалов). Там же можно купить самые разные ювелирные украшения из черных опалов, жемчуга или цветных алмазов.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Город был основан, когда сюда прибыл первый морской транспорт под командованием капитана Артура Филиппа с несколькими сотнями пассажиров на борту, почти половина из которых были заключенными. Место высадки первых поселенцев получило название «The Rocks» («Скалы»). Сейчас это главная историческая часть Сиднея. Здесь отпетые уголовники обретали свободу и начинали новую жизнь, здесь происходили важнейшие события, оказывавшие влияние на всю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йскую историю. Сегодня «The Rocks» – район туристов, что с наслаждением плутают по хитросплетениям узких мощенных булыжником улочек, мучительно решают, какой кухне – итальянской, китайской, таиландской, французской, бразильской или австралийской – отдать сегодня предпочтение, блуждают по музеям и галереям. О прошлом напоминает одно из самых старых зданий в городе – Коттедж Кэдмана (1816 г.) Так звали бывшего преступника, а впоследствии суперинтенданта правительственных судов, долгое время жившего здесь вместе с семьей. Желающие как следует окунуться в мрачноватую атмосферу тех лет посещают бараки Гайд-Парка, где им предоставляется уникальная возможность «побывать в шкуре» заключенных, узнать, что они ели, где спали, как работали и о чем мечтал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5. «Культурная столица Южного полушария» - Мельбурн</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Мельбурн был основан в 1835 г. и уже через 30 лет он стал самым большим городом Австралии. Его часто называют «культурной столицей Южного полушария». В наши дни компактный центр Мельбурна заполнен музеями, галереями и прекрасными магазинами, но большую часть города занимают парки, скверы и Королевский Ботанический сад. Интересны также Национальная галерея и музей Виктории, Музей современного австралийского искусства, собор Св. Патрика, мемориал Джеймса Кука и старый Монетный двор города. Правительство Мельбурна предпринимает очень много усилий для сохранения «европейского имиджа» города – старинные здания тщательно охраняются, по улицам ходят маленькие трамваи, а на первых этажах колоритных домов расположены тихие бутики и сотни ресторанов. При этом город носит почетное звание одного из наименее загрязненных мегаполисов мира. Мельбурн до сих пор играет ведущую роль в культурной и спортивной жизни страны – большинство австралийских выставок, соревнований и конференций мирового масштаба проводятся именно здесь.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Большинство приезжающих в Мельбурн туристов в первую очередь стремятся увидеть знаменитые курортные окрестности – остров Филлип-Айленд с его удивительным «Парадом пингвинов», один из символов Австралии – «Великую Океанскую Дорогу» и живописные выветренные берега на юго-западе Виктории, а также прекрасный Национальный парк Порт-Кэмпбелл, который славится удивительным собранием известняковых «скульптур», включающих и знаменитые «Двенадцать Апостолов», «Лондонский Мост» и ущелье Лох-Ард. Не менее привлекательное место – лесной массив Отуэйз-Рейнджиз между заливами Аполло-Бей и Лорн. Туристам рекомендуют посетить и старинный городок золотоискателей – Соверен-Хилл возле Балларата. В этом «музее под открытым небом» можно увидеть Австралию эпохи «золотой лихорадки». Очень привлекательна экскурсия в горы Данденонг, расположенные в 50 км от Мельбурна, где можно прокатиться через густой лес с огромным разнообразием австралийской и завезенной флоры на старинном поезде «Паффинг Билли» («Пыхтящий Билли»).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b/>
          <w:sz w:val="28"/>
          <w:szCs w:val="40"/>
        </w:rPr>
        <w:t xml:space="preserve">6. Достопримечательности Брисбена </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Брисбен – третий крупный город после Сиднея и Мельбурна. Сегодня этот город представляет собой любопытное смешение современного мегаполиса с колониальным городом. В архитектуре сочетаются шпили викторианских церквей с пальмами, высаженными перед фасадами небоскребов. По всему городу раскинулись обширные парки, где вы можете спокойно погулять или почитать книжку.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Рестораны и центры ночной жизни сконцентрированы в Сити на Куин-стрит Молл. Теплыми ночами особенно приятно проводить время на берегу реки, где работают открытые террасы ресторанов и танцевальные клубы на свежем воздухе.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В каком бы направлении вы не поехали, примерно в часе езды на машине, вы попадете на чудесные городские пляжи. В окрестностях Брисбена вы сможете найти много зоопарков и заповедников, которые, особенно, будут интересны детям. Здесь вам разрешат покормить различные виды кенгуру, от карликовых до самых больших, которые всегда очень дружелюбны и рады общению.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Наиболее красивые виды Брисбена открываются с воды во время круиза по реке Брисбен, на берегу которой и стоит город. Если Вы решили остановиться в Брисбене, закажите обзорную экскурсию, чтобы познакомиться с особым колоритом этого многоликого города.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Если по каким-то причинам вы остановились в Брисбене на длительный срок, то мы рекомендуем Вам посетить парки аттракционов Золотого Побережья. К северу от Брисбена расположен еще один австралийский курорт – Солнечный Берег, здесь Вы сможете не только искупаться на пляже, но и посетить самый известный в стране парк-плантацию тропических фруктов – «Биг-Пайнэппл».</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 xml:space="preserve">7. Перт и Фримантл </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pPr>
      <w:r>
        <w:rPr>
          <w:rFonts w:cs="Times New Roman" w:ascii="Times New Roman" w:hAnsi="Times New Roman"/>
          <w:sz w:val="28"/>
          <w:szCs w:val="40"/>
        </w:rPr>
        <w:t>Перт – молодой и современный город, раскинувшийся по берегам широкой реки Свон, у самого ее устья. Перт и его город-спутник Фримантл занимают огромную площадь, но вся жизнь, в основном, сосредоточена в двух местах: в «Сити» – самом центре Перта, и в деловом центре Фримантла. Перт – большой и развитый город, там есть чем заняться и днем, и ночью. Можно посетить Галерею Изобразительных Искусств Западной Австралии, где выставлены работы зарубежных и австралийских мастеров, в том числе шедевры традиционного искусства аборигенов, поражающие техникой своего исполнения. Не менее интересен Музей Западной Австралии, рассказывающий о природе штата, его истории, о самом большом метеоритном кратере мира в Вулф-Крик, и, конечно, о коренных жителях – аборигенах. Вечером можно посетить любой из десятков шикарных ресторанов города или казино Берсвуд. Кроме того, в Перте проводится огромное количество выставок и конференций самого разного профиля. В окрестностях Перта интересно осмотреть крупнейшие в мире открытые месторождения золота и никеля в районе Калгурли, а также рудники крупнейшего в мире алмазоносного района Кимберли. Это область больших рек и великолепного пейзажа, причудливой природы и реликтовых растений и животных. Говорят, что наиболее характерные австралийские пейзажи – красная земля, скалы, деревья и синие небеса, встречаются именно здесь. Живая природа включает крокодилов, уаллару и редких черноногих виллаби. Очень популярны захватывающие дух ущелья вдоль реки Фицрой, метеоритный кратер Вулф-Крик, национальные парки Гибб-Ривер-Роуд и Бандж-Бандж. Посреди песчаной пустыни в 260 км к северу от Перта, в национальном парке Намбанг, расположена одна из главных достопримечательностей страны – целые поля окаменевших останков древнего леса – «Пиннакли». Ещё одна «хрестоматийная» достопримечательность региона – причудливая «Каменная Волна», выточенная силами природы в толще красного песчаника в 340 км к востоку от города. Особый климат в 280 км к югу от Перта позволил сохраниться уникальным лесам деревьев-гигантов «карри», а в долине реки Маргарет развился один из главных винодельческих районов страны. Для любителей дайвинга также существует своё «культовое место» – городок Эксмаут, где кроме прекрасного подводного мира, существует ещё одна «приманка для аквалангистов» – возможность встретиться у его побережья с китовыми акулами. Недалеко от Перта находятся прекрасные песчаные пляжи, где можно загорать и купаться большую часть года. Город-порт Фримантл расположен в устье реки Свон, в 19 км к юго-западу от Перта, и тесно связан с ним обычным городским транспортом – автобусами, пригородными поездами, паромами и такси. Поэтому, даже живя во Фримантле, всегда можно легко и быстро оказаться в центре Перта. Фримантл основан в 1829 году, что достаточно давно по австралийским меркам, поэтому считается «историческим городом». Во Фримантле расположены некоторые наиболее известные достопримечательности окрестностей Перта – Морской Музей, Фримантлская Темница, Фримантлский Центр Изобразительных Искусств и самое старое строение Австралии – «Круглый Дом». А в окрестностях города протянулась целая череда отменных пляжей и дайв-центров.</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 xml:space="preserve">8. Дарвин и Алис-Спрингс </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Дарвин – небольшой, но современный город, центр северных провинций и главные «ворота» страны в Юго-Восточную Азию, расположен ближе к Джакарте, чем к Сиднею. В этом городе за короткий срок можно получить столько впечатлений и познакомиться с такими красотами дикой природы, которые вряд ли можно найти где-то в другом месте. В Парке Какаду (включен в список Всемирного Наследия ЮНЕСКО) на территории уникальных природных ландшафтов собрана прекрасная коллекция диких животных, флоры и представителей птичьего мира материка, в Парке диких животных Северных Территорий («Territory Wildlife Park»), наряду с другими представителями австралийской фауны, можно познакомиться с легендарной австралийской рыбой-гигантом «барраманди». В окрестностях Дарвина расположены прекрасные парки Личфилд и Ущелье Катерины.</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 самом городе интересно посетить единственный в стране Военный Музей на Ист-Поинт, оригинальную Галерею Искусства и Культуры Аборигенов, ферму гребнистых крокодилов и Ботанический сад Дарвина. В окрестностях Дарвина пляжей достаточно немного, да и жаркий местный климат не позволит спокойно наслаждаться морским побережьем, но можно совершить экскурсию на острова залива Ван-Димен, где простора для пляжного отдыха и дайвинга гораздо больш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лис-Спрингс – главный город центральной Австралии и столица Северных Территорий, окруженный пустынями небольшой городок с невысокими домами и несколькими большими улицами, на которых, тем не менее, есть все необходимое для отдыха – многочисленные казино, рестораны и магазины. Интересно посетить уникальную радиостанцию «Аэро-скул», которая транслирует по радио уроки для детей, живущих в удаленных районах, или авиабазу знаменитой медицинской «Королевской Службы Летающий Доктор» («Royal Flying Doctor Service»), ферму верблюдов или музей «Старая Телеграфная Станция» – живое свидетельство эпохи освоения австралийских пустынь. Главные же достопримечательности региона находятся далеко за городом.</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лис-Спрингс является отправной точкой многих маршрутов к Айерс-Рок, но и сами подножья горного хребта Макдоннелл таят в себе немало интересных мест – гористые пейзажи глубоких ущелий, красные скалы, укромные биллабонги, бездонные пропасти, безжизненные пески и зеленые оазисы, живописные ущелья Симпсонс-Гэп и Пропасть Стэндли, колоритные озера Большая Дыра и Ормистон, а также множество других уникальных ландшафтных памятников. Неподалеку лежит «город-привидение» Арлтангу, заброшенный со времен «золотой лихорадки». В 150 км к юго-западу от Алис-Спрингса, в национальном парке «Ущелье Финке», находится Пальмовая Долина – удивительное природное образование, представляющее собой поросшую древними цикадными пальмами долину в окружении безжизненных пустынь. А по пути туда можно посетить центральную коммуну местных аборигенов – Эрманнсбург. В 323 км к западу от Алис-Спрингс находится одно из самых удивительных мест центральной Австралии – Королевский Каньон.</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Но главная «точка притяжения» в этом районе – скальный массив Улуру (или Айерс-Рок) – гигантский скальный «стол», вздымающийся на 348 м над идеально ровной поверхностью окружающей пустыни и сформированный в архейскую эру (это один из самых древних участков земной коры на планете). Для австралийских аборигенов эта меняющая свою окраску как хамелеон гора, на протяжении тысячелетий остается священным местом. Согласно «чукурпа» («Закону Творения»), вся местность в районе Улуру была создана существами-предками, потомками которых и является племя «анангу», которое сдало гору Улуру в аренду австралийскому правительству для использования в качестве национального парка. Обязанность «анангу» – следить за землей предков, не допускать ее физического и духовного загрязнения, поэтому аборигены против подъема туристов на вершину Улуру и множество посетителей теперь уважают их искренние убеждения и отказываются от треккинга. Взамен проложены тропы вокруг не менее живописного основания скалы, которые проходят через пещеры и священные «исконные» участки. В 32 км к западу от Улуру лежит массив Ката-Тжута (или гора Олгас) – не менее внушительный и фактически намного более высокий, чем Улуру монолит, а также Долина Ветров – не менее прекрасное место для «паломничества». Неподалеку лежит крохотный городок Йулара – центр всемирно известного курорта «Айерс-Рок» (Ayers-Rock Resort), окруженного национальным парком Улуру – Ката-Тжута. Кроме нескольких современных отелей, здесь интересны Информационный центр Йулара с прекрасной экспозицией, посвященной геологии, истории и природе региона, а также с уникальной экспозицией великолепных фотографий. В Культурном Центре аборигенов также собрана очень интересная выставка о культуре и искусстве аборигенов.</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b/>
          <w:sz w:val="28"/>
          <w:szCs w:val="40"/>
        </w:rPr>
        <w:t>9. Большой Барьерный Риф</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Но главная достопримечательность Австралии все же – тянущийся вдоль всего её восточного побережья Большой Барьерный риф, входящий в список Мирового Наследия ООН, с его известными на весь мир коралловыми рифами и островами-курортами Лайзард, Бедарра, Хайман, Хэмилтон и др. Это самая большая рифовая система в мире и самая большая структура, «созданная» живыми организмами планеты. На севере риф фактически непрерывен и расположен всего в 50 км от берега, на юге он распадается на группы отдельных рифов, в некоторых местах отступая от берега на 300 км. Сотни и сотни островов выступают из морских глубин на поверхность, и лишь два десятка из них обитаемы. Большой Барьерный риф – «подводная Мекка» всех аквалангистов мир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Большой Барьерный Риф Австралии протяженностью больше двух тысяч километров сформирован из множества коралловых «колец», соединенных между собой словно цепь. Его составляют миллионы кораллов всевозможных цветов, форм и размеров, формируя легкие изящные рисунки – если смотреть с воздуха. Большой Барьерный Риф имеет не одну линию кораллов, как это может показаться по началу, а целых три. Линия внешняя, средняя и внутренняя, та, что ближе всего к берегу.</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Рост кораллов блокируется несколькими факторами. Один из них – это температура воды, а другой – ее соленость. Поэтому линия кораллов не продолжается, омываемая пресной проточной водой из рек, которые впадают в океан и предотвращая рост кораллов в этих зонах. Большой Барьерный Риф в основном находится в штате Квинсленд и поэтому при переходе из штата в штат он меняет свои имена. Например, Территория Козерога в зоне Тропика Козерога, Севереная Территория – между Каирнсом и Порт Дугласом, а Территория Уайтсандэй напротив одноименного острова. Барьер также образовывает множество островов, некоторые из них даже имеют отели, а некоторые – абсолютно пустынны. Некоторые из них можно посетить, имея при себе разрешение властей, но на них необходимо вести все, включая еду и пресную воду, и защитный крем от солнца. Некоторые из этих островов находятся на территории национальных морских парков, на них нельзя оставлять никакой мусор, а также нельзя вывозить представителей флоры и фауны.</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Но основная часть Большого Барьерного Рифа формирует кольцеобразные острова – атоллы. Чтобы добраться до атолла, нужно просто сесть на комфортабельный катер, которые курсируют до атоллов с утра до вечера. Посещение Большого Барьерного Рифа – это самый популярный тур. Экскурсии на эти острова обычно продолжаются один день, но за дополнительную плату можно остаться на большее время. Поездки на атоллы дороги и чем дальше от берега коралловый остров – тем дороже обходится туда поездка. Но если вы хотите поплавать среди кораллов и сделать фото – это стоит того. Причем впечатления от погружения могут различаться в зависимости от части риф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Кэрнс – один из самых экзотических уголков Австралии, «ворота» Большого Барьерного рифа и главный курорт севера страны. Здесь практически все подчинено туризму. Можно совершить поездку в национальный парк Статен-Ривер, посетить горную деревушку-заповедник Куранда с её знаменитой оранжереей тропических бабочек, прокатиться на старинном поезде по горной дороге мимо водопадов и дождевых лесов, а в самой Куранда – пройтись по сотням сувенирных магазинов и ресторанов. После этого можно спуститься к морю по 7-километровой канатной дороге «Скайтрэйл», проложенной над непроходимыми дождевыми лесами, или посетить деревню аборигенов Тжапукаи, где для туристов устраивают специальные представления с местными песнями и танцами, добыванием огня трением и метанием копья или бумеранга. Любителей острых ощущений и дикой природы приглашают в незабываемое джип-сафари по дождевым лесам или на рафтинг-сплав по знаменитой горной реке Талли-Ривер. Наконец можно просто позагорать на бесконечных безлюдных пляжах, тянущихся от Мосмен до Эйр, совершить экскурсию на красивое плоскогорье Эттентон или проехать по веренице очаровательных берегов, протянувшихся на 50 км на север от Порт-Дугласа, чтобы полюбоваться захватывающими прибрежными пейзажами мыса Трибьюлейшн («Мыс Несчастья») или реки Дейнтр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стров Магнетик-Айленд является, наверное, лучшим на Земле местом для занятий дайвингом и яхтингом. Здесь чудесные пляжи из кораллового песка, прекрасные отели и практически нетронутая дикая природа – есть даже своя колония коал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стров Лайзард-Айленд (Лизард) – один из самых эксклюзивных курортов в мире. Это самый северный, самый известный, но также и очень дорогой курорт Барьерного рифа. Зато гарантированы исключительный комфорт, изысканная кухня, прекрасные пляжи, рыбная ловля, отменный дайвинг (скаты, манты, мурены и т. д.), теннис, круизы, поездки к рифам, водные лыжи, бассейн, рестораны и бары.</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Хайман-Айленд – частный остров, один из наиболее престижных австралийских курортов. Здесь созданы все условия для отдыха, прекрасная кухня (аж 10 ресторанов!), пустынные пляжи, отменный дайвинг, океанские круизы, полеты «на всем, что летает», вдоль берега курсирует даже настоящая подводная лодка! А уж водные лыжи, виндсерфинг, катамараны, парасейлинг, теннис (6 освещенных кортов), сквош, бадминтон, гольф, фитнесс-центр, яхты, рыбалка, галерея бутиков, бары – это все само собой разумеется.</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Херон-Айленд – уединенный курорт на южном окончании Рифа, также имеющий репутацию одного из лучших мест для дайвинга на Земле. Остров окружен белыми песками, прозрачными водами и изумительными по красоте коралловыми рифам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Бедарра-Айленд – само воплощение исключительности и роскоши, самый дорогой и роскошный остров Барьерного Рифа! Разнообразие растений и животных, уединенные пляжи, прогулки, теннис, водный спорт и великолепная кухня. Проживание – только в отдельных виллах с видом на океан и роскошными условиям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стров Фрейзер, лежащий практически посередине восточного побережья материка, – крупнейший на Земле песчаный остров, также входящий в список Мирового Наследия ООН. Остров славится своими песчаными дюнами, пресноводными озёрами (само по себе необычное явление для песчаного острова, со всех сторон окруженного океаном) и частыми встречами с китами и дельфинами в прибрежных водах.</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Более демократичны, но не менее интересны, острова Брэмптон, Хэмилтон, Дэйдрим, Орфеус, Фицрой и Грин-Айленд, а также множество мелких, часто безымянных островов и рифов, венчающих подводные массивы Большого Барьерного риф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b/>
          <w:sz w:val="28"/>
          <w:szCs w:val="40"/>
        </w:rPr>
        <w:t>10. Золотое Побережье и его развлечения</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олотое Побережье расположено на восточном побережье в Квинсленде, одном из штатов страны Австралия. Штат queensland находится 100 километров южнее Брисбена и 850 километров севернее, чем Сидней. Этот район окружен высокими горами с более чем ста гектарами национальных парков. В этих парках вы найдете удивительные водопады и первозданную природу. А пешеходные дорожки, общей протяженностью более 260 километров, помогут вам посетить самые отдаленные уголки национальных парков. Население Золотого Побережья составляет всего полмиллиона человек, но продолжает увеличиваться. Миллионы туристов со всего мира каждый год приезжают на Золотое Побережье насладиться его пляжами, идеальным солнечным климатом.</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446 километров каналов, пронизывающих Золотое Побережье придают ему особый шарм. Эти каналы были выкопаны в 60-х годах и они в 9 раз длиннее каналов в Венеции. В них даже водятся крабы, дельфины, некоторые виды рыб, а также чайки и утки. В горах вы найдете коал, змей, игуан и многих других животных. Эти каналы и дивные пляжи сделали Золотое побережье удивительным местом, которое хочется посетить.</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44 километра пляжей и постоянно теплая вода Тихого океана всегда соблазняют окунуться в теплые волны. Акулы на пляжах не водятся, они ограждены специальными загородками, дабы защитить людей практикующих серфинг. Говоря про серфинг, надо сказать, что Золотое Побережье – просто рай для серферов. На пляжах Кирра, Снаппер Рокс и Куррумбин Элли, известных своими волнами, лучше всего практиковать этот спорт. Температура воды в океане варьируется от 18 градусов тепла зимой до 26 градусов летом.</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Температура воздуха от 10-23 градусов и 21-30 градусов соответственно. Средняя температура весной и осенью составляет в среднем 25 градусов тепла. Так что теплые вещи в Австралии могут понадобиться всего лишь несколько дней в году.</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ерферс Парадиз, расположен по соседству с Золотым Побережьем. В 60-х годах это было всего лишь местечко, где люди проводили праздники, а обитатели Брисбена проводили уикэнды на пляже. Они добирались 4 часа по плохой дороге. Позже, когда дороги улучшили – время путешествия сократилось вдвое. Это место привлекло инвесторов, которые приобрели недвижимость на Золотом Побережье и мгновенно стало популярным. Появились многочисленные сети отелей, ресторанов, все виды развлечений, привлекая уже заморских туристов. Также это место привлекательно для молодежи, которая стремится туда на заработки в гостиничную индустрию. Таким образом, Серферс Парадиз стал одним из популярнейших мест среди туристических направлений в Австралии. Туристическая отрасль практически в одиночку кормит все Золотое Побережье. Помимо гостиничной индустрии, здесь процветают прокат яхт и небольших лодок для отдыха, что дает тысячи рабочих мест.</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Лучшие из парков Австралии расположены на Золотом Побережь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Муви Уорлд-парк принадлежит компании «Уорнер Бразерс» и имеет слоган «Голливуд на Золотом Побережье». Это мир кино, как и предполагает само название парка. В основном там идут фильмы производства «Уорнер Бразерс»: «Скуби Ду», «Бэтмэн и Робин» и т.д. Также парк предлагает различные шоу с использованием спецэффектов. Есть и аттракцион под названием «Смертельное оружие», а также много ресторанов и кафе и сувенирных магазинов.</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арк «Вет-н-Вайлд» представляет из себя аквапарк с туннелями всех размеров, поворотами, водопадами – то, что нужно для семейного отдыха. Также имеется много бассейнов, а один из них даже оборудован жидкокристаллическим экраном для просмотра кино.</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арк Куррумбин Санктуари – экологический парк с огромной зеленой площадью представляет все разнообразие австралийских животных от таких как собака динго и тасманского дьявола до самой маленькой ящерицы. На вечнозеленых деревьях можно увидеть как живут эвкалиптовые привереды – коалы. Парк оборудован всеми удобствами – там есть и бар, и сувенирный магазин, где можно приобрести все вплоть до монет, на которых изображен Чарльз Стерт, и мини-поезд, и даже шоу аборигенов. Все животные, не представляющие опасности для человека, свободно разгуливают по дорожкам между людьми и их можно кормить. А за дополнительную плату можно остаться в парке и понаблюдать за ночными животными.</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pPr>
      <w:r>
        <w:rPr>
          <w:rFonts w:cs="Times New Roman" w:ascii="Times New Roman" w:hAnsi="Times New Roman"/>
          <w:b/>
          <w:sz w:val="28"/>
          <w:szCs w:val="40"/>
        </w:rPr>
        <w:t>11. о. Тасмания. Другие города Австралии</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Тасмания – остров у южного побережья Австралии (площадь около 68 тыс. кв. км.), славящийся своей нетронутой природой, приятным умеренным климатом и замечательной рыбалкой. Главный город Тасмании – Хобарт (основан в 1803 г.) – самая южная и самая малонаселенная «столица» мира. Большинство зданий города, даже портовые склады, выполнены в очаровательном неоготическом стиле, что в сочетании с прекрасным гористым ландшафтом окружающих город районов, придает ему неповторимое очарование. Кроме старинных построек здесь располагается несколько замечательных природных парков, первое легальное казино в стране, а также печально знаменитый Порт-Артур – самая суровая колония Австрали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йский городок Олбани когда-то славился кровавым бизнесом – здесь расположена старая китобойня. Кит – это тонны деликатесного мяса, дорогой китовый ус и жир, который здесь называют «китовой нефтью». Китовый промысел приносил местным жителям немалые деньги. Однако 30 лет назад власти запретили убивать китов. Теперь в Олбани съезжаются туристы, чтобы посмотреть с борта прогулочного корабля на живых китов у берегов Австралии.</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тмытая от крови китобойня по-прежнему приносит прибыль благодаря антипропаганде самой себя. Она стала музеем, где работают бывшие китобои. Корабль, с которого был убит последний кит, посадили на мель и превратили в экспонат. Город, в который приезжает все больше туристов, разрабатывает респектабельный бренд: не «Олбани – китобойня», а «Олбани – китовый мир». Особенно здесь рады туристам из Японии, так как в этой стране до сих пор разрешен кровавый китовый промысел.</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 Новом Южном Уэльсе, старейшем из штатов, можно полюбоваться хребтами, плато и лесистыми долинами Голубых гор (114 км к западу от Сиднея), побывать на горе Косцюшко (487 км к юго-западу от Сиднея), а затем в вечнозеленых лесах Новой Англии (576 км к северо-западу от Сиднея). Будет интересной поездка в пустыню, к украшенным аборигенами утесам Мотвинги (130 км к северо-востоку от города горняков Брокен-Хиоо).</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pPr>
      <w:r>
        <w:rPr>
          <w:rFonts w:cs="Times New Roman" w:ascii="Times New Roman" w:hAnsi="Times New Roman"/>
          <w:b/>
          <w:sz w:val="28"/>
          <w:szCs w:val="40"/>
        </w:rPr>
        <w:t>12. Чем еще можно заняться</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Для женщин самым главным и незаменимым развлечение всегда был шоппинг. Австралия насчитывает тысячи и тысячи огромных торговых центров, которые называются моллы. Все магазины принимают дебетовые и кредитные пластиковые карточки. Покупки приятнее всего делать, когда за окнами дождливый день и на улице делать нечего. Тогда около моллов на автопарковках негде упасть яблоку. На следующий день после рождества проводятся огромные распродажи, а по пятницам такие магазины закрываются только поздно вечером (обычно они закрываются в 17:00). Во всех маленьких городах торговые центры существуют в каждом квартале. В них можно купить все самое необходимое, например, журналы, сигареты, лотерейные билеты). Кроме того, в таких магазинах находится хлебобулочный отдел со своей пекарней, служба доставки пиццы, мини-рынок, фиш-энд-чипс (фаст фуд в традициях Великобритании), маленький медицинский центр – аптека, стоматолог, и отдел, где продается пиво.</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Для мужчин, которые не привыкли терять время даром, можно организовать познавательную экскурсию на автомобильные заводы Австралии, где покажут основные моменты сборки автомобилей, историю самого завода и про автомобили, которые на нем производятся.</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я со всех сторон окружена океаном, который таит в себе прекрасный и удивительный мир. В этой стране получили широкое распространение множество водных видов спорта, такие как: серфинг, плавание, дайвинг. Дайвинг получил в Австралии поистине массовое распространение. Прежде всего, необходимо отметить, что поплавать с аквалангом в здешних водах приезжают туристы и профессионалы дайверы со всего мира. Дайвинг, наверное, самый удивительный вид спорта в Австралии. В Австралии всему необходимому учат в специальных школах для дайверов.</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одводный мир Австралии на самом деле уникален и великолепен. Однако стоит помнить, что в этих водах обитает большое количество опасных для человека водных обитателей. Одним из самых опасных является, пожалуй, географический конус1.</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pPr>
      <w:r>
        <w:rPr>
          <w:rFonts w:cs="Times New Roman" w:ascii="Times New Roman" w:hAnsi="Times New Roman"/>
          <w:b/>
          <w:sz w:val="28"/>
          <w:szCs w:val="40"/>
        </w:rPr>
        <w:t>13. Спорт и культурные мероприятия Австралии</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 число туристических достопримечательностей Австралии входят и спортивные мероприятия. В Аделаиде ежегодно проводятся гонки «Формула-1» на Гран-при Австралии; в Мельбурне – открытый чемпионат Австралии по теннису, входящий в серию «Большого Шлем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Говоря о других мероприятиях, которые можно посетить во время поездки в Австралию, следует отметить скачки на кубок Перта, фестиваль Summadayze в Мельбурне и Перте, кинофестиваль короткометражных фильмов Flickerfest в Сиднее, фестиваль в Сиднее, Фестиваль Современной музыки в Аделаиде, мотошоу в Перте, международное лодочное шоу в Голд Кост, фестиваль Bassinthegrass в Дарвине, фестиваль еды и вина в Мельбурне, кинофестиваль в Сиднее, фестиваль джаза и блюза в Сиднее, национальный кельтский народный фестиваль в Портарлингтоне, автомобильные гонки в пустыне в Алис Спрингс, австралийский фестиваль камерной музыки в Таунсвилле, национальная неделя аборигенов и жителей островов пролива Торреса в Канберре, кубок Австралии по верблюжьим скачкам в Алис Спрингс, регата на пивных банках в Дарвине, всемирный день молодежи в Сиднее, фестивали и королевские шоу в разных городах Австралии, родео в Брисбане, австралийское сафари в Перте, ежегодный Фестиваль Floriade в Канберре, фестиваль Спорта, стилей жизни и музыки в Перте, народный Фестиваль Woodford, Китайский Новый год в Сиднее, Национальный мультикультурный фестиваль в Канберре, фестиваль Марди Грас в Сиднее, Международное шоу цветов и садов в Мельбурне и многие другие празднества, заслуживающие внимание туристов всего мир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b/>
          <w:sz w:val="28"/>
          <w:szCs w:val="40"/>
        </w:rPr>
        <w:t>14. Охота – досуг для настоящих мужчин</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К достопримечательностям Австралии вполне можно отнести охоту. Охота в Австралии очень разнообразна. Прелесть Австралии в том, что есть </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1 Географический конус обитает в основном около восточного побережья Австралии. Его укус очень болезненный и молниеносный. Случались смертельные случаи. Яд этого существа распространяется по организму очень быстро и блокирует практически все нервные окончания. Без срочной медицинской помощи человеку остается жить около четырех часов. Конус представляет собой небольшое существо, которое живет в своеобразной ракушке. К счастью, в больницах Австралии существует противоядие от яда этого хищник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ыбор, что вокруг – разнообразная природа, пляжи под боком, и тут же – цивилизация. Охотятся на кенгуру (их 50 миллионов, и 5 миллионов из них ежегодно отстреливают), лис, кабанов, ночных кошек, волоби (животное чуть больше кошки), дикую собаку динго, буйволов и крокодилов. Охота на крокодилов лимитирована. Есть жесткие квоты и сроки – стрелять в них можно в сентябре и октябре. Это происходит рядом с Дарвином, в национальном парке «Какаду». Когда не сезон охоты на крокодилов, стреляют в динго или буйволов. Последние не очень опасны, первые же опасны почти как крокодилы. Динго хитры и всеядны.</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Если надоест охотиться – можно порыбачить. В районе Дарвина водится рыба барамунди – до метра длиной, белая, как треска, но намного сочнее и вкуснее. Ловят ее в ловушки, сплетенные из прутьев, и аборигены показывают гостям, как снастями пользоваться.</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b/>
          <w:sz w:val="28"/>
          <w:szCs w:val="40"/>
        </w:rPr>
        <w:t>15. Города-призраки – города-музеи</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Начало XX века в Австралии ознаменовалось появлением городов-призраков. Каждый из этих городов некогда был оживленным центром, родившимся близ золотой жилы. Но источники желтого металла иссякли и оживление сменилось унынием и запустением. Одним из таких городов был Балларат. Одно из самых богатых месторождений золота было найдено на холмах Балларата в 110 км к северо-западу от Мельбурна. Одноименный город быстро рос и развивался. Для обслуживания громадной армии золотоискателей требовались тысячи людей обслуживающего персонала. Золотодобыча в Австралии приносила хорошие доходы. Однако золотой дождь кончился так же внезапно, как и начался. Последняя шахта закрылась в 1918 г. С тех пор десятки городов-призраков застыли в том виде, в каком они находились в начале XX века, когда кончилось золото, но вот в 1970 г. жизнь в Балларате закипела вновь. Бывшее крупнейшее месторождение золота в Австралии превратилось в самый большой на континенте парк – музей Соверен-Хилл. В этом месте живут и работают более трехсот человек: мужчины, женщины, дети, они делают то, что обычно делали горожане в середине XIX века. Обитатели Соверен-Хилл делают то, что делали их прародители больше ста лет назад, причем по тем же самым технологиям. Это не просто искусственный музей, это действительно подлинный город, со своей школой и театром, фото-студией и типографией, банком и почтой. Все это работает так, как работало больше ста лет назад. При желании можно остаться здесь не на один день. Вас поселят в отеле, в котором все будет выглядеть, как во времена, когда еще не было электричеств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b/>
          <w:sz w:val="28"/>
          <w:szCs w:val="40"/>
        </w:rPr>
        <w:t>16. Национальная кухня</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Говоря о питании, во время посещения Австралии вы можете попробовать филе кенгуру с молодыми побегами свекловицы и жареным луком. Расцвет австралийской кухни начался совсем недавно – в 90-ых годах нашего века. Все крупнейшие города зеленого материка пережили появление множества новых ресторанов, выдержанных в духе «современной австралийской кухни». Успех местного кулинарного искусства был обусловлен двумя факторами: во-первых, разнообразием и необычностью блюд, во-вторых, дешевизной. Эмигранты со всего мира привезли в Австралию свои кулинарные пристрастия, кухня объединила восток и запад, а также привнесла свои древние традиции. Австралия славится экзотическими фруктами, дарами моря, мясом быков, ягнят, а также сыром.</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йская кухня считается одной из немаловажных причин, по которой стоит посетить «пятый континент». Vegemite – самое австралийское из всех австралийских блюд. Дрожжевой экстракт был смешан с несколькими другими компонентами: сельдереем, луком и солью. Получилось густая темная масса, которую можно намазывать на хлеб, а можно употреблять в качестве готового блюда. Во время второй мировой войны новый продукт входил в обязательный рацион австралийцев и в скором времени оказался настолько популярным, что стал дефицитным. Особые деликатесы, такие как губы акулы, можно найти на местных рынках. В Аделаиде, оживленном городке на южном побережье Австралии, вам могут предложить блюдо из кенгуру в соусе из quandong, фрукта, который называют «десертным персиком». Свободная продажа мяса кенгуру была разрешена сравнительно недавно, однако блюда стали необыкновенно популярными из-за низкого содержания жира в мясе этого животного. Также легко можно отведать мясо крокодила и опоссума, голубого краба и пресноводных устриц. Австралийская кухня находится в стадии стремительного развития, и вполне возможно, что в будущем мы будем иметь возможность попробовать не только вышеперечисленные блюда, но и совершенно новы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pPr>
      <w:r>
        <w:rPr>
          <w:rFonts w:cs="Times New Roman" w:ascii="Times New Roman" w:hAnsi="Times New Roman"/>
          <w:b/>
          <w:sz w:val="28"/>
          <w:szCs w:val="40"/>
        </w:rPr>
        <w:t>17. Легенды в жизни австралийцев</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я богата своим культурным наследием и мифологией. В Австралии также до сих пор сохранились племена аборигенов, которые и составляют коренное население этого континент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Легенды Австралии, очень интересны и познавательны для европейского сознания. Они порождены людьми, всю свою жизнь живущими в жарком, сухом климате, никогда не видевших снега. Поэтому легенды австралийцев обращены к солнцу, к океану, к животным и растениям.</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Значимое местно в легендах отдавалось символу Австралии – кенгуру. Аборигены считали, что это священное животное, в которое переселяется душа человека, после его смерти. Австралия утеряла многую информацию о своих интересных легендах вместе с исчезнувшими племенами и родами. Но большинство легенд удалось сохранить. В легендах отражается понимание человеком природы, природных явлений, некоторых необъяснимых и сложно объяснимых происшествий. Пожары – ещё одна причина рождения легенд. Возможно, это боги прогневались на непутёвых аборигенов, или упала звезда с неб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трана незабываемых легенд – это Австралия. Австралия Мельбурн Моораббин – место в Австралии, где можно узнать много интересного о легендах из уст других людей.</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я оставляет о себе удивительно приятные, исключительно добрые и возвышающие отзывы. Открытие Австралийского материка поведало всему миру о всём многообразии и изысканности австралийских легенд. Австралия и океан, это всё что надо для рождения настоящих австралийских легенд. Так, что при поездке в Австралию, обязательно ознакомьтесь с местными легендами и фольклоре. Из них можно извлечь очень много интересного и познавательного.</w:t>
      </w:r>
      <w:r>
        <w:br w:type="page"/>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Заключение</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йские аборигены говорят: «Сначала раскроются Ваши глаза, а затем – сердце».</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 данной работе я постарался убедить читателя, что отдых в Австралии, пожалуй, один из лучших подарков, который можно себе преподнести. Австралия – страна совершенно удивительная: цивилизованная, благоустроенная и в то же самое время дикая и самобытная. Эта двойственность позволяет каждому путешественнику найти свою собственную нишу отдыха в Австралии, снова и снова открывая эту страну.</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я – безо всякого преувеличения страна уникальная, с неповторимой дикой природой, зеленью растений и чистейшими реками, но при этом очень богатая, благоустроенная и совершенно спокойная.</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Желающих отдохнуть на пляжах, где много солнца, восхитительные коралловые рифы, богатейшая флора и фауна подводного мира, бесконечные пляжи белого песка, популярно-веселые и уединенно-безлюдные, чистые голубые лагуны, тихие бухточки и великолепные возможности активного отдыха ждут австралийские пляжи и тропические острова Большого Барьерного Риф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встралия припасла угощение для каждого гостя. Здесь космополитичные города, со всеми благами цивилизации и культуры, бок о бок соседствуют с древними горными цепями и дух захватывающими пейзажами. Любителей быть в центре внимания ждут многочисленные галереи, музеи, магазины, развлекательные центры, опера, кафе, рестораны, ночные клубы. Тенистые рощи, горы, безлюдные пляжи приютят того, кто ищет уединения. Древняя культура аборигенов – достопримечательность для любого ищущего турист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 заключение хочется еще раз отметить, что путешествие по Австралии – то, что нужно поклонникам качественного отдыха, жаждущим новых открытий и незабываемых впечатлений.</w:t>
      </w:r>
      <w:r>
        <w:br w:type="page"/>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Литература</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1.</w:t>
        <w:tab/>
        <w:t>Марко Моретти, «National Geographic. Самые красивые острова Тихого океана и Австралия. Мифы и чудеса южных морей», М., 2004</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2.</w:t>
        <w:tab/>
        <w:t>Рофф Мартин Смит, «Австралия», М., 2005</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3.</w:t>
        <w:tab/>
        <w:t>«Австралия и Океания. История, география, культура» под ред. Малаховского К.В., М., 1974</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4.</w:t>
        <w:tab/>
        <w:t>«Австралия» под ред. Герасина О.А., М., 2004</w:t>
      </w:r>
    </w:p>
    <w:p>
      <w:pPr>
        <w:pStyle w:val="Normal"/>
        <w:spacing w:lineRule="auto" w:line="360" w:before="0" w:after="0"/>
        <w:jc w:val="both"/>
        <w:rPr>
          <w:rFonts w:ascii="Times New Roman" w:hAnsi="Times New Roman" w:cs="Times New Roman"/>
          <w:sz w:val="28"/>
          <w:szCs w:val="40"/>
        </w:rPr>
      </w:pPr>
      <w:r>
        <w:rPr>
          <w:rFonts w:cs="Times New Roman" w:ascii="Times New Roman" w:hAnsi="Times New Roman"/>
          <w:sz w:val="28"/>
          <w:szCs w:val="40"/>
        </w:rPr>
        <w:t>5.</w:t>
        <w:tab/>
        <w:t>Росс З., «Австралия. Иллюстрированный путеводитель», М., 2008</w:t>
      </w:r>
    </w:p>
    <w:sectPr>
      <w:headerReference w:type="default" r:id="rId2"/>
      <w:headerReference w:type="first" r:id="rId3"/>
      <w:type w:val="nextPage"/>
      <w:pgSz w:w="11906" w:h="16838"/>
      <w:pgMar w:left="1701" w:right="851"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eastAsia="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4:00Z</dcterms:created>
  <dc:creator>www.PHILka.RU</dc:creator>
  <dc:description/>
  <cp:keywords/>
  <dc:language>en-US</dc:language>
  <cp:lastModifiedBy>SYSTEM</cp:lastModifiedBy>
  <dcterms:modified xsi:type="dcterms:W3CDTF">2011-09-22T02:54:00Z</dcterms:modified>
  <cp:revision>2</cp:revision>
  <dc:subject/>
  <dc:title>Негосударственное образовательное учреждение</dc:title>
</cp:coreProperties>
</file>