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Классический Приватный Университет</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b/>
          <w:b/>
          <w:bCs/>
          <w:lang w:val="uk-UA" w:eastAsia="en-US"/>
        </w:rPr>
      </w:pPr>
      <w:r>
        <w:rPr>
          <w:b/>
          <w:bCs/>
          <w:lang w:val="uk-UA" w:eastAsia="en-US"/>
        </w:rPr>
        <w:t>Туристическая страноведческая характеристика Нидерландов</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jc w:val="left"/>
        <w:rPr/>
      </w:pPr>
      <w:r>
        <w:rPr>
          <w:lang w:val="uk-UA" w:eastAsia="en-US"/>
        </w:rPr>
        <w:t>Студента группы ДХ-106</w:t>
      </w:r>
    </w:p>
    <w:p>
      <w:pPr>
        <w:pStyle w:val="Style25"/>
        <w:jc w:val="left"/>
        <w:rPr/>
      </w:pPr>
      <w:r>
        <w:rPr>
          <w:lang w:val="uk-UA" w:eastAsia="en-US"/>
        </w:rPr>
        <w:t>Дяченко Сергея Николаевич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Запорожье 2010 г.</w:t>
      </w:r>
      <w:r>
        <w:br w:type="page"/>
      </w:r>
    </w:p>
    <w:p>
      <w:pPr>
        <w:pStyle w:val="Style22"/>
        <w:rPr/>
      </w:pPr>
      <w:r>
        <w:rPr/>
        <w:t>Содержание</w:t>
      </w:r>
    </w:p>
    <w:p>
      <w:pPr>
        <w:pStyle w:val="Style22"/>
        <w:rPr/>
      </w:pPr>
      <w:r>
        <w:rPr/>
      </w:r>
    </w:p>
    <w:p>
      <w:pPr>
        <w:pStyle w:val="Contents2"/>
        <w:rPr>
          <w:caps w:val="false"/>
          <w:smallCaps w:val="false"/>
          <w:color w:val="000000"/>
          <w:sz w:val="24"/>
          <w:szCs w:val="24"/>
          <w:lang w:val="en-US" w:eastAsia="en-US"/>
        </w:rPr>
      </w:pPr>
      <w:r>
        <w:rPr>
          <w:rStyle w:val="InternetLink"/>
          <w:lang w:val="en-US" w:eastAsia="en-US"/>
        </w:rPr>
        <w:t>Королевство Нидерландов</w:t>
      </w:r>
    </w:p>
    <w:p>
      <w:pPr>
        <w:pStyle w:val="Contents2"/>
        <w:rPr>
          <w:caps w:val="false"/>
          <w:smallCaps w:val="false"/>
          <w:color w:val="000000"/>
          <w:sz w:val="24"/>
          <w:szCs w:val="24"/>
          <w:lang w:val="en-US" w:eastAsia="en-US"/>
        </w:rPr>
      </w:pPr>
      <w:r>
        <w:rPr>
          <w:rStyle w:val="InternetLink"/>
          <w:lang w:val="en-US" w:eastAsia="en-US"/>
        </w:rPr>
        <w:t>1.1 Географическое положение</w:t>
      </w:r>
    </w:p>
    <w:p>
      <w:pPr>
        <w:pStyle w:val="Contents2"/>
        <w:rPr>
          <w:caps w:val="false"/>
          <w:smallCaps w:val="false"/>
          <w:color w:val="000000"/>
          <w:sz w:val="24"/>
          <w:szCs w:val="24"/>
          <w:lang w:val="en-US" w:eastAsia="en-US"/>
        </w:rPr>
      </w:pPr>
      <w:r>
        <w:rPr>
          <w:rStyle w:val="InternetLink"/>
          <w:lang w:val="en-US" w:eastAsia="en-US"/>
        </w:rPr>
        <w:t xml:space="preserve">1.2 </w:t>
      </w:r>
      <w:r>
        <w:rPr>
          <w:rStyle w:val="InternetLink"/>
          <w:kern w:val="2"/>
          <w:lang w:val="en-US" w:eastAsia="en-US"/>
        </w:rPr>
        <w:t>Рельеф</w:t>
      </w:r>
    </w:p>
    <w:p>
      <w:pPr>
        <w:pStyle w:val="Contents2"/>
        <w:rPr>
          <w:caps w:val="false"/>
          <w:smallCaps w:val="false"/>
          <w:color w:val="000000"/>
          <w:sz w:val="24"/>
          <w:szCs w:val="24"/>
          <w:lang w:val="en-US" w:eastAsia="en-US"/>
        </w:rPr>
      </w:pPr>
      <w:r>
        <w:rPr>
          <w:rStyle w:val="InternetLink"/>
          <w:lang w:val="en-US" w:eastAsia="en-US"/>
        </w:rPr>
        <w:t>1.3 Климат</w:t>
      </w:r>
    </w:p>
    <w:p>
      <w:pPr>
        <w:pStyle w:val="Contents2"/>
        <w:rPr>
          <w:caps w:val="false"/>
          <w:smallCaps w:val="false"/>
          <w:color w:val="000000"/>
          <w:sz w:val="24"/>
          <w:szCs w:val="24"/>
          <w:lang w:val="en-US" w:eastAsia="en-US"/>
        </w:rPr>
      </w:pPr>
      <w:r>
        <w:rPr>
          <w:rStyle w:val="InternetLink"/>
          <w:lang w:val="en-US" w:eastAsia="en-US"/>
        </w:rPr>
        <w:t>1.4 Водные ресурсы Нидерландов</w:t>
      </w:r>
    </w:p>
    <w:p>
      <w:pPr>
        <w:pStyle w:val="Contents2"/>
        <w:rPr>
          <w:caps w:val="false"/>
          <w:smallCaps w:val="false"/>
          <w:color w:val="000000"/>
          <w:sz w:val="24"/>
          <w:szCs w:val="24"/>
          <w:lang w:val="en-US" w:eastAsia="en-US"/>
        </w:rPr>
      </w:pPr>
      <w:r>
        <w:rPr>
          <w:rStyle w:val="InternetLink"/>
          <w:lang w:val="en-US" w:eastAsia="en-US"/>
        </w:rPr>
        <w:t>1.5 Растительный и животный мир</w:t>
      </w:r>
    </w:p>
    <w:p>
      <w:pPr>
        <w:pStyle w:val="Contents2"/>
        <w:rPr>
          <w:caps w:val="false"/>
          <w:smallCaps w:val="false"/>
          <w:color w:val="000000"/>
          <w:sz w:val="24"/>
          <w:szCs w:val="24"/>
          <w:lang w:val="en-US" w:eastAsia="en-US"/>
        </w:rPr>
      </w:pPr>
      <w:r>
        <w:rPr>
          <w:rStyle w:val="InternetLink"/>
          <w:lang w:val="en-US" w:eastAsia="en-US"/>
        </w:rPr>
        <w:t>2. Население страны</w:t>
      </w:r>
    </w:p>
    <w:p>
      <w:pPr>
        <w:pStyle w:val="Contents2"/>
        <w:rPr>
          <w:caps w:val="false"/>
          <w:smallCaps w:val="false"/>
          <w:color w:val="000000"/>
          <w:sz w:val="24"/>
          <w:szCs w:val="24"/>
          <w:lang w:val="en-US" w:eastAsia="en-US"/>
        </w:rPr>
      </w:pPr>
      <w:r>
        <w:rPr>
          <w:rStyle w:val="InternetLink"/>
          <w:lang w:val="en-US" w:eastAsia="en-US"/>
        </w:rPr>
        <w:t>3. История страны</w:t>
      </w:r>
    </w:p>
    <w:p>
      <w:pPr>
        <w:pStyle w:val="Contents2"/>
        <w:rPr>
          <w:caps w:val="false"/>
          <w:smallCaps w:val="false"/>
          <w:color w:val="000000"/>
          <w:sz w:val="24"/>
          <w:szCs w:val="24"/>
          <w:lang w:val="en-US" w:eastAsia="en-US"/>
        </w:rPr>
      </w:pPr>
      <w:r>
        <w:rPr>
          <w:rStyle w:val="InternetLink"/>
          <w:lang w:val="en-US" w:eastAsia="en-US"/>
        </w:rPr>
        <w:t>4. Культура страны</w:t>
      </w:r>
    </w:p>
    <w:p>
      <w:pPr>
        <w:pStyle w:val="Contents2"/>
        <w:rPr>
          <w:caps w:val="false"/>
          <w:smallCaps w:val="false"/>
          <w:color w:val="000000"/>
          <w:sz w:val="24"/>
          <w:szCs w:val="24"/>
          <w:lang w:val="en-US" w:eastAsia="en-US"/>
        </w:rPr>
      </w:pPr>
      <w:r>
        <w:rPr>
          <w:rStyle w:val="InternetLink"/>
          <w:lang w:val="en-US" w:eastAsia="en-US"/>
        </w:rPr>
        <w:t>5. Политическая структура</w:t>
      </w:r>
    </w:p>
    <w:p>
      <w:pPr>
        <w:pStyle w:val="Contents2"/>
        <w:rPr>
          <w:caps w:val="false"/>
          <w:smallCaps w:val="false"/>
          <w:color w:val="000000"/>
          <w:sz w:val="24"/>
          <w:szCs w:val="24"/>
          <w:lang w:val="en-US" w:eastAsia="en-US"/>
        </w:rPr>
      </w:pPr>
      <w:r>
        <w:rPr>
          <w:rStyle w:val="InternetLink"/>
          <w:lang w:val="en-US" w:eastAsia="en-US"/>
        </w:rPr>
        <w:t>6. Экономика и туристическая инфраструктура</w:t>
      </w:r>
    </w:p>
    <w:p>
      <w:pPr>
        <w:pStyle w:val="Contents2"/>
        <w:rPr>
          <w:caps w:val="false"/>
          <w:smallCaps w:val="false"/>
          <w:color w:val="000000"/>
          <w:sz w:val="24"/>
          <w:szCs w:val="24"/>
          <w:lang w:val="en-US" w:eastAsia="en-US"/>
        </w:rPr>
      </w:pPr>
      <w:r>
        <w:rPr>
          <w:rStyle w:val="InternetLink"/>
          <w:lang w:val="en-US" w:eastAsia="en-US"/>
        </w:rPr>
        <w:t>6.1 Деньги и Валюта</w:t>
      </w:r>
    </w:p>
    <w:p>
      <w:pPr>
        <w:pStyle w:val="Contents2"/>
        <w:rPr>
          <w:caps w:val="false"/>
          <w:smallCaps w:val="false"/>
          <w:color w:val="000000"/>
          <w:sz w:val="24"/>
          <w:szCs w:val="24"/>
          <w:lang w:val="en-US" w:eastAsia="en-US"/>
        </w:rPr>
      </w:pPr>
      <w:r>
        <w:rPr>
          <w:rStyle w:val="InternetLink"/>
          <w:lang w:val="en-US" w:eastAsia="en-US"/>
        </w:rPr>
        <w:t xml:space="preserve">6.2 </w:t>
      </w:r>
      <w:r>
        <w:rPr>
          <w:rStyle w:val="InternetLink"/>
          <w:lang w:val="en-US" w:eastAsia="en-US"/>
        </w:rPr>
        <w:t>C</w:t>
      </w:r>
      <w:r>
        <w:rPr>
          <w:rStyle w:val="InternetLink"/>
          <w:lang w:val="en-US" w:eastAsia="en-US"/>
        </w:rPr>
        <w:t>вязь</w:t>
      </w:r>
    </w:p>
    <w:p>
      <w:pPr>
        <w:pStyle w:val="Contents2"/>
        <w:rPr>
          <w:caps w:val="false"/>
          <w:smallCaps w:val="false"/>
          <w:color w:val="000000"/>
          <w:sz w:val="24"/>
          <w:szCs w:val="24"/>
          <w:lang w:val="en-US" w:eastAsia="en-US"/>
        </w:rPr>
      </w:pPr>
      <w:r>
        <w:rPr>
          <w:rStyle w:val="InternetLink"/>
          <w:lang w:val="en-US" w:eastAsia="en-US"/>
        </w:rPr>
        <w:t>6.3 Транспорт</w:t>
      </w:r>
    </w:p>
    <w:p>
      <w:pPr>
        <w:pStyle w:val="Contents2"/>
        <w:rPr>
          <w:caps w:val="false"/>
          <w:smallCaps w:val="false"/>
          <w:color w:val="000000"/>
          <w:sz w:val="24"/>
          <w:szCs w:val="24"/>
          <w:lang w:val="en-US" w:eastAsia="en-US"/>
        </w:rPr>
      </w:pPr>
      <w:r>
        <w:rPr>
          <w:rStyle w:val="InternetLink"/>
          <w:lang w:val="en-US" w:eastAsia="en-US"/>
        </w:rPr>
        <w:t>6.4 Кухня</w:t>
      </w:r>
    </w:p>
    <w:p>
      <w:pPr>
        <w:pStyle w:val="Contents2"/>
        <w:rPr>
          <w:caps w:val="false"/>
          <w:smallCaps w:val="false"/>
          <w:color w:val="000000"/>
          <w:sz w:val="24"/>
          <w:szCs w:val="24"/>
          <w:lang w:val="en-US" w:eastAsia="en-US"/>
        </w:rPr>
      </w:pPr>
      <w:r>
        <w:rPr>
          <w:rStyle w:val="InternetLink"/>
          <w:lang w:val="en-US" w:eastAsia="en-US"/>
        </w:rPr>
        <w:t>Вывод</w:t>
      </w:r>
    </w:p>
    <w:p>
      <w:pPr>
        <w:pStyle w:val="Contents2"/>
        <w:rPr/>
      </w:pPr>
      <w:r>
        <w:rPr>
          <w:rStyle w:val="InternetLink"/>
          <w:lang w:val="en-US" w:eastAsia="en-US"/>
        </w:rPr>
        <w:t>Список использованной литературы</w:t>
      </w:r>
      <w:r>
        <w:br w:type="page"/>
      </w:r>
    </w:p>
    <w:p>
      <w:pPr>
        <w:pStyle w:val="Heading2"/>
        <w:ind w:hanging="0"/>
        <w:rPr/>
      </w:pPr>
      <w:r>
        <w:rPr/>
        <w:t>Королевство Нидерландов</w:t>
      </w:r>
    </w:p>
    <w:p>
      <w:pPr>
        <w:pStyle w:val="Normal"/>
        <w:ind w:hanging="0"/>
        <w:rPr>
          <w:b/>
          <w:b/>
          <w:bCs/>
        </w:rPr>
      </w:pPr>
      <w:r>
        <w:rPr>
          <w:b/>
          <w:bCs/>
        </w:rPr>
      </w:r>
    </w:p>
    <w:p>
      <w:pPr>
        <w:pStyle w:val="Normal"/>
        <w:ind w:hanging="0"/>
        <w:rPr/>
      </w:pPr>
      <w:r>
        <w:rPr/>
        <w:drawing>
          <wp:inline distT="0" distB="0" distL="0" distR="0">
            <wp:extent cx="1943100"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43100" cy="1294765"/>
                    </a:xfrm>
                    <a:prstGeom prst="rect">
                      <a:avLst/>
                    </a:prstGeom>
                  </pic:spPr>
                </pic:pic>
              </a:graphicData>
            </a:graphic>
          </wp:inline>
        </w:drawing>
      </w:r>
      <w:r>
        <w:rPr/>
        <w:drawing>
          <wp:inline distT="0" distB="0" distL="0" distR="0">
            <wp:extent cx="2161540"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161540" cy="1294765"/>
                    </a:xfrm>
                    <a:prstGeom prst="rect">
                      <a:avLst/>
                    </a:prstGeom>
                  </pic:spPr>
                </pic:pic>
              </a:graphicData>
            </a:graphic>
          </wp:inline>
        </w:drawing>
      </w:r>
      <w:r>
        <w:rPr/>
        <w:drawing>
          <wp:inline distT="0" distB="0" distL="0" distR="0">
            <wp:extent cx="102870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0" r="-35" b="-30"/>
                    <a:stretch>
                      <a:fillRect/>
                    </a:stretch>
                  </pic:blipFill>
                  <pic:spPr bwMode="auto">
                    <a:xfrm>
                      <a:off x="0" y="0"/>
                      <a:ext cx="1028700" cy="1200150"/>
                    </a:xfrm>
                    <a:prstGeom prst="rect">
                      <a:avLst/>
                    </a:prstGeom>
                  </pic:spPr>
                </pic:pic>
              </a:graphicData>
            </a:graphic>
          </wp:inline>
        </w:drawing>
      </w:r>
    </w:p>
    <w:p>
      <w:pPr>
        <w:pStyle w:val="Normal"/>
        <w:rPr>
          <w:b/>
          <w:b/>
          <w:bCs/>
        </w:rPr>
      </w:pPr>
      <w:r>
        <w:rPr>
          <w:b/>
          <w:bCs/>
        </w:rPr>
      </w:r>
    </w:p>
    <w:p>
      <w:pPr>
        <w:pStyle w:val="Normal"/>
        <w:rPr/>
      </w:pPr>
      <w:r>
        <w:rPr>
          <w:b/>
          <w:bCs/>
        </w:rPr>
        <w:t xml:space="preserve">Официальный язык: </w:t>
      </w:r>
      <w:r>
        <w:rPr/>
        <w:t>государственный - голландский (нидерландский), второй официальный язык - фризский. Очень распространен английский, его знает почти все население страны, также в ходу французский и немецкий языки.</w:t>
      </w:r>
    </w:p>
    <w:p>
      <w:pPr>
        <w:pStyle w:val="Normal"/>
        <w:rPr>
          <w:b/>
          <w:b/>
          <w:bCs/>
        </w:rPr>
      </w:pPr>
      <w:r>
        <w:rPr>
          <w:b/>
          <w:bCs/>
        </w:rPr>
        <w:t xml:space="preserve">Столица: </w:t>
      </w:r>
      <w:r>
        <w:rPr/>
        <w:t>Амстердам.</w:t>
      </w:r>
    </w:p>
    <w:p>
      <w:pPr>
        <w:pStyle w:val="Normal"/>
        <w:rPr/>
      </w:pPr>
      <w:r>
        <w:rPr>
          <w:b/>
          <w:bCs/>
        </w:rPr>
        <w:t xml:space="preserve">Крупнейшие города: </w:t>
      </w:r>
      <w:r>
        <w:rPr/>
        <w:t>Амстердам, Роттердам, Гаага, Утрехт.</w:t>
      </w:r>
    </w:p>
    <w:p>
      <w:pPr>
        <w:pStyle w:val="Normal"/>
        <w:rPr/>
      </w:pPr>
      <w:r>
        <w:rPr>
          <w:b/>
          <w:bCs/>
        </w:rPr>
        <w:t xml:space="preserve">Форма правления: </w:t>
      </w:r>
      <w:r>
        <w:rPr/>
        <w:t>Конституционная монархия</w:t>
      </w:r>
    </w:p>
    <w:p>
      <w:pPr>
        <w:pStyle w:val="Normal"/>
        <w:rPr/>
      </w:pPr>
      <w:r>
        <w:rPr>
          <w:b/>
          <w:bCs/>
        </w:rPr>
        <w:t xml:space="preserve">Государственная религия: </w:t>
      </w:r>
      <w:r>
        <w:rPr/>
        <w:t>Нидерланды светское государство, не имеющее государственной религии. Однако, в стране существует свобода вероисповедания. Исторически в стране преобладает христианство.</w:t>
      </w:r>
    </w:p>
    <w:p>
      <w:pPr>
        <w:pStyle w:val="Normal"/>
        <w:rPr/>
      </w:pPr>
      <w:r>
        <w:rPr>
          <w:b/>
          <w:bCs/>
        </w:rPr>
        <w:t xml:space="preserve">Территория: </w:t>
      </w:r>
      <w:r>
        <w:rPr/>
        <w:t>41 526 км².</w:t>
      </w:r>
    </w:p>
    <w:p>
      <w:pPr>
        <w:pStyle w:val="Normal"/>
        <w:rPr/>
      </w:pPr>
      <w:r>
        <w:rPr>
          <w:b/>
          <w:bCs/>
        </w:rPr>
        <w:t xml:space="preserve">Население: </w:t>
      </w:r>
      <w:r>
        <w:rPr/>
        <w:t>16, 64 млн чел.</w:t>
      </w:r>
    </w:p>
    <w:p>
      <w:pPr>
        <w:pStyle w:val="Normal"/>
        <w:rPr/>
      </w:pPr>
      <w:r>
        <w:rPr>
          <w:b/>
          <w:bCs/>
        </w:rPr>
        <w:t xml:space="preserve">Валюта: </w:t>
      </w:r>
      <w:r>
        <w:rPr/>
        <w:t>национальная валюта - € евро, 1 евро = 100 евроцентам, состоянием на 31.03.2010 100 евро = 10648 грн, Нац. Банк Украины.</w:t>
      </w:r>
    </w:p>
    <w:p>
      <w:pPr>
        <w:pStyle w:val="Normal"/>
        <w:rPr/>
      </w:pPr>
      <w:r>
        <w:rPr>
          <w:b/>
          <w:bCs/>
        </w:rPr>
        <w:t xml:space="preserve">Отрасли народного хозяйства: </w:t>
      </w:r>
      <w:r>
        <w:rPr/>
        <w:t>промышленность, сельское хозяйство, торговля, судоходство.</w:t>
      </w:r>
    </w:p>
    <w:p>
      <w:pPr>
        <w:pStyle w:val="Normal"/>
        <w:rPr/>
      </w:pPr>
      <w:r>
        <w:rPr>
          <w:b/>
          <w:bCs/>
        </w:rPr>
        <w:t xml:space="preserve">Главные партнеры: </w:t>
      </w:r>
      <w:r>
        <w:rPr/>
        <w:t>страны ЕЭС (72 % экспорта и 53 % импорта страны).</w:t>
      </w:r>
    </w:p>
    <w:p>
      <w:pPr>
        <w:pStyle w:val="Normal"/>
        <w:rPr/>
      </w:pPr>
      <w:r>
        <w:rPr>
          <w:b/>
          <w:bCs/>
        </w:rPr>
        <w:t>Время</w:t>
      </w:r>
      <w:r>
        <w:rPr/>
        <w:t>: +1 по Гринвичу</w:t>
      </w:r>
    </w:p>
    <w:p>
      <w:pPr>
        <w:pStyle w:val="Normal"/>
        <w:rPr/>
      </w:pPr>
      <w:r>
        <w:rPr>
          <w:b/>
          <w:bCs/>
        </w:rPr>
        <w:t xml:space="preserve">Координаты: </w:t>
      </w:r>
      <w:r>
        <w:rPr/>
        <w:t>51° - 53° с.ш.4° - 7° в.д.</w:t>
      </w:r>
      <w:r>
        <w:br w:type="page"/>
      </w:r>
    </w:p>
    <w:p>
      <w:pPr>
        <w:pStyle w:val="Style22"/>
        <w:rPr/>
      </w:pPr>
      <w:r>
        <w:rPr/>
        <w:t>1. Природа страны</w:t>
      </w:r>
    </w:p>
    <w:p>
      <w:pPr>
        <w:pStyle w:val="Normal"/>
        <w:rPr>
          <w:b/>
          <w:b/>
          <w:bCs/>
        </w:rPr>
      </w:pPr>
      <w:r>
        <w:rPr>
          <w:b/>
          <w:bCs/>
        </w:rPr>
      </w:r>
    </w:p>
    <w:p>
      <w:pPr>
        <w:pStyle w:val="Heading2"/>
        <w:ind w:hanging="0"/>
        <w:rPr/>
      </w:pPr>
      <w:r>
        <w:rPr/>
        <w:t>1.1 Географическое положение</w:t>
      </w:r>
    </w:p>
    <w:p>
      <w:pPr>
        <w:pStyle w:val="Normal"/>
        <w:rPr/>
      </w:pPr>
      <w:r>
        <w:rPr/>
      </w:r>
    </w:p>
    <w:p>
      <w:pPr>
        <w:pStyle w:val="Normal"/>
        <w:rPr/>
      </w:pPr>
      <w:r>
        <w:rPr/>
        <w:t>Нидерланды</w:t>
      </w:r>
      <w:r>
        <w:rPr>
          <w:b/>
          <w:bCs/>
        </w:rPr>
        <w:t xml:space="preserve"> - </w:t>
      </w:r>
      <w:r>
        <w:rPr/>
        <w:t>западноевропейское государство, расположенное в западной части Среднеевропейской равнины. С севера и запада территория страны омывается Северным морем, в этих районах преобладают польдеры и дюны. Восточная часть страны имеет холмистый ландшафт, а западная занята дельтой Рейна, Мааса и Шельды. Южный район занимают песчано-глинистые равнины, переходящие в холмисто-лесные ландшафты предгорий Арденн.</w:t>
      </w:r>
    </w:p>
    <w:p>
      <w:pPr>
        <w:pStyle w:val="Normal"/>
        <w:rPr/>
      </w:pPr>
      <w:r>
        <w:rPr/>
        <w:t>Нидерланды в переводе означают "низменные земли", что объясняется расположением страны в плоских равнинных низменностях дельт рек. Особенность рельефа заключается в том, что около половины территории, на которой живёт 60 % населения, лежит ниже уровня моря, а ещё 1/3 имеет высоты до 1 м, и только на крайнем юге (провинция Лимбург), куда заходят отроги Арденн, местность повышается до 150-320 метров. Там же находится самая высокая точка страны - возвышенность Ваалсерберг (Vaalserberg) 321 м.</w:t>
      </w:r>
    </w:p>
    <w:p>
      <w:pPr>
        <w:pStyle w:val="Normal"/>
        <w:rPr/>
      </w:pPr>
      <w:r>
        <w:rPr/>
        <w:t>В юго-западной части страны располагается озеро Гревелинген. В провинции Фрисландия находится группа озёр, лежащих ниже уровня моря. В неё входят озёра Флюссен, Слотер-Мер, Тьёке-Мер, Снекер-Мер и ряд других. На севере страны расположено озеро Лауверсзе, также бывшее раньше морским заливом.</w:t>
      </w:r>
    </w:p>
    <w:p>
      <w:pPr>
        <w:pStyle w:val="Normal"/>
        <w:rPr/>
      </w:pPr>
      <w:r>
        <w:rPr>
          <w:b/>
          <w:bCs/>
        </w:rPr>
        <w:t xml:space="preserve">Вывод: </w:t>
      </w:r>
      <w:r>
        <w:rPr/>
        <w:t>Имеет не совсем выгодное географическое положение с точки зрения курортов, располагает около 451 км морского берега и омывается Северным морем. В Нидерландах протекает много рек. Одним из плюсов можно считать то, что Королевство Нидерландов имеет множество рек и омывается морем, и при этом имеет хорошо развитые порты. Это дает возможность посещать Нидерланды как одну из стран круиза по европе.</w:t>
      </w:r>
    </w:p>
    <w:p>
      <w:pPr>
        <w:pStyle w:val="Normal"/>
        <w:rPr/>
      </w:pPr>
      <w:r>
        <w:rPr/>
        <w:t>Королевство Нидерландов граничит с Германией и Бельгией, которые развиты в туристическом плане, что дает возможность включать в туры по странам и посещение Нидерландов.</w:t>
      </w:r>
    </w:p>
    <w:p>
      <w:pPr>
        <w:pStyle w:val="Normal"/>
        <w:rPr>
          <w:b/>
          <w:b/>
          <w:bCs/>
        </w:rPr>
      </w:pPr>
      <w:r>
        <w:rPr>
          <w:b/>
          <w:bCs/>
        </w:rPr>
      </w:r>
    </w:p>
    <w:p>
      <w:pPr>
        <w:pStyle w:val="Heading2"/>
        <w:ind w:hanging="0"/>
        <w:rPr>
          <w:kern w:val="2"/>
        </w:rPr>
      </w:pPr>
      <w:r>
        <w:rPr/>
        <w:t xml:space="preserve">1.2 </w:t>
      </w:r>
      <w:r>
        <w:rPr>
          <w:kern w:val="2"/>
        </w:rPr>
        <w:t>Рельеф</w:t>
      </w:r>
    </w:p>
    <w:p>
      <w:pPr>
        <w:pStyle w:val="Normal"/>
        <w:rPr>
          <w:kern w:val="2"/>
        </w:rPr>
      </w:pPr>
      <w:r>
        <w:rPr>
          <w:kern w:val="2"/>
        </w:rPr>
      </w:r>
    </w:p>
    <w:p>
      <w:pPr>
        <w:pStyle w:val="Normal"/>
        <w:rPr/>
      </w:pPr>
      <w:r>
        <w:rPr/>
        <w:t>Около 25% территории находится ниже уровня моря и защищено системой дамб и других гидротехнических сооружений, общая длина которых 3 тыс. км. На юго-западе Нидерландов для защиты от наводнений реализован грандиозный гидротехнический проект "Дельта". Почти все рукава Рейна и Мааса перегородили железобетонными дамбами, по которым проложили автомобильные дороги, связывающие юго-западные районы с центром страны. Через шлюзы речные воды периодически сбрасываются в Северное море, и опасность наводнения практически исключена.</w:t>
      </w:r>
    </w:p>
    <w:p>
      <w:pPr>
        <w:pStyle w:val="Normal"/>
        <w:rPr/>
      </w:pPr>
      <w:r>
        <w:rPr/>
        <w:t>Непосредственно за полосой прибрежных дюн и дамб протягиваются марши, которые осушены путем откачивания воды насосами и превращены в плодородные польдеры. В польдеры превращены и значительные участки мелководных заливов, в частности Зейдер-Зе. К северо-востоку и юго-западу от Зейдер-Зе находится много озер. К востоку от полосы маршей местность повышается, переходя постепенно во всхолмленную равнину - гесты, высотой 20 - 30 метров над уровнем моря, состоящую из глинисто-песчаных моренных и флювиогляциальных отложений. На крайнем юго-востоке страны расположены предгорья Арденн (высота 150-200 метров, наибольшая 321 метр), сложенные главным образом известняками, мергелями, глинами и песками и расчлененные глубокими долинами рек и оврагами.</w:t>
      </w:r>
    </w:p>
    <w:p>
      <w:pPr>
        <w:pStyle w:val="Normal"/>
        <w:rPr/>
      </w:pPr>
      <w:r>
        <w:rPr>
          <w:b/>
          <w:bCs/>
        </w:rPr>
        <w:t xml:space="preserve">Вывод: </w:t>
      </w:r>
      <w:r>
        <w:rPr/>
        <w:t>Рельеф страны очень разнообразен. Всхолмленные равнины, предгорья Арденн, пески и расчлененные глубокими долинами реки и овраги делают отдых в Нидерландах еще более привлекательным.</w:t>
      </w:r>
    </w:p>
    <w:p>
      <w:pPr>
        <w:pStyle w:val="Normal"/>
        <w:rPr/>
      </w:pPr>
      <w:r>
        <w:rPr/>
        <w:t>Гидротехнический проект "Дельта", который организован для защиты от наводнений, позволяет туристам чувствовать себя защищенными во время пребывания в стране, что является немаловажным плюсом.</w:t>
      </w:r>
    </w:p>
    <w:p>
      <w:pPr>
        <w:pStyle w:val="Normal"/>
        <w:rPr>
          <w:b/>
          <w:b/>
          <w:bCs/>
        </w:rPr>
      </w:pPr>
      <w:r>
        <w:rPr>
          <w:b/>
          <w:bCs/>
        </w:rPr>
      </w:r>
    </w:p>
    <w:p>
      <w:pPr>
        <w:pStyle w:val="Heading2"/>
        <w:ind w:hanging="0"/>
        <w:rPr/>
      </w:pPr>
      <w:r>
        <w:rPr/>
        <w:t>1.3 Климат</w:t>
      </w:r>
    </w:p>
    <w:p>
      <w:pPr>
        <w:pStyle w:val="Normal"/>
        <w:rPr/>
      </w:pPr>
      <w:r>
        <w:rPr/>
      </w:r>
    </w:p>
    <w:p>
      <w:pPr>
        <w:pStyle w:val="Normal"/>
        <w:rPr/>
      </w:pPr>
      <w:r>
        <w:rPr/>
        <w:t>Климат Нидерландов умеренно-морской, обуславливается Северным Пассатным течением. Зима не очень холодная, но и летом не жарко. Весна - самое замечательное время года в Нидерландах.</w:t>
      </w:r>
    </w:p>
    <w:p>
      <w:pPr>
        <w:pStyle w:val="Normal"/>
        <w:rPr/>
      </w:pPr>
      <w:r>
        <w:rPr/>
        <w:t>Летом также тепло и солнечно, но часто идут дожди. Осень очень дождливая. В октябре-ноябре часто бывают штормы. Снега зимой мало, чаще, опять же, идет дождь. Средняя температура зимой +2 °C. Пик туристического сезона приходится на июнь-октябрь, но и в марте-апреле также большое количество туристов приезжают посмотреть великолепное зрелище цветущих тюльпанов и гиацинтов.</w:t>
      </w:r>
    </w:p>
    <w:p>
      <w:pPr>
        <w:pStyle w:val="Normal"/>
        <w:rPr/>
      </w:pPr>
      <w:r>
        <w:rPr>
          <w:b/>
          <w:bCs/>
        </w:rPr>
        <w:t xml:space="preserve">Вывод: </w:t>
      </w:r>
      <w:r>
        <w:rPr/>
        <w:t>Из-за морских пассатов здесь не бывает характерной удушливой жары. Но в хорошую погоду можно отдохнуть на пляже. Благодаря обилию озер, природа Нидерландов поражает своим разнообразием.</w:t>
      </w:r>
    </w:p>
    <w:p>
      <w:pPr>
        <w:pStyle w:val="Normal"/>
        <w:rPr/>
      </w:pPr>
      <w:r>
        <w:rPr/>
        <w:t>Близость к большим водным бассейнам значительно смягчает климат, делает его умеренным, несколько сглаживая резкие различия между днем и ночью, летом и зимою. Хоть благоприятный климат позволяет приобретать туры в Нидерланды в любое время год, но дождливый сезон начинается с середины мая и продолжается до начала сентября.</w:t>
      </w:r>
    </w:p>
    <w:p>
      <w:pPr>
        <w:pStyle w:val="Heading2"/>
        <w:ind w:hanging="0"/>
        <w:rPr/>
      </w:pPr>
      <w:r>
        <w:rPr/>
      </w:r>
    </w:p>
    <w:p>
      <w:pPr>
        <w:pStyle w:val="Heading2"/>
        <w:ind w:hanging="0"/>
        <w:rPr/>
      </w:pPr>
      <w:r>
        <w:rPr/>
        <w:t>1.4 Водные ресурсы Нидерландов</w:t>
      </w:r>
    </w:p>
    <w:p>
      <w:pPr>
        <w:pStyle w:val="Normal"/>
        <w:rPr/>
      </w:pPr>
      <w:r>
        <w:rPr/>
      </w:r>
    </w:p>
    <w:p>
      <w:pPr>
        <w:pStyle w:val="Normal"/>
        <w:rPr/>
      </w:pPr>
      <w:r>
        <w:rPr/>
        <w:t>Все реки на территории Нидерландов принадлежат бассейну Северного моря, часть из них впадает в озеро Эйсселмер. Нидерланды имеют очень большое количество рек.</w:t>
      </w:r>
    </w:p>
    <w:p>
      <w:pPr>
        <w:pStyle w:val="Normal"/>
        <w:rPr/>
      </w:pPr>
      <w:r>
        <w:rPr/>
        <w:t>Большая часть Нидерландов расположена в дельте Рейна, Мааса и Шельды, поэтому сеть рек и каналов довольна сложна.</w:t>
      </w:r>
    </w:p>
    <w:p>
      <w:pPr>
        <w:pStyle w:val="Normal"/>
        <w:rPr/>
      </w:pPr>
      <w:r>
        <w:rPr/>
        <w:t>Главная цель водной политики Нидерландов - иметь и сохранять безопасную и пригодную для жизни страну, развивать и поддерживать здоровые и жизнеспособные водные системы как гарантию дальнейшего устойчивого использования водных ресурсов.</w:t>
      </w:r>
    </w:p>
    <w:p>
      <w:pPr>
        <w:pStyle w:val="Normal"/>
        <w:rPr/>
      </w:pPr>
      <w:r>
        <w:rPr>
          <w:b/>
          <w:bCs/>
        </w:rPr>
        <w:t xml:space="preserve">Вывод: </w:t>
      </w:r>
      <w:r>
        <w:rPr/>
        <w:t>Достаточно положительным качеством Нидерландов является то, что их берега омываются Северным морем. Это большой плюс в туристическом и экономическом плане. Нидерланды изобилует большим количеством рек. Для туризма они имеют большое значение. Благодаря хорошо развитым водным ресурсам в Нидерландах популярны речные экскурсии и морские круизы.</w:t>
      </w:r>
    </w:p>
    <w:p>
      <w:pPr>
        <w:pStyle w:val="Normal"/>
        <w:rPr>
          <w:b/>
          <w:b/>
          <w:bCs/>
        </w:rPr>
      </w:pPr>
      <w:r>
        <w:rPr>
          <w:b/>
          <w:bCs/>
        </w:rPr>
      </w:r>
    </w:p>
    <w:p>
      <w:pPr>
        <w:pStyle w:val="Heading2"/>
        <w:ind w:hanging="0"/>
        <w:rPr/>
      </w:pPr>
      <w:r>
        <w:rPr/>
        <w:t>1.5 Растительный и животный мир</w:t>
      </w:r>
    </w:p>
    <w:p>
      <w:pPr>
        <w:pStyle w:val="Normal"/>
        <w:rPr>
          <w:b/>
          <w:b/>
          <w:bCs/>
        </w:rPr>
      </w:pPr>
      <w:r>
        <w:rPr>
          <w:b/>
          <w:bCs/>
        </w:rPr>
      </w:r>
    </w:p>
    <w:p>
      <w:pPr>
        <w:pStyle w:val="Normal"/>
        <w:rPr>
          <w:b/>
          <w:b/>
          <w:bCs/>
        </w:rPr>
      </w:pPr>
      <w:r>
        <w:rPr>
          <w:b/>
          <w:bCs/>
        </w:rPr>
        <w:t>Флора страны.</w:t>
      </w:r>
    </w:p>
    <w:p>
      <w:pPr>
        <w:pStyle w:val="Normal"/>
        <w:rPr/>
      </w:pPr>
      <w:r>
        <w:rPr/>
        <w:t>В составе флоры Нидерландов представлены различные элементы: атлантические, средиземноморские и континентальные, причем среди последних встречаются степные и луговые виды, проникшие из внутренних районов Восточной Европы (синеголовник равнинный, полынь равнинная и т.д.).</w:t>
      </w:r>
    </w:p>
    <w:p>
      <w:pPr>
        <w:pStyle w:val="Normal"/>
        <w:rPr/>
      </w:pPr>
      <w:r>
        <w:rPr/>
        <w:t>Видовой состав флоры страны постепенно обедняется в процессе быстрых изменений ландшафта, обусловленных интенсификацией сельского хозяйства, развитием промышленности, расширением городских территорий, преобразованием водоемов и т.д. В 1956 году в Нидерландах насчитывалось 1300 видов растений, из них в начале 70-х годов 434 исчезли или находятся на грани исчезновения. Та же участь ожидает еще 173 вида растений. По другим оценкам, общее число исчезнувших и исчезающих видов достигает 700.</w:t>
      </w:r>
    </w:p>
    <w:p>
      <w:pPr>
        <w:pStyle w:val="Normal"/>
        <w:rPr/>
      </w:pPr>
      <w:r>
        <w:rPr/>
        <w:t>В последнее время леса сильно страдают от кислотных дождей, от понижения уровня грунтовых вод при интенсивном хозяйственном водопользовании и от непосредственного загрязнения. Серьезным препятствием для организации ухода за лесами является сложившаяся система лесовладения.59% лесопокрытых площадей принадлежит частным лицам, 21% - государству, 15% - общинам, 4% - обществам охраны природы и 1% - провинциям. Преобладают небольшие лесовладения средним размером не более 20-ти га.</w:t>
      </w:r>
    </w:p>
    <w:p>
      <w:pPr>
        <w:pStyle w:val="Normal"/>
        <w:rPr/>
      </w:pPr>
      <w:r>
        <w:rPr>
          <w:b/>
          <w:bCs/>
        </w:rPr>
        <w:t xml:space="preserve">Вывод: </w:t>
      </w:r>
      <w:r>
        <w:rPr/>
        <w:t>Флора Нидерландов не слишком богата, что является одним из минусов. В Нидерландах есть лесы, но больше половины площади лесов принадлежат частным лицам.</w:t>
      </w:r>
    </w:p>
    <w:p>
      <w:pPr>
        <w:pStyle w:val="Normal"/>
        <w:rPr>
          <w:b/>
          <w:b/>
          <w:bCs/>
        </w:rPr>
      </w:pPr>
      <w:r>
        <w:rPr/>
        <w:t>Большим плюсом в флоре страны играет весенняя высадка множества тюльпанов, что есть одним из достопримечательностей привлекающей множество туристов.</w:t>
      </w:r>
    </w:p>
    <w:p>
      <w:pPr>
        <w:pStyle w:val="Normal"/>
        <w:rPr>
          <w:b/>
          <w:b/>
          <w:bCs/>
        </w:rPr>
      </w:pPr>
      <w:r>
        <w:rPr>
          <w:b/>
          <w:bCs/>
        </w:rPr>
        <w:t>Фауна страны.</w:t>
      </w:r>
    </w:p>
    <w:p>
      <w:pPr>
        <w:pStyle w:val="Normal"/>
        <w:rPr/>
      </w:pPr>
      <w:r>
        <w:rPr/>
        <w:t>Животный мир Нидерландов беден и насчитывает всего до 240 видов.</w:t>
      </w:r>
    </w:p>
    <w:p>
      <w:pPr>
        <w:pStyle w:val="Normal"/>
        <w:rPr/>
      </w:pPr>
      <w:r>
        <w:rPr/>
        <w:t>На волков и кабанов последний раз охотились почти 200 лет назад.</w:t>
      </w:r>
    </w:p>
    <w:p>
      <w:pPr>
        <w:pStyle w:val="Normal"/>
        <w:rPr/>
      </w:pPr>
      <w:r>
        <w:rPr/>
        <w:t>Наиболее богата на территории Голландии представлена орнитофауна. В Нидерландах сохранилось местообитание некоторых видов животных, прежде всего связанных с водоемами на сырых лугах, польдерами и каналами. Из 180-ти видов птиц, встречающихся в этой стране, примерно 40% обитает на водоемах или поблизости от них. Расширение масштабов мелиорации ухудшило условия обитания птиц, и только в отдельных местностях, особенно близ побережья, сохранились относительно большие колонии.</w:t>
      </w:r>
    </w:p>
    <w:p>
      <w:pPr>
        <w:pStyle w:val="Normal"/>
        <w:rPr/>
      </w:pPr>
      <w:r>
        <w:rPr/>
        <w:t>Сотни тысяч водоплавающих птиц прилетают в Нидерланды во время зимних миграций. Некоторые из них остаются на зиму, другие продолжают свой путь после непродолжительного отдыха на ваттах, маршах и внутренних водоемах. В Ваддензе, на севере Нидерландов, нередко одновременно насчитывают до 1 млн. птиц, в том числе 30-45 тыс. белолобых гусей, 10-12 тыс. короткоклювых гуменников и 15-20 тыс. белощеких казарок, а также массу чаек и куликов. На лугах водится огромное количество чибисов и чернохвостых больших веретенников. Вдоль побережья встречаются травники, кроншнепы и турухтаны.</w:t>
      </w:r>
    </w:p>
    <w:p>
      <w:pPr>
        <w:pStyle w:val="Normal"/>
        <w:rPr/>
      </w:pPr>
      <w:r>
        <w:rPr/>
        <w:t>У северных берегов Нидерландов сохранились тюлени. В конце 50 - х годов их насчитывалось около 2,2 тыс., причем 54% ежегодно отстреливалось. В настоящее время насчитывается около 500 тюленей и их промысел ограничен, а в некоторых районах вообще запрещен.</w:t>
      </w:r>
    </w:p>
    <w:p>
      <w:pPr>
        <w:pStyle w:val="Normal"/>
        <w:rPr/>
      </w:pPr>
      <w:r>
        <w:rPr>
          <w:b/>
          <w:bCs/>
        </w:rPr>
        <w:t xml:space="preserve">Вывод: </w:t>
      </w:r>
      <w:r>
        <w:rPr/>
        <w:t>Животный мир страны сильно обеднен из-за возросшего применения удобрений и гербицидов, которые с сельскохозяйственных угодий попадают в дренажные каналы и реки.</w:t>
      </w:r>
    </w:p>
    <w:p>
      <w:pPr>
        <w:pStyle w:val="Normal"/>
        <w:rPr>
          <w:b/>
          <w:b/>
          <w:bCs/>
        </w:rPr>
      </w:pPr>
      <w:r>
        <w:rPr>
          <w:b/>
          <w:bCs/>
        </w:rPr>
        <w:t>Национальные парки.</w:t>
      </w:r>
    </w:p>
    <w:p>
      <w:pPr>
        <w:pStyle w:val="Normal"/>
        <w:rPr/>
      </w:pPr>
      <w:r>
        <w:rPr/>
        <w:t>В Нидерландах насчитывается 20 национальных парков: Самый большой из них - Хоге-Велюве (5450 га) находится в холмистом районе Волхове. Хвойные и широколиственные леса здесь чередуются с вересковыми пустошами. В огороженной части парка, закрытой для посещения, водятся благородные олени, косули (самая крупная популяция в стране), лисицы, барсуки и куницы, а также муфлоны, интродуцированные с 1921 г. В парке гнездится чеглок. Зимой появляются скопа и орлан-белохвост. В парке ежегодно бывает около 350 тыс. человек, но основную массу посетителей привлекает музей живописи и скульптуры, расположенный на территории парка в городке Оттерло. Он славится богатым собранием картин Ван Гога. Второй национальный парк - Велювезом (4730 га) тоже находится в пределах района Велюве, третий парк - Кеннемердёйнен (1240 га) - на побережье Северной Голландии, где сохранился ландшафт дюн с богатой и разнообразной флорой и фауной.</w:t>
      </w:r>
    </w:p>
    <w:p>
      <w:pPr>
        <w:pStyle w:val="Normal"/>
        <w:rPr/>
      </w:pPr>
      <w:r>
        <w:rPr/>
        <w:t>Число природных резерватов велико, они управляются разными ведомствами и частными лицами, поэтому их подсчет затруднителен. По ориентировочным оценкам, всего насчитывается более 500 резерватов с плохой охраной природного комплекса и их общая площадь составляет около 100 тыс. га. Кроме того, есть множество резерватов, где под охраной находятся отдельные природные объекты. К ним относятся, например, лесные массивы, местообитания редких растений и животных, районы концентрации пролетных и зимующих птиц, геологические обнажения. Преобладающая масса резерватов отличается малыми размерами, что осложняет их охрану.</w:t>
      </w:r>
    </w:p>
    <w:p>
      <w:pPr>
        <w:pStyle w:val="Normal"/>
        <w:rPr/>
      </w:pPr>
      <w:r>
        <w:rPr>
          <w:b/>
          <w:bCs/>
        </w:rPr>
        <w:t xml:space="preserve">Вывод: </w:t>
      </w:r>
      <w:r>
        <w:rPr/>
        <w:t>Достаточное количество и качество национальных парков дает возможность привлекать туристов природой.</w:t>
      </w:r>
      <w:r>
        <w:br w:type="page"/>
      </w:r>
    </w:p>
    <w:p>
      <w:pPr>
        <w:pStyle w:val="Heading2"/>
        <w:ind w:hanging="0"/>
        <w:rPr/>
      </w:pPr>
      <w:r>
        <w:rPr/>
        <w:t>2. Население страны</w:t>
      </w:r>
    </w:p>
    <w:p>
      <w:pPr>
        <w:pStyle w:val="Normal"/>
        <w:rPr/>
      </w:pPr>
      <w:r>
        <w:rPr/>
      </w:r>
    </w:p>
    <w:p>
      <w:pPr>
        <w:pStyle w:val="Normal"/>
        <w:rPr/>
      </w:pPr>
      <w:r>
        <w:rPr/>
        <w:t>Численность населения Нидерландов по оценке на 1 июля 2007 составляла около 16 377 200 человек. В списке стран по количеству жителей Нидерланды занимают 59 место. По сравнению с другими странами Европы, население Нидерландов весьма быстро росло последние полтора века: 3 миллиона жителей в 1850 году, 5 миллионов в 1900 и 16 миллионов в 2000. Для сравнения: население Бельгии в тот же период увеличилось всего примерно в два раза: с 4,5 миллионов жителей в 1850 году до 10 миллионов в 2000. При площади территории в 41.526 км кв Нидерланды имеют плотность населения 395 человек на один квадратный километр (или 484 человека на один квадратный километр, если учесть, что 18,4 % территории королевства занимает вода). Таким образом, Нидерланды являются 15-м по плотности населения государством в мире. В Нидерландах живут две коренные группы населения - нидерландцы и фризы, а также большое число иммигрантов. Этнический состав населения таков: 80.8 % нидерландцы, 2.4 % немцы, 2.4 % индонезийцы, 2.2 % турки, 2.0 % суринамцы, 1.9 % марокканцы, 1.5 % индийцы, 0.8 % антилианцы и арубанцы, и 6.0 % другие этнические группы. Состав населения по вероисповеданию является следующим: 30 % католики, 21 % протестанты, 5,8 % мусульмане, 0,6 % индуисты, 1,6 % исповедуют другие религии, и 41 % не принадлежат ни к одной религии. Население Нидерландов является самым высоким в мире: средний рост взрослых мужчин - 1,83 метра, взрослых женщин - 1,70 метра.</w:t>
      </w:r>
    </w:p>
    <w:p>
      <w:pPr>
        <w:pStyle w:val="Normal"/>
        <w:rPr/>
      </w:pPr>
      <w:r>
        <w:rPr/>
        <w:t>Население Нидерландов имеет преимущественно германские и кельтские корни. Нидерландцы занимают промежуточное место между северным и западным (или альпийским) типами, обычно имеют светлые волосы и голубые глаза. В составе населения южных и юго-западных районов преобладают шатены с карими или серыми глазами.</w:t>
      </w:r>
    </w:p>
    <w:p>
      <w:pPr>
        <w:pStyle w:val="Normal"/>
        <w:rPr/>
      </w:pPr>
      <w:r>
        <w:rPr/>
        <w:t>Для стиля жизни населения характерна высокая терпимость к необычному поведению, которое часто осуждается даже в соседних европейских странах. Проституция была полностью легализована в 2000 году. Легальной является продажа и потребление марихуаны и гашиша; потребление кокаина и героина наказывается лишь в минимальной степени. Аборты возможны в первые 24 недели беременности. Эвтаназия была легализована в 2002 году, но требует строгого врачебного контроля. Однополые браки заключаются с 1 апреля 2001 года.</w:t>
      </w:r>
    </w:p>
    <w:p>
      <w:pPr>
        <w:pStyle w:val="Normal"/>
        <w:rPr/>
      </w:pPr>
      <w:r>
        <w:rPr>
          <w:b/>
          <w:bCs/>
        </w:rPr>
        <w:t xml:space="preserve">Вывод: </w:t>
      </w:r>
      <w:r>
        <w:rPr/>
        <w:t>в Нидерландах очень высок уровень урбанизации: 89% населения проживают в городе.</w:t>
      </w:r>
    </w:p>
    <w:p>
      <w:pPr>
        <w:pStyle w:val="Normal"/>
        <w:rPr/>
      </w:pPr>
      <w:r>
        <w:rPr/>
        <w:t>Большинство населения страны - голландцы. Язык, на котором они говорят, принадлежит к западногерманской подгруппе индоевропейской языковой семьи. Южные провинции населяют фламандцы. Культура и язык этих народов очень близки, но есть и некоторые различия. В частности, во фламандском языке несколько иная лексика (отсутствие фризских слов, французские заимствования). Фламандцы - католики, голландцы - протестанты. На севере Нидерландов живет немногочисленная группа фризов, которая тщательно бережет особенности своей культуры и языка (близок к английскому).</w:t>
      </w:r>
      <w:r>
        <w:br w:type="page"/>
      </w:r>
    </w:p>
    <w:p>
      <w:pPr>
        <w:pStyle w:val="Heading2"/>
        <w:ind w:hanging="0"/>
        <w:rPr/>
      </w:pPr>
      <w:r>
        <w:rPr/>
        <w:t>3. История страны</w:t>
      </w:r>
    </w:p>
    <w:p>
      <w:pPr>
        <w:pStyle w:val="Normal"/>
        <w:rPr/>
      </w:pPr>
      <w:r>
        <w:rPr/>
      </w:r>
    </w:p>
    <w:p>
      <w:pPr>
        <w:pStyle w:val="Normal"/>
        <w:rPr/>
      </w:pPr>
      <w:r>
        <w:rPr/>
        <w:t>Территория Нидерландов была заселена уже в неолитический период. Во второй половине 1 тысячелетия до н.э. здесь жили главным образом кельтские племена, к началу нашей эры вытесненные германцами (батавы, фризы, хамавы, каннинефаты).</w:t>
      </w:r>
    </w:p>
    <w:p>
      <w:pPr>
        <w:pStyle w:val="Normal"/>
        <w:rPr/>
      </w:pPr>
      <w:r>
        <w:rPr/>
        <w:t>В I в. до н.э. часть территории Нидерландов была завоевана римлянами, что ускорило культурное развитие местных племен.</w:t>
      </w:r>
    </w:p>
    <w:p>
      <w:pPr>
        <w:pStyle w:val="Normal"/>
        <w:rPr/>
      </w:pPr>
      <w:r>
        <w:rPr/>
        <w:t>В III-IV н.э. на территории Нидерландов поселились франки (на юге) и саксы (на востоке), север занимали фризы. С образованием Франкского государства (V в.) территория Нидерландов оказалась в его составе. Среди населявших территорию Нидерландов племен насильственно насаждались феодальные порядки и христианство.</w:t>
      </w:r>
    </w:p>
    <w:p>
      <w:pPr>
        <w:pStyle w:val="Normal"/>
        <w:rPr/>
      </w:pPr>
      <w:r>
        <w:rPr/>
        <w:t>По Верденскому договору (843) территория Нидерландов вошла в состав владений Лотаря I, по Мерсенскому договору (870) - в состав Восточно-Франкского королевства.</w:t>
      </w:r>
    </w:p>
    <w:p>
      <w:pPr>
        <w:pStyle w:val="Normal"/>
        <w:rPr/>
      </w:pPr>
      <w:r>
        <w:rPr/>
        <w:t>В Х-XI вв. на территории Нидерландов образовались ряд феодальных владений (графства Голландия, Гелдернидр.), формально связанных вассальными отношениями со "Священной Римской империей".</w:t>
      </w:r>
    </w:p>
    <w:p>
      <w:pPr>
        <w:pStyle w:val="Normal"/>
        <w:rPr/>
      </w:pPr>
      <w:r>
        <w:rPr/>
        <w:t>С XII в. начинается развитие городов. В экономике наряду с ремесленным производством в XIII - XIV вв. возрастает значение рыболовства и судоходства. Уже к XIII в. создается система плотин и дамб, позволившая освоить заболоченные или заливавшиеся при наводнениях низменные районы страны (название страны в дословном переводе с голландского означает "нижняя земля").</w:t>
      </w:r>
    </w:p>
    <w:p>
      <w:pPr>
        <w:pStyle w:val="Normal"/>
        <w:rPr/>
      </w:pPr>
      <w:r>
        <w:rPr/>
        <w:t>Главными экономическими соперниками этого периода являлись епископство Утрехтское и графства Голландия и Гелдерн. В итоге Гелдерн добился преобладания.</w:t>
      </w:r>
    </w:p>
    <w:p>
      <w:pPr>
        <w:pStyle w:val="Normal"/>
        <w:rPr/>
      </w:pPr>
      <w:r>
        <w:rPr/>
        <w:t>Во второй половине XIII в. начинается процесс централизации страны. Усиливается значение Голландии (в особенности при Флорисе V, правил 1256-1296 гг.) и графах Геннегауской династии Авенах (1299-1354). Объединяются Голландия и Геннегау, присоединяются Западная Фрисландия (1287 г.) и большая часть Зеландии (1323 г.). Авены соперничали с графами Фландрскими Дампьерами - союзниками Франции, и ориентировались на союз с Англией. Это вовлекло Голландию в Столетнюю войну (1337-1453).</w:t>
      </w:r>
    </w:p>
    <w:p>
      <w:pPr>
        <w:pStyle w:val="Normal"/>
        <w:rPr/>
      </w:pPr>
      <w:r>
        <w:rPr/>
        <w:t>В XIV в., в условиях обострившейся социальной напряженности в в Голландии, Зеландии, Гелдерне, возникло регулярно действующее сословное представительство - штаты.</w:t>
      </w:r>
    </w:p>
    <w:p>
      <w:pPr>
        <w:pStyle w:val="Normal"/>
        <w:rPr/>
      </w:pPr>
      <w:r>
        <w:rPr/>
        <w:t>В 1433 г. ослабленная внутренними раздорами, Голландия, а затем и ряд других феодальных княжеств Нидерландов были захвачены герцогами Бургундскими и вошли в состав их державы. С ее распадом Нидерланды оказались в подчинении у Габсбургов (1482 г.), завершивших в XVI в., при Карле V, присоединение и тех областей, которые до этого оставались самостоятельными (Утрехт, Гелдернидр.).</w:t>
      </w:r>
    </w:p>
    <w:p>
      <w:pPr>
        <w:pStyle w:val="Normal"/>
        <w:rPr/>
      </w:pPr>
      <w:r>
        <w:rPr/>
        <w:t>В 1548 г. Габсбурги включают все присоединенные территории в комплекс земель из 17 провинций, носивших название Нидерланды.</w:t>
      </w:r>
    </w:p>
    <w:p>
      <w:pPr>
        <w:pStyle w:val="Normal"/>
        <w:rPr/>
      </w:pPr>
      <w:r>
        <w:rPr/>
        <w:t>В 1556 г. после раздела империи Карла V Нидерланды оказываются под властью Испании.</w:t>
      </w:r>
    </w:p>
    <w:p>
      <w:pPr>
        <w:pStyle w:val="Normal"/>
        <w:rPr/>
      </w:pPr>
      <w:r>
        <w:rPr/>
        <w:t>В 1566 г. начавшаяся буржуазная революция тесно переплелась с освободительной войной против испанского господства и проходила под знаменем кальвинизма (по имени Кальвина, одного из лидеров Реформации.</w:t>
      </w:r>
    </w:p>
    <w:p>
      <w:pPr>
        <w:pStyle w:val="Normal"/>
        <w:rPr/>
      </w:pPr>
      <w:r>
        <w:rPr/>
        <w:t>В 1572-1575 гг. в результате восстания испанцы были изгнаны с территории Нидерландов.</w:t>
      </w:r>
    </w:p>
    <w:p>
      <w:pPr>
        <w:pStyle w:val="Normal"/>
        <w:rPr/>
      </w:pPr>
      <w:r>
        <w:rPr/>
        <w:t>В 1579 г. политический союз северных провинций - Утрехтская уния - заложил юридическую основу существования независимой республики на севере Нидерландов. На юге антииспанское движение потерпело поражение.</w:t>
      </w:r>
    </w:p>
    <w:p>
      <w:pPr>
        <w:pStyle w:val="Normal"/>
        <w:rPr/>
      </w:pPr>
      <w:r>
        <w:rPr/>
        <w:t>В 1609 г. затянувшаяся борьба за независимость закончилась т. н. Двенадцатилетним перемирием, по которому Испания вынуждена была признать независимость республики. Нидерланды стали первой страной, где совершилась победоносная буржуазная революция и где возникла первая в истории буржуазная республика.</w:t>
      </w:r>
    </w:p>
    <w:p>
      <w:pPr>
        <w:pStyle w:val="Normal"/>
        <w:rPr/>
      </w:pPr>
      <w:r>
        <w:rPr/>
        <w:t>В XVII в. бурное экономическое развитие страны и рост торговли приводит к тому, что мореплавание и судостроение приобретают огромное значение. Торговый флот Соединенных провинций в середине XVII в. почти вдвое превосходил флоты Англии и Франции вместе взятые и играл первостепенную роль в торговле XVII в. Нидерланды, тесня португальцев и испанцев, разворачивают колониальную экспансию в Юго-Восточной Азии (Малайский архипелаг, Малакка, остров Цейлон, Гвиана, Малые Антильские острова и др.).</w:t>
      </w:r>
    </w:p>
    <w:p>
      <w:pPr>
        <w:pStyle w:val="Normal"/>
        <w:rPr/>
      </w:pPr>
      <w:r>
        <w:rPr/>
        <w:t>В 1602 г. основана Ост-Индская компания, игравшая огромную роль в эксплуатации колоний и торговле доставляемыми оттуда товарами.</w:t>
      </w:r>
    </w:p>
    <w:p>
      <w:pPr>
        <w:pStyle w:val="Normal"/>
        <w:rPr/>
      </w:pPr>
      <w:r>
        <w:rPr/>
        <w:t>В 1621 г. основана Вест-Индская компания. Важнейшим экономическим центром страны становится Амстердам (здесь существовали торговая и фондовая биржи, в 1609 г. был основан депозитный банк.</w:t>
      </w:r>
    </w:p>
    <w:p>
      <w:pPr>
        <w:pStyle w:val="Normal"/>
        <w:rPr/>
      </w:pPr>
      <w:r>
        <w:rPr/>
        <w:t>Верховная власть в Республике принадлежала Генеральным штатам (в которых заседали делегаты от штатов 7 провинций) и Государственному совету. Наряду с этими республиканскими учреждениями сохранялся такой пережиток феодальной монархии, как должность провинциального статхаудера (наместника). Статхаудерами большинства провинций были принцы Оранского дома, им же вверялось командование армией.</w:t>
      </w:r>
    </w:p>
    <w:p>
      <w:pPr>
        <w:pStyle w:val="Normal"/>
        <w:rPr/>
      </w:pPr>
      <w:r>
        <w:rPr/>
        <w:t>В 1621 г. возобновляется война с Испанией, которая наслоилась на общеевропейскую Тридцатилетнюю войну (1618-1648).</w:t>
      </w:r>
    </w:p>
    <w:p>
      <w:pPr>
        <w:pStyle w:val="Normal"/>
        <w:rPr/>
      </w:pPr>
      <w:r>
        <w:rPr/>
        <w:t>В 1648 г. по Вестфальскому миру окончательно признана независимость Республики Соединенных провинций.</w:t>
      </w:r>
    </w:p>
    <w:p>
      <w:pPr>
        <w:pStyle w:val="Normal"/>
        <w:rPr/>
      </w:pPr>
      <w:r>
        <w:rPr/>
        <w:t>В 1650 г. партии крупной голландской буржуазии, возглавлявшейся Яном де Виттом, удалось полностью захватить власть в стране и упразднить должность статхаудера.</w:t>
      </w:r>
    </w:p>
    <w:p>
      <w:pPr>
        <w:pStyle w:val="Normal"/>
        <w:rPr/>
      </w:pPr>
      <w:r>
        <w:rPr/>
        <w:t>В 1650-е гг. Англия начинает войны с Нидерландами за колониальное, торговое и морское господство. Результатом этих войн явилось ослабление военной и политической мощи Нидерландов, ограничение их торговой и колониальной экспансии. Этому же способствовали войны с Францией в конце XVII в., в которых Нидерланды выступали в коалициях с другими европейскими державами.</w:t>
      </w:r>
    </w:p>
    <w:p>
      <w:pPr>
        <w:pStyle w:val="Normal"/>
        <w:rPr/>
      </w:pPr>
      <w:r>
        <w:rPr/>
        <w:t>В 1672 г. в обстановке военных неудач и народных выступлений "оранжисты" восстанавливают власть статхаудера. Статхаудер Вильгельм III Оранский, ставший в 1689 г. английским королем, и осуществивший таким образом англо-голландскую унию (1689 - 1702) проводил проанглийскую политику. Несмотря на то, что после его смерти должность статхаудера вновь была упразднена Генеральными штатами, в XVIII в. наметился упадок в развитии торговли и промышленности Нидерландов.</w:t>
      </w:r>
    </w:p>
    <w:p>
      <w:pPr>
        <w:pStyle w:val="Normal"/>
        <w:rPr/>
      </w:pPr>
      <w:r>
        <w:rPr/>
        <w:t>В XVIII в. в обстановке военных поражений (1747-1748 - война за австрийское наследство, 1780-1784 - новая война с Великобританией) должность статхаудера была восстановлена (1747). Им стал Вильгельм V (1766-1795). После того как в 1793 г. Вильгельм V втянул Нидерланды в Первую антифранцузскую коалицию, революционная Франция объявила Нидерландам войну. Вступление в 1795 г. французских войск в Нидерланды положило конец Республике Соединенных провинций.</w:t>
      </w:r>
    </w:p>
    <w:p>
      <w:pPr>
        <w:pStyle w:val="Normal"/>
        <w:rPr/>
      </w:pPr>
      <w:r>
        <w:rPr/>
        <w:t>В 1795-1813 гг., в период французского господства, вначале была организована зависимая от Франции Батавская республика, а затем (1806, после провозглашения французской империи) было создано Голландское королевство во главе с братом Наполеона I - Луи Бонапартом. В эти годы были проведены буржуазные реформы: отмена почти всех феодальных прав и обязанностей, ликвидация цеховой системы, централизация управления, введение единой налоговой системы, светской школы, гражданского и уголовного кодексов.</w:t>
      </w:r>
    </w:p>
    <w:p>
      <w:pPr>
        <w:pStyle w:val="Normal"/>
        <w:rPr/>
      </w:pPr>
      <w:r>
        <w:rPr/>
        <w:t>В 1814-1815 гг., после изгнания французов. Венский конгресс насильственно объединил Нидерланды и Бельгию в единое Нидерландское королевство.</w:t>
      </w:r>
    </w:p>
    <w:p>
      <w:pPr>
        <w:pStyle w:val="Normal"/>
        <w:rPr/>
      </w:pPr>
      <w:r>
        <w:rPr/>
        <w:t>В 1830 г. Бельгия в результате революции отделилась от Нидерландов.</w:t>
      </w:r>
    </w:p>
    <w:p>
      <w:pPr>
        <w:pStyle w:val="Normal"/>
        <w:rPr/>
      </w:pPr>
      <w:r>
        <w:rPr/>
        <w:t>В 1831-1833 гг. в войне против Бельгии Нидерланды безуспешно пытались восстановить прежнее положение. Отношения с независимой Бельгией были урегулированы лишь в 1839 г.</w:t>
      </w:r>
    </w:p>
    <w:p>
      <w:pPr>
        <w:pStyle w:val="Normal"/>
        <w:rPr/>
      </w:pPr>
      <w:r>
        <w:rPr/>
        <w:t>В 1824 г. создана Нидерландская торговая компания, получившая исключительное право вывоза из Индонезии колониальных товаров (кофе, сахар, индиго, пряности).</w:t>
      </w:r>
    </w:p>
    <w:p>
      <w:pPr>
        <w:pStyle w:val="Normal"/>
        <w:rPr/>
      </w:pPr>
      <w:r>
        <w:rPr/>
        <w:t>В 1839 г. построена первая железная дорога.</w:t>
      </w:r>
    </w:p>
    <w:p>
      <w:pPr>
        <w:pStyle w:val="Normal"/>
        <w:rPr/>
      </w:pPr>
      <w:r>
        <w:rPr/>
        <w:t>В 1848 г. принята новой конституции, которая устанавливала ответственность правительства перед Генеральными штатами, вводила прямые выборы в нижнюю палату и выборы членов верхней палаты провинциальными штатами. В это время продолжается бурный рост промышленности.</w:t>
      </w:r>
    </w:p>
    <w:p>
      <w:pPr>
        <w:pStyle w:val="Normal"/>
        <w:rPr/>
      </w:pPr>
      <w:r>
        <w:rPr/>
        <w:t>В 1860-80-е гг. государство берет в свои руки строительство железных дорог, строится канал Амстердам - Северное море, открывается Новый водный путь Роттердам-Северное море. Роттердам превращается в важнейший транзитный порт, морские ворота для Германии.</w:t>
      </w:r>
    </w:p>
    <w:p>
      <w:pPr>
        <w:pStyle w:val="Normal"/>
        <w:rPr/>
      </w:pPr>
      <w:r>
        <w:rPr/>
        <w:t>В 1870-е гг. - начале XX в. в результате промышленного переворота модернизируются важнейшие отрасли промышленности - судостроение, текстильная и пищевая. Появляются монополии: "Королевская нефтяная компания для эксплуатации нефтяных источников в Нидерландской Индии", слившаяся в 1907 г. с английской нефтяной компанией "Шелл" в международный концерн "Ройял датч-Шелл"; фирма "Филипс" (производство электроламп и др.). Сельское хозяйство начинает ориентироваться на экспорт, создается масло-молочная и сыроваренная промышленность. Экспорт за это время увеличивается в 14 раз, импорт в 9 раз, транзит в 13 раз. Протяженность железных дорог выросла в 3 раза, иностранные вложения в экономику, например, в 1907 г. достигли гигантской суммы в три миллиарда гульденов.</w:t>
      </w:r>
    </w:p>
    <w:p>
      <w:pPr>
        <w:pStyle w:val="Normal"/>
        <w:rPr/>
      </w:pPr>
      <w:r>
        <w:rPr/>
        <w:t>В 1887 г. принята новая конституция, либерализовавшая имущественный избирательный ценз.</w:t>
      </w:r>
    </w:p>
    <w:p>
      <w:pPr>
        <w:pStyle w:val="Normal"/>
        <w:rPr/>
      </w:pPr>
      <w:r>
        <w:rPr/>
        <w:t>В начале XX в. возникают первые профсоюзы и объединения рабочих, борющихся за свои экономические права.</w:t>
      </w:r>
    </w:p>
    <w:p>
      <w:pPr>
        <w:pStyle w:val="Normal"/>
        <w:rPr/>
      </w:pPr>
      <w:r>
        <w:rPr/>
        <w:t>В Первой мировой войне Нидерланды сохраняли нейтралитет, предпочитая осуществлять промышленные поставки воюющим странам. Однако в 1916-1919 гг. в результате блокады и военных действий прекратилось морское судоходство, прервались связи с Индонезией, стоимость жизни в Нидерландах возросла почти в два раза, на предметы первой необходимости были введены карточки. Этот период отмечен забастовками шахтеров, текстильщиков, докеров, моряков. В июле 1917г. вспыхнул "картофельный бунт" в Амстердаме.</w:t>
      </w:r>
    </w:p>
    <w:p>
      <w:pPr>
        <w:pStyle w:val="Normal"/>
        <w:rPr/>
      </w:pPr>
      <w:r>
        <w:rPr/>
        <w:t>В послевоенное время в условиях стабилизировавшейся экономической ситуации возникают новые отрасли промышленности (производство радиоаппаратуры, переработка нефти и пр.), образовываются "Всеобщий союз по производству искусственного шелка" (1927), англо-голландский маргариновый концерн "Юнилевер", начаты работы по осушению Зёйдер-Зее (1920).</w:t>
      </w:r>
    </w:p>
    <w:p>
      <w:pPr>
        <w:pStyle w:val="Normal"/>
        <w:rPr/>
      </w:pPr>
      <w:r>
        <w:rPr/>
        <w:t>В 1930-е гг. на фоне мирового экономического кризиса, поразившего также и Нидерланды, экспорт и импорт сократились в 2 раза, гульден был девальвирован на 20%.</w:t>
      </w:r>
    </w:p>
    <w:p>
      <w:pPr>
        <w:pStyle w:val="Normal"/>
        <w:rPr/>
      </w:pPr>
      <w:r>
        <w:rPr/>
        <w:t>С началом Второй мировой войны правительство Нидерлавдов заявило о нейтралитете, но 10 мая 1940 г. фашистская Германия напала на Нидерланды и 14 мая страна была вынуждена капитулировать. Королева Вильгельмина и правительство эмигрировали в Великобританию. В оккупированных Нидерландах было введено нацисское управление во главе рейхскомиссаром А. Зейс-Инквартом.</w:t>
      </w:r>
    </w:p>
    <w:p>
      <w:pPr>
        <w:pStyle w:val="Normal"/>
        <w:rPr/>
      </w:pPr>
      <w:r>
        <w:rPr/>
        <w:t>В 1945 г. союзные войска освобождают Нидерланды.</w:t>
      </w:r>
    </w:p>
    <w:p>
      <w:pPr>
        <w:pStyle w:val="Normal"/>
        <w:rPr/>
      </w:pPr>
      <w:r>
        <w:rPr/>
        <w:t>В 1948 г. завершено объединение Нидерландов, Бельгии и Люксембурга в таможенный союз Бенилюкс, начавшееся в 1944 г.</w:t>
      </w:r>
    </w:p>
    <w:p>
      <w:pPr>
        <w:pStyle w:val="Normal"/>
        <w:rPr/>
      </w:pPr>
      <w:r>
        <w:rPr/>
        <w:t>После Второй мировой войны начался распад голландской колониальной империи. В августе 1945 г. провозгласила независимость Индонезия. Нидерланды при поддержке США и Англии пытались восстановить свое господство, но неудачно. В 1947 г. по Лингаджадскому соглашению Нидерланды признали правительство Индонезийской Республики. Созданный по решению "Круглого стола" конференции 1949 г. Нидерландско-Индонезийский союз был расторгнут Индонезией в 1954. К 1974 г. в составе колониальных владений Нидерландов оставались Суринам (Нидерландская Гвиана) и Нидерландские Антильские острова.</w:t>
      </w:r>
    </w:p>
    <w:p>
      <w:pPr>
        <w:pStyle w:val="Normal"/>
        <w:rPr/>
      </w:pPr>
      <w:r>
        <w:rPr/>
        <w:t>В послевоенные годы Нидерланды быстро достигают прежнего уровня производства, внешняя торговля переориентируется на западноевропейские страны. Правительство проводит протекционистскую политику по отношению к крупнейшим монополиям, поощряя их развитие: "Юнилевер", "Филипс", "Ройял датч-Шелл".</w:t>
      </w:r>
    </w:p>
    <w:p>
      <w:pPr>
        <w:pStyle w:val="Normal"/>
        <w:rPr/>
      </w:pPr>
      <w:r>
        <w:rPr/>
        <w:t>В 1949 г. Нидерланды присоединяются к НАТО. На территории страны возникают иностранные военные базы.</w:t>
      </w:r>
    </w:p>
    <w:p>
      <w:pPr>
        <w:pStyle w:val="Normal"/>
        <w:rPr/>
      </w:pPr>
      <w:r>
        <w:rPr/>
        <w:t>В 1954 г. Нидерланды вступают в НАТО.</w:t>
      </w:r>
    </w:p>
    <w:p>
      <w:pPr>
        <w:pStyle w:val="Normal"/>
        <w:rPr/>
      </w:pPr>
      <w:r>
        <w:rPr/>
        <w:t>В 1958 г. создан экономический союз стран Бенилюкс.</w:t>
      </w:r>
    </w:p>
    <w:p>
      <w:pPr>
        <w:pStyle w:val="Normal"/>
        <w:rPr/>
      </w:pPr>
      <w:r>
        <w:rPr/>
        <w:t>В 1975 г. Нидерландская Гвинея стала независимым государством - Республикой Суринам.</w:t>
      </w:r>
    </w:p>
    <w:p>
      <w:pPr>
        <w:pStyle w:val="Normal"/>
        <w:rPr/>
      </w:pPr>
      <w:r>
        <w:rPr/>
        <w:t>В 1980 г. королевой Нидерландов после отречения Юлианы стала ее дочь Беатриса.</w:t>
      </w:r>
      <w:r>
        <w:br w:type="page"/>
      </w:r>
    </w:p>
    <w:p>
      <w:pPr>
        <w:pStyle w:val="Heading2"/>
        <w:ind w:hanging="0"/>
        <w:rPr/>
      </w:pPr>
      <w:r>
        <w:rPr/>
        <w:t>4. Культура страны</w:t>
      </w:r>
    </w:p>
    <w:p>
      <w:pPr>
        <w:pStyle w:val="Normal"/>
        <w:rPr/>
      </w:pPr>
      <w:r>
        <w:rPr/>
      </w:r>
    </w:p>
    <w:p>
      <w:pPr>
        <w:pStyle w:val="Normal"/>
        <w:rPr/>
      </w:pPr>
      <w:r>
        <w:rPr/>
        <w:t>В Нидерландах работали многие известные художники. В XVII веке жили такие мастера, как Рембрандт ван Рейн, Йоханнес Вермер, Ян Стейн и многие другие. В XIX и XX веках были знамениты Винсент Ван Гог и Пит Мондриан. Морис Корнелис Эшер известен как графический артист. Виллем де Конинг получил образование в Роттердаме, и впоследствии стал известным американским артистом. Нан ван Мейгерен прославился за свои подделки классических картин.</w:t>
      </w:r>
    </w:p>
    <w:p>
      <w:pPr>
        <w:pStyle w:val="Normal"/>
        <w:rPr/>
      </w:pPr>
      <w:r>
        <w:rPr/>
        <w:t>В Нидерландах жили философы Эразм Роттердамский и Спиноза, и там были выполнены все основные работы Декарта. Учёный Христиан Гюйгенс открыл спутник Сатурна Титан и изобрёл маятниковые часы.</w:t>
      </w:r>
    </w:p>
    <w:p>
      <w:pPr>
        <w:pStyle w:val="Normal"/>
        <w:rPr/>
      </w:pPr>
      <w:r>
        <w:rPr/>
        <w:t>"Золотой век" Нидерландов также привёл к расцвету литературы, и основными писателями были Йост ван ден Вондел и Питер Корнелис Хоофт.</w:t>
      </w:r>
    </w:p>
    <w:p>
      <w:pPr>
        <w:pStyle w:val="Normal"/>
        <w:rPr/>
      </w:pPr>
      <w:r>
        <w:rPr/>
        <w:t>В XIX веке Мултатули написал о плохом обращении с аборигенами в голландских колониях. Важными писателями XX века были Харри Мюлих, Ян Волкерс, Симон Вестдяйк, Герард Реве, В.Ф. Херманс и Сейс Нотебоом. Анна Франк написала знаменитый "Дневник Анны Франк", который был издан после её смерти в фашистском концлагере и переведён с нидерландского на все основные языки.</w:t>
      </w:r>
    </w:p>
    <w:p>
      <w:pPr>
        <w:pStyle w:val="Normal"/>
        <w:rPr/>
      </w:pPr>
      <w:r>
        <w:rPr/>
        <w:t>Современное искусство. Нидерландское искусство 20 в. приобрело более экспериментальный характер, в то же время не отказываясь полностью от традиционного реализма. В 1950-х годах оживился интерес к поэзии. В произведениях таких писателей, как В.Ф. Херманс, Г. ван'т Рейве, Харри Мюлиш, описание дисгармоничных сторон жизни переплетается с реалистическими традициями. В живописи и скульптуре представлены все современные направления, среди которых в 1950-е годы наиболее выделялась группа "Кобра" во главе с таким мастером, как Карел Аппел. В музыке международное признание завоевал композитор Виллем Пейпер. Во всех крупных городах имеются замечательные симфонические оркестры, из них наиболее известны Амстердамский и Гаагский королевский оркестры. Нидерландский балет - один из лучших в Европе.</w:t>
      </w:r>
    </w:p>
    <w:p>
      <w:pPr>
        <w:pStyle w:val="Normal"/>
        <w:rPr/>
      </w:pPr>
      <w:r>
        <w:rPr/>
        <w:t>В Нидерландах немало замечательных музеев. Выдающиеся произведения живописи нидерландских художников представлены в Рейксмюсеуме и доме-музее Рембрандта в Амстердаме, музее Бойманса - ван Бёнингена в Роттердаме и музее Маурицхёйс в Гааге, а также в некоторых крупных провинциальных музеях, например музее Франса Хальса в Харлеме и Центральном музее Утрехта. Городской музей Амстердама имеет крупную коллекцию искусства 19-20 вв. В государственном музее Винсента ван Гога в Амстердаме хранится более 700 картин и набросков мастера. В музее Крёллер-Мюллер в Оттерло тоже есть большая коллекция произведений Ван Гога, кроме того, там представлено собрание произведений современного искусства.</w:t>
      </w:r>
    </w:p>
    <w:p>
      <w:pPr>
        <w:pStyle w:val="Normal"/>
        <w:rPr/>
      </w:pPr>
      <w:r>
        <w:rPr>
          <w:b/>
          <w:bCs/>
        </w:rPr>
        <w:t>Тюльпанам</w:t>
      </w:r>
      <w:r>
        <w:rPr/>
        <w:t xml:space="preserve"> отводится в Голландии особое место. С конца марта по конец мая в парке Кёненхоф (Keukenhof) проходит самая фантастическая выставка цветов. Плантации луковичных цветов простираются вдоль всего голландского побережья от Катвэйк до Ден Хелдер.</w:t>
      </w:r>
    </w:p>
    <w:p>
      <w:pPr>
        <w:pStyle w:val="Normal"/>
        <w:rPr/>
      </w:pPr>
      <w:r>
        <w:rPr/>
        <w:t xml:space="preserve">Нидерланды - крупнейший в мире </w:t>
      </w:r>
      <w:r>
        <w:rPr>
          <w:b/>
          <w:bCs/>
        </w:rPr>
        <w:t>экспортер сыра</w:t>
      </w:r>
      <w:r>
        <w:rPr/>
        <w:t>, и, прежде всего, славятся своим Гаудским и Эдамским сырами. Оба сорта приготавливаются из коровьего молока. Разница лишь в рецепте. Для Эдамского сыра молоко необходимо наполовину обезжирить. Для Гаудского же используют цельное молоко. Эдамский сыр Вы узнает по его круглой форме, а Гаудский имеет более плоскую форму, и похож на колесо.</w:t>
      </w:r>
    </w:p>
    <w:p>
      <w:pPr>
        <w:pStyle w:val="Normal"/>
        <w:rPr/>
      </w:pPr>
      <w:r>
        <w:rPr>
          <w:b/>
          <w:bCs/>
        </w:rPr>
        <w:t>Кломпены</w:t>
      </w:r>
      <w:r>
        <w:rPr/>
        <w:t xml:space="preserve"> изначально были в Нидерландах традиционной обувью простолюдинов. Только богатые могли позволить себе ботинки. До сегодняшнего дня в стране производится более 3,7 миллионов пар кломпенов в год. В городах их больше не носят, но люди, работающие на земле, ими еще пользуются. В кломпенах теплее и суше, чем в резиновых сапогах.</w:t>
      </w:r>
    </w:p>
    <w:p>
      <w:pPr>
        <w:pStyle w:val="Normal"/>
        <w:rPr/>
      </w:pPr>
      <w:r>
        <w:rPr>
          <w:b/>
          <w:bCs/>
        </w:rPr>
        <w:t>О днях рождения знакомых</w:t>
      </w:r>
      <w:r>
        <w:rPr/>
        <w:t>, родственников и друзей голландцы узнают из специальных календарей, которые висят. никогда не догадаетесь где! - В туалете!</w:t>
      </w:r>
    </w:p>
    <w:p>
      <w:pPr>
        <w:pStyle w:val="Normal"/>
        <w:rPr/>
      </w:pPr>
      <w:r>
        <w:rPr>
          <w:b/>
          <w:bCs/>
        </w:rPr>
        <w:t>Голландские дети</w:t>
      </w:r>
      <w:r>
        <w:rPr/>
        <w:t>, как правило, рождаются дома, а не в роддоме. Как только это событие произошло, счастливый папаша устанавливает в садике перед домом аиста с младенцем (куклой). Фантазия папаш простирается безгранично! Это может быть аист, выпиленный из фанеры, обтесанный из пенопласта, с воздушными шариками или без, с шарфом или в бандане. В специальном гнезде или просто укрепленный на длинном древке, воткнутом в землю. Цвет одежд аиста и пеленок младенца соответственно розовый или голубой. Или даже оба - здесь часто рождаются двойни.</w:t>
      </w:r>
    </w:p>
    <w:p>
      <w:pPr>
        <w:pStyle w:val="Normal"/>
        <w:rPr/>
      </w:pPr>
      <w:r>
        <w:rPr>
          <w:b/>
          <w:bCs/>
        </w:rPr>
        <w:t>ПРАЗДНИЧНЫЕ ДНИ</w:t>
      </w:r>
    </w:p>
    <w:p>
      <w:pPr>
        <w:pStyle w:val="Normal"/>
        <w:rPr/>
      </w:pPr>
      <w:r>
        <w:rPr/>
        <w:t>1 января - Новый год</w:t>
      </w:r>
    </w:p>
    <w:p>
      <w:pPr>
        <w:pStyle w:val="Normal"/>
        <w:rPr/>
      </w:pPr>
      <w:r>
        <w:rPr/>
        <w:t>3-4 неделя апреля - Страстная пятница</w:t>
      </w:r>
    </w:p>
    <w:p>
      <w:pPr>
        <w:pStyle w:val="Normal"/>
        <w:rPr/>
      </w:pPr>
      <w:r>
        <w:rPr/>
        <w:t>30 апреля - День рождения Королевы, национальный праздник</w:t>
      </w:r>
    </w:p>
    <w:p>
      <w:pPr>
        <w:pStyle w:val="Normal"/>
        <w:rPr/>
      </w:pPr>
      <w:r>
        <w:rPr/>
        <w:t>1 мая - День Труда</w:t>
      </w:r>
    </w:p>
    <w:p>
      <w:pPr>
        <w:pStyle w:val="Normal"/>
        <w:rPr/>
      </w:pPr>
      <w:r>
        <w:rPr/>
        <w:t>4 мая - День памяти, День поминовения жертв Второй Мировой войны</w:t>
      </w:r>
    </w:p>
    <w:p>
      <w:pPr>
        <w:pStyle w:val="Normal"/>
        <w:rPr/>
      </w:pPr>
      <w:r>
        <w:rPr/>
        <w:t>5 мая - День победы над фашизмом</w:t>
      </w:r>
    </w:p>
    <w:p>
      <w:pPr>
        <w:pStyle w:val="Normal"/>
        <w:rPr/>
      </w:pPr>
      <w:r>
        <w:rPr/>
        <w:t>15 августа - Национальный День Воспоминания</w:t>
      </w:r>
    </w:p>
    <w:p>
      <w:pPr>
        <w:pStyle w:val="Normal"/>
        <w:rPr/>
      </w:pPr>
      <w:r>
        <w:rPr/>
        <w:t>25 декабря - День Св. Николая</w:t>
      </w:r>
    </w:p>
    <w:p>
      <w:pPr>
        <w:pStyle w:val="Normal"/>
        <w:rPr/>
      </w:pPr>
      <w:r>
        <w:rPr/>
        <w:t>25, 26 декабря - Рождество</w:t>
      </w:r>
    </w:p>
    <w:p>
      <w:pPr>
        <w:pStyle w:val="Normal"/>
        <w:rPr/>
      </w:pPr>
      <w:r>
        <w:rPr/>
        <w:t>26 декабря - День рождественских подарков ("Boxing Day")</w:t>
      </w:r>
    </w:p>
    <w:p>
      <w:pPr>
        <w:pStyle w:val="Normal"/>
        <w:rPr/>
      </w:pPr>
      <w:r>
        <w:rPr/>
        <w:t>Если праздник выпадает на субботу или воскресенье, то выходными часто объявляются предыдущая пятница или следующий понедельник.</w:t>
      </w:r>
    </w:p>
    <w:p>
      <w:pPr>
        <w:pStyle w:val="Normal"/>
        <w:rPr/>
      </w:pPr>
      <w:r>
        <w:rPr>
          <w:b/>
          <w:bCs/>
        </w:rPr>
        <w:t xml:space="preserve">День матери - </w:t>
      </w:r>
      <w:r>
        <w:rPr/>
        <w:t>этот праздник отмечается во второе воскресенье мая. Причем в этот день поздравляют всех взрослых женщин независимо от того, есть ли у них дети или нет. И естественно, этот праздник не затрагивает девочек в школах и детских садах.</w:t>
      </w:r>
    </w:p>
    <w:p>
      <w:pPr>
        <w:pStyle w:val="Normal"/>
        <w:rPr/>
      </w:pPr>
      <w:r>
        <w:rPr>
          <w:b/>
          <w:bCs/>
        </w:rPr>
        <w:t xml:space="preserve">День отца - </w:t>
      </w:r>
      <w:r>
        <w:rPr/>
        <w:t>такой праздник тоже существует! Его отмечают в третье воскресенье июня. Ничего общего с советским 23 февраля этот день не имеет, за исключением того, что все поздравляют пап и дедушек.</w:t>
      </w:r>
    </w:p>
    <w:p>
      <w:pPr>
        <w:pStyle w:val="Normal"/>
        <w:rPr>
          <w:b/>
          <w:b/>
          <w:bCs/>
        </w:rPr>
      </w:pPr>
      <w:r>
        <w:rPr>
          <w:b/>
          <w:bCs/>
        </w:rPr>
        <w:t>Исторические и культурные достопримечательности страны.</w:t>
      </w:r>
    </w:p>
    <w:p>
      <w:pPr>
        <w:pStyle w:val="Normal"/>
        <w:rPr/>
      </w:pPr>
      <w:r>
        <w:rPr/>
        <w:t>Сама Голландия, 40% территории которой расположено ниже уровня моря и её буквально "созданная" людьми земля, уже может считаться самодостаточным памятником культуры. Вся береговая линия страны окружена целой системой защитных дамб и других гидротехнических сооружений, общая длина которых превышает 3 тыс. км.</w:t>
      </w:r>
    </w:p>
    <w:p>
      <w:pPr>
        <w:pStyle w:val="Normal"/>
        <w:rPr/>
      </w:pPr>
      <w:r>
        <w:rPr/>
        <w:t>Амстердам ("дамба на реке Амстел") - город сотен каналов, через которые перекинуто более 600 мостов, самые красивые из них - Блаубург и Махере-брюг ("Тощий мост"). Каналы - непременный атрибут всех экскурсий по городу - с воды можно осмотреть большинство достопримечательностей Амстердама, сотни живописных мостов, ощутить дух города и его непередаваемую атмосферу. Большинство экскурсий по городу начинается от красивого здания из красного кирпича с часами и флюгером в неоготическом стиле - Центрального вокзала (XIX в.), отделяющего собственно город от старой гавани Эй.</w:t>
      </w:r>
    </w:p>
    <w:p>
      <w:pPr>
        <w:pStyle w:val="Normal"/>
        <w:rPr/>
      </w:pPr>
      <w:r>
        <w:rPr/>
        <w:t>От вокзала веером разбегаются улицы и "грахты" - каналы Амстердама, в том числе и главная улица города - Дамрак, по которой можно попасть в исторический центр города - "Квартал Больших каналов". Опоясывающие его каналы Сингл ("оборонительный"), Хейренграхт ("канал господ"), Кайзерсграхт ("императорский"), Принсенграхт ("канал принцев") и множество других, делят город на 90 островов. "Квартал Больших каналов" - это прежде всего знаменитая площадь Дам, центр притяжения "неформалов" со всего мира, на которой также расположены Королевский дворец с огромным музеем (XVII в., королевская семья сейчас здесь не живет), монумент Свободы (1956 г., в основание впаяны капсулы с землей тех стран, где воевали голландцы), Ньиве-Керк ("новая церковь", 1408 г., неоднократно перестраивалась) - место коронации нидерландских монархов, и знаменитый музей Мадам Тюссо.</w:t>
      </w:r>
    </w:p>
    <w:p>
      <w:pPr>
        <w:pStyle w:val="Normal"/>
        <w:rPr/>
      </w:pPr>
      <w:r>
        <w:rPr/>
        <w:t>Неподалеку расположены здание биржи Берлаги (1897 - 1903 гг.), служившая в средневековье монетным двором деревянная Башня Мюнт со шпилем и курантами (1620 г.), нулевая точка отсчета уровня моря для всего мира - Амстердамский футшток, комплекс зданий Ост-Индской компании, одно из интереснейших сооружений города - Дом корабелов, Музей пыток и Музей секса на Дамрак, а также многочисленные живописные жилые дома XVI-XVII вв. В Амстердаме огромное количество церквей, среди которых особо выделяются старейшая церковь города - готическая Уде-Керк (1300 г., "старая церковь") в которой регулярно проводятся органные концерты, самая большая в Нидерландах ренессансная церковь - Вестеркерк ("западная", 1619 г.) с могилой Рембранта, первая протестантская церковь страны - Зюдкерк ("южная"), Нордеркерк ("северная", 1620-23 гг.) и некогда самая большая в мире Португальская синагога (1675 г.), а также один из самых больших католических соборов Европы - Амстелькринг (XVII в.), в котором сейчас расположен музей. Амстердам - один из крупнейших художественных и музейных центров мира. Можно посетить крупнейший художественный музей Голландии и один из лучших в Европе - Рейксмюзеум (1885 г., фламандская живопись XV - XVII вв.), Голландский исторический музей в восточном крыле Рейксмюзеума, музей современного искусства Стеделийк (современное искусство), музей Ван Гога с самой большой в мире коллекцией его произведений (около 200 картин и 580 рисунков), музей Рембранта в здании XVII в. на Йоденбрейстраат, Исторический музей Амстердама, знаменитый Музей тропиков, музей Анны Франк, многочисленные музеи алмазных фабрик, Музей пивоваренной компании "Хейнекен", Кабинет кошек, Еврейский исторический музей в объединенном здании из 4-х синагог, единственный в Европе Музей гашиша, марихуаны и конопли на Удезийдс Ахтербюргвал, а также расположенный в соседнем здании Музей татуировок и множество других, не менее оригинальных собраний. Кроме исторических и культурных памятников, множество гостей привлекает знаменитый "квартал красных фонарей" напротив Центрального вокзала и великолепные торговые точки города - от "блошиных рынков" Ватрелуплейн и площади Спейн, "цветочных базаров" вдоль Сингл и Монетной площади (Mюнтплейн), до шикарных ювелирных магазинов Костер Даймондс, Амстердам Даймондс Сентр и других. Традиционными местами для шопинга считаются районы улиц Kaлверстрaт, Ньиве-Вендийк, Рокин, Дамстрат, Лейдсестрат и Вийзельстрат, а также районы Йордан и Магна Плаза.</w:t>
      </w:r>
    </w:p>
    <w:p>
      <w:pPr>
        <w:pStyle w:val="Normal"/>
        <w:rPr/>
      </w:pPr>
      <w:r>
        <w:rPr/>
        <w:t>Рыночный комплекс Цварте Маркт, расположенный в 15 км. к северу от города, считается самым большим рынком в Европе.</w:t>
      </w:r>
    </w:p>
    <w:p>
      <w:pPr>
        <w:pStyle w:val="Normal"/>
        <w:rPr/>
      </w:pPr>
      <w:r>
        <w:rPr>
          <w:b/>
          <w:bCs/>
        </w:rPr>
        <w:t xml:space="preserve">Вывод: </w:t>
      </w:r>
      <w:r>
        <w:rPr/>
        <w:t>Трудолюбие, страсть жителей Голландии к чистоте и благоустроенности, - все это выражено в известной всему миру пословице: "Бог создал море, а голландцы - берега". Нидерланды это уже целая достопримечательность. Изобилие культурных и исторических объектов дает возможность выбрать отдых или поездку по душе всем возрастным категориям экскурсантам.</w:t>
      </w:r>
      <w:r>
        <w:br w:type="page"/>
      </w:r>
    </w:p>
    <w:p>
      <w:pPr>
        <w:pStyle w:val="Heading2"/>
        <w:ind w:hanging="0"/>
        <w:rPr/>
      </w:pPr>
      <w:r>
        <w:rPr/>
        <w:t>5. Политическая структура</w:t>
      </w:r>
    </w:p>
    <w:p>
      <w:pPr>
        <w:pStyle w:val="Normal"/>
        <w:rPr/>
      </w:pPr>
      <w:r>
        <w:rPr/>
      </w:r>
    </w:p>
    <w:p>
      <w:pPr>
        <w:pStyle w:val="Normal"/>
        <w:rPr/>
      </w:pPr>
      <w:r>
        <w:rPr/>
        <w:t>Первая конституция Нидерландов 1815 года наделяла основной властью короля, но давала законодательные полномочия двухпалатному парламенту (Генеральным штатам). Современная конституция страны была принята в 1848 году по инициативе короля Виллема II и известного либерала Йохана Рудольфа Торбеке. Эту конституцию можно считать "мирной революцией", потому что она резко ограничила власть короля и передала исполнительную власть кабинету министров. Парламент отныне избирался на прямых выборах, и он получил большое влияние на решения правительства. Таким образом, Нидерланды стали одной из первых стран в Европе, совершивших переход от абсолютной монархии к конституционной монархии и парламентской демократии.</w:t>
      </w:r>
    </w:p>
    <w:p>
      <w:pPr>
        <w:pStyle w:val="Normal"/>
        <w:rPr/>
      </w:pPr>
      <w:r>
        <w:rPr/>
        <w:t>В 1917 году изменение в конституции дало избирательные права всем мужчинам, достигшим 23 лет; в 1919 году право голоса получили все женщины. С 1971 года право голоса имеют все граждане, достигшие 18 лет. Крупнейший пересмотр конституции произошёл в 1983 году. Отныне населению гарантировались не только политические, но и социальные права: защита от дискриминации (на основании религии, политических убеждений, расы, пола и другим причинам), запрет на смертную казнь и право на прожиточный минимум. Правительство получило обязанность защищать население от безработицы и охранять окружающую среду. Несколько изменений в конституции после 1983 года отменили службу в армии по призыву и разрешили использовать вооружённые силы для миротворческих операций за границей.</w:t>
      </w:r>
    </w:p>
    <w:p>
      <w:pPr>
        <w:pStyle w:val="Normal"/>
        <w:rPr/>
      </w:pPr>
      <w:r>
        <w:rPr/>
        <w:t>Монарх Нидерландов официально является главой государства, однако делегирует власть кабинету министров. С 1980 года королевой является Беатрикс из старинной Оранской династии, наследником престола - её сын Виллем-Александр. С 1890 года на престоле находились только женщины. Монарх нередко отрекается от престола в пользу наследника по достижении пожилого возраста, однако Беатрикс (1938 года рождения) пока не собирается этого делать. На практике монарх почти не вмешивается в политическую жизнь, ограничиваясь официальными церемониями, но в то же время имеет определённое влияние на формирование нового правительства после парламентских выборов и на назначение королевских комиссаров в провинциях.</w:t>
      </w:r>
    </w:p>
    <w:p>
      <w:pPr>
        <w:pStyle w:val="Normal"/>
        <w:rPr/>
      </w:pPr>
      <w:r>
        <w:rPr/>
        <w:t>Законодательной властью обладают Генеральные штаты (парламент) и в меньшей степени правительство. Парламент состоит из двух палат: первой (75 мест) и второй (150 мест). Вторая палата, обладающая основной властью, избирается всеобщим прямым голосованием на 4 года (последние выборы состоялись 22 ноября 2006 года). Первая палата избирается непрямым образом провинциальными парламентами. Её функции сводятся к ратификации законопроектов, уже разработанных и принятых второй палатой. Основными политическими партиями Нидерландов являются Христианско-демократический призыв (41 место в нижней палате парламента из 150), Партия за труд (33 места), Социалистическая Партия (25 мест) и Народная партия за свободу и демократию (23 места).</w:t>
      </w:r>
    </w:p>
    <w:p>
      <w:pPr>
        <w:pStyle w:val="Normal"/>
        <w:rPr/>
      </w:pPr>
      <w:r>
        <w:rPr/>
        <w:t>Исполнительная власть сосредоточена в руках кабинета министров (правительства). Правительство обязано согласовывать основные решения с парламентом, и поэтому формируется на основе парламентского большинства. Ни одна партия в недавней истории Нидерландов не имела большинства в парламенте, поэтому правительства всегда носили коалиционный характер.</w:t>
      </w:r>
    </w:p>
    <w:p>
      <w:pPr>
        <w:pStyle w:val="Normal"/>
        <w:rPr/>
      </w:pPr>
      <w:r>
        <w:rPr/>
        <w:t>Премьер-министром с 22 июля 2002 года является лидер Христианско-демократического призыва Ян-Петер Балкененде. 22 февраля 2007 года он сформировал свой четвёртый кабинет министров: коалицию Христианско-демократического призыва, Партии за труд и малой партии Христианский союз (6 мест в парламенте). Заместителями Балкененде в правительстве стали лидер Партии за труд Ваутер Бос и лидер Христианского союза Андре Раувут.</w:t>
      </w:r>
    </w:p>
    <w:p>
      <w:pPr>
        <w:pStyle w:val="Normal"/>
        <w:rPr/>
      </w:pPr>
      <w:r>
        <w:rPr/>
        <w:t>20 февраля 2010 года четвёртый кабинет министров Яна-Петера Балкененде распался из-за разногласий членов коалиции по поводу участия нидердандских войск в антитеррористической операции в Афганистане.</w:t>
      </w:r>
      <w:r>
        <w:rPr>
          <w:vertAlign w:val="superscript"/>
        </w:rPr>
        <w:t xml:space="preserve"> </w:t>
      </w:r>
      <w:r>
        <w:rPr/>
        <w:t>Лидер Партии за труд Ваутер Бос выступил за скорейший вывод всех нидерландских войск из Афганистана, тогда как лидер коалиции Ян-Петер Балкененде настаивает на продлении мандата в Афганистане ещё на один год (мандат истекает в августе 2010 года). В феврале 2010 года в Афганистане находились 1900 нидерландских солдат. Новые выборы должны состояться 9 июня 2010 года.</w:t>
      </w:r>
      <w:r>
        <w:br w:type="page"/>
      </w:r>
    </w:p>
    <w:p>
      <w:pPr>
        <w:pStyle w:val="Heading2"/>
        <w:ind w:hanging="0"/>
        <w:rPr/>
      </w:pPr>
      <w:r>
        <w:rPr/>
        <w:t>6. Экономика и туристическая инфраструктура</w:t>
      </w:r>
    </w:p>
    <w:p>
      <w:pPr>
        <w:pStyle w:val="Normal"/>
        <w:rPr/>
      </w:pPr>
      <w:r>
        <w:rPr/>
      </w:r>
    </w:p>
    <w:p>
      <w:pPr>
        <w:pStyle w:val="Normal"/>
        <w:rPr/>
      </w:pPr>
      <w:r>
        <w:rPr/>
        <w:t>Нидерланды - богатая и прогрессивная страна с развитой инфраструктурой туристической индустрии, которая включает в себя множество отелей самого разнообразного класса (и, соответственно, стоимости), прекрасные музеи, комфортабельные, благоустроенные вокзалы. Нидерланды предлагают приезжающим туристам посетить сеть крупных универсальных и узкоспециализированных магазинов, в которых можно преобрести любой сувенир, симпатичную вещицу на память о прекрасной поездке, начиная от фигурных презервативов и заканчивая дорогой фирменной одеждой от крупнейших производителей.</w:t>
      </w:r>
    </w:p>
    <w:p>
      <w:pPr>
        <w:pStyle w:val="Normal"/>
        <w:rPr/>
      </w:pPr>
      <w:r>
        <w:rPr/>
        <w:t>По рейтингу экономической свободы Нидерланды являются 13ой страной среди 157, где проводилось исследование. Экономика страны является 16ой по величине в мире. В период с 1998 по 2000 год годовой прирост ВВП составлял 4%, но затем темпы прироста несколько снизились. Инфляция в среднем составляет 1,3 - 1,5% в год. Безработица В Нидерландах одна из самых низких в Европейском союзе: по данным Евростата, она составляет 2,9%, а по данным Голландского Агентства Статистики 4%.</w:t>
      </w:r>
    </w:p>
    <w:p>
      <w:pPr>
        <w:pStyle w:val="Normal"/>
        <w:rPr/>
      </w:pPr>
      <w:r>
        <w:rPr/>
        <w:t>Нидерланды имеют современную высокоразвитую постиндустриальную экономику. Важнейшие отрасли:</w:t>
      </w:r>
    </w:p>
    <w:p>
      <w:pPr>
        <w:pStyle w:val="Normal"/>
        <w:numPr>
          <w:ilvl w:val="0"/>
          <w:numId w:val="2"/>
        </w:numPr>
        <w:ind w:left="0" w:firstLine="709"/>
        <w:rPr/>
      </w:pPr>
      <w:r>
        <w:rPr/>
        <w:t>Машиностроение</w:t>
      </w:r>
    </w:p>
    <w:p>
      <w:pPr>
        <w:pStyle w:val="Normal"/>
        <w:numPr>
          <w:ilvl w:val="0"/>
          <w:numId w:val="2"/>
        </w:numPr>
        <w:ind w:left="0" w:firstLine="709"/>
        <w:rPr/>
      </w:pPr>
      <w:r>
        <w:rPr/>
        <w:t>Нефтехимия</w:t>
      </w:r>
    </w:p>
    <w:p>
      <w:pPr>
        <w:pStyle w:val="Normal"/>
        <w:numPr>
          <w:ilvl w:val="0"/>
          <w:numId w:val="2"/>
        </w:numPr>
        <w:ind w:left="0" w:firstLine="709"/>
        <w:rPr/>
      </w:pPr>
      <w:r>
        <w:rPr/>
        <w:t>Авиастроение</w:t>
      </w:r>
    </w:p>
    <w:p>
      <w:pPr>
        <w:pStyle w:val="Normal"/>
        <w:numPr>
          <w:ilvl w:val="0"/>
          <w:numId w:val="2"/>
        </w:numPr>
        <w:ind w:left="0" w:firstLine="709"/>
        <w:rPr/>
      </w:pPr>
      <w:r>
        <w:rPr/>
        <w:t>Судостроение</w:t>
      </w:r>
    </w:p>
    <w:p>
      <w:pPr>
        <w:pStyle w:val="Normal"/>
        <w:numPr>
          <w:ilvl w:val="0"/>
          <w:numId w:val="2"/>
        </w:numPr>
        <w:ind w:left="0" w:firstLine="709"/>
        <w:rPr/>
      </w:pPr>
      <w:r>
        <w:rPr/>
        <w:t>Чёрная металлургия</w:t>
      </w:r>
    </w:p>
    <w:p>
      <w:pPr>
        <w:pStyle w:val="Normal"/>
        <w:numPr>
          <w:ilvl w:val="0"/>
          <w:numId w:val="2"/>
        </w:numPr>
        <w:ind w:left="0" w:firstLine="709"/>
        <w:rPr/>
      </w:pPr>
      <w:r>
        <w:rPr/>
        <w:t>Текстильная промышленность</w:t>
      </w:r>
    </w:p>
    <w:p>
      <w:pPr>
        <w:pStyle w:val="Normal"/>
        <w:numPr>
          <w:ilvl w:val="0"/>
          <w:numId w:val="2"/>
        </w:numPr>
        <w:ind w:left="0" w:firstLine="709"/>
        <w:rPr/>
      </w:pPr>
      <w:r>
        <w:rPr/>
        <w:t>Мебельная промышленность</w:t>
      </w:r>
    </w:p>
    <w:p>
      <w:pPr>
        <w:pStyle w:val="Normal"/>
        <w:numPr>
          <w:ilvl w:val="0"/>
          <w:numId w:val="2"/>
        </w:numPr>
        <w:ind w:left="0" w:firstLine="709"/>
        <w:rPr/>
      </w:pPr>
      <w:r>
        <w:rPr/>
        <w:t>Целлюлозно-бумажная промышленность</w:t>
      </w:r>
    </w:p>
    <w:p>
      <w:pPr>
        <w:pStyle w:val="Normal"/>
        <w:numPr>
          <w:ilvl w:val="0"/>
          <w:numId w:val="2"/>
        </w:numPr>
        <w:ind w:left="0" w:firstLine="709"/>
        <w:rPr/>
      </w:pPr>
      <w:r>
        <w:rPr/>
        <w:t>Производство пива</w:t>
      </w:r>
    </w:p>
    <w:p>
      <w:pPr>
        <w:pStyle w:val="Normal"/>
        <w:numPr>
          <w:ilvl w:val="0"/>
          <w:numId w:val="2"/>
        </w:numPr>
        <w:ind w:left="0" w:firstLine="709"/>
        <w:rPr/>
      </w:pPr>
      <w:r>
        <w:rPr/>
        <w:t>Производство одежды.</w:t>
      </w:r>
    </w:p>
    <w:p>
      <w:pPr>
        <w:pStyle w:val="Normal"/>
        <w:rPr/>
      </w:pPr>
      <w:r>
        <w:rPr/>
        <w:t>Тяжёлая индустрия - нефтепереработка, химическое производство, чёрная металлургия и машиностроение сосредоточены в прибрежных районах, особенно в Роттердаме, а также в Эймяйдене, Дордрехте, Арнеме и Наймегене. Все эти города стоят на судоходных реках или каналах. На морском побережье расположены ветроэнергетические фермы. Развито также производство шоколада, сигар, джина, пива. Известной отраслью, несмотря на скромные масштабы, является обработка алмазов в Амстердаме.</w:t>
      </w:r>
    </w:p>
    <w:p>
      <w:pPr>
        <w:pStyle w:val="Normal"/>
        <w:rPr/>
      </w:pPr>
      <w:r>
        <w:rPr/>
        <w:t>В Нидерландах расположены штаб-квартиры и производственные мощности таких транснациональных и европейских компаний, как Royal Dutch/Shell, Unilever, Royal Philips Electronics.</w:t>
      </w:r>
    </w:p>
    <w:p>
      <w:pPr>
        <w:pStyle w:val="Normal"/>
        <w:rPr/>
      </w:pPr>
      <w:r>
        <w:rPr/>
        <w:t>Нидерландская банковская система представлена такими банками, как ING Groep N.V., ABN AMRO Bank.</w:t>
      </w:r>
    </w:p>
    <w:p>
      <w:pPr>
        <w:pStyle w:val="Normal"/>
        <w:rPr/>
      </w:pPr>
      <w:r>
        <w:rPr/>
        <w:t>В 2002 году Нидерланды ввели общеевропейскую валюту евро, заменив ею гульден.</w:t>
      </w:r>
    </w:p>
    <w:p>
      <w:pPr>
        <w:pStyle w:val="Normal"/>
        <w:rPr/>
      </w:pPr>
      <w:r>
        <w:rPr/>
      </w:r>
    </w:p>
    <w:p>
      <w:pPr>
        <w:pStyle w:val="Heading2"/>
        <w:ind w:hanging="0"/>
        <w:rPr/>
      </w:pPr>
      <w:r>
        <w:rPr/>
        <w:t>6.1 Деньги и Валюта</w:t>
      </w:r>
    </w:p>
    <w:p>
      <w:pPr>
        <w:pStyle w:val="Normal"/>
        <w:rPr/>
      </w:pPr>
      <w:r>
        <w:rPr/>
      </w:r>
    </w:p>
    <w:p>
      <w:pPr>
        <w:pStyle w:val="Normal"/>
        <w:rPr/>
      </w:pPr>
      <w:r>
        <w:rPr/>
        <w:t>С 1 января 2002 г. введен Евро (Euro). В одном евро 100 центов. До конца 2012 г. национальный банк будет обменивать национальные банкноты на евро бесплатно). Обменный курс - 1 евро = 2, 20371 голландских гульдена, зафиксирован и изменяться не будет. В обороте банкноты номиналом в 5, 10, 20, 50, 100, 200 и 500 евро, а также монеты номиналом в 1, 2, 5, 10,20 и 50 центов.</w:t>
      </w:r>
    </w:p>
    <w:p>
      <w:pPr>
        <w:pStyle w:val="Normal"/>
        <w:rPr/>
      </w:pPr>
      <w:r>
        <w:rPr/>
        <w:t>Обменять валюту можно в любом банке, гостинице, аэропорту или на вокзале (взимается дополнительный процент, ночью курс менее выгодный), а также в частных обменных пунктах (курс менее выгодный и комиссионные выше). Наиболее выгодный курс обмена в отделениях банков и на почте (обмен производится по официальному курсу и взимаются самые низкие комиссионные). Обмен валюты, а также обналичивание дорожных чеков и кредитных карт, можно произвести в офисах "GWK" (Центральная система обменных контор) - основной финансовой организации страны, специализирующейся на операциях с валютой.</w:t>
      </w:r>
    </w:p>
    <w:p>
      <w:pPr>
        <w:pStyle w:val="Normal"/>
        <w:rPr/>
      </w:pPr>
      <w:r>
        <w:rPr/>
        <w:t>Кредитные карточки основных мировых систем принимаются практически повсеместно, обналичить их можно в большинстве отделений банков и во всех отделений "GWK" (в том числе и на пограничных пунктах). По студенческим картам ISIC или молодежным FIYTO обмен валюты производится без вычета комиссионных.</w:t>
      </w:r>
    </w:p>
    <w:p>
      <w:pPr>
        <w:pStyle w:val="Normal"/>
        <w:rPr/>
      </w:pPr>
      <w:r>
        <w:rPr/>
        <w:t>Банки и обмен валюты открыты с 8.00 до 16.00 по будням, перерыв - с 12.00 до 13.30. По пятницам некоторые банки закрываются на один час раньше. Офисы "GWK" работают с 8.00 до 20.00, в воскресенье - с 10.00 до 16.00.</w:t>
      </w:r>
    </w:p>
    <w:p>
      <w:pPr>
        <w:pStyle w:val="Normal"/>
        <w:rPr/>
      </w:pPr>
      <w:r>
        <w:rPr/>
        <w:t>Возврат НДС (BTW, 17,5%) возможен при покупках на сумму свыше 150 евро при условии личного вывоза товара из страны не позднее, чем через 30 дней с момента покупки. В большинстве магазинов для этого необходимо заполнить специальную форму (необходим паспорт), которую при выезде предъявляют на таможне. Некоторые магазины выдают специальный чек, который обналичивается в аэропорту, в то время как другие высылают чек по почте. НДС для гостиниц составляет 6% (включен в цену), а в некоторых населенных пунктах введен "туристический налог" (1-2 евро), также добавляемый к счету.</w:t>
      </w:r>
    </w:p>
    <w:p>
      <w:pPr>
        <w:pStyle w:val="Normal"/>
        <w:rPr>
          <w:b/>
          <w:b/>
          <w:bCs/>
        </w:rPr>
      </w:pPr>
      <w:r>
        <w:rPr>
          <w:b/>
          <w:bCs/>
        </w:rPr>
      </w:r>
    </w:p>
    <w:p>
      <w:pPr>
        <w:pStyle w:val="Heading2"/>
        <w:ind w:hanging="0"/>
        <w:rPr/>
      </w:pPr>
      <w:r>
        <w:rPr/>
        <w:t xml:space="preserve">6.2 </w:t>
      </w:r>
      <w:r>
        <w:rPr>
          <w:lang w:val="en-US"/>
        </w:rPr>
        <w:t>C</w:t>
      </w:r>
      <w:r>
        <w:rPr/>
        <w:t>вязь</w:t>
      </w:r>
    </w:p>
    <w:p>
      <w:pPr>
        <w:pStyle w:val="Normal"/>
        <w:rPr/>
      </w:pPr>
      <w:r>
        <w:rPr/>
      </w:r>
    </w:p>
    <w:p>
      <w:pPr>
        <w:pStyle w:val="Normal"/>
        <w:rPr/>
      </w:pPr>
      <w:r>
        <w:rPr/>
        <w:t>Связь с другими странами можно осуществлять тремя способами. Пункты доступа в интернет и международные телефоны расположены через каждые 50 метров в каждом туристическом месте. Стоимость интернета - около 2 евро за час. Платить можно за каждые 15 мин. Скорость работы - безумная. Такой раньше нигде не видел. Можно написать домой открытку. Есть экспресс почта, которая обещает доставить послание за 1 евро в Европу за 3-4 дня.</w:t>
      </w:r>
    </w:p>
    <w:p>
      <w:pPr>
        <w:pStyle w:val="Normal"/>
        <w:rPr/>
      </w:pPr>
      <w:r>
        <w:rPr/>
        <w:t>В крупных торговых точках, банках и на наиболее посещаемых туристами объектах, имеются телефоны-автоматы, принимающие кредитные карты. Звонок из отеля в несколько раз дороже, чем из автомата. По будням с 18.00 до 8.00, а также в выходные дни, междугородные и международные переговоры значительно дешевле.</w:t>
      </w:r>
    </w:p>
    <w:p>
      <w:pPr>
        <w:pStyle w:val="Normal"/>
        <w:rPr/>
      </w:pPr>
      <w:r>
        <w:rPr>
          <w:b/>
          <w:bCs/>
        </w:rPr>
        <w:t xml:space="preserve">Вывод: </w:t>
      </w:r>
      <w:r>
        <w:rPr/>
        <w:t>Связь можно осуществлять рзличными способами, это является большим плюсом для туристов, которые совмещают отдых и бизнес.</w:t>
      </w:r>
    </w:p>
    <w:p>
      <w:pPr>
        <w:pStyle w:val="Normal"/>
        <w:rPr>
          <w:i/>
          <w:i/>
          <w:iCs/>
          <w:lang w:val="en-US" w:eastAsia="en-US"/>
        </w:rPr>
      </w:pPr>
      <w:r>
        <w:rPr>
          <w:i/>
          <w:iCs/>
          <w:lang w:val="en-US" w:eastAsia="en-US"/>
        </w:rPr>
      </w:r>
    </w:p>
    <w:p>
      <w:pPr>
        <w:pStyle w:val="Heading2"/>
        <w:ind w:hanging="0"/>
        <w:rPr>
          <w:lang w:val="en-US" w:eastAsia="en-US"/>
        </w:rPr>
      </w:pPr>
      <w:r>
        <w:rPr>
          <w:lang w:val="en-US" w:eastAsia="en-US"/>
        </w:rPr>
        <w:t>6.3 Транспорт</w:t>
      </w:r>
    </w:p>
    <w:p>
      <w:pPr>
        <w:pStyle w:val="Normal"/>
        <w:rPr>
          <w:b/>
          <w:b/>
          <w:bCs/>
          <w:i/>
          <w:i/>
          <w:iCs/>
          <w:lang w:val="en-US" w:eastAsia="en-US"/>
        </w:rPr>
      </w:pPr>
      <w:r>
        <w:rPr>
          <w:b/>
          <w:bCs/>
          <w:i/>
          <w:iCs/>
          <w:lang w:val="en-US" w:eastAsia="en-US"/>
        </w:rPr>
      </w:r>
    </w:p>
    <w:p>
      <w:pPr>
        <w:pStyle w:val="Normal"/>
        <w:rPr/>
      </w:pPr>
      <w:r>
        <w:rPr/>
        <w:t>Страна располагает хорошей транспортной инфраструктурой. Разветвленная система автотрасс и скоростных дорог, обширная железнодорожная и автобусная сеть охватывают всю страну, обеспечивая простоту сообщения с любой точкой. В городах действует единая городская система транспорта (GVB), включающая трамваи, троллейбусы и автобусы (в т.ч. ночные маршруты - "nachtbussen"). Билет на одну поездку действует в течение одного часа и стоит 1,5 евро. Выгоднее приобретать многоразовые билеты ("strippenkaarten"), состоящие из нескольких талончиков, оплачивающих одну поездку (билет из 15 талончиков стоит около 5 евро), а также однодневные ("dagkaart" - около 6 евро) и 9-дневные (22-30 евро) единые проездные.</w:t>
      </w:r>
    </w:p>
    <w:p>
      <w:pPr>
        <w:pStyle w:val="Normal"/>
        <w:rPr/>
      </w:pPr>
      <w:r>
        <w:rPr>
          <w:i/>
          <w:iCs/>
        </w:rPr>
        <w:t>Авиационный транспорт</w:t>
      </w:r>
    </w:p>
    <w:p>
      <w:pPr>
        <w:pStyle w:val="Normal"/>
        <w:rPr/>
      </w:pPr>
      <w:r>
        <w:rPr/>
        <w:t xml:space="preserve">Главные ворота Нидерландов - </w:t>
      </w:r>
      <w:r>
        <w:rPr>
          <w:b/>
          <w:bCs/>
        </w:rPr>
        <w:t xml:space="preserve">аэропорт Схипхол </w:t>
      </w:r>
      <w:r>
        <w:rPr/>
        <w:t>под Амстердамом (Schiphol). Попасть оттуда в центр города проще всего на электричке (каждые 15 минут, время в пути - 20 минут, стоимость проезда - 3,5 €). Также имеется аэропорт в Роттердаме, но он гораздо менее популярен. В Гронингене и Маастрихте как главных городах севера и юга тоже есть свои аэропорты.</w:t>
      </w:r>
    </w:p>
    <w:p>
      <w:pPr>
        <w:pStyle w:val="Normal"/>
        <w:rPr/>
      </w:pPr>
      <w:r>
        <w:rPr/>
        <w:t>Голландская</w:t>
      </w:r>
      <w:r>
        <w:rPr>
          <w:b/>
          <w:bCs/>
        </w:rPr>
        <w:t xml:space="preserve"> авиакомпания KLM </w:t>
      </w:r>
      <w:r>
        <w:rPr/>
        <w:t>обслуживает многие международные маршруты. KLM - одна из легенд истории авиатранспорта.</w:t>
      </w:r>
    </w:p>
    <w:p>
      <w:pPr>
        <w:pStyle w:val="Normal"/>
        <w:rPr>
          <w:i/>
          <w:i/>
          <w:iCs/>
        </w:rPr>
      </w:pPr>
      <w:r>
        <w:rPr>
          <w:i/>
          <w:iCs/>
        </w:rPr>
        <w:t>Железнодорожный транспорт</w:t>
      </w:r>
    </w:p>
    <w:p>
      <w:pPr>
        <w:pStyle w:val="Normal"/>
        <w:rPr/>
      </w:pPr>
      <w:r>
        <w:rPr/>
        <w:t>Поезда компании Nederlandse Spoorwegen (NS) выполняют роль основного средства передвижения в стране. Крупные города связаны между собой с интервалом в полчаса или пятнадцать минут. Основными узлами являются Амстердам и близлежащий Утрехт.</w:t>
      </w:r>
    </w:p>
    <w:p>
      <w:pPr>
        <w:pStyle w:val="Normal"/>
        <w:rPr/>
      </w:pPr>
      <w:r>
        <w:rPr/>
        <w:t>Большинство поездов - скорые InterCity (IC) и Sneltrein. Региональные поезда, которые останавливаются на каждой станции, называются просто - Stoptrein. Цена от типа поезда никак не зависит, доплат во внутреннем сообщении никаких нет.</w:t>
      </w:r>
    </w:p>
    <w:p>
      <w:pPr>
        <w:pStyle w:val="Normal"/>
        <w:rPr/>
      </w:pPr>
      <w:r>
        <w:rPr/>
        <w:t>Билеты относительно недороги. Билет туда-обратно покупать в случае такой дальней поездки не стоит, лучше купить дневной проездной по стране. За лишние несколько евро к этому билету можно купить также проезд в городском транспорте по всей Голландии. На выходных этот же билет действует с 19 часов вечера пятницы до 4 утра понедельника.</w:t>
      </w:r>
    </w:p>
    <w:p>
      <w:pPr>
        <w:pStyle w:val="Normal"/>
        <w:rPr/>
      </w:pPr>
      <w:r>
        <w:rPr/>
        <w:t>Летом (с 1 июля до 9 сентября) действует билет Zomertoer, позволяющий ездить безлимитно любые три дня из десяти.</w:t>
      </w:r>
    </w:p>
    <w:p>
      <w:pPr>
        <w:pStyle w:val="Normal"/>
        <w:rPr/>
      </w:pPr>
      <w:r>
        <w:rPr/>
        <w:t>Если предполагаются интенсивные поездки по Голландии, то, скорее всего, подойдет проездной билет ЕвроДомино Нидерланды. Билет приобретается заранее.</w:t>
      </w:r>
    </w:p>
    <w:p>
      <w:pPr>
        <w:pStyle w:val="Normal"/>
        <w:rPr>
          <w:i/>
          <w:i/>
          <w:iCs/>
        </w:rPr>
      </w:pPr>
      <w:r>
        <w:rPr>
          <w:i/>
          <w:iCs/>
        </w:rPr>
        <w:t>Общественный транспорт.</w:t>
      </w:r>
    </w:p>
    <w:p>
      <w:pPr>
        <w:pStyle w:val="Normal"/>
        <w:rPr/>
      </w:pPr>
      <w:r>
        <w:rPr>
          <w:b/>
          <w:bCs/>
        </w:rPr>
        <w:t>Первый транспорт внутри больших городов - трамвай.</w:t>
      </w:r>
      <w:r>
        <w:rPr/>
        <w:t xml:space="preserve"> Там, где их нет, автобусы. Есть ночные автобусы, но небольшие интервалы между ними только в пятницу и субботу. Во многих провинциальных городах, за исключением "большой тройки" (Амстердам - Роттердам - Гаага), есть так называемые treintaxi, которые за 3 € довозят куда угодно в пределах города. Автомобильный туризм в Голландии возможен, хотя в Амстердаме и многих других городах передвигаться на машине практически невозможно из-за узости улиц и засилья велосипедов. Бензин стоит в районе 1 € за литр, и это считается дороговато. Автостоп (по-голландски "лифт") легок и доступен, хоть и запрещен официально.</w:t>
      </w:r>
    </w:p>
    <w:p>
      <w:pPr>
        <w:pStyle w:val="Normal"/>
        <w:rPr>
          <w:b/>
          <w:b/>
          <w:bCs/>
        </w:rPr>
      </w:pPr>
      <w:r>
        <w:rPr>
          <w:b/>
          <w:bCs/>
        </w:rPr>
        <w:t xml:space="preserve">Вывод: </w:t>
      </w:r>
      <w:r>
        <w:rPr/>
        <w:t>В значительной мере развит авиационный транспорт, что обеспечивает быстрый и удобный международный доступ к туристическим зонам. На территории государства развита автомобильная транспортная ситема, обеспечивающая связь между крупными городами туристических зон.</w:t>
      </w:r>
    </w:p>
    <w:p>
      <w:pPr>
        <w:pStyle w:val="Heading2"/>
        <w:ind w:hanging="0"/>
        <w:rPr>
          <w:b w:val="false"/>
          <w:b w:val="false"/>
          <w:bCs w:val="false"/>
        </w:rPr>
      </w:pPr>
      <w:r>
        <w:rPr>
          <w:b w:val="false"/>
          <w:bCs w:val="false"/>
        </w:rPr>
      </w:r>
    </w:p>
    <w:p>
      <w:pPr>
        <w:pStyle w:val="Heading2"/>
        <w:ind w:hanging="0"/>
        <w:rPr/>
      </w:pPr>
      <w:r>
        <w:rPr/>
        <w:t>6.4 Кухня</w:t>
      </w:r>
    </w:p>
    <w:p>
      <w:pPr>
        <w:pStyle w:val="Normal"/>
        <w:rPr/>
      </w:pPr>
      <w:r>
        <w:rPr/>
      </w:r>
    </w:p>
    <w:p>
      <w:pPr>
        <w:pStyle w:val="Normal"/>
        <w:rPr/>
      </w:pPr>
      <w:r>
        <w:rPr/>
        <w:t>Поесть голландцы любят, об этом свидетельствуют размеры порций блюд подаваемых в ресторанах. Из национальных блюд наиболее популярно Ристтафель - разнообразные блюда из риса с мясом и овощами. Популярны и так называемые "брууджес" - масляные шарики приготовленные из всевозможных продуктов, от сыра до мяса крабов.</w:t>
      </w:r>
    </w:p>
    <w:p>
      <w:pPr>
        <w:pStyle w:val="Normal"/>
        <w:rPr/>
      </w:pPr>
      <w:r>
        <w:rPr/>
        <w:t>Любимый суп голландцев - ароматный гороховый суп на мясном бульоне.</w:t>
      </w:r>
    </w:p>
    <w:p>
      <w:pPr>
        <w:pStyle w:val="Normal"/>
        <w:rPr/>
      </w:pPr>
      <w:r>
        <w:rPr/>
        <w:t>Голландия славится блюдами из морепродуктов: жареный палтус, королевские устрицы, креветки, мидии, омары.</w:t>
      </w:r>
    </w:p>
    <w:p>
      <w:pPr>
        <w:pStyle w:val="Normal"/>
        <w:rPr/>
      </w:pPr>
      <w:r>
        <w:rPr/>
        <w:t>Популярный спиртной напиток - jenever (голландский джин). Его пьют неразбавленным и охлажденным. Иногда джин мешают с колой или вермутом. Очень большой популярностью пользуется голландское пиво. Спиртное можно купить в любое время дня. Бары работают допоздна, а в выходные дни закрываются рано утром.</w:t>
      </w:r>
    </w:p>
    <w:p>
      <w:pPr>
        <w:pStyle w:val="Normal"/>
        <w:rPr/>
      </w:pPr>
      <w:r>
        <w:rPr>
          <w:b/>
          <w:bCs/>
        </w:rPr>
        <w:t xml:space="preserve">Вывод: </w:t>
      </w:r>
      <w:r>
        <w:rPr/>
        <w:t>В Нидерландах, как и в любой другой стране, есть определённые кулинарные особенности. Для типичной голландской кухни характерно то, что блюда готовятся из простых ингредиентов: голландцы едят много овощей, картофеля, рыбы.</w:t>
      </w:r>
    </w:p>
    <w:p>
      <w:pPr>
        <w:pStyle w:val="Normal"/>
        <w:rPr/>
      </w:pPr>
      <w:r>
        <w:rPr/>
        <w:t>Нидерландская кухня не существенно отличается от славянской. По составу ингредиентов и способом приготовления можно найти не много различий, если не считать изобилие экзотических морепродуктов. Поэтому для туристов не сложно будет привыкнуть к национальной кухне Нидерландов.</w:t>
      </w:r>
      <w:r>
        <w:br w:type="page"/>
      </w:r>
    </w:p>
    <w:p>
      <w:pPr>
        <w:pStyle w:val="Heading2"/>
        <w:ind w:hanging="0"/>
        <w:rPr/>
      </w:pPr>
      <w:r>
        <w:rPr/>
        <w:t>Вывод</w:t>
      </w:r>
    </w:p>
    <w:p>
      <w:pPr>
        <w:pStyle w:val="Normal"/>
        <w:rPr/>
      </w:pPr>
      <w:r>
        <w:rPr/>
      </w:r>
    </w:p>
    <w:p>
      <w:pPr>
        <w:pStyle w:val="Normal"/>
        <w:rPr/>
      </w:pPr>
      <w:r>
        <w:rPr/>
        <w:t>Нидерланды - единственная в своем роде, уникальная страна. Они относятся к тому месту в мире, которое обязан посетить каждый "профессиональный" турист. Попадая в либерально-социалистические Нидерланды, забываешь о расовых, политических, половых, сексуальных и вообще каких бы то ни было предрассудках.</w:t>
      </w:r>
    </w:p>
    <w:p>
      <w:pPr>
        <w:pStyle w:val="Normal"/>
        <w:rPr/>
      </w:pPr>
      <w:r>
        <w:rPr/>
        <w:t>Волшебное действие Нидерландов, их специфический дух невозможно описать словами. Побывав в Голландии, человек влюбляется в эту маленькую, но такую большую (в смысле культурного и социального прогресса) страну, в кипящий жизнью и весельем Амстердам, в котором царит атмосфера сумасшедшего счастья, свободы и равенства, в "законно-развратный" Роттердам, столицу проституток, в строго-деловую, культурную Гаагу, в маленькие и такие уютные городки и деревушки и в насыщенно голубое небо, в чистый, сладкий голландский воздух, в приветливых и милых жителей, столь глубоко и нежно любящих свой прекрасный зеленый край…</w:t>
      </w:r>
    </w:p>
    <w:p>
      <w:pPr>
        <w:pStyle w:val="Normal"/>
        <w:rPr/>
      </w:pPr>
      <w:r>
        <w:rPr/>
        <w:t>Одним словом, Нидерланды - страна, в которой непременно нужно побывать хотя бы раз в жизни. Недостатка во впечатлениях не будет, а эмоции - сугубо позитивные.</w:t>
      </w:r>
      <w:r>
        <w:br w:type="page"/>
      </w:r>
    </w:p>
    <w:p>
      <w:pPr>
        <w:pStyle w:val="Heading2"/>
        <w:ind w:hanging="0"/>
        <w:rPr/>
      </w:pPr>
      <w:r>
        <w:rPr/>
        <w:t>Список использованной литературы</w:t>
      </w:r>
    </w:p>
    <w:p>
      <w:pPr>
        <w:pStyle w:val="Normal"/>
        <w:rPr/>
      </w:pPr>
      <w:r>
        <w:rPr/>
      </w:r>
    </w:p>
    <w:p>
      <w:pPr>
        <w:pStyle w:val="Style16"/>
        <w:numPr>
          <w:ilvl w:val="0"/>
          <w:numId w:val="3"/>
        </w:numPr>
        <w:ind w:left="0" w:hanging="0"/>
        <w:rPr/>
      </w:pPr>
      <w:r>
        <w:rPr/>
        <w:t>Голицынский Ю.Б., Издательство: Каро, 2008г., Серия: Страноведение.</w:t>
      </w:r>
    </w:p>
    <w:p>
      <w:pPr>
        <w:pStyle w:val="Style16"/>
        <w:numPr>
          <w:ilvl w:val="0"/>
          <w:numId w:val="3"/>
        </w:numPr>
        <w:ind w:left="0" w:hanging="0"/>
        <w:rPr/>
      </w:pPr>
      <w:r>
        <w:rPr/>
        <w:t>Рогач П. И.: Страноведение</w:t>
      </w:r>
    </w:p>
    <w:p>
      <w:pPr>
        <w:pStyle w:val="Style16"/>
        <w:numPr>
          <w:ilvl w:val="0"/>
          <w:numId w:val="3"/>
        </w:numPr>
        <w:ind w:left="0" w:hanging="0"/>
        <w:rPr/>
      </w:pPr>
      <w:r>
        <w:rPr/>
        <w:t>Сапожникова Е.Н. Страноведение Теория и методика туристского изучения. Учеб. Пос. для студ. высш. учеб. заведений.2-е изд. испр.М. Издательский центр Академия 2004.240 с</w:t>
      </w:r>
    </w:p>
    <w:p>
      <w:pPr>
        <w:pStyle w:val="Style16"/>
        <w:numPr>
          <w:ilvl w:val="0"/>
          <w:numId w:val="3"/>
        </w:numPr>
        <w:ind w:left="0" w:hanging="0"/>
        <w:rPr/>
      </w:pPr>
      <w:r>
        <w:rPr/>
        <w:t>Туристический сервер "100 Дорог" http://www.tours.ru/</w:t>
      </w:r>
    </w:p>
    <w:p>
      <w:pPr>
        <w:pStyle w:val="Style16"/>
        <w:numPr>
          <w:ilvl w:val="0"/>
          <w:numId w:val="3"/>
        </w:numPr>
        <w:ind w:left="0" w:hanging="0"/>
        <w:rPr/>
      </w:pPr>
      <w:r>
        <w:rPr/>
        <w:t>Туристический сервер "Travel.Ru - сервер о туризме и путешествиях" http://www.travel.ru/</w:t>
      </w:r>
    </w:p>
    <w:p>
      <w:pPr>
        <w:pStyle w:val="Style16"/>
        <w:numPr>
          <w:ilvl w:val="0"/>
          <w:numId w:val="3"/>
        </w:numPr>
        <w:ind w:left="0" w:hanging="0"/>
        <w:rPr/>
      </w:pPr>
      <w:r>
        <w:rPr/>
        <w:t>ITC - Международный Клуб Путешествий http://www.itclub.com.ru/</w:t>
      </w:r>
    </w:p>
    <w:p>
      <w:pPr>
        <w:pStyle w:val="Style16"/>
        <w:numPr>
          <w:ilvl w:val="0"/>
          <w:numId w:val="3"/>
        </w:numPr>
        <w:ind w:left="0" w:hanging="0"/>
        <w:rPr/>
      </w:pPr>
      <w:r>
        <w:rPr/>
        <w:t>"Русские Нидерланды - русскоязычный сайт о Голландии" http://www.infomessage.nl/rn/</w:t>
      </w:r>
    </w:p>
    <w:p>
      <w:pPr>
        <w:pStyle w:val="Style16"/>
        <w:numPr>
          <w:ilvl w:val="0"/>
          <w:numId w:val="3"/>
        </w:numPr>
        <w:ind w:left="0" w:hanging="0"/>
        <w:rPr/>
      </w:pPr>
      <w:r>
        <w:rPr/>
        <w:t>Географический энциклопедический словарь: Географические названия /Гл. ред. А.Ф. Трешников. - 2-е изд., доп. - М. Сов. Энциклопедия, 1989. - 592 с.</w:t>
      </w:r>
    </w:p>
    <w:p>
      <w:pPr>
        <w:pStyle w:val="Normal"/>
        <w:rPr/>
      </w:pPr>
      <w:r>
        <w:rPr/>
      </w:r>
    </w:p>
    <w:sectPr>
      <w:headerReference w:type="default" r:id="rId5"/>
      <w:headerReference w:type="first" r:id="rId6"/>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9210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92100"/>
                      </a:xfrm>
                      <a:prstGeom prst="rect"/>
                      <a:solidFill>
                        <a:srgbClr val="FFFFFF">
                          <a:alpha val="0"/>
                        </a:srgbClr>
                      </a:solidFill>
                    </wps:spPr>
                    <wps:txbx>
                      <w:txbxContent>
                        <w:p>
                          <w:pPr>
                            <w:pStyle w:val="Normal"/>
                            <w:ind w:hanging="0"/>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7.05pt;height:23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color w:val="000000"/>
      <w:sz w:val="28"/>
      <w:szCs w:val="28"/>
    </w:rPr>
  </w:style>
  <w:style w:type="character" w:styleId="11">
    <w:name w:val="Текст Знак1"/>
    <w:qFormat/>
    <w:rPr>
      <w:rFonts w:ascii="Consolas;Arial Narrow" w:hAnsi="Consolas;Arial Narrow" w:eastAsia="Times New Roman" w:cs="Consolas;Arial Narrow"/>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3">
    <w:name w:val="Текст концевой сноски Знак"/>
    <w:qFormat/>
    <w:rPr>
      <w:rFonts w:ascii="Times New Roman" w:hAnsi="Times New Roman" w:cs="Times New Roman"/>
      <w:color w:val="000000"/>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3"/>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5:00Z</dcterms:created>
  <dc:creator>Admin</dc:creator>
  <dc:description/>
  <cp:keywords/>
  <dc:language>en-US</dc:language>
  <cp:lastModifiedBy>SYSTEM</cp:lastModifiedBy>
  <cp:lastPrinted>2010-05-18T08:05:00Z</cp:lastPrinted>
  <dcterms:modified xsi:type="dcterms:W3CDTF">2011-09-22T02:55:00Z</dcterms:modified>
  <cp:revision>2</cp:revision>
  <dc:subject/>
  <dc:title>Классический Приватный Университет</dc:title>
</cp:coreProperties>
</file>