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й туризм во многих странах мира признан одной из наиболее доходных и интенсивно развивающихся отраслей экономики, играющих важную роль в обеспечении устойчивого социально-экономического развития территориальных общностей разного уровня. Современный культурный туризм превращается в успешную технологию, дающую возможность развиваться туристическим центрам, выявлять, сохранять и эффективно использовать историко-культурное наслед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перспектив исследования, то необходима дальнейшая разработка и более глубокая операционализация составляющих туристического образа города. Перспективным также представляется расширение методологического спектра исследования. Следует также подчеркнуть, что учитывая стремительный рост индустрии туризма, комплексный поход к разработке туристической репрезентации города, учет ее ключевых на сегодняшний день характеристик представляет собой не только способ оптимизации туристической сферы, а также источник роста благосостояния городов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ный туризм – перспективная составляющая в развитии исторического города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никальность российского исторического города как объекта культурного туризма определяется наличием и гармоничным сочетанием здесь системы архитектурных, мемориальных, археологических объектов, исторической застройки, инженерно-технических сооружений, традиций народных промыслов, ремесел и хозяйственно-бытовой деятельности, фольклора и обрядовой национальной культуры, природных достопримечательностей, представляющих исключительную ценность и значимость. Комплекс историко-культурного наследия - это особый и очень важный экономический ресурс исторического города, он может и должен стать основой особой отрасли специализации, стать одним из перспективных направлений развития экономики города, восстановления системы традиционного хозяйства, и что особенно важно, развития туризм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культурный туризм превращает сферу культуры в ресурс развития городских территорий, способствует решению множества проблем – от расширения сферы приложения труда и улучшения социально-демографической структуры населения до поддержки реставрационных и восстановительных работ на памятниках, развитию уникальных предприятий и художественных промыслов. Отличительными особенностями культурного туризма являются внесезонность, прогнозируемость и массов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ризнать, что в России развитость культурного туризма пока еще не достигла значительных размеров. Как показывает исследование, наиболее популярными экскурсионными центрами в России являются Москва и Санкт-Петербург, древние города «Золотого» и «Серебряного кольца России», города архангельской области и поволжские города. Убеждены, что география культурного туризма в стране может и должна быть гораздо обширнее сегодняшней, т.к. реальным каркасом туристского потенциала являются более 400 городов, которым присвоен статус «исторического города», из них около 300 - это малые и средние города российской глубинки европейской и азиатской части страны. Только в России имеется такое количество исторических городов, еще сохранивших свою самобытность. В городах данной категории проживает сорок один процент населения страны, что позволяет говорить о проблеме развития исторических городов как об одной из важнейших государственных пробл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ко-культурные ресурсы исторических городов России представляют интерес для туристов и экскурсантов, однако к настоящему времени историческая среда большинства российских городов находится в кризисном состоянии. Значительное количество памятников истории и культуры нуждается в срочной реставрации или реконструкции. Кроме этой проблемы, можно выделить и другие проблемы, сдерживающие развитие культурного туризма в исторических городах. Среди них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развитая туристская инфраструктур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хватка квалифицированных кадров. Особенно остро ощущается нехватка краеведов, экскурсоводов, гидов, аниматоров, менеджеров культурно - познавательного туризм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уроператоры практически не занимаются разработкой новых маршрутов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ществующие маршруты культурного туризма проходят либо по нескольким «накатанным» местам, либо выглядят как набор не связанных между собой посещений различных памятников. Многие достопримечательности в городах вообще никак не предъявляются туристам, отсутствует информация об их культурном и туристском потенциал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охо поставлена реклама культурного туризма, не ведется разработка презентационной и сувенирной продукции, не отслеживается спрос на маршру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зеи практически не участвуют в туристской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кудный ассортимент туристского продукт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блемой остается невысокое качество обслуживания во всех секторах туристической индустр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и многие другие факторы, сдерживающие развитие культурного туризма, не позволяют создать полноценные историко-культурные туристические программы в исторических муниципальных образования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стороны государства требуются действия на макроуровне, гарантирующие стабильное развитие туризма. Среди них можно выделить следующие: 1) внесение изменений и дополнений в федеральные законы, направленные на создание благоприятных условий для развития культурного туризма и предпринимательства в сфере культурного туризма; 2) создание организационно-правовых механизмов использования финансовых средств, получаемых благодаря посещениям культурных туристских ресурсов, для их поддержания и охраны; 3) изменение сложившейся системы финансирования охраны и восстановления наследия, выявление возможностей его расширения и увеличения; 4) пересмотр системы распределения налогов, с тем, чтобы они оставались на местах и местные власти были заинтересованы в развитии туристической инфраструктуры, в притоке туристов. В данной связи возможно использование механизмов экономического регулирования в исторических городах как особых экономических зонах для развития культурного туризма; 5) формирование благоприятного инвестиционного климата для российских и иностранных компаний, вкладывающих средства в развитие туристической инфраструктуры в России; 6) создание системы информационно-рекламной поддержки туристских ресурсов в сфере культурно-познавательного туризма и д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ад региональных и муниципальных органов власти, а также предпринимательства в сферу развития культурного туризма в исторических городах России может состоять в реализации следующих мероприятий: 1) реставрация исторических памятников архитектуры и градостроительства, подготовка имеющихся достопримечательностей к туристско-экскурсионному показу; 2) развитие туристской инфраструктуры; 3) создание ландшафтно-рекреационных территорий; 4) организация транспортных и пешеходных связей; 5) формирование культурно-туристских зон; 6) разнообразие ассортимента туристского проду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развитие культурного туризма открывает возможности для сохранения имеющегося культурно-туристского потенциала, улучшения экономического положения исторических городов России и повышения качества и уровня жизни местного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уристические репрезентации современного городского простран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LonelyPlanet (всемирного гайда) представлены туристические обзоры стран и городов со всех континентов Земли. При этом данные обзоры, как правило, включающие основную информацию об основных исторических, географических, политических, культурных и других аспектах дестинаций, сопровождаются кратким предисловием, выражающим, по мнению создателей ресурса, саму суть места назначения. Так, образ Минска рассматривается в контексте «возрождения коммунистических призраков с чашечкой горячего капучино», а его главной достопримечательностью является именно наличие данной «советскости». Киев характеризуется в категориях «крикливости», «несдержанности», а также жажды свободы и изменений. При этом собственно нарратив города начинается с упоминания о так называемой «Оранжевой революции». «Барометром ключевых изменений» и «городом наибольших контрастов страны» представляется Москва. Здесь внимание путешественников акцентируется как на сосуществовании античной и ультрасовременной архитектуры, так и на «наличии на одних и тех же улицах «новых русских» и «бедных пенсионер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метафоры актуализируют туристические репрезентации городов, которые становятся изображениями локального в общем глобализационном порядке. Такие репрезентации, составляющие объект данного исследования, выражаются в том, что изначально задаются как "запаздывающие" или вторичные относительно присутствия – презентации, то есть возникают в силу «отсутствия» дестинации, которую они репрезентируют. Туристические образы конструируются многочисленными брошюрами, буклетами, справочниками как наборы стереотипов, ожиданий, ценностей, символов, ритуалов, позволяющих упростить для туристов процедуру распознавания и интерпретации ситуации. Репрезентация в данном контексте понимается как теоретическая конструкция социального явления, в которой отражаются объективные характеристики и проявляются социальные стереотипы восприятия. Что касается предмета исследования, то анализируя туристические репрезентации, я, в первую очередь, акцентирую внимание на механизме их создания, т.е. агентах, объектах и субъектах, уровнях действия и т.д. Соответственно целью исследования является разработка модели туристических репрезентаций города, что достигается посредством реализации следующих задач: изучение структуры и механизма конструирования туристического образа города, выяснение факторной обусловленности туристической и нетуристической репрезентаций города, анализ влияния туристического образа на трансформации городского простра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ологическую базу исследования составили научные разработки в области социологии туризма, в частности проблем аутентичности туристического пространства (Д. Маккеннелл), семиотических (Дж. Урри) и консьюмеристских аспектов туризма (З. Бауман); материалы туристических урбанистических исследований (Urban Tourism Studies) (Дж. Эшворт, М. Сэлби). Отдельным пластом исследованной литературы стали социологические наработки в области социального конструирования реальности посредством репрезентаций (А. Шюц, П. Бергер и Т. Лукман, П. Бурдье). Учитывая неразвитость эмпирической базы, а также методического аппарата исследования туристических репрезентаций города, в качестве основной методической стратегии было избранно case-study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сматривая модель туристической репрезентации городского пространства, целесообразно, на мой взгляд, выделять следующие уровни анализа: агенты репрезентации (туристическая индустрия, органы власти на институциональном уровне, туристы и местные жители на социально-групповом уровне, а также отдельные личности (например, художники, писатели, фотографы и т.д.), актуализирующие определенные образы); объекты репрезентации (достопримечательности, сувениры, фотографии – все, что может быть охвачено туристическим взглядом); уровни репрезентации (система морфологических единиц от городских районов до зданий, строений); формы репрезентации (экскурсии, туристическая литература, видеосюжеты, реклама и т.д.); механизмы репрезентации (последовательность состояний, процессов, определяющих собою создание образа горо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озвращаясь к примеру репрезентаций, указанных во введении, хотелось бы подчеркнуть ключевую характеристику именно туристического образа современного города, связанную с трансформациями туристической деятельности в целом. Так, мы сталкиваемся с выделением на одном уровне с архитектурой, историческими фактами, культурно-развлекательными учреждениями в качестве «достопримечательностей» различных моментов повседневной жизни вплоть до неравенства и бедности. Основными детерминантами такого расширения пространства, охватываемого туристическим взглядом, является упадок массового пакетированного туризма, рост ценности аутентичности путешествия и индивидуализация туристических практик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ояние и развитие регионального института туризм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ризм выступает одним из крупнейших, высокодоходных, экологически чистых и динамично развивающихся социальных институтов современного мира. Во многих странах он превратился в одну из ведущих отраслей экономики, являясь надежным источником пополнения бюдж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особенностью российского института туризма является резкое повышение требований потребителя туристских услуг, как к качеству, так и к ассортименту туристского продукта. Вместе с тем, социально-экономические и политические изменения, происходящие в современном российском обществе: повышение благосостояния, качества жизни, мобильности населения, а также структурные изменения в потребительских и досуговых практиках в сочетании с процессами возрождения национальной самобытности позволяют говорить о формировании принципиально иной конфигурации российского туристического рынка. Одной из характерных особенностей которого является укрепление позиций и развитие туристического сектора в регионах путем создания комплексных целевых программ как способа стратегического планирования туристской отрасл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ом внедрения такого рода проекта выступает республиканская целевая программа "Развитие сферы туризма в Республике Татарстан (РТ) на 2008-2010 гг.", направленная на создание "современного и конкурентоспособного туристского комплекса, обеспечивающего права граждан на отдых, удовлетворение их потребностей в разнообразных и качественных туристических услугах". Можно справедливо утверждать, что через осуществление данной программы проявляется попытка государства в институционализации и легитимизации туристской сферы путем интеграции ее в социально-политическую систему общества и решения комплекса правовых, экономических и социокультурных задач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изучения особенностей состояния и проблем развития республиканского туристического сектора, автором статьи было проведено комплексное социологическое исследование осенью 2007 года. Цель исследования заключалась в анализе общественного мнения населения РТ и отдельных целевых групп (представители туриндустрии, рекламного и игорного бизнеса, приезжие) о современном состоянии сферы внутреннего туризма и перспективах его развития. Для исследования мнения населения РТ применялась квотная репрезентативная выборка, объемом 1600 единиц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этого, было проведено 15 экспертных интервью с представителями управляющего и среднего звена крупнейших туристических компаний г. Казани; 12 экспертных интервью с представителями управляющего и среднего звена крупнейших рекламных компаний города; фокус группа с представителями игорного бизнеса республики; массовый опрос приезжих в г. Казань туристов (118 человек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проводилось по заказу Министерства по делам молодежи, спорту и туризму Республики Татарстан. Результаты исследования были включены в разработку программы "Развитие сферы туризма в Республике Татарстан на 2008-2010 гг."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дерами массовых предпочтений в рейтинге привлекательных видов туризма как для населения республики, так и для гостей столицы являются традиционные виды проведения отпуска - санаторно-курортный, пляжно-экскурсионный, круизный. Такие "экзотические" туры, как охотничий и рыболовный, экологический в меньшей степени привлекают приезжих, нежели, чем самих татарстанцев. Устойчивость в установках населения на проведение отпуска в местах своего постоянного проживания объясняется как наличием богатого природно-рекреационного потенциала региона (63%), отсутствием материальной возможности отдыха за пределами республики (22%), физиологическими причинами ("возраст и здоровье не позволяют далеко уехать", 12%), отсутствием языкового барьера (12%), так и социально-психологическими мотивами - привычка, комфорт (2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ется определенная корреляция между данными, полученными в ходе опроса населения РТ и приезжими туристами относительно проблем, мешающих развитию туризма в регионе: плохая транспортная инфраструктура, нехватка гостиниц и гостиничных номеров эконом-класса, недостаток информации о привлекательных туристических зонах и объектах РТ, низкое качество услуг, отсутствие информационных щитов о городе. Несмотря на то, что набор узловых проблем туристической отрасли РТ имеет свою, республиканскую, особенность и варьируется в зависимости от региона, по такому показателю, как "неудовлетворительное сопровождение населения информацией в сфере туризма" имеет устойчивую преемственность с данными других исследований, проведенных в разных регионам РФ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рекомендациями по повышению эффективности развития республиканского института туризма и, в более общем виде, соответствия региональной туристической отрасли мировым стандартам гостеприимства могут выступать следующие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1) благоустройство инфраструктуры и основных мест туристского показ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) строительство гостиниц эконом-класса, рассчитанных на привлечение и удержание основных потребителей туристических услуг: туристов со средним размером доход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) повышение информированности о туристическом продукте республики, как на внутреннем рынке, так и на мировой арене путем проведения систематических рекламно-информационных кампаний, создания обновленного Интернет-сайта и единого туристско-информационного центр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4) усиление ориентации туристических услуг республики на демонстрацию этноконфессионального колорита Татарстана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5) развитие новых направлений туризма (например, «туры выходного дня»). В отличие от других отраслей экономики, туризм ориентирован на долговременные выгоды, увеличение которых напрямую зависит от качества и содержания отношений между потребителями и производителями туристских услуг. В этом плане, важными являются профессиональная подготовка и повышение уровня экскурсоводов, гидов-переводчиков и другого обслуживающего персон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труирование имиджа территории с целью развития въездного туризм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ризм является катализатором социально-экономического развития территории и крупным источником создания новых рабочих мест, способствует реализации культурных, образовательных и эстетических потребностей челове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туристской деятельности образуется бюджетный эффект - результат пополнения бюджетов различных уровней за счет налоговых поступ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ъездной туризм представляет собой путешествия в пределах Российской Федерации лиц, не проживающих постоянно в РФ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ий эффект экономика региона получает от въездного туризма, поскольку помимо увеличения налоговых поступлений, удовлетворяются интересы местного населения, чей культурный уровень и занятость повышают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механизмов развития этой отрасли экономики является имидж территор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дж можно определить как целенаправленно созданную или стихийно возникшую форму отражения объекта в сознании людей. Эта категория способна существенно повлиять на развитие территории. Регион может терпеть убытки и не окупать вложенных инвестиций в силу отсутствия позитивного образа во внешней сред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дж территории – это совокупность эмоциональных и рациональных представлений, вытекающих из сопоставления всех особенностей территории, собственного опыта, слухов, представлений, влияющих на создание определенного образ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имидж есть категория управляемая, на него можно воздействовать, формировать и изменять для достижения цели. Целью формирования имиджа региона в сознании индивида является обеспечение узнавания при восприятии со стимулированием определенного отношения к нему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ую роль в формировании имиджа территории, помимо достопримечательностей, играют средства массовой информации, позиционирование региона во внешней среде, отзывы туристов, отношение местного населения к ним, наличие условий для организации комфортного пребывания. Помимо этого, на восприятие влияет целый ряд атрибутивных знаков – наименование, флаг, герб, девиз и гимн реги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деятельность по формированию и поддержанию имиджа туристского центра требует мобилизации значительных финансовых, организационных, интеллектуальных ресурсов заинтересованных субъектов туристического бизнеса и органов управления туристской отраслью. Эта деятельность должна носить системный характер и осуществляться на постоянной основ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строении имиджевой модели, прежде всего, необходимо определить цель, для которой требуется желаемый образ. Далее следует провести предварительный анализ по основным параметрам Я – Концепции, изучить существующий имидж территории, выявить негативные и позитивные компоненты, определить требуемый образ, складывающийся с учетом мнения потенциальных и фактических потребит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здании концепции имиджа предварительно должна быть изучена потенциальная аудитория и разработаны технологические формы воздействия на нее. Имидж может быть различным для разных групп общественности. Поэтому работа по его созданию должна проводиться целенаправленно для каждой групп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должна быть создана модель с описанием мероприятий и рассмотрением долевых затрат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епень развития туризма влияют социально-психологические процессы. В этой связи следует постоянно анализировать динамику восприятия территории различными социальными категориями и вносить своевременные корректив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уристический образ города выходит за границы специально сконструированной сцены традиционных туристических объектов (центр, ключевые памятники, архитектурные строения и т.д.), а туристический потенциал города определяется уникальностью его повседневности. Таким образом, этническое гетто становится в один уровень с Эйфелевой башней, а нефункционирующие заводы советского периода вполне могут конкурировать с руинами античных городов. Как результат – смешение грани между туристическими и нетуристическими городами и реконструирование территории любой повседневности в соответствии с туристическими образцами. При этом также необходимо помнить о консьюмеристской составляющей туристического образа. Демонстративность туристического потребления требует уникальности, но скорее актуальной уникальности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огалдин-Малых В.В. Маркетинг и управление в сфере туризма и социально-культурного сервиса: туристические, гостинично - ресторанные и развлекательные комплексы: Уч. пособие. – М.: Издательство Москов. психолого - соц. института; Воронеж: НПО «Модэк»,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олюбов В.С., Орловская В.П. Экономика туризма: Учебное пособие для студентов высш. учеб. заведений. - М.: Академия, 20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Дурович А.П. Маркетинг в туризме: Уч. пособие, 2-е изд., перераб и доп. – Минск: Новое знание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ирюнин А.Е. Имидж региона как интериоризация культуры. – М.: Книжный дом «Университет»,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ерелыгина Е.Б. Психология имиджа: Уч. пособие. -М.: Аспект пресс,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лисов Е.С. Взаимодействие органов власти и общественности в развитии въездного туризма //Туризм Уральского региона: проблемы, привлекательность, перспективы, технологии. Материалы международной научно-практической конференции под эгидой ЮНЕСКО. - Екатеринбург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ергер П., Лукман Т. (2005) Социальное конструирование реальности. Трактат по социологии знания. М.: “Медиум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ереда Ю.В. (2006) Туризм в контексте глобализационных процессов: социологический аспект анализа // Методология, теория та практика социологического анализа современного общества: Сб. науч. р. – 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Осауленко А.П. Туризм как социальный институт// Автореф. дис. канд. с.н.- М.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55:00Z</dcterms:created>
  <dc:creator>user</dc:creator>
  <dc:description/>
  <cp:keywords/>
  <dc:language>en-US</dc:language>
  <cp:lastModifiedBy>SYSTEM</cp:lastModifiedBy>
  <dcterms:modified xsi:type="dcterms:W3CDTF">2011-09-22T02:55:00Z</dcterms:modified>
  <cp:revision>2</cp:revision>
  <dc:subject/>
  <dc:title>Культурный туризм – перспективная составляющая в развитии исторического города России</dc:title>
</cp:coreProperties>
</file>