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 xml:space="preserve">Маро́кко </w:t>
      </w:r>
      <w:r>
        <w:rPr>
          <w:sz w:val="28"/>
        </w:rPr>
        <w:t xml:space="preserve">(араб. </w:t>
      </w:r>
      <w:r>
        <w:rPr>
          <w:sz w:val="28"/>
          <w:sz w:val="28"/>
          <w:rtl w:val="true"/>
          <w:lang w:bidi="ar"/>
        </w:rPr>
        <w:t>المغرب</w:t>
      </w:r>
      <w:r>
        <w:rPr>
          <w:sz w:val="28"/>
          <w:sz w:val="28"/>
          <w:lang w:bidi="he-IL"/>
        </w:rPr>
        <w:t>‎‎</w:t>
      </w:r>
      <w:r>
        <w:rPr>
          <w:sz w:val="28"/>
          <w:lang w:bidi="he-IL"/>
        </w:rPr>
        <w:t xml:space="preserve">, </w:t>
      </w:r>
      <w:r>
        <w:rPr>
          <w:sz w:val="28"/>
        </w:rPr>
        <w:t xml:space="preserve">аль-Магри́б; буквально «запад», также Магриб аль-Акса, «дальний запад»), полное официальное название </w:t>
      </w:r>
      <w:r>
        <w:rPr>
          <w:bCs/>
          <w:sz w:val="28"/>
        </w:rPr>
        <w:t>Короле́вство Маро́кко</w:t>
      </w:r>
      <w:r>
        <w:rPr>
          <w:sz w:val="28"/>
        </w:rPr>
        <w:t xml:space="preserve"> (араб. </w:t>
      </w:r>
      <w:r>
        <w:rPr>
          <w:sz w:val="28"/>
          <w:sz w:val="28"/>
          <w:rtl w:val="true"/>
          <w:lang w:bidi="ar"/>
        </w:rPr>
        <w:t>المملكة المغربية</w:t>
      </w:r>
      <w:r>
        <w:rPr>
          <w:sz w:val="28"/>
          <w:sz w:val="28"/>
          <w:lang w:bidi="he-IL"/>
        </w:rPr>
        <w:t>‎‎</w:t>
      </w:r>
      <w:r>
        <w:rPr>
          <w:sz w:val="28"/>
          <w:lang w:bidi="he-IL"/>
        </w:rPr>
        <w:t xml:space="preserve">, </w:t>
      </w:r>
      <w:r>
        <w:rPr>
          <w:sz w:val="28"/>
        </w:rPr>
        <w:t>аль-Мамля́ка аль-Магриби́я) — государство на северо-западе Африки. Марокко — единственная африканская страна, которая на данный момент не является членом Африканского Союза. Однако это государство входит в Лигу Арабских государств, Арабский магрибский союз, Франкофонию, Столица Марокко – Рабат. Крупнейшие города: Касабланка, Рабат, Марракеш, Фес, Кенитр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>Океан, разноцветные горы, горные озера, эвкалиптовые, пальмовые и туевые леса, поля и степи, Сахара с ее песками и оазисами - все это Марокко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Национальный язык</w:t>
      </w:r>
      <w:r>
        <w:rPr>
          <w:sz w:val="28"/>
        </w:rPr>
        <w:t xml:space="preserve">: арабский (государственный), французский, испанский </w:t>
      </w:r>
      <w:r>
        <w:rPr>
          <w:rStyle w:val="StrongEmphasis"/>
          <w:b w:val="false"/>
          <w:sz w:val="28"/>
        </w:rPr>
        <w:t>Национальная валюта</w:t>
      </w:r>
      <w:r>
        <w:rPr>
          <w:sz w:val="28"/>
        </w:rPr>
        <w:t xml:space="preserve">: марокканский дирхам. </w:t>
      </w:r>
      <w:r>
        <w:rPr>
          <w:rStyle w:val="StrongEmphasis"/>
          <w:b w:val="false"/>
          <w:sz w:val="28"/>
        </w:rPr>
        <w:t>Религия:</w:t>
      </w:r>
      <w:r>
        <w:rPr>
          <w:sz w:val="28"/>
        </w:rPr>
        <w:t xml:space="preserve"> Ислам является государственной религией Марокко - мусульмане-сунниты —99%, христиане — 0,8%, иудеи — 0,2%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ерб представляет собой декоративный щит, поддерживаемый двумя львами, стоящими на задних лапах. На щите находится изображение пентаграммы зеленого цвета на красном фоне, над которой — стилизованное изображение восхода солнца над горами Атлас. Герб венчает королевская корона. Щит снизу украшает лента, на которой имеется арабская надпись: «Если Вы помогаете Богу, он поможет Вам» (араб. </w:t>
      </w:r>
      <w:r>
        <w:rPr>
          <w:sz w:val="28"/>
          <w:sz w:val="28"/>
          <w:szCs w:val="31"/>
          <w:rtl w:val="true"/>
          <w:lang w:bidi="ar"/>
        </w:rPr>
        <w:t>إن تنصروا الله ينصركم</w:t>
      </w:r>
      <w:r>
        <w:rPr>
          <w:sz w:val="28"/>
          <w:sz w:val="28"/>
          <w:lang w:bidi="he-IL"/>
        </w:rPr>
        <w:t>‎‎</w:t>
      </w:r>
      <w:r>
        <w:rPr>
          <w:sz w:val="28"/>
          <w:lang w:bidi="he-IL"/>
        </w:rPr>
        <w:t>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6245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Государственный флаг Марокко</w:t>
      </w:r>
      <w:r>
        <w:rPr>
          <w:sz w:val="28"/>
        </w:rPr>
        <w:t xml:space="preserve"> — государственный символ Королевства Марокко, официально утверждён 17 ноября 1915 года. Основные цвета государственного флага Марокко: красный и зелёный. Флаг представляет собой красный стяг пропорцией 2:3, в центре которого находится пятиконечная звезда зелёного цвета, вписанная в круг радиуса, равного 1/4 высоты флаг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66620" cy="115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Mwheadline"/>
          <w:sz w:val="28"/>
          <w:szCs w:val="32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Style w:val="Mwheadline"/>
          <w:sz w:val="28"/>
          <w:szCs w:val="32"/>
          <w:lang w:val="en-US"/>
        </w:rPr>
      </w:pPr>
      <w:r>
        <w:rPr>
          <w:rStyle w:val="Mwheadline"/>
          <w:sz w:val="28"/>
          <w:szCs w:val="32"/>
        </w:rPr>
        <w:t>Административно-территориальное деление</w:t>
      </w:r>
    </w:p>
    <w:p>
      <w:pPr>
        <w:pStyle w:val="Normal"/>
        <w:spacing w:lineRule="auto" w:line="360"/>
        <w:ind w:firstLine="709"/>
        <w:jc w:val="both"/>
        <w:rPr>
          <w:rStyle w:val="Mwheadline"/>
          <w:sz w:val="28"/>
          <w:szCs w:val="32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0650" cy="2852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1. Марокко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арокко разделена на 15 областей (без учета территории Западной Сахары).</w:t>
      </w:r>
    </w:p>
    <w:tbl>
      <w:tblPr>
        <w:tblW w:w="9072" w:type="dxa"/>
        <w:jc w:val="center"/>
        <w:tblInd w:w="0" w:type="dxa"/>
        <w:tblLayout w:type="fixed"/>
        <w:tblCellMar>
          <w:top w:w="15" w:type="dxa"/>
          <w:left w:w="48" w:type="dxa"/>
          <w:bottom w:w="15" w:type="dxa"/>
          <w:right w:w="48" w:type="dxa"/>
        </w:tblCellMar>
      </w:tblPr>
      <w:tblGrid>
        <w:gridCol w:w="3107"/>
        <w:gridCol w:w="1552"/>
        <w:gridCol w:w="1686"/>
        <w:gridCol w:w="2727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Площадь, кв.км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Население(2004), тыс.чел.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ольшая Касаблан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саблан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 61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 631,061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сточ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ж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82 8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 918,094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рб-Шрарда-Бени-Хсе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енит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8 80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 859,540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улими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улими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71 97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1,984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укалла-Аб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ф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3 28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 984,039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ракеш-Тенсифт-Эль-Хау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раке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1 16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 102,652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кнес-Тафилал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кне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79 2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 141,527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ат-Сале-Заммур-Зае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а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9 58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 366,494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с-Масса-Дра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гади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70 88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 113,653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дла-Азила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ни-Мелла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7 12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 450,519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за-Эль-Хосейма-Таун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з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4 15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 807,113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нжер-Тетуа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туа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1 57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 470,372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ес-Бульма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е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9 79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 573,05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ауиа-Урдиг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тта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7 0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 655,660</w:t>
            </w:r>
          </w:p>
        </w:tc>
      </w:tr>
      <w:tr>
        <w:trPr>
          <w:trHeight w:val="4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н-та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н-та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лощадь страны 446550 кмІ - 56 место в мир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 Географическое положение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арокко находится на западе Северной Африки. На востоке и юго-востоке граничит с Алжиром, на юге – с Западной Сахарой. Омывается на севере водами Средиземного моря и на западе — Атлантического океана. Гибралтарский пролив отделяет Марокко от материка Европы. На востоке и юго-востоке граничит с Алжиром, на юге — с Западной Сахарой. Юго-восточная граница в пустыне Сахара точно не определена. Общая протяженность сухопутных границ — 2 018 км. В том числе с такими странами как: Алжир — 1 559 км, Западная Сахара (оккупирована Марокко) — 443 км, Испания (Сеута) — 6,3 км, Испания (Мелилья) — 9,6 км. На средиземноморском побережье Марокко находятся два испанских владения: Сеута и Мелилья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>Страна делится на четыре физико-географических региона: Эр-Риф, или горный район, лежащий параллельно средиземноморскому побережью; Атласские горы, протянувшиеся через страну с юго-запада на северо-восток от Атлантического океана до Эр-Рифа, от которого их отделяет впадина Таза; регион обширных прибрежных равнин атлантического побережья; долины, лежащие на юг от гор Атласа, переходящие в пустыню. Высочайшая точка страны — гора Джебель-Тубкаль (4165 м) — находится в хребте Высокий Атлас. Эр-Риф поднимается до (2440 м) над уровнем моря, Себха-Тах — самое низко расположенное место в Марокко — 55 метров ниже уровня моря. Главные реки страны: Мулуя, впадающая в Средиземное море, и Себу, впадающая в Атлантический океан.</w:t>
      </w:r>
    </w:p>
    <w:p>
      <w:pPr>
        <w:pStyle w:val="Heading3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sz w:val="28"/>
        </w:rPr>
      </w:pPr>
      <w:r>
        <w:rPr>
          <w:rStyle w:val="Mwheadline"/>
          <w:rFonts w:cs="Times New Roman" w:ascii="Times New Roman" w:hAnsi="Times New Roman"/>
          <w:sz w:val="28"/>
        </w:rPr>
        <w:t xml:space="preserve">3. </w:t>
      </w:r>
      <w:r>
        <w:rPr>
          <w:rStyle w:val="Mwheadline"/>
          <w:rFonts w:cs="Times New Roman" w:ascii="Times New Roman" w:hAnsi="Times New Roman"/>
          <w:sz w:val="28"/>
          <w:szCs w:val="28"/>
        </w:rPr>
        <w:t>Природные условия</w:t>
      </w:r>
    </w:p>
    <w:p>
      <w:pPr>
        <w:pStyle w:val="Heading3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i/>
          <w:sz w:val="28"/>
          <w:szCs w:val="28"/>
        </w:rPr>
        <w:t>Климат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лимат при перемещении по территории Марокко несколько изменяетс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>На средиземноморском побережье страны климат мягкий, субтропический. Средняя температура здесь летом составляет около +24-28 С (иногда достигая +30-35 С), а зимой +10-12 С. При движении на юг климат становится всё более континентальным, с жарким (до +37 С) летом и прохладной (до + 5 С) зимой. Суточный перепад температур может достигать 20 градус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северо-западную часть страны большое влияние оказывают воздушные массы с Атлантического океана. Из-за этого климат здесь более прохладный, а суточные перепады температур значительно ниже, чем на остальной территории страны. В горных районах Атласа климат сильно зависит от высоты места. Осадков выпадает от 500-1000 мм. в год на севере до менее 200 мм. в год на юге. Западные склоны Атласа время от времени получают до 2000 мм. осадков, нередки даже наводнения местного масштаба, в то время как на юго-востоке страны бывают годы, когда осадки не выпадают вовсе.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Рельеф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6"/>
        </w:rPr>
      </w:pPr>
      <w:r>
        <w:rPr>
          <w:sz w:val="28"/>
        </w:rPr>
        <w:t xml:space="preserve">Марокко находится на северном краю гигантской плиты, образующей Африканский материк. Атласские горы пересекают территорию страны с юго-запада на северо-восток. Возникновение этих гор происходило во время сдвига на север Африканской плиты 40–45 млн. лет назад. Атлас в Северной Африке и Альпы в Европе поднялись вследствие сжатия материковых плит по обе стороны древнего Средиземного моря. Самые древние породы Африки – кристаллические породы докембрийского щита – при поднятии оказались на вершинах Атласских гор. В предгорьях Атласа часто происходят землетрясения. Самое разрушительное из них произошло в Агадире в 1960, когда погибло 12 тыс. чел. Все реки Марокко берут начало в горах Атлас и Риф и в настоящее время не всегда используются для навигации в силу нерегулярности их гидрорежима. В составе Атласских гор выделяют три основных хребта: на юге – Антиатлас (высшая точка 2360 м); пересекающий центральную часть страны Высокий Атлас со многими вершинами, превышающими 3700 м (это самые высокие горы Африки, расположенные к северу от горы Камерун), и на севере – Средний Атлас, в северной части которого находятся заросшие лесом плато, а на высотах более 1800 м располагаются альпийские луга, используемые как пастбища. Атласские горы делят территорию Марокко на относительно хорошо обеспеченную осадками атлантическую зону на северо-западе и западе и пустынную сахарскую – на востоке и юго-востоке. Вдоль северного побережья страны на 200 км простирается горный хребет Риф с высотами менее 1500 м, образующий своеобразный барьер между побережьем Средиземного моря и центральными районами страны. Между Рифом и Средним Атласом расположен горный проход Таза, обеспечивающий доступ из северных районов Марокко в Алжир. Ровная береговая линия Атлантики покрыта по большей части песчаными пляжами, разделенными скалистыми обнажениями. В районе Рифа берег обрывистый, с узкой полоской пляжей. </w:t>
      </w:r>
      <w:r>
        <w:rPr>
          <w:rStyle w:val="StrongEmphasis"/>
          <w:b w:val="false"/>
          <w:sz w:val="28"/>
          <w:szCs w:val="28"/>
        </w:rPr>
        <w:t>Полезные ископаемые</w:t>
      </w:r>
    </w:p>
    <w:p>
      <w:pPr>
        <w:pStyle w:val="Style13"/>
        <w:spacing w:lineRule="auto" w:line="360" w:before="0" w:after="0"/>
        <w:ind w:firstLine="709"/>
        <w:jc w:val="both"/>
        <w:rPr>
          <w:bCs/>
          <w:sz w:val="28"/>
          <w:szCs w:val="26"/>
        </w:rPr>
      </w:pPr>
      <w:r>
        <w:rPr>
          <w:sz w:val="28"/>
        </w:rPr>
        <w:t>Марокко является ведущим производителем фосфоритов (третье место в мире по производству и первое по экспорту, главный импортер – США). Промышленное значение имеют также месторождения железной руды, свинца, марганца, кобальта, меди, барита, фторида и цинка. Фосфориты, разрабатываемые в районе Юсуфии и Хурибги, расположенном в зоне «фосфоритного плато», отличаются очень высоким качеством, впрочем, как и фосфориты месторождения Бу-Краа на территории Западной Сахары. С 1940-х годов ведется разработка месторождений каменного угля в районе Джерада, но вследствие истощения угольных пластов объемы угледобычи постоянно снижаются. Широкомасштабная нефтегазоразведка привела к обнаружению лишь нескольких незначительных месторождений, и стране приходится восполнять внутренние потребности в нефти и природном газе за счет импортных закупок. Сазопровода Магриб – Европа по подаче газа в Испанию позволяет пользоваться богатейшими ресурсами природного газа Алжира. Тем не менее поиски нефти продолжаются, при этом особое внимание уделяется прибрежному шельфу Атлантического океана. Нефтеперерабатывающие заводы построены в Сиди-Касеме и Мохаммедии.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Растительный мир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>Растительный мир Марокко представлен высокогорными альпийскими лугами, густыми лесами, степью по окраинам Сахары и оазисами в пустыне. К средиземноморским видам растительности относятся карликовый дуб, колючие кустарники, а также разнотравье (лаванда и душица). Для Марокко характерен Маквис – низкоствольное редколесье с преобладанием доминированием каменного и пробкового дуба. В горах и на равнинах значительные площади заняты также лесами из сосны алеппской и можжевельника. В центральной части Рифа, на севере Среднего и востоке Высокого Атласа в изобилии произрастает кедр атласский (Cedrus atlantica), высоко ценимый за свою ароматную древесину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>Эндемичное для юго-запада Марокко растение, похожее на маслину, аргания колючая (Argania spinosa), называемая также железным деревом, дает плоды, из семян которых получают растительное масло. Северо-восточные степи на северо-востоке Марокко покрыты особым видом ковыля, называемым альфа, или эспарто (Stipa tenacissima); эта трава дает ценное растительное волокно, и ее специально заготавливают для изготовления высококачественной бумаг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>В Марокко много растений, привнесенных из других регионов со средиземноморским климатом, особенно эвкалиптов и кактусовидной опунции.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Животный мир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ногие животные, обитавшие в Северной Африке в римскую эпоху, к настоящему времени вымерли, в том числе крокодил, бегемот, жираф, буйвол, слон и лев. В пустынных областях Марокко водятся газели и многие виды змей, в частности гадюковые.</w:t>
      </w:r>
    </w:p>
    <w:p>
      <w:pPr>
        <w:pStyle w:val="Style13"/>
        <w:spacing w:lineRule="auto" w:line="360" w:before="0" w:after="0"/>
        <w:ind w:firstLine="709"/>
        <w:jc w:val="both"/>
        <w:rPr>
          <w:bCs/>
          <w:sz w:val="28"/>
          <w:szCs w:val="26"/>
        </w:rPr>
      </w:pPr>
      <w:r>
        <w:rPr>
          <w:sz w:val="28"/>
        </w:rPr>
        <w:t xml:space="preserve">На плато Среднего Атласа встречаются кабаны, лисицы, рыси, шакалы и бесхвостые макаки, а в высокогорьях Высокого Атласа – гривистый баран (Ammotragus). Лошади были завезены в страну примерно в 1600 до н.э., а одногорбые верблюды (дромедары) появились здесь с исламскими завоевателями в 7 в. Марокко находится на пути сезонных перелетов птиц между Европой и Африкой. Здесь часто можно видеть аистов и их гнезда. В сельскохозяйственных районах обычны совы, кукушки, сизоворонки и сороки, а на болотах – цапли. В горах нередко встречаются сарычи, грифы, беркуты, ястребы, коршуны, пустельги и дербник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ды </w:t>
      </w:r>
      <w:r>
        <w:rPr>
          <w:sz w:val="28"/>
        </w:rPr>
        <w:t>Атлантики изобилуют ценными породами рыб: сардины, тунцовые, макрель, анчоус, мерлан и др. Южнее Агадира встречаются большие колонии ракообразных: лангусты, омары, крабы.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6"/>
        </w:rPr>
        <w:t xml:space="preserve">4. </w:t>
      </w:r>
      <w:r>
        <w:rPr>
          <w:b/>
          <w:sz w:val="28"/>
          <w:szCs w:val="28"/>
        </w:rPr>
        <w:t>Население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Население Марокко</w:t>
      </w:r>
      <w:r>
        <w:rPr>
          <w:sz w:val="28"/>
        </w:rPr>
        <w:t xml:space="preserve"> — марокканцы численностью 34,9 млн человек (оценка на июль 2009). Это третья в мире арабоязычная страна после Египта и Судана. Около 60 % населения — арабы, около 40 % — берберы. Небольшое количество евреев (70 тыс.). Процесс слияния различных племён и народов в единую марокканскую нацию до конца не завершён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Ежегодный прирост населения</w:t>
      </w:r>
      <w:r>
        <w:rPr>
          <w:sz w:val="28"/>
        </w:rPr>
        <w:t xml:space="preserve"> составляет 1,5 % (2009 г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Уровень рождаемости</w:t>
      </w:r>
      <w:r>
        <w:rPr>
          <w:sz w:val="28"/>
        </w:rPr>
        <w:t xml:space="preserve"> 20,96 новорожденных / 1000 человек (2009 г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Уровень смертности</w:t>
      </w:r>
      <w:r>
        <w:rPr>
          <w:sz w:val="28"/>
        </w:rPr>
        <w:t xml:space="preserve"> 5,45 смертей / 1000 человек (2009 г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>Средняя продолжительность жизни — 69 лет у мужчин, 74 года у женщин (2009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рамотность — 66 % мужчин, 40 % женщин (по переписи 2004 года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017"/>
        <w:gridCol w:w="3038"/>
      </w:tblGrid>
      <w:tr>
        <w:trPr>
          <w:trHeight w:val="2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ласть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Цент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Население(2004) тыс. чел.</w:t>
            </w:r>
          </w:p>
        </w:tc>
      </w:tr>
      <w:tr>
        <w:trPr>
          <w:trHeight w:val="2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ольшая Касаблан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асабланк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631,061</w:t>
            </w:r>
          </w:p>
        </w:tc>
      </w:tr>
      <w:tr>
        <w:trPr>
          <w:trHeight w:val="2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осточна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джд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918,094</w:t>
            </w:r>
          </w:p>
        </w:tc>
      </w:tr>
      <w:tr>
        <w:trPr>
          <w:trHeight w:val="2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арб-Шрарда-Бени-Хсе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енитр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859,540</w:t>
            </w:r>
          </w:p>
        </w:tc>
      </w:tr>
      <w:tr>
        <w:trPr>
          <w:trHeight w:val="2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улими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улими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1,984</w:t>
            </w:r>
          </w:p>
        </w:tc>
      </w:tr>
      <w:tr>
        <w:trPr>
          <w:trHeight w:val="2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укалла-Абд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ф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984,039</w:t>
            </w:r>
          </w:p>
        </w:tc>
      </w:tr>
      <w:tr>
        <w:trPr>
          <w:trHeight w:val="2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рракеш-Тенсифт-Эль-Хау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рракеш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102,652</w:t>
            </w:r>
          </w:p>
        </w:tc>
      </w:tr>
      <w:tr>
        <w:trPr>
          <w:trHeight w:val="2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екнес-Тафилале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екнес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141,527</w:t>
            </w:r>
          </w:p>
        </w:tc>
      </w:tr>
      <w:tr>
        <w:trPr>
          <w:trHeight w:val="2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бат-Сале-Заммур-Заер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бат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366,494</w:t>
            </w:r>
          </w:p>
        </w:tc>
      </w:tr>
      <w:tr>
        <w:trPr>
          <w:trHeight w:val="2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с-Масса-Дра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гади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113,653</w:t>
            </w:r>
          </w:p>
        </w:tc>
      </w:tr>
      <w:tr>
        <w:trPr>
          <w:trHeight w:val="2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адла-Азила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ени-Меллаль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450,519</w:t>
            </w:r>
          </w:p>
        </w:tc>
      </w:tr>
      <w:tr>
        <w:trPr>
          <w:trHeight w:val="2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аза-Эль-Хосейма-Тауна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аз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807,113</w:t>
            </w:r>
          </w:p>
        </w:tc>
      </w:tr>
      <w:tr>
        <w:trPr>
          <w:trHeight w:val="2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анжер-Тетуан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туа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470,372</w:t>
            </w:r>
          </w:p>
        </w:tc>
      </w:tr>
      <w:tr>
        <w:trPr>
          <w:trHeight w:val="2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ес-Бульма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ес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573,055</w:t>
            </w:r>
          </w:p>
        </w:tc>
      </w:tr>
      <w:tr>
        <w:trPr>
          <w:trHeight w:val="2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ауиа-Урдиг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еттат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655,660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циональный состав Марокко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рабы и берберы - 99%, 1% - европейцы и евреи. Берберы - коренное население Марокко. Современные берберы, сохранившие свой язык и некоторые особенности образа жизни, занимают, как правило, горные районы и сахарские оазисы. К числу коренных жителей страны относятся также марокканские евреи, проживающие в основном в крупных городах. Иностранцы, численность которых составляет около 550 тыс. человек, представлены европейским населением, главным образом французами и испанцами. Естественный прирост населения 2,9% в среднем в год. Экономического активного населения занято в сельском и лесном хозяйстве и рыболовстве 40,3, в промышленности, строительстве и на транспорте 23,2, в торговле, управлении, услугах и а прочих отраслях 36,5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  <w:szCs w:val="27"/>
        </w:rPr>
        <w:t>Кухня Марокко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В свою очередь на кухню Марокко оказали влияние многие культуры, включая арабскую, еврейскую и французскую. Национальная кухня Марокко для туристов явится настоящей находкой. В ней причудливо переплелись национальные мотивы всех ответвлений восточной кухни. В марокканской кухне, вобравшей в себя все лучшее из знаменитой во всем мире восточной кухни, в основном используются фрукты и овощи, множество редких ароматических специй, рыбные деликатесы и сочное мясо. Традиционные арабские блюда - кебабы, кускус и кофе с кардамоном, но истинное наслаждение - свежепойманная и свежеприготовленная рыба: сардины, окунь, тунец, кроме того, креветки, лобстеры и раки. В любом ресторанчике их тут же зажарят на гриле с лимоном или мандарином. </w:t>
      </w:r>
      <w:r>
        <w:rPr>
          <w:rStyle w:val="StrongEmphasis"/>
          <w:b w:val="false"/>
          <w:sz w:val="28"/>
        </w:rPr>
        <w:t>Кускус (couscous)</w:t>
      </w:r>
      <w:r>
        <w:rPr>
          <w:sz w:val="28"/>
        </w:rPr>
        <w:t xml:space="preserve">- Это традиционное семейное блюдо обычно подают на завтрак в пятницу, однако в ресторанах его можно попробовать каждый день. </w:t>
      </w:r>
      <w:r>
        <w:rPr>
          <w:rStyle w:val="StrongEmphasis"/>
          <w:b w:val="false"/>
          <w:sz w:val="28"/>
        </w:rPr>
        <w:t>"Мешуи" (мechoui</w:t>
      </w:r>
      <w:r>
        <w:rPr>
          <w:sz w:val="28"/>
        </w:rPr>
        <w:t xml:space="preserve">)- приготовленное в духовке или зажаренное мясо ягненка, жареного на вертеле или целиком запеченного в глиняной печи. Мясо настолько нежное, что буквально тает во рту. </w:t>
      </w:r>
      <w:r>
        <w:rPr>
          <w:rStyle w:val="StrongEmphasis"/>
          <w:b w:val="false"/>
          <w:sz w:val="28"/>
        </w:rPr>
        <w:t>"Бстелла"</w:t>
      </w:r>
      <w:r>
        <w:rPr>
          <w:sz w:val="28"/>
        </w:rPr>
        <w:t xml:space="preserve"> - плоский пирог из сладкого слоеного теста, под верхним слоем которого находится начинка из курятины, голубей или рыбы, приправленной миндалем, изюмом и пряностями. Соленое и острое здесь сочетается со сладким, что придает своеобразную прелесть этому блюду. </w:t>
      </w:r>
      <w:r>
        <w:rPr>
          <w:rStyle w:val="StrongEmphasis"/>
          <w:b w:val="false"/>
          <w:sz w:val="28"/>
        </w:rPr>
        <w:t>"Тажин"(tajine)</w:t>
      </w:r>
      <w:r>
        <w:rPr>
          <w:sz w:val="28"/>
        </w:rPr>
        <w:t xml:space="preserve"> -в переводе означает "оба". Это рагу из баранины, кур, или голубей с маслинами и миндалем, черносливом, или лимоном и обязательно с пряностям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Завершают обед сезонные фрукты и сладкие пирожки с начинками, включая мед, орехи, корицу, кунжут и семена фенхеля. Подают сладкий мятный чай, готовящийся из зеленого чая со свежей мятой и большим количеством сахара - прекрасное средство для улучшения пищеварения в конце обильной трапезы. Хотя Марокко производит вино, мусульманская культура запрещает употребление алкоголя, поэтому его редко подают за обедом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Национальные традиции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Национальные свадебные традиции Марокко</w:t>
      </w:r>
      <w:r>
        <w:rPr>
          <w:sz w:val="28"/>
        </w:rPr>
        <w:t xml:space="preserve"> Свадьба в Марокко длится от 4 до 7 дней. За пять дней до свадьбы невеста принимает церемониальную очищающую молочную ванну, потом женщины разукрашивают ее ноги и руки хной, украшают драгоценностями. После этого ей нужно три раза обойти вокруг дома, в котором она будет жить с мужем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азд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Cs/>
          <w:iCs/>
          <w:sz w:val="28"/>
          <w:szCs w:val="21"/>
        </w:rPr>
        <w:t xml:space="preserve">MOUSSEM (МУССЕМ) </w:t>
      </w:r>
      <w:r>
        <w:rPr>
          <w:sz w:val="28"/>
          <w:szCs w:val="20"/>
        </w:rPr>
        <w:t>Муссем — это религиозная церемония местного значения, организующаяся в определенный день при том или ином святилище. Муссем включает паломничество и многочисленные фольклорные мероприятия (джигитовки, ярмарки, танцы и т.д.), в которых участвуют разные племена. Некогда устраивавшиеся исключительно в память того или иного мусульманского святого, сегодня муссемы часто организуются для того, чтобы отпраздновать окончание сбора урожая или любое счастливое событие, произошедшее в дерев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гражданские праздни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1 января: европейский Новый год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2 января: День независимости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3 марта: годовщина восшествия на престол короля Хасана II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1 мая: праздник труда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23 мая: национальный праздник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9 июля: праздник молодежи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20 августа: День революции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6 ноября: памятный день Зеленого марша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18 ноября: годовщина возвращения из изгнания короля Мухаммеда V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религиозные праздник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 </w:t>
      </w:r>
      <w:r>
        <w:rPr>
          <w:sz w:val="28"/>
        </w:rPr>
        <w:t xml:space="preserve">16 мая: первый день Мухаррама (мусульманский Новый год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 </w:t>
      </w:r>
      <w:r>
        <w:rPr>
          <w:sz w:val="28"/>
        </w:rPr>
        <w:t xml:space="preserve">29 июля: Маулид, день рождения Пророка Мухаммед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 </w:t>
      </w:r>
      <w:r>
        <w:rPr>
          <w:sz w:val="28"/>
        </w:rPr>
        <w:t xml:space="preserve">23 февраля: Ид ас-Сагир, окончание рамадан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 </w:t>
      </w:r>
      <w:r>
        <w:rPr>
          <w:sz w:val="28"/>
        </w:rPr>
        <w:t>30 апреля: Ид ал-Кабир, жертвоприношение Ибрагима (христианского Авраама)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ая характеристика экономики Марокк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окко — аграрная страна с относительно развитой горнодобывающей промышленностью. На долю сырьевых отраслей — сельского хозяйства и добычи полезных ископаемых приходится более половины стоимости всей производимой продукции. Марокко — крупный мировой производитель и экспортер ряда ценных видов минерального сырья и сельскохозяйственных продуктов, особенно фосфоритов, свинцового концентрата, марганцевой руды, цитрусовых, томатов, виноградного вина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ля промышленности в создании ВВП — 33%, сельского хозяйства — 15%, сферы услуг — 52% (2000). Доля экономически активного населения (%): занятого в сельском, лесном хозяйстве и рыболовстве — 40, в транспорте и связи — 30, в сфере услуг — 19,5, в промышленности — 15,4, в строительстве — 7,25, в торговле — 4, в энергетике — 0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льское хозяйство является основной отраслью экономики. Сельскохозяйственные угодья занимают 24 млн. га, или 58% всего земельного фонда, из них обрабатываемые земли, включая пары,— примерно 8 млн. га (около 20% земельного фонда). В Западном и Северном Марокко (примерно половина всей территории) находятся почти все пахотные земли. К нему причастно около 55% населения, проживающего в сельской ме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емледелие и животноводство в значительной степени зависят от природно-климатических условий, которые довольно часто характеризуются сильными и порой продолжительными засухами, что определяет уровень ежегодного производства сельскохозяйственной и животноводческой продукции. С целью ликвидации кризисного состояния сельского хозяйства в 1990-е гг. были разработаны национальные программы борьбы с засухой и ирригации. Ставилась задача добиться того, чтобы даже в засушливые годы сбор зерновых составлял около 6 млн. т. На реализацию программ выделялись государственные ассигнования в сумме около 200 млн. долл. США</w:t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щая характеристика земледелия Марокк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емледелии, занимающем первое место в сельскохозяйственном производстве страны, доминирующая роль принадлежит зерновым культурам. Основные сельскохозяйственные культуры: пшеница, ячмень, кукуруза, сахарная свёкла, сахарный тростник, картофель, цитрусовые, бананы, оливки, бобовые, том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у растениеводства образуют продовольственные полевые культуры, в том числе зерновые как важнейшие и бобовые как дополнительны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Транспортные связи Марокк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ая характеристика транспортных связей Марокк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Марокко имеется развитая транспортная инфраструктура. Основные перевозки осуществляются автомобильным (протяженность грунтовых и шоссейных дорог - св. 60 тыс. км) и железнодорожным (2000 км) транспортом. Имеется 27 аэродромов, из них 10 - аэропорты международного класса. Крупные морские порты действуют в Касабланке, Танжере, Сафи, Мохамме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Железные дороги Марокк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 внутреннем транспорте основную роль играют железные дороги. Общая протяжённость железных дорог — свыше 1900 км. Из них электрифицировано свыше 1 тыс. км. Объём перевозок свыше 2 млн. пассажиров и 4,7 млн. ткм (2001)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rStyle w:val="Mwheadline"/>
          <w:b/>
          <w:i/>
          <w:sz w:val="28"/>
        </w:rPr>
        <w:t>Транспо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втомагистраль A4 на севере Марокк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Железнодорожный транспорт в Марокко управляется национальным оператором ONCF (фр. </w:t>
      </w:r>
      <w:r>
        <w:rPr>
          <w:iCs/>
          <w:sz w:val="28"/>
          <w:lang w:val="fr-FR"/>
        </w:rPr>
        <w:t>Office National des Chemins de Fer du Maroc</w:t>
      </w:r>
      <w:r>
        <w:rPr>
          <w:sz w:val="28"/>
        </w:rPr>
        <w:t xml:space="preserve">)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 общей протяжённости железнодорожных линий 1907 км в 2006 году 1003 км были электрифицированы на постоянном токе (3 кВ). Ширина колеи 1435 мм. В локомотивном парке тепловозы и электровоз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>Существуют планы по созданию высокоскоростных желелезнодорожных магистралей в Марокко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>Марокко обладает развитой сетью автодорог, одной из лучших в Африке. Общая протяжённость автодорог на 1973 год составляла свыше 51 тыс. км, из них 21 тыс. — автодороги с твёрдым покрытием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Через Марокко проходят дороги входящие в транс-африканскую сеть автомобильных дорог (англ. </w:t>
      </w:r>
      <w:r>
        <w:rPr>
          <w:iCs/>
          <w:sz w:val="28"/>
          <w:lang w:val="en"/>
        </w:rPr>
        <w:t>Trans</w:t>
      </w:r>
      <w:r>
        <w:rPr>
          <w:iCs/>
          <w:sz w:val="28"/>
        </w:rPr>
        <w:t>-</w:t>
      </w:r>
      <w:r>
        <w:rPr>
          <w:iCs/>
          <w:sz w:val="28"/>
          <w:lang w:val="en"/>
        </w:rPr>
        <w:t>African</w:t>
      </w:r>
      <w:r>
        <w:rPr>
          <w:iCs/>
          <w:sz w:val="28"/>
        </w:rPr>
        <w:t xml:space="preserve"> </w:t>
      </w:r>
      <w:r>
        <w:rPr>
          <w:iCs/>
          <w:sz w:val="28"/>
          <w:lang w:val="en"/>
        </w:rPr>
        <w:t>Highway</w:t>
      </w:r>
      <w:r>
        <w:rPr>
          <w:iCs/>
          <w:sz w:val="28"/>
        </w:rPr>
        <w:t xml:space="preserve"> </w:t>
      </w:r>
      <w:r>
        <w:rPr>
          <w:iCs/>
          <w:sz w:val="28"/>
          <w:lang w:val="en"/>
        </w:rPr>
        <w:t>network</w:t>
      </w:r>
      <w:r>
        <w:rPr>
          <w:sz w:val="28"/>
        </w:rPr>
        <w:t>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>В Марокко действуют нефте- и газопроводы местного значени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>В Марокко 27 аэропортов имеющих взлётно-посадочные полосы с твёрдым покрытием и 33 аэропорта с грунтовыми ВПП. Четыре аэропорта имеют статус международных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>В Марокко действует несколько крупных авиакомпаний: Royal Air Maroc, Голубой Атлас, Low-cost авиакомпания Региональные авиалини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>Несколько паромных линий связывают Марокко с Испанией, Францией и Итали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Телекоммуникационные связи Марокк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национальную телевизионную сеть и радиовещание 9 региональных станций на арабском, берберском и французском языках обеспечивают телевидение и большинство радиостанций, деятельность которых контролируется государством. Существует коммерческая радиосеть. В 1997 насчитывалось (в млн. шт.): радиоприёмников — 6,64, телевизоров — 3,1; в 2001 — 6 млн. номеров телефонов, в том числе около 5,0 млн. — мобильных; 400 тыс. персональных компьютеров, 400 тыс. интернет-пользователей. В 1997 внедрена пейджинговая сеть, обслуживавшая 50 тыс. пользователей в крупных городах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Туризм Марокк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жная отрасль национальной экономики — иностранный тур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дустрия туризма в последние десятилетия получила быстрое развитие. Ныне Марокко ежегодно посещает около 2 млн. иностранных туристов, что дает стране большие валют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ходы от него в конце 1990-х гг. составили 1,850 млрд. долл. США, в 2000 — свыше 2 млрд. долл. США. Общая численность туристов свыше 2 млн. чел., в том числе из Франции (31,7%), Германии (12,0%), Испании (11,2%), Италии (5,5%), Великобритании (5,2%), США (4,7%). Растёт численность туристов из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ходы от туристской индустрии составили в 2004 г. 4 млрд. дол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Современное развитие туризма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Чудесные пляжи на средиземноморском побережье, снежные вершины гор Высокого Атласа, живописная природа, многочисленные памятники культуры и архитектуры, национальные празднества и фестивали - все это делает Марокко уникальным местом для отдыха. Здесь наряду с современными курортами можно увидеть развалины римских городов и берберские поселения, пальмы, верблюдов, бедуинов и оазисы в пустыне; здесь в каждом городе можно найти древние минареты, великолепные дворцы и сады с фонтанами, гробницы султанов, базилики и древние руины, хранящие тайны прошлых веков. Вас поразят шедевры музея Искусства Марокко в Танжере, Римская мозаика в Археологическом музее в Тетуане, Мечеть Золотых Яблок и прекрасный музей Дар Джамай(Dar Jamai) в Мекнесе. Археологический музей в Рабате, музей Удая(Oudaia), мавзолей Юсуфа Бен Ташфина и музей Дар Си Саид в Марракеше. Во многих музеях Марокко можно увидеть бесчисленные сокровища королей разных эпох. В Мекнесе можно посетить замок короля, который называют "Марокканским Версалем", увидеть мечети Якуба Аль-Мансура XII и Мулай-Идрис, крепость Казба в Медине - старой части города, - а также национальные парки Тубкаль и Тэззека. Стоит побывать на площади Джема эль-Фна, которую назвают площадью музыки, танца, театра и циркового искусства. Здесь можно услышать рассказы из "Тысячи и одной ночи", народные легенды и сказания, узнать свое будущее у гадалки и посмотреть на выступления акробатов, жонглеров, увидеть заклинателей змей, продавцов всевозможных "исцеляющих все болезни" снадобий и эликсиров и бродячих поэтов - трубадуров. Здесь, в государстве пяти столиц, отдельный город сам по себе может являться достопримечательностью. Марракеш - символ марокканского Востока, его центром является Медина. Мечети, великолепные сады, крепости и дворцы, узкие улочки и знаменитый базар-сук, где выбирают невест, главная площадь, где по вечерам выступают жонглеры, акробаты и укротители змей, - все это можно увидеть в самом сердце "розового города"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rStyle w:val="StrongEmphasis"/>
          <w:b w:val="false"/>
          <w:i/>
          <w:sz w:val="28"/>
        </w:rPr>
        <w:t>Магазины в Марокко. Сувенир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Ремесленные изделия обязательно встретишь на любом большом базаре, особенно городском. Шерстяные покрывала, ковры, глиняные вазы, медные подносы, серебряные и золотые украшения можно купить в Касабланке и Рабате, Танжере и Марракеше. Однако это вовсе не означает, что все изделия похожи и везде продают одно и то же. У каждого города и района есть и свои излюбленные виды ремесленного производства, на которых они специализируются. Особенно хороши марокканские ковры, причем служат они не только для украшения, а являются в Марокко предметом необходимости, принося в дом тепло. Старинные рабатские ковры можно увидеть в музеях народного творчества. Подобные ковры сейчас можно найти не только в Рабате, но и в Касабланке и Фесе. В Фесе делают и декоративные блюда, чайные сервизы, цветочные вазы и горшки, пепельницы, подсвечники, подставки для ножей и вилок, сосуды для омовения, украшенные затейливыми узорами на белом фоне. В </w:t>
      </w:r>
      <w:r>
        <w:rPr>
          <w:sz w:val="28"/>
          <w:u w:val="single"/>
        </w:rPr>
        <w:t>Марракеше</w:t>
      </w:r>
      <w:r>
        <w:rPr>
          <w:sz w:val="28"/>
        </w:rPr>
        <w:t>, Фесе и Сале выковывают железные или стальные узорчатые решетки для окон и дверей, подсвечники, а также кувшины для воды, рукомойников, чайников, и подносов из меди. Подвески и серьги, ажурные диадемы из золота или позолоченного серебра с драгоценными камнями в испано-мавританском стиле можно приобрести в Эссауире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Инфраструктура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Отели Марокк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б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6"/>
        </w:rPr>
        <w:t>Отель Rabat 5*- современный пятизвездочный отель класса люкс, один из лучших в городе. В отеле есть огромный атриум с живыми пальмами, где Вы сможете отдохнуть, расслабиться, встретиться с друзьями и коллегами. Здание отеля выполнено, в основном, из стекла, что создает впечатление необъятного простора. Отель удачно расположен в деловом районе города, а также недалеко от Мед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szCs w:val="13"/>
        </w:rPr>
        <w:t>оличество звезд: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3"/>
        </w:rPr>
        <w:t>Круглосуточная рецеп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3"/>
        </w:rPr>
        <w:t>Номера/ услуги для гостей с ограниченными физическими возможност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3"/>
        </w:rPr>
        <w:t>Спа-Велнес Цен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3"/>
        </w:rPr>
        <w:t>Обслуживание ном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13"/>
        </w:rPr>
      </w:pPr>
      <w:r>
        <w:rPr>
          <w:sz w:val="28"/>
          <w:szCs w:val="13"/>
        </w:rPr>
        <w:t>Бизнес-центр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Amanjena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alace</w:t>
      </w:r>
      <w:r>
        <w:rPr>
          <w:b/>
          <w:sz w:val="28"/>
        </w:rPr>
        <w:t xml:space="preserve"> 5* ( Аманджена Палас 5*)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>Небольшой отель Amanjena Palace 5* (Аманджена Палас 5*) в переводе с арабского означает безмятежный рай, расположен в 15 минутах от аэропорта Марракеша, недалеко от центральной части города. Впервые открывший свои двери в 2000 году Amanjena стал первым отелем цепочки Amanresorts на африканском континенте. 34 павильона и 6 двухэтажных домов,а также грандиозная вилла Al-Hamra Maison, занимающая площадь более 750 м2, размещаются среди идиллического оазиса стройных пальм и пышных оливковых деревьев. Дизайн всех зданий, окрашенных в воздушный розовый цвет, имитирует старинные мавританские постройки, а также внешний вид берберских деревенек, затерянных в горах Высокого Атласа, и напрямую соотносится с традиционным обликом Марракеша, известного в арабском мире как Al Medina al-Hamra, «Красный город»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Достопримечательности Марокко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cs="Arial"/>
          <w:b w:val="false"/>
          <w:b w:val="false"/>
          <w:sz w:val="28"/>
        </w:rPr>
      </w:pPr>
      <w:r>
        <w:rPr>
          <w:rStyle w:val="StrongEmphasis"/>
          <w:rFonts w:cs="Arial"/>
          <w:b w:val="false"/>
          <w:sz w:val="28"/>
        </w:rPr>
        <w:t>КАСАБЛАН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Из всех городов мира Голливуд выбрал именно этот, чтобы представить его в качестве классического экзотического колониального города. Но те путешественники, которые ищут Хэмфри Богарта на каждом углу будут разочарованы. Крупнейший город и индустриальный центр Марокко, место, где традиционные марокканские бурнусы кажутся неуместными рядом с обилием деловых костюмов и солнцезащитных очков. Этот портовый город находился в состоянии упадка, пока французы не решили осовременить его широкими бульварами, общественными парками и впечатляющими зданиями в мавританском стиле. В медине Касабланки, или старом квартале обязательно посетите Мечеть Хусейна II - одну из самых больших в мире. На площади, известной как Площадь Мохаммеда V расположились наиболее яркие экземпляры мавританской архитектуры. Рейсы из аэропорта Мохаммеда V связываю Касабланку не только с Рабатом, но и с основными городами Европы и Ближнего Восток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Style w:val="StrongEmphasis"/>
          <w:rFonts w:cs="Arial"/>
          <w:b w:val="false"/>
          <w:sz w:val="28"/>
        </w:rPr>
        <w:t>МАРРАКЕШ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расположен в центральной части страны, в горах Атласа. До Касабланки - примерно 3.5 часа езды. Марракеш был основан в 1062 году Юсуфом Ибн Ташфином (Youssef Ibn Tachfine), основателем династии Альморавидов. Очень быстро этот имперский город стал важным коммерческим, культурным и религиозным центром всего Магреба, Андалусии и части Черной Африки. Этот город видел правление четырех династий, причем каждый период наложил отпечаток на его облик. Музей Dar Si Said В Марракеше - одном из красивейших марокканских городов - стоит роскошный дворец, представляющий квинтэссенцию всего марокканского искусства. На первом этаже - одежды, медные изделия, оружие и берберские ювелирные изделия. Все это великолепие - вовсе не история, многие вещи до сих пор используются в повседневной жизни в горных районах. На втором этаже расположен салон, украшенный испанско-мавританскими декоративными элементами и обставленный элегантной кедровой мебелью. В остальных комнатах вы найдете множество национальных ковров. Особенно славятся в Марокко ковры, сотканные мастерами из ближайших к Сахаре областей. Кажется, что они вобрали в себя всю красоту этих полупустынных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Style w:val="StrongEmphasis"/>
          <w:rFonts w:cs="Arial"/>
          <w:b w:val="false"/>
          <w:sz w:val="28"/>
        </w:rPr>
        <w:t>Музей Берта Флинта</w:t>
      </w:r>
      <w:r>
        <w:rPr>
          <w:rFonts w:cs="Arial"/>
          <w:sz w:val="28"/>
        </w:rPr>
        <w:t>.</w:t>
      </w:r>
      <w:r>
        <w:rPr>
          <w:rFonts w:cs="Arial"/>
          <w:sz w:val="28"/>
          <w:szCs w:val="20"/>
        </w:rPr>
        <w:t xml:space="preserve"> Этот небольшой музей посвящен искусству и народным традициям долины Суса и областей Сахары. Здесь есть одежды, ювелирные изделия, музыкальные инструменты, ковры и предметы мебели. Коллекцию собрал датский историк искусства Берт Флинт. Второе отделение музея находится в Агадире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Как и все марокканские города, </w:t>
      </w:r>
      <w:r>
        <w:rPr>
          <w:rStyle w:val="StrongEmphasis"/>
          <w:rFonts w:cs="Arial"/>
          <w:b w:val="false"/>
          <w:sz w:val="28"/>
          <w:szCs w:val="20"/>
        </w:rPr>
        <w:t xml:space="preserve">Фес </w:t>
      </w:r>
      <w:r>
        <w:rPr>
          <w:rFonts w:cs="Arial"/>
          <w:sz w:val="28"/>
          <w:szCs w:val="20"/>
        </w:rPr>
        <w:t xml:space="preserve">разделен на две части: </w:t>
      </w:r>
      <w:r>
        <w:rPr>
          <w:rStyle w:val="StrongEmphasis"/>
          <w:rFonts w:cs="Arial"/>
          <w:b w:val="false"/>
          <w:sz w:val="28"/>
          <w:szCs w:val="20"/>
        </w:rPr>
        <w:t>Фес-аль-Бали</w:t>
      </w:r>
      <w:r>
        <w:rPr>
          <w:rFonts w:cs="Arial"/>
          <w:sz w:val="28"/>
          <w:szCs w:val="20"/>
        </w:rPr>
        <w:t xml:space="preserve"> и новую </w:t>
      </w:r>
      <w:r>
        <w:rPr>
          <w:rStyle w:val="StrongEmphasis"/>
          <w:rFonts w:cs="Arial"/>
          <w:b w:val="false"/>
          <w:sz w:val="28"/>
          <w:szCs w:val="20"/>
        </w:rPr>
        <w:t>Фес-альДжедид</w:t>
      </w:r>
      <w:r>
        <w:rPr>
          <w:rFonts w:cs="Arial"/>
          <w:sz w:val="28"/>
          <w:szCs w:val="20"/>
        </w:rPr>
        <w:t xml:space="preserve">. Окруженный нескончаемыми садами и виноградниками, город в прошлом был важнейшим торговым центром. И сегодня в Фесе много живописных базаров, каких, пожалуй, не встретишь в других городах Марокко. Узкие улицы-траншеи, где не разъехаться двум встречным ослам, переходят в полутемные, крытые железом тоннели. По обе стороны тянутся нескончаемые ряды прилавков, заваленных обувью, посудой, парчой.... Ряды ювелирных изделий кажутся волшебной пещерой из сказки "Али Баба и сорок разбойников": от пола до самого верха, как связки баранок, здесь развешаны золотые браслеты, ожерелья, кольца, бусы; проходы заставлены чеканной серебряной посудой, на стенах - дорогие кинжалы, мундштуки, кальяны..... После переезда короля в Рабат Фес стал обычным провинциальным городом, но остался религиозной святыней Марокко, к тому же сохранил за собой славу торгового и ремесленного центра. Главное очарование города - это средневековая медина. Когда в Мекке пророку Мухаммеду стала угрожать опасность, он перебрался в город Медину, и с тех пор так называются старые кварталы любого мусульманского города. Медина в Фесе и сейчас остается точно такой же, как ее описал знаменитый путешественник XVI века Лев Африканский: те же узкие улочки, те же лавки и мастерские - все на своих местах. Можно часами бродить по улицам фесской медины - мимо культовых зданий, общественных бань, украшенных разноцветной керамической плиткой, фонтанов... Ни один турист не пройдет мимо простроенного в 1357 году медресе </w:t>
      </w:r>
      <w:r>
        <w:rPr>
          <w:rStyle w:val="StrongEmphasis"/>
          <w:rFonts w:cs="Arial"/>
          <w:b w:val="false"/>
          <w:sz w:val="28"/>
          <w:szCs w:val="20"/>
        </w:rPr>
        <w:t>Бу Инания</w:t>
      </w:r>
      <w:r>
        <w:rPr>
          <w:rFonts w:cs="Arial"/>
          <w:sz w:val="28"/>
          <w:szCs w:val="20"/>
        </w:rPr>
        <w:t>, не полюбовавшись его створчатыми дверями, отделанными бронзой, лестницей из оникса и фаянса, тончайшими декоративными арабесками, куполом с деревянной отделкой. Внутренний двор медресе тоже отделан ониксом, мрамором и ценными породами дерева. Галереи трехэтажного здания отделаны от двора ажурной деревянной загородкой, которая скрывает выходящие на балкон комнаты. Все стены покрыты мозаичной плиткой, а вдоль стен - витиеватые стихотворные надписи, выполненные черными буквами на белой черепице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Называемый марокканским Версалем, </w:t>
      </w:r>
      <w:r>
        <w:rPr>
          <w:rStyle w:val="StrongEmphasis"/>
          <w:rFonts w:cs="Arial"/>
          <w:b w:val="false"/>
          <w:sz w:val="28"/>
          <w:szCs w:val="20"/>
        </w:rPr>
        <w:t>Мекнес</w:t>
      </w:r>
      <w:r>
        <w:rPr>
          <w:rFonts w:cs="Arial"/>
          <w:sz w:val="28"/>
          <w:szCs w:val="20"/>
        </w:rPr>
        <w:t xml:space="preserve"> - один из четырех имперских городов Марокко - расположен на горном плато на севере Среднего Атласа. Мекнес основали в Х веке берберы-зенеты. Выходцы из засушливых краев, они нашли здесь обилие воды, плодородные земли и оливковые рощи. Место это так и назвали - Оливковый Мекнес. В эпоху Альморавидов здесь возник укрепленный город. Он долгое время являлся резиденцией королевских визирей, пока в конце 17-го столетия, не произошол поворот в судьбе города, который пленил сердце великого султана Мулай Исмаила. Султан выбирал Мекнес из множества городов и превратил его в величественный и главный город своей обширной импери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Дворцы, мечети, сады, озера, зернохранилища, и конюшни были построены в течение 50 лет, но однако город мечты Моулай Исмаила, окружены массивной стеной вала, так никогда и не был закончен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Style w:val="StrongEmphasis"/>
          <w:rFonts w:cs="Arial"/>
          <w:b w:val="false"/>
          <w:sz w:val="28"/>
          <w:szCs w:val="28"/>
        </w:rPr>
        <w:t>ЭКСКУРСИИ</w:t>
      </w:r>
      <w:r>
        <w:rPr>
          <w:rFonts w:cs="Arial"/>
          <w:sz w:val="28"/>
          <w:szCs w:val="20"/>
        </w:rPr>
        <w:t xml:space="preserve"> </w:t>
      </w:r>
      <w:r>
        <w:rPr>
          <w:rStyle w:val="StrongEmphasis"/>
          <w:rFonts w:cs="Arial"/>
          <w:b w:val="false"/>
          <w:sz w:val="28"/>
        </w:rPr>
        <w:t>Агадир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Обзорная экскурсия по городу (на полдня, на целый день) В Агадире находится самый прекрасный пляж на всем атлантическом побережье Марокко. Агадир является превосходным местом отдыха, где практически круглый год стоит комфортная погода с мягким приятным климатом, здесь более 300 солнечных дней в году. Агадир является также исключительно удобным местом начала экскурсионных программ, особенно по югу Марокко. Обзорная экскурсия по городу состоит из посещения живописного порта, старинной крепости, смотровой площадки на горе Agadir-Ufellia, с которой открывается великолепный вид на город. Посещение квартала французских вилл и рынка. Так же можно посмотреть всевозможные достопримечательности. В какую сторону от Агадира ни поехать, везде открываются захватывающие красоты природы. Если двигаться на восток, вглубь страны, то можно попасть в знаменитую долину Сус - центр выращивания цитрусовых культур, - окруженную величественными горами. Далее находится город Тарудант, называемый еще мини-Марракешем. 273 км по красивейшей горной дороге на север-восток от Агадира, и вы окажетесь в одной из знаменитых древних столиц Марокко - Марракеше. В 173 км к северу от Агадира на побережье расположен красивейший крепость-порт Эс-Cувейра, в 60-70 гг. нашего века прославившийся как место паломничества богемы и хиппи со всего мира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ГУЛЬ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20"/>
        </w:rPr>
        <w:t>В Гульмине, на южных границах Марокко, каждую субботу проходит большой базар верблюдов. Здесь встречаются горцы-берберы в полосатых гандурах и жители пустыни – кочевники в голубых одеждах. На подъезде к городу раскинуты палатки, развернуты ковры. Наступает вечер, и в сахарскую ночь поднимается ритмичный звук тамбуринов – после торговли люди танцуют «гедру».</w:t>
      </w:r>
      <w:r>
        <w:rPr>
          <w:sz w:val="28"/>
          <w:szCs w:val="1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ОРЕЦ ЭЛЬ БАДИ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  <w:szCs w:val="18"/>
        </w:rPr>
        <w:t>При постройке дворца в Марракеше использовались лучшие материалы того времени. Стены и потолок покрывала прекрасная позолота. В конце XVII в. году дворец был разрушен султаном Муллой Исмаилом, который использовал все это для строительства своего дворца в Мекнесе. Сегодня о величии дворца Эль Бади напоминают только его внушительные стены. С 1960 г. каждое лето в июне здесь проводится ежегодный марокканский национальный фольклорный фестиваль. Во время фестиваля собираются традиционные исполнители со всего Марокко. Здесь можно увидеть демонстрируемый ими таинственный танец "гедра", хороводный танец "хандус", танец с пением "ауаш". На развалинах дворца также гнездятся аист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ИНЕЗГ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Вы посетите типичный марроканский рынок, расположенный в 25 км от Агадира. Это место, где вы сможете ощутить всю контрастность и неповторимость Марокко, а также приобрести прекрасные сувениры, среди которых даже древние берберские украшения. После вы остановитесь под великолепным национальным шатром и сможете насладиться воистину феерическим шоу Фантаз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1. Путеводитель: Марокко. Дорлинг Киндерсл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0"/>
        </w:rPr>
        <w:t>2. Энциклопедия «Кругосвет»</w:t>
      </w:r>
    </w:p>
    <w:p>
      <w:pPr>
        <w:pStyle w:val="Normal"/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  <w:t>3. В.Ю. Воскресенский - Международный туризм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30"/>
        </w:rPr>
        <w:t>4. Зорин И.В.- Энциклопедия туризма.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ditsection">
    <w:name w:val="editsection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lueb">
    <w:name w:val="blueb"/>
    <w:basedOn w:val="Normal"/>
    <w:qFormat/>
    <w:pPr>
      <w:spacing w:before="280" w:after="280"/>
    </w:pPr>
    <w:rPr>
      <w:b/>
      <w:bCs/>
      <w:color w:val="0034B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56:00Z</dcterms:created>
  <dc:creator>Admin</dc:creator>
  <dc:description/>
  <cp:keywords/>
  <dc:language>en-US</dc:language>
  <cp:lastModifiedBy>SYSTEM</cp:lastModifiedBy>
  <dcterms:modified xsi:type="dcterms:W3CDTF">2011-09-22T02:56:00Z</dcterms:modified>
  <cp:revision>2</cp:revision>
  <dc:subject/>
  <dc:title> 1</dc:title>
</cp:coreProperties>
</file>