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креационный потенциал и проблемы развития отрасли туризма в Украинских Карпатах</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1. Общая характеристика региона</w:t>
      </w:r>
    </w:p>
    <w:p>
      <w:pPr>
        <w:pStyle w:val="Contents2"/>
        <w:rPr>
          <w:caps w:val="false"/>
          <w:smallCaps w:val="false"/>
          <w:sz w:val="24"/>
          <w:szCs w:val="24"/>
          <w:lang w:val="en-US" w:eastAsia="en-US"/>
        </w:rPr>
      </w:pPr>
      <w:r>
        <w:rPr>
          <w:rStyle w:val="InternetLink"/>
          <w:lang w:val="en-US" w:eastAsia="en-US"/>
        </w:rPr>
        <w:t>1.1 Природные и культурно-исторические условия развития туристской деятельности в Карпатском регионе</w:t>
      </w:r>
    </w:p>
    <w:p>
      <w:pPr>
        <w:pStyle w:val="Contents2"/>
        <w:rPr>
          <w:caps w:val="false"/>
          <w:smallCaps w:val="false"/>
          <w:sz w:val="24"/>
          <w:szCs w:val="24"/>
          <w:lang w:val="en-US" w:eastAsia="en-US"/>
        </w:rPr>
      </w:pPr>
      <w:r>
        <w:rPr>
          <w:rStyle w:val="InternetLink"/>
          <w:lang w:val="en-US" w:eastAsia="en-US"/>
        </w:rPr>
        <w:t>1.2 Бальнеологические ресурсы</w:t>
      </w:r>
    </w:p>
    <w:p>
      <w:pPr>
        <w:pStyle w:val="Contents2"/>
        <w:rPr>
          <w:caps w:val="false"/>
          <w:smallCaps w:val="false"/>
          <w:sz w:val="24"/>
          <w:szCs w:val="24"/>
          <w:lang w:val="en-US" w:eastAsia="en-US"/>
        </w:rPr>
      </w:pPr>
      <w:r>
        <w:rPr>
          <w:rStyle w:val="InternetLink"/>
          <w:lang w:val="en-US" w:eastAsia="en-US"/>
        </w:rPr>
        <w:t>1.3 Бальнеогрязевые ресурсы</w:t>
      </w:r>
    </w:p>
    <w:p>
      <w:pPr>
        <w:pStyle w:val="Contents2"/>
        <w:rPr>
          <w:caps w:val="false"/>
          <w:smallCaps w:val="false"/>
          <w:sz w:val="24"/>
          <w:szCs w:val="24"/>
          <w:lang w:val="en-US" w:eastAsia="en-US"/>
        </w:rPr>
      </w:pPr>
      <w:r>
        <w:rPr>
          <w:rStyle w:val="InternetLink"/>
          <w:lang w:val="en-US" w:eastAsia="en-US"/>
        </w:rPr>
        <w:t>1.4 Ресурсы</w:t>
      </w:r>
    </w:p>
    <w:p>
      <w:pPr>
        <w:pStyle w:val="Contents2"/>
        <w:rPr>
          <w:caps w:val="false"/>
          <w:smallCaps w:val="false"/>
          <w:sz w:val="24"/>
          <w:szCs w:val="24"/>
          <w:lang w:val="en-US" w:eastAsia="en-US"/>
        </w:rPr>
      </w:pPr>
      <w:r>
        <w:rPr>
          <w:rStyle w:val="InternetLink"/>
          <w:lang w:val="en-US" w:eastAsia="en-US"/>
        </w:rPr>
        <w:t>1.5 Климатические и ландшафтные ресурсы</w:t>
      </w:r>
    </w:p>
    <w:p>
      <w:pPr>
        <w:pStyle w:val="Contents2"/>
        <w:rPr>
          <w:caps w:val="false"/>
          <w:smallCaps w:val="false"/>
          <w:sz w:val="24"/>
          <w:szCs w:val="24"/>
          <w:lang w:val="en-US" w:eastAsia="en-US"/>
        </w:rPr>
      </w:pPr>
      <w:r>
        <w:rPr>
          <w:rStyle w:val="InternetLink"/>
          <w:lang w:val="en-US" w:eastAsia="en-US"/>
        </w:rPr>
        <w:t>1.6 Историко-культурные ресурсы</w:t>
      </w:r>
    </w:p>
    <w:p>
      <w:pPr>
        <w:pStyle w:val="Contents2"/>
        <w:rPr>
          <w:caps w:val="false"/>
          <w:smallCaps w:val="false"/>
          <w:sz w:val="24"/>
          <w:szCs w:val="24"/>
          <w:lang w:val="en-US" w:eastAsia="en-US"/>
        </w:rPr>
      </w:pPr>
      <w:r>
        <w:rPr>
          <w:rStyle w:val="InternetLink"/>
          <w:lang w:val="en-US" w:eastAsia="en-US"/>
        </w:rPr>
        <w:t>2. Экологическая ситуация</w:t>
      </w:r>
    </w:p>
    <w:p>
      <w:pPr>
        <w:pStyle w:val="Contents2"/>
        <w:rPr/>
      </w:pPr>
      <w:r>
        <w:rPr>
          <w:rStyle w:val="InternetLink"/>
          <w:lang w:val="en-US" w:eastAsia="en-US"/>
        </w:rPr>
        <w:t>3. Транспортная доступность</w:t>
      </w:r>
      <w:r>
        <w:br w:type="page"/>
      </w:r>
    </w:p>
    <w:p>
      <w:pPr>
        <w:pStyle w:val="Heading2"/>
        <w:ind w:hanging="0"/>
        <w:rPr/>
      </w:pPr>
      <w:r>
        <w:rPr/>
        <w:t>1. Общая характеристика региона</w:t>
      </w:r>
    </w:p>
    <w:p>
      <w:pPr>
        <w:pStyle w:val="Normal"/>
        <w:ind w:firstLine="709"/>
        <w:rPr/>
      </w:pPr>
      <w:r>
        <w:rPr/>
      </w:r>
    </w:p>
    <w:p>
      <w:pPr>
        <w:pStyle w:val="Normal"/>
        <w:ind w:firstLine="709"/>
        <w:rPr/>
      </w:pPr>
      <w:r>
        <w:rPr/>
        <w:t>Юго-запад Русской равнины ограничен горным сооружением Карпат (само слово "карпаты" славянского происхождения, обозначает хребет). Центральный отрезок их, именуемый Восточными Карпатами, частично находится в пределах Украины. Украинские Карпаты вытянуты на 250 км с северо-запада на юго-восток, от истоков Сана (приток Вислы) до истоков Серета. Ширина горной системы здесь около 100 км. Остальная часть Карпат принадлежит Румынии, Словакии, Польше и Венгрии. Молодая, альпийского возраста горная складчатая страна, имеет западно-европейский облик, который проявляется в их теплом и влажном климате, произрастании широколиственных лесов с участием бука, распространении буроземов. [11].</w:t>
      </w:r>
    </w:p>
    <w:p>
      <w:pPr>
        <w:pStyle w:val="Heading2"/>
        <w:ind w:hanging="0"/>
        <w:rPr/>
      </w:pPr>
      <w:r>
        <w:rPr/>
      </w:r>
    </w:p>
    <w:p>
      <w:pPr>
        <w:pStyle w:val="Heading2"/>
        <w:ind w:hanging="0"/>
        <w:rPr/>
      </w:pPr>
      <w:r>
        <w:rPr/>
        <w:t>1.1 Природные и культурно-исторические условия развития туристской деятельности в Карпатском регионе</w:t>
      </w:r>
    </w:p>
    <w:p>
      <w:pPr>
        <w:pStyle w:val="Normal"/>
        <w:ind w:firstLine="709"/>
        <w:rPr/>
      </w:pPr>
      <w:r>
        <w:rPr/>
      </w:r>
    </w:p>
    <w:p>
      <w:pPr>
        <w:pStyle w:val="Normal"/>
        <w:ind w:firstLine="709"/>
        <w:rPr/>
      </w:pPr>
      <w:r>
        <w:rPr/>
        <w:t>В формировании и функционировании территориально-рекреационной системы существенную роль играют природные факторы. Наряду с использованием природных ресурсов человеком непосредственно, для потребления, большое значение имеют так же природные факторы, которые воздействуют на эстетическое восприятие человека или необходимы для укрепления его здоровья, повышения трудоспособности, улучшения самочувствия. Определенными рекреацонными свойствами обладают ландшафты, климат, растительность и даже такие "нематериальные" ресурсы, как тишина, звон ручья или шум водопада. Особенно важен такой фактор, как уровень разнообразия природных комплексов, их комфортность. [12]</w:t>
      </w:r>
    </w:p>
    <w:p>
      <w:pPr>
        <w:pStyle w:val="Normal"/>
        <w:ind w:firstLine="709"/>
        <w:rPr/>
      </w:pPr>
      <w:r>
        <w:rPr/>
        <w:t>Рельеф.</w:t>
      </w:r>
    </w:p>
    <w:p>
      <w:pPr>
        <w:pStyle w:val="Normal"/>
        <w:ind w:firstLine="709"/>
        <w:rPr/>
      </w:pPr>
      <w:r>
        <w:rPr/>
        <w:t>Природа Карпат чрезвычайно живописна. Особый колорит придают ей горы. Горные условия пригодны для курортного хозяйства и туризма. Характерны своеобразие и большая пестрота форм рельефа. Пологие спокойные склоны гор дают возможность во многих случаях применять теренкур в курортном деле. Сравнительно широкие межгорные долины - удобные места для строительства курортно-туристических комплексов, наличие крутых и отвесных склонов гор и скалы-способствуют осуществлению рекреационно-спортивных функций. В высокогорной части Карпат также благоприятны условия для лыжного туризма и спорта. Разнообразие форм рельефа дает возможность выделить ряд больших географических областей.</w:t>
      </w:r>
    </w:p>
    <w:p>
      <w:pPr>
        <w:pStyle w:val="Normal"/>
        <w:ind w:firstLine="709"/>
        <w:rPr/>
      </w:pPr>
      <w:r>
        <w:rPr/>
        <w:t>Предкарпатская возвышенность богата уникальными памятниками природы. Ландшафты постепенно переходят в горные. Здесь много скал, пещер. Имеются запасы соли, озокерита, есть минеральные источники. Южнее Предкарпатской возвышенности простираются Внешние Карпаты (Бескиды и Внешние Горганы). Их межгорные долины наиболее пригодны для строительства рекреационных объектов. Леса богаты плодовыми деревьями и ягодами. Для туризма интерес представляют горные вершины, скалы и пещеры.</w:t>
      </w:r>
    </w:p>
    <w:p>
      <w:pPr>
        <w:pStyle w:val="Normal"/>
        <w:ind w:firstLine="709"/>
        <w:rPr/>
      </w:pPr>
      <w:r>
        <w:rPr/>
        <w:t>Для Верховинских (Центральных) Карпат в целом характерно низкогорье. Здесь имеются удобные перевалы, проходят всесоюзные туристические маршруты. Для строительства курортных и туристских объектов особенно благоприятны верховья долин рек Стрый, Рики, Прут, Черемош, а также Ясинская котловина. Полонинские Карпаты - самая высокая часть территории - жемчужина этих гор. Полонинские Карпаты, особенно Черногора, являются районом спортивно-туристской и оздоровительно-прогулочной (с лыжным вариантом) рекреации. Вершины Вулканических Карпат - кратеры потухших вулканов. Скалистые вершины в обрамлении горных потоков, горные озерца, густые леса, а ниже-виноградные плантации-все это придает Вулканическим Карпатам особую живописность. Закарпатская низменность наиболее освоена в сельскохозяйственном отношении. Здесь распространено довольно редкое природное явление-соляной карст. [12] (Картосхема 1).</w:t>
      </w:r>
      <w:r>
        <w:br w:type="page"/>
      </w:r>
    </w:p>
    <w:p>
      <w:pPr>
        <w:pStyle w:val="Heading2"/>
        <w:ind w:hanging="0"/>
        <w:rPr/>
      </w:pPr>
      <w:r>
        <w:rPr/>
        <w:t>1.2 Бальнеологические ресурсы</w:t>
      </w:r>
    </w:p>
    <w:p>
      <w:pPr>
        <w:pStyle w:val="Normal"/>
        <w:ind w:firstLine="709"/>
        <w:rPr/>
      </w:pPr>
      <w:r>
        <w:rPr/>
      </w:r>
    </w:p>
    <w:p>
      <w:pPr>
        <w:pStyle w:val="Normal"/>
        <w:ind w:firstLine="709"/>
        <w:rPr/>
      </w:pPr>
      <w:r>
        <w:rPr/>
        <w:t>Одним из важнейших факторов лечебной рекреации является наличие минеральных вод. В Карпатском регионе насчитывается около 800 водных пунктов минеральных вод. Наибольшее количество источников и скважин насчитывается в Закарпатье (51% от общей численности). На Закарпатье приходится так же? общего дебета этих вод. По физико-химическим особенностям минеральные воды подразделяют на восемь основных бальнеологических групп: минеральные воды с повышенным содержанием биологически активных компонентов, йодобромовые, родоновые, боросодержащие и слабоминеральные с высоким содержанием органических веществ. Минеральные воды Предкарпатья относятся к двум основным зонам: на стыке гор и предгорьев (Трускавец, Моршин, Тисов, Спасское, Суходол, Перечинское, Петранка, Надворная, Делятин, Шашори) и в зоне контакта Русской платформы и Предкарпатского прогиба (Немиров, Шкло, Любонь Великий, Роздол, Коршевка, Городенка). Особую группу составляют слабоминерализованные воды с большим содержанием органических веществ. К ним относятся: уникальная вода "Нафтуся", которая традиционно связана с Трускавецким и Сходненскими курортам, а так же минеральные воды некоторых источников Шкло, Моршин и др. В Предкарпатье распространены сульфидные воды (Немиров, Любонь Великий и др.). Наличие среднеминерализованных и высокоминерализованных вод принадлежит источникам Трускавца и Моршина. [16]</w:t>
      </w:r>
    </w:p>
    <w:p>
      <w:pPr>
        <w:pStyle w:val="Normal"/>
        <w:ind w:firstLine="709"/>
        <w:rPr/>
      </w:pPr>
      <w:r>
        <w:rPr/>
        <w:t>Большинство минеральных вод Предкарпатья содержат сероводород. Это воды курортов Любонь Великий, Немиров, Шкло и Трускавец, где количество сероводорода составляет 50-160 мг/л. [17]</w:t>
      </w:r>
    </w:p>
    <w:p>
      <w:pPr>
        <w:pStyle w:val="Normal"/>
        <w:ind w:firstLine="709"/>
        <w:rPr/>
      </w:pPr>
      <w:r>
        <w:rPr/>
        <w:t>Все же самыми уникальными источниками, в которых наблюдается самый широкий спектр видов минеральных вод, которые ко всему прочему оцениваются большими запасами, где они и используются наиболее известные курорты - Моршин и Трускавец. Сегодня на территории Предкарпатья изведано, изучено и открыто около 100 источников минеральных вод. [12]</w:t>
      </w:r>
    </w:p>
    <w:p>
      <w:pPr>
        <w:pStyle w:val="Normal"/>
        <w:ind w:firstLine="709"/>
        <w:rPr/>
      </w:pPr>
      <w:r>
        <w:rPr/>
        <w:t>Наиболее богатыми минеральными водами являются горные районы Закарпатья (Великоберезнянский, Воловецкий, Свалявский, Межгорье и Раховский районы), в которых сосредоточено 61,4% источников Закарпатья, несколько меньше в предгорной зоне Закарпатья 31,4%, низинная зона относительно бедная минеральными водами.</w:t>
      </w:r>
    </w:p>
    <w:p>
      <w:pPr>
        <w:pStyle w:val="Normal"/>
        <w:ind w:firstLine="709"/>
        <w:rPr/>
      </w:pPr>
      <w:r>
        <w:rPr/>
        <w:t>К бальнеологической группе хлоридо-натриевых вод и рассолов входят воды окраины Солотвинского солерудника в долине реки Теребля.</w:t>
      </w:r>
    </w:p>
    <w:p>
      <w:pPr>
        <w:pStyle w:val="Normal"/>
        <w:ind w:firstLine="709"/>
        <w:rPr/>
      </w:pPr>
      <w:r>
        <w:rPr/>
        <w:t>Разнообразны закарпатские углекислые минеральные воды. Их численность обусловлена наличием в недрах горных складчатых систем, к которым принадлежат и Украинские Карпаты. Остатки вулканического тепла, под влиянием которого изменяются породы, создают углекислый газ, который насыщает под давлением подземные воды. В Закарпатье есть недра углекислых минеральных вод типа Боржоми (в Свалявском районе, наиболее важные среди них: Полянский, Новополянский, Голубинский источники, а так же скважиной на курорте Шаян), Ессентуки (представлен в Шаянском месторождении, близ селений Хустского, Перечинского, Межгорского районов), Нарзан и типа Наугейм (Германия). Вблизи села Пасека добывают углекислую воду высокой минерализации, которая является аналогом уникальной минеральной воды Зубер-3 польского курорта "Криниця". Эта вода содержит высокое количество йода, фтора и брома.</w:t>
      </w:r>
    </w:p>
    <w:p>
      <w:pPr>
        <w:pStyle w:val="Normal"/>
        <w:ind w:firstLine="709"/>
        <w:rPr/>
      </w:pPr>
      <w:r>
        <w:rPr/>
        <w:t>Большинство минеральных вод принадлежат к холодным +20*C, обнаружены так же и термальные воды, которые можно использовать для лечения: поселок Нижний росток +38*С, а на территории санатория "Шаян" +47*С, около г. Ужгород +60*С.</w:t>
      </w:r>
    </w:p>
    <w:p>
      <w:pPr>
        <w:pStyle w:val="Normal"/>
        <w:ind w:firstLine="709"/>
        <w:rPr/>
      </w:pPr>
      <w:r>
        <w:rPr/>
        <w:t>Суммарный дебет источников минеральных вод в Карпатском рекреационном регионе составляет 57,5 тыс. м. куб. /сут. [16]</w:t>
      </w:r>
    </w:p>
    <w:p>
      <w:pPr>
        <w:pStyle w:val="Normal"/>
        <w:ind w:firstLine="709"/>
        <w:rPr/>
      </w:pPr>
      <w:r>
        <w:rPr/>
        <w:t>Учитывая вышеизложенные факты, можно выделить наиболее перспективные территории концентрации минеральных вод:</w:t>
      </w:r>
    </w:p>
    <w:p>
      <w:pPr>
        <w:pStyle w:val="Normal"/>
        <w:ind w:firstLine="709"/>
        <w:rPr/>
      </w:pPr>
      <w:r>
        <w:rPr/>
        <w:t>1. В Закарпатье - Свалявский район гидрокарбонатно-натриевых вод типа "Боржоми" (месторождения Полянское №1; №2; Лужанское №1; №2 и др.); Межгорский район типа "Ессентуки-17" и "Нарзан"; Хустский район хлоридно-гидрокарбонатно-натриевых вод; Раховский район углекислых вод с биологически активными компонентами железом и мышьяком; а также месторождения г. Ужгорода.</w:t>
      </w:r>
    </w:p>
    <w:p>
      <w:pPr>
        <w:pStyle w:val="Normal"/>
        <w:ind w:firstLine="709"/>
        <w:rPr/>
      </w:pPr>
      <w:r>
        <w:rPr/>
        <w:t>2. В Черновицкой области - Новоселицкий район на базе сероводородных и железистых вод Щербинцов, Черленовки и сульфатно-кальциевых вод сел Драница, Мамалыга и др.; Глыбокский район с лечебными бромными водами; Сторожинецкий район с ценными минеральными водами с. Буденец типа "Боржоми" и мн. Др.</w:t>
      </w:r>
    </w:p>
    <w:p>
      <w:pPr>
        <w:pStyle w:val="Normal"/>
        <w:ind w:firstLine="709"/>
        <w:rPr/>
      </w:pPr>
      <w:r>
        <w:rPr/>
        <w:t>3. Во Львовской области-перспективна Трускавецко-Сходненская территориальная группа минеральных источников с уникальными водами типа "Нафтуся". [19] (Картосхема 2).</w:t>
      </w:r>
    </w:p>
    <w:p>
      <w:pPr>
        <w:pStyle w:val="Normal"/>
        <w:ind w:firstLine="709"/>
        <w:rPr/>
      </w:pPr>
      <w:r>
        <w:rPr/>
      </w:r>
    </w:p>
    <w:p>
      <w:pPr>
        <w:pStyle w:val="Heading2"/>
        <w:ind w:hanging="0"/>
        <w:rPr/>
      </w:pPr>
      <w:r>
        <w:rPr/>
        <w:t>1.3 Бальнеогрязевые ресурсы</w:t>
      </w:r>
    </w:p>
    <w:p>
      <w:pPr>
        <w:pStyle w:val="Normal"/>
        <w:ind w:firstLine="709"/>
        <w:rPr/>
      </w:pPr>
      <w:r>
        <w:rPr/>
      </w:r>
    </w:p>
    <w:p>
      <w:pPr>
        <w:pStyle w:val="Normal"/>
        <w:ind w:firstLine="709"/>
        <w:rPr/>
      </w:pPr>
      <w:r>
        <w:rPr/>
        <w:t>В регионе отмечены ресурсы лечебных грязей. Значительные залежи лечебных грязей приурочены к Львовской и Ивано - Франковской областям, их запасы оцениваются в 1402 тыс. м. куб. [21]</w:t>
      </w:r>
    </w:p>
    <w:p>
      <w:pPr>
        <w:pStyle w:val="Normal"/>
        <w:ind w:firstLine="709"/>
        <w:rPr/>
      </w:pPr>
      <w:r>
        <w:rPr/>
        <w:t>Спецификой санаторно-курортного лечения Украинских Карпат является возможность широкого использования озокерита. Озокерит имеет низкую теплопроводность и большую теплоемкость. При переходе из расплавленного состояния в твердое выделяет большое количество теплоты, которая способствует лечению целого ряда болезней. Возможность многоразового использования, даже при небольшом количестве позволяет обеспечить лечебными процедурами большое количество пациентов. Озокерит транспортируется и используется за пределами региона, реализуется по средствам аптечной сетки. Ежегодно Бориславским озокеритно-восковым рудоуправлением производится более 700т. этого лечебного материала. Его запасов хватит на столетнюю эксплуатацию. [17] (Картосхема 2)</w:t>
      </w:r>
    </w:p>
    <w:p>
      <w:pPr>
        <w:pStyle w:val="Heading2"/>
        <w:ind w:hanging="0"/>
        <w:rPr/>
      </w:pPr>
      <w:r>
        <w:rPr/>
      </w:r>
    </w:p>
    <w:p>
      <w:pPr>
        <w:pStyle w:val="Heading2"/>
        <w:ind w:hanging="0"/>
        <w:rPr/>
      </w:pPr>
      <w:r>
        <w:rPr/>
        <w:t>1.4 Ресурсы</w:t>
      </w:r>
    </w:p>
    <w:p>
      <w:pPr>
        <w:pStyle w:val="Normal"/>
        <w:ind w:firstLine="709"/>
        <w:rPr/>
      </w:pPr>
      <w:r>
        <w:rPr/>
      </w:r>
    </w:p>
    <w:p>
      <w:pPr>
        <w:pStyle w:val="Normal"/>
        <w:ind w:firstLine="709"/>
        <w:rPr/>
      </w:pPr>
      <w:r>
        <w:rPr/>
        <w:t>Фитолечебные ресурсы ограничиваются параметрами рекреационного использования лесов, их водоохранно-защитными функциями, целебным влиянием на организм человека и благоприятным санаторно-гигиеничным фоном для лечения, отдыха и туризма. [12]</w:t>
      </w:r>
    </w:p>
    <w:p>
      <w:pPr>
        <w:pStyle w:val="Normal"/>
        <w:ind w:firstLine="709"/>
        <w:rPr/>
      </w:pPr>
      <w:r>
        <w:rPr/>
        <w:t>Украина принадлежит к наименее лесистым странам в Европе (14,2%), однако леса Карпат имеют исключительное значение. Здесь насчитывается более 70 видов деревьев и 110 пород кустарниковых. Наиболее распространены древесные породы - ель (40%), бук (35,8%), пихта, дуб, а так же мягко-лиственные породы (тополь, липа, осина). Наибольшее число хвойных пород распространено в Прикарпатье (66,7%), в Закарпатье большая численность лиственных лесов (67,4%). [8,17]</w:t>
      </w:r>
    </w:p>
    <w:p>
      <w:pPr>
        <w:pStyle w:val="Normal"/>
        <w:ind w:firstLine="709"/>
        <w:rPr/>
      </w:pPr>
      <w:r>
        <w:rPr/>
        <w:t>Для рекреационных потребностей очень важное значение имеет способность лесов выделять кислород и поглощать углекислый газ.0,3 га леса дает годовую норму потребности кислорода для одного человека. Особенности лесных насаждений благоприятны для снижения числа бактерий и микробов, улучшают санаторно-гигиенические условия для отдыха. [19,23]</w:t>
      </w:r>
    </w:p>
    <w:p>
      <w:pPr>
        <w:pStyle w:val="Normal"/>
        <w:ind w:firstLine="709"/>
        <w:rPr/>
      </w:pPr>
      <w:r>
        <w:rPr/>
        <w:t>Целесообразной формой сохранения всего разнообразия природы является осуществление системы целых заповедных участков-резерватов и памятников природы.</w:t>
      </w:r>
    </w:p>
    <w:p>
      <w:pPr>
        <w:pStyle w:val="Normal"/>
        <w:ind w:firstLine="709"/>
        <w:rPr/>
      </w:pPr>
      <w:r>
        <w:rPr/>
        <w:t>В Карпатах находится много ботанических садов и парков, где растут редчайшие экзоты, такие, как магнолия, гинкго, рябина амурская, лавровишня, тсуга, ель нормандская. Особенно богат растительный мир Закарпатья, где встречаются растения североамериканские, средиземноморские, восточно-азиатские. Из культурных растений здесь растут: инжир, грецкий орех, миндаль, персики, айва, шелковица, табак, виноград. Однако имеющихся заповедников недостаточно. [20]</w:t>
      </w:r>
    </w:p>
    <w:p>
      <w:pPr>
        <w:pStyle w:val="Normal"/>
        <w:ind w:firstLine="709"/>
        <w:rPr/>
      </w:pPr>
      <w:r>
        <w:rPr/>
        <w:t>Принадлежит большое будущее национальным паркам. В регионе создан Карпатский национальный парк площадью 430 тыс. га., емкостью-82 тыс. чел. Национальный парк включает такие функциональные зоны, как заповедную в научно-исследовательских целях и рекреационную, которая призвана принять на себя основную массу туристов и отдыхающих. Зона массового отдыха может удовлетворять потребность населения в стационарном отдыхе при непременном проведении мероприятий по охране природы. Здесь разрешается строительство зданий, линий электропередач, проведение электронной связи, канализации, но без элементов сплошной урбанизации с сохранением естественного ландшафта. Площадь заповедной зоны в Карпатском национальном парке будет составлять 8 тыс. га. [12]</w:t>
      </w:r>
    </w:p>
    <w:p>
      <w:pPr>
        <w:pStyle w:val="Normal"/>
        <w:ind w:firstLine="709"/>
        <w:rPr/>
      </w:pPr>
      <w:r>
        <w:rPr/>
      </w:r>
    </w:p>
    <w:p>
      <w:pPr>
        <w:pStyle w:val="Heading2"/>
        <w:ind w:hanging="0"/>
        <w:rPr/>
      </w:pPr>
      <w:r>
        <w:rPr/>
        <w:t>1.5 Климатические и ландшафтные ресурсы</w:t>
      </w:r>
    </w:p>
    <w:p>
      <w:pPr>
        <w:pStyle w:val="Normal"/>
        <w:ind w:firstLine="709"/>
        <w:rPr/>
      </w:pPr>
      <w:r>
        <w:rPr/>
      </w:r>
    </w:p>
    <w:p>
      <w:pPr>
        <w:pStyle w:val="Normal"/>
        <w:ind w:firstLine="709"/>
        <w:rPr/>
      </w:pPr>
      <w:r>
        <w:rPr/>
        <w:t>Украинские Карпаты являются регионом с умеренно континентальным климатом. Он формируется при взаимодействии ряда факторов, основными из которых являются - особенности атмосферной циркуляции, географического положения, рельефа местности, величиной солнечной радиации. Здесь сравнительно продолжительная весна, нежаркое лето, теплая осень и мягкая зима. Радиационный баланс составляет около 60 ккал/ год на см. кв., уменьшаясь в высокогорных частях до 30. ветровой режим неоднородный, он в основном зависит от направлений горных хребтов и долин, а так же от уровня защищенности местности. Разнообразный тепловой режим на территории Карпатского региона создает благоприятные условия для акклиматизации тут рекреантов. Стимулируя функции кроветворных органов и дыхания, горный климат показан для лечения больных с нарушением органов дыхания, при некоторых формах туберкулеза легких, костного туберкулеза, малокровия. Регион уникален для организации и развития горнолыжного спорта, не уступающего мировым стандартам. [3]</w:t>
      </w:r>
    </w:p>
    <w:p>
      <w:pPr>
        <w:pStyle w:val="Normal"/>
        <w:ind w:firstLine="709"/>
        <w:rPr/>
      </w:pPr>
      <w:r>
        <w:rPr/>
        <w:t>В Украинских Карпатах начинаются реки Тиса, Днестр, Прут, Серет. Карпатские реки протекают в узких лесистых долинах, отличаются круглый год высокой водностью и быстрым течением. Реки Карпат не судоходны, но содержат большие запасы водной энергии, которая пока еще слабо используется. Озера и искусственные водоемы не получили широкого распространения, здесь насчитывается около 1200 прудов и небольшое количество незначительных по площади горных озер (преимущественно в Горганах и Черногорах). Большинство озер образовалось в результате обвалов, перекрывших речные долины. Одно из красивейших горных озер завального происхождения - Синевир (в истоках реки Теребли - правого притока Тисы). К днищам каров и амфитеатрам древних фирновых полей приурочены ледниковые озера. [11]</w:t>
      </w:r>
    </w:p>
    <w:p>
      <w:pPr>
        <w:pStyle w:val="Normal"/>
        <w:ind w:firstLine="709"/>
        <w:rPr/>
      </w:pPr>
      <w:r>
        <w:rPr/>
        <w:t>Пестрый ландшафт, рельеф, климатические условия создают прекрасные условия для организации отдыха, а также разнообразие погод по сезонам года в различных частях Карпатского региона создает благоприятные предпосылки для развития различных функциональных видов туризма и рекреационных систем. (Картосхема 3).</w:t>
      </w:r>
    </w:p>
    <w:p>
      <w:pPr>
        <w:pStyle w:val="Normal"/>
        <w:ind w:firstLine="709"/>
        <w:rPr/>
      </w:pPr>
      <w:r>
        <w:rPr/>
      </w:r>
    </w:p>
    <w:p>
      <w:pPr>
        <w:pStyle w:val="Heading2"/>
        <w:ind w:hanging="0"/>
        <w:rPr/>
      </w:pPr>
      <w:r>
        <w:rPr/>
        <w:t>1.6 Историко-культурные ресурсы</w:t>
      </w:r>
    </w:p>
    <w:p>
      <w:pPr>
        <w:pStyle w:val="Normal"/>
        <w:ind w:firstLine="709"/>
        <w:rPr/>
      </w:pPr>
      <w:r>
        <w:rPr/>
      </w:r>
    </w:p>
    <w:p>
      <w:pPr>
        <w:pStyle w:val="Normal"/>
        <w:ind w:firstLine="709"/>
        <w:rPr/>
      </w:pPr>
      <w:r>
        <w:rPr/>
        <w:t>Карпатский регион обладает чуть ли не самой густой сетью историко-культурных памятников во всей Украине. На территории Карпатского территориально-рекреационного комплекса насчитывается более 125 тыс. памятников археологии, архитектуры (более 6 тыс. находятся под охраной), истории, работает около сотни музеев. Здесь находятся ряд археологических памятников международного значения: древних трипольских поселений на Днестре, старославянские города и др. Как нам известно, к высоко аттрактивным относятся историко-культурные ресурсы Закарпатья - г. Мукачево, Ужгород; в Прикарпатье - Львов, Дрогобыч, Трускавец, Коломыя, Ивано-Франковск и др.</w:t>
      </w:r>
    </w:p>
    <w:p>
      <w:pPr>
        <w:pStyle w:val="Normal"/>
        <w:ind w:firstLine="709"/>
        <w:rPr/>
      </w:pPr>
      <w:r>
        <w:rPr/>
        <w:t>Восточная Галиция, Закарпатская Украина и Северная Буковина (современные карпатские области Львовская, Ивано-Франковская, Закарпатская, Черновицкая) - исконные древнерусские земли. Однако на протяжении столетий они были разобщены и находились под господством разных иноземных захватчиков. Это были аграрно-сырьевые придатки сначала Австро-Венгрии, а с 20-х годов ХХ ст. - панской Польши, буржуазной Чехословакии, боярской Румынии. [12,13]</w:t>
      </w:r>
    </w:p>
    <w:p>
      <w:pPr>
        <w:pStyle w:val="Normal"/>
        <w:ind w:firstLine="709"/>
        <w:rPr/>
      </w:pPr>
      <w:r>
        <w:rPr/>
        <w:t>Многовековая, сложная и своеобразная история края, насыщенная различными историческими событиями, наложила отпечаток на духовную жизнь народа, определила характер памятников культуры. Последние, свидетельствуют о героическом прошлом народа, его борьбе за социальное и национальное освобождение.</w:t>
      </w:r>
    </w:p>
    <w:p>
      <w:pPr>
        <w:pStyle w:val="Normal"/>
        <w:ind w:firstLine="709"/>
        <w:rPr/>
      </w:pPr>
      <w:r>
        <w:rPr/>
        <w:t>Ознакомление с народным творчеством вызывает у туристов и отдыхающих не меньший интерес, чем живописная природа края. Аттрактивность объекта определяется как по окружающей его природе, так и по наличию вблизи него ценных рекреационных объектов и по их количеству. Карпатские области богаты уникальными произведениями зодчества. Практически все они доступны для показа туристам. Много памятных исторических мест, связанных с освободительной борьбой народа, с жизнью выдающихся людей, мемориальных знаков и монументов, увековечивших память советских воинов и партизан, сражавшихся здесь в годы великой отечественной войны. Насчитывается много ценных памятников архитектуры. Это каменные крепости, старинные замки, деревянное зодчество с монументальной живописью и шедеврами декоративного искусства. Во многих из таких старинных замков как Ужгородский, Мукачевский созданы краеведческие музеи, картинные галереи. [4].</w:t>
      </w:r>
    </w:p>
    <w:p>
      <w:pPr>
        <w:pStyle w:val="Normal"/>
        <w:ind w:firstLine="709"/>
        <w:rPr/>
      </w:pPr>
      <w:r>
        <w:rPr/>
        <w:t>"Несут на себе" историко-культурную нагрузку практически все курорты Карпатского края, особенно Прикарпатья, природные богатства которого были известны местному населению еще в ХVI столетии, которые на протяжении столетий переходили из рук в руки от одного землевладельца к другому. Для ценителей архитектурного искусства здесь есть чем полюбоваться, корпуса санаториев расположены в живописных парках в которых разбиты спортивные площадки и обширные цветники. [26].</w:t>
      </w:r>
    </w:p>
    <w:p>
      <w:pPr>
        <w:pStyle w:val="Normal"/>
        <w:ind w:firstLine="709"/>
        <w:rPr/>
      </w:pPr>
      <w:r>
        <w:rPr/>
        <w:t>Большой интерес у туристов вызывают сохраненные традиции, обряды, и привычки жителей Карпат. Так, например этнографическая группа - гуцул, сохранила свою самобытность несмотря на все повороты в истории. Гуцулы живут на узкой полоске земли между Буковиной и бывшей Венгерской областью Марамарош, которая позднее отошла к Румынии; в самом глухом и дальнем углу Галиции, здесь родина этих горцев. Здесь говорят по-украински с польским акцентом, вставляя румынские слова. Чужой мало что поймет. "Гуцул" - румынское слово означает "разбойник". Сами же местные жители называют себя "христьянами". (Картосхема 4).</w:t>
      </w:r>
      <w:r>
        <w:br w:type="page"/>
      </w:r>
    </w:p>
    <w:p>
      <w:pPr>
        <w:pStyle w:val="Heading2"/>
        <w:ind w:hanging="0"/>
        <w:rPr/>
      </w:pPr>
      <w:r>
        <w:rPr/>
        <w:t>2. Экологическая ситуация</w:t>
      </w:r>
    </w:p>
    <w:p>
      <w:pPr>
        <w:pStyle w:val="Normal"/>
        <w:ind w:firstLine="709"/>
        <w:rPr/>
      </w:pPr>
      <w:r>
        <w:rPr/>
      </w:r>
    </w:p>
    <w:p>
      <w:pPr>
        <w:pStyle w:val="Normal"/>
        <w:ind w:firstLine="709"/>
        <w:rPr/>
      </w:pPr>
      <w:r>
        <w:rPr/>
        <w:t>Для большей части Карпатского региона характерны существенная антропогенная трансформированность ландшафтов и значительная загрязненность среды. Хотя на фоне других регионов Украины, распространение загрязнения не носит общего катастрофического характера, скорее наоборот. Однако в некоторых местах сформировались стабильные очаги угрожающего экологического состояния. Например, в Дрогобычской агломерации (Дрогобыч, Борислав, Стебник, Трускавец), где развитые горно-химическая, нефтеперерабатывающая, лакокрасочная и другие отрасли промышленности ставят под угрозу развитие курортного хозяйства и туризма в целом в регионе. Аналогичная ситуация сложилась и в пределах Львовско-Волынского угольного бассейна, в зонах влияния Яворовского и Раздольского ПО "Сера", Калушского ПО "Ориана".</w:t>
      </w:r>
    </w:p>
    <w:p>
      <w:pPr>
        <w:pStyle w:val="Normal"/>
        <w:ind w:firstLine="709"/>
        <w:rPr/>
      </w:pPr>
      <w:r>
        <w:rPr/>
        <w:t>В последние годы, вследствие нарушения режима производственных процессов, в Карпатском регионе значительно возросла угроза возникновения экологических аварий и катастроф. Кроме того, нужно считаться и с тем, что почти четвертая часть его населения проживает в зонах с повышенным экологическим риском функционирования промышленных объектов, которых в регионе почти 250. [27].</w:t>
      </w:r>
    </w:p>
    <w:p>
      <w:pPr>
        <w:pStyle w:val="Normal"/>
        <w:ind w:firstLine="709"/>
        <w:rPr/>
      </w:pPr>
      <w:r>
        <w:rPr/>
        <w:t>Относительная загрязненность воздуха обусловлена наличием на его территории отдельных видов агрессивных производств. Ведь химическое и нефтехимическое производство Карпатского регионе включает горно-химическую промышленность (добыча серы, калийных солей), основную химию, промышленность химических волокон, лакокрасочную, химических реактивов, пластических масс и изделий из них. К группе концентрированных выбросов в атмосферу вредных веществ относятся крупные города региона, где выбросы автотранспорта составляют 60% их общего количества. С учетом относительно небольшой площади городов и их густой застройки, традиционно сложившиеся в старых городах, здесь влияние этого фактора может быть ощутимее, чем в индустриальных и значительно более просторных городах Востока и Юга Украины. [25].</w:t>
      </w:r>
    </w:p>
    <w:p>
      <w:pPr>
        <w:pStyle w:val="Normal"/>
        <w:ind w:firstLine="709"/>
        <w:rPr/>
      </w:pPr>
      <w:r>
        <w:rPr/>
        <w:t>Дефицит надежных источников водообеспечения обусловил отсутствие в регионе крупных водоемких производств. Это в некоторой степени обусловило относительно низкие показатели загрязненности воды на его территории по сравнению со средними по Украине. Состояние водообеспечения большинства карпатских населенных пунктов с каждым годом ухудшается вследствие преобладания экстенсивных подходов к наращиванию объемов водоснабжения, при неэффективном организационно - экономическом и отсталом техническом обеспечении водохозяйственной деятельности. [24].</w:t>
      </w:r>
    </w:p>
    <w:p>
      <w:pPr>
        <w:pStyle w:val="Normal"/>
        <w:ind w:firstLine="709"/>
        <w:rPr/>
      </w:pPr>
      <w:r>
        <w:rPr/>
        <w:t>Тревогу вызывает очаговая загрязненность почв региона минеральными удобрениями и пестицидами, которой в значительной мере способствует отраслевая специализация его сельского хозяйства на производстве овощей и технических культур, а особенно-некоторых ранних сортов овощей и фруктов (Закарпатье). [27].</w:t>
      </w:r>
    </w:p>
    <w:p>
      <w:pPr>
        <w:pStyle w:val="Normal"/>
        <w:ind w:firstLine="709"/>
        <w:rPr/>
      </w:pPr>
      <w:r>
        <w:rPr/>
        <w:t>Определенную дестабилизацию в экологическую ситуацию региона и курортных зон и на развитие туризма в целом вносит неограниченная вырубка лесов. Вследствие обезлесения склонов активизируются оползневые процессы, увеличивается количество паводков на горных реках, меняется микроклимат. [23].</w:t>
      </w:r>
    </w:p>
    <w:p>
      <w:pPr>
        <w:pStyle w:val="Normal"/>
        <w:ind w:firstLine="709"/>
        <w:rPr/>
      </w:pPr>
      <w:r>
        <w:rPr/>
        <w:t>Таким образом, экологическая ситуация в Карпатском регионе является довольно напряженной. Если учесть туристическую ценность этой территории, то проблема ее экологической безопасности является одной из первоочередных для практического решения.</w:t>
      </w:r>
      <w:r>
        <w:br w:type="page"/>
      </w:r>
    </w:p>
    <w:p>
      <w:pPr>
        <w:pStyle w:val="Heading2"/>
        <w:ind w:hanging="0"/>
        <w:rPr/>
      </w:pPr>
      <w:r>
        <w:rPr/>
        <w:t>3. Транспортная доступность</w:t>
      </w:r>
    </w:p>
    <w:p>
      <w:pPr>
        <w:pStyle w:val="Normal"/>
        <w:ind w:firstLine="709"/>
        <w:rPr/>
      </w:pPr>
      <w:r>
        <w:rPr/>
      </w:r>
    </w:p>
    <w:p>
      <w:pPr>
        <w:pStyle w:val="Normal"/>
        <w:ind w:firstLine="709"/>
        <w:rPr/>
      </w:pPr>
      <w:r>
        <w:rPr/>
        <w:t>Транспорт играет важную роль в развитии туристического хозяйства. Современная сеть курортно-туристских учреждений Карпат сложилась в основном там, куда проложены шоссейные и железнодорожные пути. Регион хорошо обеспечен транспортом. Железнодорожными, автомобильными и авиационными путями район связан с различными частями страны, странами ближнего зарубежья. Для целей туризма, кроме того, могут быть использованы лесные, подвесные дороги, реки. Длина лесных дорог карпатских областей весьма значительна. Они включают в себя узкоколейные, автомобильные и грунтовые лесные дороги. Узкоколейки, используемые в лесовывозке, в основном сосредоточены в Закарпатской и Ивано-Франковской областях и проложены по долинам рек, в местах, представляющих интерес для туристов. [12,13].</w:t>
      </w:r>
    </w:p>
    <w:p>
      <w:pPr>
        <w:pStyle w:val="Normal"/>
        <w:ind w:firstLine="709"/>
        <w:rPr/>
      </w:pPr>
      <w:r>
        <w:rPr/>
        <w:t>Главными являются транспортные пути общего пользования. Общая эксплуатационная длина железнодорожной сети карпатских областей 2919 км. Основные железные дороги пересекают Карпаты в трех местах; соединены они между собой прикарпатской и закарпатской железными дорогами. От этого каркаса отходит много веток широкой и узкой колеи, имеющих местное значение. Железные дороги проходят через большинство курортных местностей. За время социалистического строительства железнодорожный транспорт реконструирован (в частности электрофицированы магистрали Львов-Стрый-Чоп и Львов-Сомбор-Чоп). О важной роли этого вида транспорта свидетельствует возрастание количества туристов, прибывающих в Карпаты специальными туристскими поездами. Однако многие местности (особенно Горганы) малодоступны из-за отсутствия железных дорог. Поэтому большое значение приобретает автомобильный транспорт с его преимуществами (скорость, маневренность, высокая проходимость, доставка рекреантов непосредственно в пункт назначения, возможность остановки в любом месте). Общая длина автомобильных дорог составляет по карпатским областям более 20 тыс. км., абсолютное большинство из них с твердым покрытием. Наибольшая густота автодорог в предгорьях, а наименьшая - в горах. Туристские маршруты (когда-то всесоюзного значения) проходят по автотрассам Львов-Самбор-Дрогобыч-Стрелки-Ужокский перевал-Ужгород; Львов-Стрый-Мукачево-Хуст-Коломыя; Львов-Тернополь-Ивано-Франковск-Коломыя. [12,22,24].</w:t>
      </w:r>
    </w:p>
    <w:p>
      <w:pPr>
        <w:pStyle w:val="Normal"/>
        <w:ind w:firstLine="709"/>
        <w:rPr/>
      </w:pPr>
      <w:r>
        <w:rPr/>
        <w:t>Недостатком сети является отсутствие в горной части продольной магистрали, которая соединяла бы все возможные и важные с точки зрения развития туризма и курортного хозяйства пути. Для более полного развития туризма очевидно необходимо соединить шоссейными дорогами горную часть Черновицкой области с другими карпатскими областями. Шоссейные дороги в Карпатах еще недостаточно благоустроены. Пока мало площадок для отдыха туристов, стоянок для автотранспорта, эстакад, автопавильонов, беседок, придорожных колодцев и др.</w:t>
      </w:r>
    </w:p>
    <w:p>
      <w:pPr>
        <w:pStyle w:val="Normal"/>
        <w:ind w:firstLine="709"/>
        <w:rPr/>
      </w:pPr>
      <w:r>
        <w:rPr/>
        <w:t>Закарпатье славится своими богатыми водными ресурсами: реками, озерами, водопадами. Всего в области протекает 9429 рек суммарной протяженностью 19793 км. Общая протяженность 152 рек длиной более 10 км составляет 3545 км. Из них 4 реки - Тиса, Боржава, Латорица и Уж - имеют длину свыше 100 км каждая.</w:t>
      </w:r>
    </w:p>
    <w:p>
      <w:pPr>
        <w:pStyle w:val="Normal"/>
        <w:ind w:firstLine="709"/>
        <w:rPr/>
      </w:pPr>
      <w:r>
        <w:rPr/>
        <w:t>Рек длиной менее 10 км насчитывается 9277. Их общая протяженность достигает 16248 км.</w:t>
      </w:r>
    </w:p>
    <w:p>
      <w:pPr>
        <w:pStyle w:val="Normal"/>
        <w:ind w:firstLine="709"/>
        <w:rPr/>
      </w:pPr>
      <w:r>
        <w:rPr/>
        <w:t>Все реки относятся к бассейну Тисы - самой длинной реки Закарпатья и самого крупного притока Дуная. Тиса берет свое начало на востоке области. Ее образуют, сливаясь у города Рахова, реки Черная и Белая Тисы. Исток Черной Тисы находится на северо-восточных склонах хребта Свидовец на высоте 1400 м над уровнем моря. Белая Тиса берет начало на юго-западных склонах массива Черногоры, на высоте 1650 м над уровнем моря. В пределах области длина Тисы составляет 201 км из общей длины 966 км. Тиса протекает главным образом в западном направлении, частично по границе с Румынией и Венгрией.</w:t>
      </w:r>
    </w:p>
    <w:p>
      <w:pPr>
        <w:pStyle w:val="Normal"/>
        <w:ind w:firstLine="709"/>
        <w:rPr/>
      </w:pPr>
      <w:r>
        <w:rPr/>
        <w:t>Река Латорица - одна из значительных по длине и площади водосбора в Закарпатье - берет начало южнее села Латорки Воловецкого района, пересекает государственную границу около города Чопа и далее течет по территории Словакии. В пределах области длина Латорицы достигает 144 км (общая 191 км).</w:t>
      </w:r>
    </w:p>
    <w:p>
      <w:pPr>
        <w:pStyle w:val="Normal"/>
        <w:ind w:firstLine="709"/>
        <w:rPr/>
      </w:pPr>
      <w:r>
        <w:rPr/>
        <w:t>Длина реки Уж в пределах области 107 км (общая длина 128 км). Реки Латорица и Уж, после слияния на территории Словакии с реками Лаборец и Ондава, образуют Бодрог, впадающий в Тису. Зимой реки Закарпатья замерзают ненадолго. В мягкие зимы с оттепелями лед может несколько роз образовываться и сходить. Перекаты на горных реках и в самые суровые зимы остаются свободными от льда. Уровень воды в реках отличается резкими колебаниями. Паводки бывают в любое время года.</w:t>
      </w:r>
    </w:p>
    <w:p>
      <w:pPr>
        <w:pStyle w:val="Normal"/>
        <w:ind w:firstLine="709"/>
        <w:rPr/>
      </w:pPr>
      <w:r>
        <w:rPr/>
        <w:t>Синевир - самое большое и одно из самых красивых горных озер Карпат. Его еще называют "Морским Оком", "Жемчужиной Карпат". И действительно, если смотреть с высоты птичьего полета, то взору открывается живописная картина - ярко синяя водная гладь в зеленой гуще лесов, с маленьким островком посередине. Озеро окружено вековыми буками и пихтами. Стволы толщиной в несколько обхватов. Вода в озере настолько чистая, что можно видеть дно. Издалека вода кажется ярко голубой. Воздух здесь как нигде свежий и легкий, наполненный ароматом хвои. Кажется, что его совсем нет, дышится свободно и легко. Озеро - самое большое в Карпатах по площади. Находится на высоте 989 метров над уровнем моря. Средняя глубина озера - 10-12 метров, максимальная - 24 метра. Озеро образовалось в послеледниковый период. В народе же существует легенда, которая гласит, что в давние времена у одного графа была дочь Синь. Однажды она встретила пастуха Вира. Они начали тайно встречаться и полюбили друг друга. Однако граф не позволил дочери встречаться с Виром. Он приказал своим слугам убить пастуха. Они сбросили его с высокой скалы на камни. Синь, узнав об этом, долго плакала. Из ее слез и образовалось озеро. Ну не может наш народ без легенд. С тех пор озеро называется Синевир. Сейчас на берегу озера установлены, вырезанные из дерева, фигуры Сини и Вира. Сюда приезжают праздновать свадьбы из многих уголков Карпат. Говорят, что если люди познакомились и полюбили друг друга на озере, то их ждет крепкая любовь</w:t>
      </w:r>
    </w:p>
    <w:p>
      <w:pPr>
        <w:pStyle w:val="Normal"/>
        <w:ind w:firstLine="709"/>
        <w:rPr/>
      </w:pPr>
      <w:r>
        <w:rPr/>
        <w:t>В Закарпатье насчитывается около 130 озер. Имеются небольшие и неглубокие озера, соленые и пресные - реликты древнего оледенения. Они находятся на высоте 1400 - 1800 м и возникли много тысяч лет назад на месте растаявших ледников. Каровые озера Карпат постепенно исчезают, а существующие украшают горные ландшафты. Одно из живописнейших - озеро Апшинец расположенное на Свидовецком массиве. Его площадь около 1,2 гектара, а глубина более 3 м. На Черногорском массиве расположено самое высокогорное озеро Украины Несамовите (1800 м над уровнем моря). Среди горных водоемов интересным является Липовецкое озеро в Хустском районе. Оно вулканического происхождения, площадью 0,18 гектара. Под Анталовецкой поляной расположено озеро Ворочивское.</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56:00Z</dcterms:created>
  <dc:creator>mari</dc:creator>
  <dc:description/>
  <cp:keywords/>
  <dc:language>en-US</dc:language>
  <cp:lastModifiedBy>SYSTEM</cp:lastModifiedBy>
  <dcterms:modified xsi:type="dcterms:W3CDTF">2011-09-22T02:56:00Z</dcterms:modified>
  <cp:revision>2</cp:revision>
  <dc:subject/>
  <dc:title>Рекреационный потенциал и проблемы развития отрасли туризма в Украинских Карпатах </dc:title>
</cp:coreProperties>
</file>