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СУДАРСТВЕННОЕ ОБРАЗОВАТЕЛ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ВОЛЖСКИЙ ГОСУДАРСТВЕНЫЙ УНИВЕРСИТЕТ СЕРВИСА (ПВГУС)</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ТУРИЗМ И ДОМОВЕ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ОЙ ПРОЕК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ГЕОГРАФИЯ СОВРЕМЕННОГО И МЕЖДУНАРОДНОГО ТУРИЗМА»</w:t>
      </w:r>
    </w:p>
    <w:p>
      <w:pPr>
        <w:pStyle w:val="Normal"/>
        <w:spacing w:lineRule="auto" w:line="360" w:before="0" w:after="0"/>
        <w:ind w:firstLine="709"/>
        <w:jc w:val="center"/>
        <w:rPr/>
      </w:pPr>
      <w:r>
        <w:rPr>
          <w:rFonts w:cs="Times New Roman" w:ascii="Times New Roman" w:hAnsi="Times New Roman"/>
          <w:sz w:val="28"/>
          <w:szCs w:val="28"/>
        </w:rPr>
        <w:t>НА ТЕМУ: « ТУРИЗМ ОСТРОВНОГО РАЙОНА АФРИ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ИЛА: студ. групп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КТ-401 Макова А. 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ВЕРИЛА: Алексеева Н.Д.</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ольятти 2008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1. Туризм в Африке и на прилегающих островах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1 Особенности африканского туризм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Характеристика курортов островного района Афри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Анализ использования туристских ресурсов островного района Афри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Анализ наиболее популярного курорта островного района Африки среди россия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Анализ использования туристских ресурсов островного района Африки компанией</w:t>
      </w:r>
      <w:r>
        <w:rPr>
          <w:rFonts w:cs="Times New Roman" w:ascii="Times New Roman" w:hAnsi="Times New Roman"/>
          <w:bCs/>
          <w:color w:val="800000"/>
          <w:sz w:val="28"/>
          <w:szCs w:val="28"/>
        </w:rPr>
        <w:t xml:space="preserve"> </w:t>
      </w:r>
      <w:r>
        <w:rPr>
          <w:rFonts w:cs="Times New Roman" w:ascii="Times New Roman" w:hAnsi="Times New Roman"/>
          <w:bCs/>
          <w:sz w:val="28"/>
          <w:szCs w:val="28"/>
        </w:rPr>
        <w:t xml:space="preserve">Карибу Африка Трэвел Клаб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3 Анализ использования туристских ресурсов островного района Африки туроператором «Русский экспресс»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3. Рекомендации по совершенствованию использования туристских ресурсов островного района Африк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ПИСОК ЛИТЕРАТУРЫ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работают, чтобы отдыхать, и отдыхают, чтобы набраться сил перед работой. Замкнутый круг, из которого ни за что не выбраться в современном мире. Поэтому самый лучший отдых для любого активного человека это тот, после которого снова хотелось бы отдохнуть. Безусловно, большинство людей выбирают в качестве отдыха песчаные пляжи на берегу Черного, Средиземного, Красного и прочих морей, где бездумно проводят время от рассвета до заката, изредка выбираясь на «экскурсии» в сувенирные лавки, бары или ближайшие достопримечательности. Однако есть и другой вариант отдыха – активный отдых. Туры в Африку – один из вариантов такого отдыха. Сафари по национальным паркам африканских жемчужин Уганды и Кении, или покорение самого высокого вулкана мира, Килиманджаро в Танзании, или визит к диким пигмеям в джунгли Центрально-Африканской Республики или Камеруна, или сплав по самой длинной реке в мире великому Нилу, кишащему крокодилами – все это мало того, что доставит немало острых незабываемых минут людям с повышенным количеством адреналина в крови, так еще и запомнится на всю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данного курсового проекта, на мой взгляд, очень актуальна в современном туризме. Африка и прилегающие к ней острова территория мало изученная российскими туристами, но заслуживающая их внимания. Пляжный отдых прекрасно совмещается с активными – сноркелингом и дайвингом. Впечатляет природа и необычная куль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курсового проект – изучение туризма островного района Африки. Задачами работы является определение характеристики основных курортов островного района Африки, анализ использования туристских ресурсов островного района Африки туроператором «Русский экспресс» и компанией </w:t>
      </w:r>
      <w:r>
        <w:rPr>
          <w:rFonts w:cs="Times New Roman" w:ascii="Times New Roman" w:hAnsi="Times New Roman"/>
          <w:bCs/>
          <w:sz w:val="28"/>
          <w:szCs w:val="28"/>
        </w:rPr>
        <w:t>Карибу Африка Трэвел Кла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дготовке курсовой работы особенно полезными оказались в большинстве своем именно Интернет ресурсы: новостные ленты сайтов, посвященный туризму, а также сайты, специализирирующиеся на отдыхе в Африке и её островах, такие как www.africa.org.ua, www.karibu-africa.ru,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expres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vantagetou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Использовалась также и учебная литература</w:t>
      </w:r>
      <w:r>
        <w:rPr>
          <w:rFonts w:cs="Times New Roman" w:ascii="Times New Roman" w:hAnsi="Times New Roman"/>
          <w:iCs/>
          <w:sz w:val="28"/>
          <w:szCs w:val="28"/>
        </w:rPr>
        <w:t xml:space="preserve"> </w:t>
      </w:r>
      <w:r>
        <w:rPr>
          <w:rFonts w:cs="Times New Roman" w:ascii="Times New Roman" w:hAnsi="Times New Roman"/>
          <w:sz w:val="28"/>
          <w:szCs w:val="28"/>
        </w:rPr>
        <w:t>Центральная Африка. Генш К. АСТ, Большой атлас мира "Глобус" и другие. Информация о туроператоре и компании</w:t>
      </w:r>
      <w:r>
        <w:rPr>
          <w:rFonts w:cs="Times New Roman" w:ascii="Times New Roman" w:hAnsi="Times New Roman"/>
          <w:b/>
          <w:sz w:val="28"/>
          <w:szCs w:val="28"/>
        </w:rPr>
        <w:t xml:space="preserve"> </w:t>
      </w:r>
      <w:r>
        <w:rPr>
          <w:rFonts w:cs="Times New Roman" w:ascii="Times New Roman" w:hAnsi="Times New Roman"/>
          <w:bCs/>
          <w:sz w:val="28"/>
          <w:szCs w:val="28"/>
        </w:rPr>
        <w:t>Карибу Африка Трэвел Клаб</w:t>
      </w:r>
      <w:r>
        <w:rPr>
          <w:rFonts w:cs="Times New Roman" w:ascii="Times New Roman" w:hAnsi="Times New Roman"/>
          <w:iCs/>
          <w:sz w:val="28"/>
          <w:szCs w:val="28"/>
        </w:rPr>
        <w:t xml:space="preserve">, а также </w:t>
      </w:r>
      <w:r>
        <w:rPr>
          <w:rFonts w:cs="Times New Roman" w:ascii="Times New Roman" w:hAnsi="Times New Roman"/>
          <w:sz w:val="28"/>
          <w:szCs w:val="28"/>
        </w:rPr>
        <w:t>их деятельности была взята с их официальных сайтов в сети Интернете.</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 Туризм островного района Африк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Особенности африканского туриз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туристической индустрии, страны Африки можно условно разделить на две группы: страны Северной Африки и страны южнее Сахары. Страны Северной Африки (Египет, Марокко, Тунис, Канарские острова) - места, в целом, недорогого и массового туризма, они широко известны туристам из России и Украины. В то же самое время как о странах южнее Сахары туристам из стран бывшего СНГ практически ничего не извес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уристическая индустрия стран Африки южнее Сахары – наиболее интенсивно развивающийся сектор мировой экономики. Если объём международного туризма в мире в 2005 вырос только на 5,5%, то в отношении Африки этот показатель превышает 10%, а, в частности, по Кении составляет более 26%, по Мозамбику – 37%, по ЮАР – 11%, по Сейшелам – 7%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достижения - абсолютный мировой рекорд, достигнутый каким-либо континентом за последние десять лет. Одна из основных причин такого положения дел – чрезвычайно высокая прибыльность африканских направлений для западных туристических компаний. Между тем, лишь не более десяти из нескольких тысяч туристических компаний Москвы полагают африканские направления своим приоритетом. Такая же ситуация наблюдается во многих других городах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особенность туризма в Африку заключается в том, что возможности континента не совсем известны не только туристам, но и туркомпаниям. Существуют стереотипы, что Африка – это что-то неблагоприятное с точки зрения здоровья и инфраструктуры, что не совсем соответствует действительности. В странах Африки много первокласных отелей, в том числе и категории VIP, широкие возможности для активных и экстремальных видов отды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афро-туризм очень динамично развивается. Быстро растет спрос на Кению-Танзанию, где, есть в том числе и пляжный отдых. После мультфильма "Мадагаскар", растет спрос и на этот ос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вляясь вторым по величине материком, Африка является одним из самых красочных и контрастных мест на планете. Сочетая в себе теплый климат и национальный колорит страна производит незабываемые впечатления на туристов. А отдых на прилегающих островах можно по праву считать райск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поездка запомнится на всю жизнь, но чтобы получить именно то, что вы больше всего хотите от Африки – те отели, которые выбрали Вы, попасть в страну именно в желаемый период и получить максимальные впечатления – задумайтесь об этом заранее. Средний период от момента обсуждения маршрута и до получения пакета документов может составлять до 2-х месяцев. Но для Африки не редкость и начало бронирования поездки за полгода до предполагаемого срока. Это связано с наличием авиабилетов (чартеры возможны только в пиковые даты, которые не всегда совпадают с лучшим сезоном для посещения отдельных стран), малой отельной инфраструктурой, высоким спросом (а Африка пользуется традиционно очень высоким спросом среди европейцев), продолжительным периодом подтверждения бронирования (свыше 3-х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2 Характеристика курортов островного района Афр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АДАГАСК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й достопримечательностью острова можно считать его животный мир. На острове обитают более 50 видов лемуров, в том числе знаменитый "индри" и "руконожка ай-ай", тенреки, 7 эндемичных родов виверровых, эндемичные виды крокодилов и один вид карликового гиппопотама, редчайшие узкоротые лягушки, гекконовые, некоторые реликтовые формы игуан, множество сцинков и хамелеонов, геррозавры, ужеобразные змеи и удавы, более 50 эндемичных семейств птиц и так далее. Неудивительно, что уникальный живой мир острова-материка бережно охраняется государством - такие заповедники, как Беренти, Андухахела, Циманампецуца, Бемараха, Анкарафанцика, Лукубе, Царатанана, гора Амбр, Марудзедзи, Бетампуни, Андасибе и другие, хорошо известны за пределами остр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мат тропический на побережье, ближе к умеренному в глубине острова и аридный на юге. На Мадагаскаре два сезона. Жаркий влажный сезон длится с ноября по апрель; более прохладный сухой сезон устанавливается с мая по октябрь. Однако климатические условия во многом зависят от высоты над уровнем море и от преобладающих ветров. На восточном побережье климат субэкваториальный, жаркий. Здесь выпадает наибольшее количество осадков (до 3500 мм в год), в дождливый сезон обрушиваются разрушительные циклоны. На западном побережье влажность меньше, поскольку основная часть влаги остается на восточном побережье и центральном нагорье. На юге преобладает полупустыня. В Тулиар выпадает около 300 мм осадков. В целом, средние температуры на побережье +21– 27°C, а на центральном плато +13–19°C.</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ическую визу на срок до 90 дней можно оформить по прилету в аэропорту, представив действующий загранпаспорт, билеты в оба конца и уплатив сбор в размере 140 тысяч ариари (58 Евро). Также визу можно оформить в посольстве Мадагаскара в Москве в течение 2-3-х рабочих дней. Стоимость визы уточнять у менеджеров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дагаскар – крупный остров-государство, четвертый по величине остров в мире, расположен около восточного побережья Африки в Индийском океане. Остров является домом и своеобразным биологическим заповедником для 5 процентов мирового разнообразия растений и животных, 80 процентов из которых уникальны и обитают только на Мадагаскаре. Самыми известными из таких животных являются лемуры. Кстати, Мадагаскар вместе с островом Маврикий, расположенном поблизости, являются единственными странами в мире, не использующими десятичную денежную систему. Тропические леса острова, благодаря их естественной географической изоляции, оказались своеобразной лабораторией для природного разнообразия уникальных растений и животных, биологическим раем, не встречающимся больше нигде в мире. Леса Мадагаскара – это сообщество мощнейших стволов деревьев и буйства листвы, утопающих во влажном тум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ПАРК АНДАСИ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парк Андасибе-Мантадия с его 12 810 гектаров площади, объединяет два природных заповедника: маленький парк Reserve Speciale d’Analamazaotra, расположенный в южной части парка, часто называемый Перине (название, пришедшее их далеких колониальных времен) или просто Заповедник Индри; и гораздо больший по размеру Parc National de Mantadia на севере. До парка легко добраться из столицы Тана, что делает это место чрезвычайно популярным туристическим маршрутом. Заповедник Индри наиболее привлекателен для туристов и поэтому здесь довольно много посетителей по выходным дням, и в период с июля по август, зато в будни гораздо спокойнее. Ландшафт парка представляет собой низкие пологие холмы, покрытые густой лесной растительностью, с точками небольших живописных озер. Лучшее время для посещения парка – с сентября по январь, а также май-мес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СИРА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сирабе – большой малагасийский город с населением свыше 110 000 человек. Это симпатичное местечко с большим количеством маленьких сувенирных магазинов и лавок, с огромным ассортиментом сувениров ручной работы со всего острова. Чтобы исследовать город, лучше обратиться к одному из местных водителей-рикш, так называемым pousse-pousse, которые будут рады показать вам местные достопримеча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популярны среди туристов местные термальные источники и общественные термальные ванны. Они расположены рядом с Lac Ranomafana и являются отличным местом расслабления усталых пу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йон города Антсирабе также является важнейшей сельскохозяйственной единицей и полон красивых живописных пейза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осетить местные виноградники, озера на западе города, где можно даже искупаться – среди них озеро Lac Andraikiba больше размером и более тихое местечко, далекое от суеты, в то время как Lac Tritiva – поменьше, но более шумное, хотя и живописное озе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ЬЯРАНСОА (Fianarantsoa)</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ьярансоа (Место Где Учился Господь) – одна из провинциальных столиц острова и также ученый и интеллектуальный центр. Благодаря бурной миссионерской деятельности в этих местах, город стал местным католическим центром. Город был основан в 1830 году, когда королева Ранавалона Первая решила построить административный центр, промежуточную столицу между Антананариво и отдаленными южными землями. Город лежит в самом сердце плодороднейших земель, и известен производством чая и вина. Здесь также необычный для острова прохладный климат, и по вечерам даже становится довольно холодно. К западу от Фьярансоа находится гора Mount Kianjasoa с высотой около 1374м. В городе есть несколько любопытных маршрутов – один из них ведет к собору Ambozantany cathedral; спускаясь по зеленым холмам, минуя местные деревни, можно насладиться местным колоритом и живописными пейзаж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ТА ИФАТИ ( Ifat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югозападе острова, в 29 км от Тулеар, расположена бухта Ифати. Это место известно чрезвычайно разнообразием птиц и прекрасной возможностью наблюдать за эндемичными вид ами. Хотя здесь можно увидеть много чего интересного – удивительных деревьев с буквально раздутыми стволами, или растений с перекрученными сучьями, стойких к засухе. Также можно исследовать богатый подводный мир, с величественными береговыми рифами и даже полюбоваться китами, в определенный сезон приплывающих в бух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ПАРК ИС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arc National de Isalo был основан в 1962 году и занимает площадь свыше 81 540 га. Парк интересен своим уникальным ландшафтом. Трявянистые равнины окружены горной цепью, преобразованной эрозией в причудливой формы каменно-песчаные образования, а в скалах скрыты в больших количествах удивительные Sakalava Tombs – религиозные надгробия народности Сакалава. Вы можете совершить дневную прогулку в Каньон Обезьян (Canyon des Singes), где можно увидеть лемуров сифака (A common lemur), скачущих cреди деревь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будет интересной прогулка вдоль каньона к местным природным озерам Piscine Naturelle – нелегкий путь по жаре, но он того стоит, так как живописные пейзажи будут восхитительны. Грот Gotte des Portugais находится в северной оконечности парка, и привлекателен не сам по себе, но красивейшими пейзажами и возможностью встретить лему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к Исало лежит в 400 км к юго-западу от Тана, ближайший город к парку Ранох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НА(Tana или Anatananarivo)</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ананариво, большее известная как Тана, столица Мадагаскара, бурлящая жизнью, с населением свыше 2 000 000 человек. Город расположен на высоком плато, и был построен в 1610 году одним из малагасийских королей. Для того, чтобы защитить новый город, король оставил там свыше 1000 своих воинов, и именно поэтому столица получила свое нынешнее название Антананариво (Город 1000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город представляет собой чрезвычайно интересную смесь различных культур, максимально контрастную и колорит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на находится главный международный аэропорт страны, поэтому большинство туристов прибывают в страну через Тана. В связи с чем можно использовать благоприятную возможность узнать горд поближе, обязательно посетить район местных рынков и Royф. Roya – это дворец и одна из главных достопримечательностей. Он построен на самом высоком холме и виден на расстоянии десятков километров практически из любого места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ЛЕАР (Toliara ли Tulear)</w:t>
      </w:r>
    </w:p>
    <w:p>
      <w:pPr>
        <w:pStyle w:val="Normal"/>
        <w:spacing w:lineRule="auto" w:line="360" w:before="0" w:after="0"/>
        <w:ind w:firstLine="709"/>
        <w:jc w:val="both"/>
        <w:rPr/>
      </w:pPr>
      <w:r>
        <w:rPr>
          <w:rFonts w:cs="Times New Roman" w:ascii="Times New Roman" w:hAnsi="Times New Roman"/>
          <w:sz w:val="28"/>
          <w:szCs w:val="28"/>
        </w:rPr>
        <w:t>Тулеар, основанный в 1895 году – самая молодая провинциальная столица. Город является важным портом местного значения и самым главным и крупным городом страны на юго-западе. Большая часть торговли города контролируется индо-пакистанскими кланами, которые успешно выдержали мятеж местных малагасийцев в 1897 году. До сих пор можно видеть, как на одной из улиц города китайские магазины стоят нетронутыми, в то время как индийские лавки на другой стороне улице в центре города были разрушены. В отличие от нескольких интересных по архитектуре церквей, большая часть сохранившихся с прошлых времен зданий города не поддаются идентификации, так как находятся позади мангровых зарослей или в прибрежных районах, постоянно затопляемых водой. Однако, окружение города предлагает массу иных достопримечательностей – прекрасные пляжи с великолепными возможностями для дайвинга и сноркелинга, серфинга, кайт-серфинга и винд-серфинга в Ифати на севере и Анакао на юге, колоритные деревни, интересную флору и фауну. Впридачу к пляжам, популярными туристическими маршрутами можно назвать близлежащие Sarondrano, Miary, Lake Tsimanampetsotsa и заповедник Reserve Speciale de Beza-Mahafaly. Кстати, Тропик Козерога пересекает Мадагаскр именно здесь, к югу от Туле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ПАРК МОНТАЛЬ ДЕ АМБР (Montagne d’Ambre National Park)</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к является прекрасным образчиком горного дождевого тропического леса, расположенного на высоте т 850 до 1475 м над уровнем моря со своим уникальным микроклиматом, созданным типичными для восточного побережья Мадагаскара дождями. Парк – одно из самых посещаемых и любимых туристами мест острова, с широкими удобными тропинками, множеством роскошных растений и представителей фауны, включая лемуров и хамелеонов, а также комфортным климатом. Множество растейни парка используются в местной медицине. Парк получил свое название от местного янтаря местного происхождения, также используемого в медицине.</w:t>
      </w:r>
    </w:p>
    <w:p>
      <w:pPr>
        <w:pStyle w:val="Normal"/>
        <w:spacing w:lineRule="auto" w:line="360" w:before="0" w:after="0"/>
        <w:ind w:firstLine="709"/>
        <w:jc w:val="both"/>
        <w:rPr/>
      </w:pPr>
      <w:r>
        <w:rPr>
          <w:rFonts w:cs="Times New Roman" w:ascii="Times New Roman" w:hAnsi="Times New Roman"/>
          <w:sz w:val="28"/>
          <w:szCs w:val="28"/>
        </w:rPr>
        <w:t>ЗАПОВЕДНИК</w:t>
      </w:r>
      <w:r>
        <w:rPr>
          <w:rFonts w:cs="Times New Roman" w:ascii="Times New Roman" w:hAnsi="Times New Roman"/>
          <w:sz w:val="28"/>
          <w:szCs w:val="28"/>
          <w:lang w:val="en-US"/>
        </w:rPr>
        <w:t xml:space="preserve"> </w:t>
      </w:r>
      <w:r>
        <w:rPr>
          <w:rFonts w:cs="Times New Roman" w:ascii="Times New Roman" w:hAnsi="Times New Roman"/>
          <w:sz w:val="28"/>
          <w:szCs w:val="28"/>
        </w:rPr>
        <w:t>АНКАРАНА</w:t>
      </w:r>
      <w:r>
        <w:rPr>
          <w:rFonts w:cs="Times New Roman" w:ascii="Times New Roman" w:hAnsi="Times New Roman"/>
          <w:sz w:val="28"/>
          <w:szCs w:val="28"/>
          <w:lang w:val="en-US"/>
        </w:rPr>
        <w:t xml:space="preserve"> (Ankarana Nature Reserv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карана – маленький известковый массив, расположенный в 108 км к югу от Антсирана. Это место tsingy – известковых карстовых остроконечных образований и лесов, прорезанных многочисленными каньонами и пещерами. Часть пещер разрушилась, сформировав изолированные участки питаемого местными источниками леса, с собственной уникальной флорой и фауной. Пещеры с их реками – это дом для крокодилов, достигающих в длину 6 метров! Заповедник также известен множеством видов лемуров, включая королевского лемура, коричневого лемура Санфорда и также изящных кольцехвостых мангу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СИ БЕ (Nose B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15 км от северо-западного побережья Мадагаскара лежит большой остров Нуси Бе, площадью в 312 кв.км. Это настоящий рай, неизбитый наплывом массового туризма. Поднявшись на гору Локоне (450м) или Гору Пассо (350м), можно любоваться островом во всем его тропическом великолепии – причудливо изрезанной линией берега, многочисленными бухтами и таинственными пещерами, уединенными пляжами и кристально чистой водой. Непременно следует заняться дайвингом или снорклингом в этих местах – подводный мир коралловых рифов вас непременно очарует; отправиться на морскую прогулку на соседние сотрова Нуси Комба с его черными лемурами (популяция около 5000 особей), которые питаются изысканными фруктами с произрастающих здесь в изобилии лимонных деревьев, апельсиновых деревьев, банановых пальм, папайи и ман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СИ ТАНИКЕЛИ (Nosy Tanikel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енький остров Нуси Таникели расположен в 10 км к западу от Нуси Бе и является одним из островов архипелага Нуси Бе, охраняемый морской заповедник и, следовательно, одно из самых лучших мест для дайвинга и снорклинга. Разнообразие и красота причудливых форм мягких и твердых кораллов, лобстеров, морских угрей, рифовых рыб и морских черепах – все это великолепии доступно редким счастливчикам. Как и красивейшие пляжи с теплыми заливчиками, и красочные тропические пт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СИ КОМБА (Nose Komba)</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си Комба или Остров Лемуров – маленький островок вулканического происхождения находится на полпути между островом Нуси Бе и Мадагаскаром. На острове есть множество пеших маршрутов с возможностью понаблюдать за повадками черных лемуров, посетить местные деревеньки или заняться снорклингом в окружающих остров бухтах.</w:t>
      </w:r>
    </w:p>
    <w:p>
      <w:pPr>
        <w:pStyle w:val="Normal"/>
        <w:spacing w:lineRule="auto" w:line="360" w:before="0" w:after="0"/>
        <w:ind w:firstLine="709"/>
        <w:jc w:val="both"/>
        <w:rPr/>
      </w:pPr>
      <w:r>
        <w:rPr>
          <w:rFonts w:cs="Times New Roman" w:ascii="Times New Roman" w:hAnsi="Times New Roman"/>
          <w:sz w:val="28"/>
          <w:szCs w:val="28"/>
        </w:rPr>
        <w:t>НУСИ САКАТИЯ (Nose Sakatia)</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си Сакатия или Остров Орхидей – маленький тропический островок, расположенный к северо-западу от Мадагаскара, настоящий рай без дорог и моторного автотранспорта, только пешие тропинки, по которым каждый может самостоятельно исследовать остров нетронутой тропической фауны и флоры (свыше 300 видов), а при помощи маски и ластов – можно окунуться в мир коралловых риф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чшим сезоном для посещения страны считается местное лето с апреля по октябрь. Традиционно высоким сезоном, связанным с наплывом туристов из Европы являются июль и август. Но, в целом, выбор благоприятного времени для поездки определяется местами запланированными для посещения и родом туризма – эко-туризм, занятие водными видами спорта, наблюдением за животными, посещением национальных парк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СТРОВ МАВРИ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ов Маврикий расположен в юго-западной части Индийского океана в 800 км к востоку от Мадагаскара и в 2000 км от ближайшей точки африканского континента. Республика Маврикий, помимо главного острова Маврикий, включает также острова Родригес. Агалега, архипелаг Каргадос-Карахос. Площадь острова Маврикий составляет 1865 кв.км. Имея вулканическое происхождение, он находится в кратере давно потухшего вулкана и представляет собой равнину, простирающуюся с северо-востока на юго-запад до самой высокой точки острова – горы Питон де ля Ривьер Нуар (827 м). По периметру остров окружен коралловым рифом, защищающим белоснежные песчаные пляжи от штормов и больших вол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еление Маврикия смешанное, включает людей европейского, африканского, индийского и китайского происхождения.</w:t>
      </w:r>
    </w:p>
    <w:p>
      <w:pPr>
        <w:pStyle w:val="Normal"/>
        <w:spacing w:lineRule="auto" w:line="360" w:before="0" w:after="0"/>
        <w:ind w:firstLine="709"/>
        <w:jc w:val="both"/>
        <w:rPr/>
      </w:pPr>
      <w:r>
        <w:rPr>
          <w:rFonts w:cs="Times New Roman" w:ascii="Times New Roman" w:hAnsi="Times New Roman"/>
          <w:sz w:val="28"/>
          <w:szCs w:val="28"/>
        </w:rPr>
        <w:t>Официальный язык: английский, также широко используются французский, креольский и язык бходжпу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аврикии преобладает тропический климат, практически круглый год жарко и влажно, и только юго-восточные пассаты спасают от изнуряющей жары. Лето на Маврикии длится с декабря по апрель и, как правило, жаркое и влажное, зимний период – с мая по ноябрь – более прохладный и сухой. Климат на острове также зависит от района. Так, на побережье температуры варьируются от 25°C до 33°C летом и от 18°C до 24°C – зимой. В центральной части острова, на плато может быть прохладнее. Высокогорья – самая влажная часть острова, здесь практически круглогодично идут дожди, и даже если дождей нет, здесь всегда низкие обла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а для граждан России и стран СНГ не требуется. По прибытию на Маврикий необходимо иметь при себе действующий загранпаспорт (сроком не менее 6 месяцев после окончания поездки), обратный билет на самолет и приглашение принимающей стороны. Для жителей России и стран СНГ по прибытию в аэропорт острова выдается разрешение на пребывание в стране на срок до 60 дней (продлить разрешение можно в местном Департаменте иммиграции). При вылете из страны взимается сбор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е популярные пляжи Маврик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rand Baie – самый крупный туристический центр на Маврикии с большим выбором отелей и других мест размещения, а также ресторанов, магазинов и разнообразных развлечений, в том числе и водных. Для любителей повеселиться здесь найдется немалое количество дискотек и баров. Пляжи расположены в большой лагуне, защищающей их от ветра и вол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elle Mare – пожалуй, самый известный пляж Маврикия. Он расположен на восточном побережье и протянулся вплоть до Trou d'Eau Douc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lue Bay – многокилометровый белопесчаный пляж, протянувшийся от Pointe d' Esny до Pointe Corps de Garde, получил свое название за свои кристально голубые воды. Расположен неподалеку от Маэбурга, на юго-вотоке острова. Это идеальное место не только для плавания, но и сноркеллинга и серф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aie du Tamarin - этот пляж, расположенный в устье реки Тамарин, на юго-западе острова, привлекает в первую очередь любителей серфинга. Гигантские волны здесь бывают в течение все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ap Malheureux – небольшая рыбацкая деревушка на северной оконечности Маврикия, откуда открывается великолепнейший вид на крошечные острова Ile Plate, Ile Ronde and Coin de Mire. Прямо на пляже расположены часовня и кладбище – они выгладят очень живописно на фоне белого песка, и Вы сможете сделать чудесные фотограф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ereybere – небольшой пляж, расположенный между Grand Baie и Cap Malheureux. Вода здесь глубже и чище, чем в других частях острова. Пляж пользуется популярностью у отдыхающей молодежи и местных ж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le aux Cerfs – небольшой райский острововк, расположенный рядом с восточным побережьем. До него можно доплыть на лодке от Pointe Maurice (около 30 минут). Восхитительные белопесчаные пляжи, голубые воды лагуны, водные развлечения и множество ресторанов – обязательно посетите это ме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ont Choisy – чудесный длинный пляж на северном побережье в окружении казуариновых деревь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rou-aux-Biches – один из самых красивых пляжей на Маврикии. Он очень подходит для семей с детьми, т.к. здесь не очень глубоко. Также это место привлекает тех, кто занимается сноркеллингом, и в первую очередь начинающих, потому что коралловый риф расположен здесь сравнительно недалеко – в 50-100 м от берега. Неподалеку отсюда, в местечке Triolet расположен индуистский храм Maheswarnath, до него можно добраться пешком за 30 мин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ю репутация рая для шопинга Маврикий заслужил в связи с недавно принятым решением правительства сделать остров местом беспошлинной торговли. Гости страны могут насладиться разнообразием и качеством товаром по привлекательным ценам. Делая покупки в торговых центрах и на рынках, вы увидите изделия местных талантливых ремесленников – изящные модели старых кораблей, домов в колониальном стиле или старинные самолеты. Большой популярностью также пользуются корзины ручной работы, вышивка, гончарные изделия из камня и стекла. Маврикий известен текстильной продукцией, а именно трикотажными вещами. Все ведущие бренды по пошиву рубашек, брюк, платьев, костюмов для женщин, нижнего белья и купальных костюмов представлены здесь по конкурентной цене. Любая одежда, в т.ч. и спортивная не облагается налогом. Более того, в список беспошлинной торговли включены фотоматериалы, кинематографическое оборудование и аксессуары, часы, мобильные телефоны, бинокли, картины и т.д. Также не облагаются налогом кожаные и ювелирные изделия. Таможенные сборы сокращены на парфюмерию и косметику. Вы также сможете привезти с собой экзотические фруктовое желе и халву, острый перец чили и дркгий виды приправ, маринады из местных овощей, целый ряд сортов чая, в том числе ванильный чай и, конечно, местный ром, приготовленный из сахарного тростника.</w:t>
      </w:r>
    </w:p>
    <w:p>
      <w:pPr>
        <w:pStyle w:val="Normal"/>
        <w:spacing w:lineRule="auto" w:line="360" w:before="0" w:after="0"/>
        <w:ind w:firstLine="709"/>
        <w:jc w:val="both"/>
        <w:rPr/>
      </w:pPr>
      <w:r>
        <w:rPr>
          <w:rFonts w:cs="Times New Roman" w:ascii="Times New Roman" w:hAnsi="Times New Roman"/>
          <w:sz w:val="28"/>
          <w:szCs w:val="28"/>
        </w:rPr>
        <w:t>Приехав на Маврикий, обязательно нужно посетить один из спа-центров. Кроме бесконечных пляжей, которые тянутся километрами, гостеприимства маврикийцев и гастрономических деликатесов с трех континентов, Маврикий предлагает своим посетителям высококлассное спа-обслуживание, которое поможет вам избавиться от стрессов и восстановить свой дух с помощью изысканных процедур. Самые</w:t>
      </w:r>
      <w:r>
        <w:rPr>
          <w:rFonts w:cs="Times New Roman" w:ascii="Times New Roman" w:hAnsi="Times New Roman"/>
          <w:sz w:val="28"/>
          <w:szCs w:val="28"/>
          <w:lang w:val="en-US"/>
        </w:rPr>
        <w:t xml:space="preserve"> </w:t>
      </w:r>
      <w:r>
        <w:rPr>
          <w:rFonts w:cs="Times New Roman" w:ascii="Times New Roman" w:hAnsi="Times New Roman"/>
          <w:sz w:val="28"/>
          <w:szCs w:val="28"/>
        </w:rPr>
        <w:t>известные</w:t>
      </w:r>
      <w:r>
        <w:rPr>
          <w:rFonts w:cs="Times New Roman" w:ascii="Times New Roman" w:hAnsi="Times New Roman"/>
          <w:sz w:val="28"/>
          <w:szCs w:val="28"/>
          <w:lang w:val="en-US"/>
        </w:rPr>
        <w:t xml:space="preserve"> </w:t>
      </w:r>
      <w:r>
        <w:rPr>
          <w:rFonts w:cs="Times New Roman" w:ascii="Times New Roman" w:hAnsi="Times New Roman"/>
          <w:sz w:val="28"/>
          <w:szCs w:val="28"/>
        </w:rPr>
        <w:t>спа</w:t>
      </w:r>
      <w:r>
        <w:rPr>
          <w:rFonts w:cs="Times New Roman" w:ascii="Times New Roman" w:hAnsi="Times New Roman"/>
          <w:sz w:val="28"/>
          <w:szCs w:val="28"/>
          <w:lang w:val="en-US"/>
        </w:rPr>
        <w:t>-</w:t>
      </w:r>
      <w:r>
        <w:rPr>
          <w:rFonts w:cs="Times New Roman" w:ascii="Times New Roman" w:hAnsi="Times New Roman"/>
          <w:sz w:val="28"/>
          <w:szCs w:val="28"/>
        </w:rPr>
        <w:t>центры</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острове</w:t>
      </w:r>
      <w:r>
        <w:rPr>
          <w:rFonts w:cs="Times New Roman" w:ascii="Times New Roman" w:hAnsi="Times New Roman"/>
          <w:sz w:val="28"/>
          <w:szCs w:val="28"/>
          <w:lang w:val="en-US"/>
        </w:rPr>
        <w:t xml:space="preserve"> </w:t>
      </w:r>
      <w:r>
        <w:rPr>
          <w:rFonts w:cs="Times New Roman" w:ascii="Times New Roman" w:hAnsi="Times New Roman"/>
          <w:sz w:val="28"/>
          <w:szCs w:val="28"/>
        </w:rPr>
        <w:t>находятся</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отелях</w:t>
      </w:r>
      <w:r>
        <w:rPr>
          <w:rFonts w:cs="Times New Roman" w:ascii="Times New Roman" w:hAnsi="Times New Roman"/>
          <w:sz w:val="28"/>
          <w:szCs w:val="28"/>
          <w:lang w:val="en-US"/>
        </w:rPr>
        <w:t xml:space="preserve"> Le Saint Geran, The Touessrok, The Royal Palm, Paradise Cove, Hilton, The Sands, Taj Exotica, Prince Maurice, Beau Rivage, Oberoi, The Residence, Sofitel Imperial, Indian Resort, The Heritage, Dinarobin Hote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врикий обладает безграничными морскими сокровищами. Здесь кристально чистые лагуны, великолепные кораллы, населенные разнообразными яркими рыбами, угрями и муренами. Маска и ласты – это все, что нужно, чтобы насладиться подводными красотами. Подводная жизнь Маврикий отличается от других мест – лагуны здесь очень большие, за рифом можно обнаружить впечатляющей красоты пещеры или большие кораллы, а у восточного побережья сохранились руины затонувших кораблей, которые очень интересны для ныряль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трове более 30 центров подводного плавания, и все они работают независимо от отелей. Ночные погружения, «медовый месяц» под водой и тренировки в соответствии с международными стандартами – все это возможно организовать здесь. Тем, кто хочет испытать необычные ощущение, предлагаются прогулки в скафандре под во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трове, кроме водных видов спорта, очень популярна глубоководная рыбалка. В водах у берегов Маврикия встречаются следующие разновидности рыб: голубой или черный марлин, все виды акул, множество разновидностей тунца, парусник, бонита, дорада, уаху или барракуда. На Маврикии идеальные условия для глубоководной рыбалки – всего в километре от рифов глубина океана достигает 70 м, здесь водится голубой марлин. Оборудованные всем необходимым лодки можно нанять в любом отеле. Огромное количество соревнований на самую быструю глубоководную рыбалку регулярно проходят в течение года, и одним из самых престижных конкурсов является Marlin World Cup, организуемый в декаб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непременно нужно посетить на острове: Grand Bay /Grand Baie – самый крупный туристический центр на Маврикии с большим выбором отелей и других мест размещения, а также ресторанов, магазинов и разнообразных развлечений, в том числе и водных. Для любителей повеселиться здесь найдется немалое количество дискотек и б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ины Балаклавы / Balaclava Ruins - в нескольких метрах от Бухты Черепах / Baie aux Tortues, названной так прибывшими сюда в 17 веке мореплавателями из-за большого количества черепах, находятся развалины старого поселения Балакл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Triolet Shivala - рядом с деревней Triolet расположен крупнейший на Маврикии индуистский храм Maheswarnath, построенный в 1819 году в честь богов Шивы, Кришны, Вишну, Муруга, Брахмы и Гане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олевские ботанические сады Памплемус (SSR Botanical Gardens) – натуралисты со всего мира наслышаны об этом уникальном саде. Он знаменит благодаря огромной коллекции экзотических растений, среди которых огромная водяная лилия Victoria Amazonica и множество разновидностей пальмовых деревьев. Сад располагается на 60 акрах. В нем произрастает 500 видов различных растений, 80 из которых – пальмы. Самая необычная из них – веерная пальма талип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Aventure du Sucre – если вы хотите узнать о происхождении маврикийской культуры, посетите L’Aventure du Sucre. Это старинная сахарная фабрика была перепрофилирована в ультрасовременный выставочный зал, где представлена история острова за последние 4 столетия, в том числе история производства сахара. Ресторан Fangourin приглашает в свой парк с ароматными запахами и изысканной кухней, неповторимые вкусы оставят незабываемые впечатления. Домашняя выпечка, блинчики и закуски подаются здесь весь день. В конце вашего визита обязательно протестируйте особые сорта сахара и ром местного производства в Village Boutik.</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anga Talao - Grand Bassin – рядом с La Marie и Mare-aux-Vacoas находится одно из двух естественных озер на острове, покоящееся на дне потухшего вулкана. Каждый год, во время фестиваля Maha Shivaratri, к озеру совершают паломничество маврикийские индуисты, прославляющие бога Ши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lack River Gorges – этот национальный парк был создан в 1994 году для защиты сохранившихся маврикийских лесов. Посетители могут насладиться восхитительными ландшафтами, увидеть эндемичные растения и редкие виды пт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lacq Market – самый большой на Маврикии рынок под открытым небом расположен в деревене Flacq</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Waterpark Leisure Village – парк водных развлечений в районе пляжа Belle Mar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le aux Cerfs – это настоящий рай для любителей водных развлечений и, пожалуй, самый красивый пляж на Маврик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artello Towers - место-напоминание об печальном периоде в жизни людей, связанном с работорговлей. Сейчас эти постройки символизируют победу гуманизма над рабством. Здесь также присутствуют следы построек, связанные с началом иммиграции инду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hamarel - одно из самых удивительных по своей необычности мест на острове, где в результате древней вулканической деятельности образовались удивительные по красоте почвы. Смешение красного, желтого, синего и зеленого цветов формирует необычную для глаз картину. Недалеко можно увидеть один из живописных водопадов, утопающих в буйной растительности. В деревеньке с одноименным названием Вы сможете попробовать местную кухню и приобрести один из самых популярных сувениров – мешочек с цветной поч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asela – в расположенном в районе реки Rivi?re Noire парке птиц нашли приют около 140 видов (около 2 500 особей) со всех пяти континентов. Помимо непосредственно пернатых посетители парка смогут увидеть здесь тигров, черепах, обезьян, оленей, пруды с рыбками и благоухающие орхид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alt Pans – в районе Тамарина под воздействием избыточного солнечного тепла образовались солевые копи и превратили его центр добычи соли на остр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ЕХ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за юго-восточных ветров восточное побережье чуть более прохладное и влажное, чем западное. Сильнее всего эти ветра дуют в течение июля и августа, и это самое благоприятное время для серф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клоны, приносящие ливневые дожди, длятся с декабря по март. Но не следует думать, дожди льют постоянно, в течение дня погода может меняться несколько 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чшее время для посещения Маврикия – с мая по начало декаб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нварь-февраль, на которые приходится пик циклонов – благоприятное время для дайверов и тех, кто желает заняться водными видами 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ЕЙШЕЛЬСКИЕ ОСТР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шелы (официально Республика Сейшелы) – островное государство, представляющее собой архипелаг из 115 больших и малых островов, расположенных в Индийском океане, немного южнее экватора, примерно в 1600 км к востоку от Африканского материка, северо-восточнее Мадагаскара. Рядом расположены Маврикий и Реюньон на юге, Коморские острова на юго-западе и Мальдивские на северо-востоке. Наиболее крупные острова — Маэ, Праслин, Силуэт, Ла Диг, они по своей структуре являются гранитными, мелкие острова — преимущественно коралл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мат – субэкваториальный морской. Среднегодовая температура воздуха +26 - 28° C. Два сезона: зимний – более сухой и умеренно теплый (май-ноябрь) и летний – влажный жаркий (декабрь-апрель). Различаются они практически только направлением ветра и количеством осадков. Среднегодовое количество осадков – 2300 мм на побережье и 3500 мм в возвышенных районах. Бывают сильные ураганы, но не так часто, как на Маврикии или Реюнь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ъезда в страну виза не требуется. По прилету, при наличии обратного билета и паспорта, действительного не менее 6 месяцев, выдается разрешение на пребывание сроком до 4-х нед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езде из страны с туристов старше 12 лет взимается аэропортовый сбор в размере 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шельские острова открыты в 1502 году во время второго похода португальского путешественника Васко да Гама (Vasco da Gama) в Индию. Сохранились свидетельства более раннего посещения Сейшельских островов арабскими мореплавателями (могилы 9–10 вв. на о. Силуэт, наскальные надписи на о. Фрегат (Фрегат)). Первыми из европейцев на архипелаг высадились англичане: в 1609 году его подробно обследовала и описала экспедиция капитана А. Шарпея. В 17–18 вв. острова служили надежным и удобным убежищем для пиратов. После трех экспедиций капитана Лазара Пико (Lazare Picault) на архипелаг, в 1756 году он объявлен владением Франции. Первоначально назван островами Ля-Бурдонне в честь тогдашнего губернатора о. Иль-де-Франс (Маврикий). В 1756 году переименованы в о-ва Сешелль, в честь министра финансов Франции Жана Моро де Сешелля . Освоение архипелага французскими поселенцами началось в 1770. Колонисты использовали труд рабов, ввозимых с Мадагаскара и невольничьих рынков восточного побережья Афр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хвата англичанами в 1810 году острова Иль-де-Франс (Маврикий), Сейшельские острова в 1814 году перешли к Великобритании, которая ввела совместное управление архипелагом и Маврикием. После отмены рабства в 1835 англичане стали поощрять переселение на о-ва арабов с Маврикия, а также индийских торговцев и наемных работников. А статус отдельной колонии Сейшелы получили в 1903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ТОРИЯ (Victoria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торя (еще носит название Порт Виктория) - столица Сейшельских островов, расположена северо-востоке главного острова архипелага (Маэ). Является одной из самых маленьких столиц мира. Город был основан для расположения в нем колониального Британского правительства. Сейчас население Виктории составляет около 25 тысяч человек – это одна треть всего населения Сейшельских остро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остопримечательностей можно отметить тауэр с часами, очень похожий на Литл Бэн (Little Ben) в Лондоне, здание суда, ботанический сад, Национальный исторический музей. Так же в городе есть политехнический институт, национальный стадион и порт - один из основных торгово-транспортных узлов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ОСТР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AHE(остров Маэ)</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э – самый большой остров архипелага. Население острова составляет около 72 тысяч человек, это примерно 90% всего населения Сейшел. Остров был назван в честь французского губернатора Бертраном-Франсуа Маэ, графом де Ла Бурдоннне, который в 1976 году на острове Маврикий основал военный, который позднее стал столицей Порт-Лу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э первыми посетили британцы в 1609 году, а после этого европейцы добрались до острова только во время экспедиции Лазаря Пико (Lazare Picault) в 1742 году. Остров принадлежал французам до 1814 года, а затем стал частью британской колонии, в плоть до 1976 года, кода Сейшельские острова получили независ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э одновременно является деловым и культурным центром. Здесь же расположен международный аэропорт и одна из самых маленьких столиц в мире - город Виктория. Именно из Маэ вы сможете отправиться на соседние и удаленные остр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многочисленных пляжей острова, самым большим, известным и посещаемым является Beau Vallon. Тут можно купаться, принимать солнечные ванны, заниматься водными видами спорта, посещать многочисленные ресторанчики, а также дискотеку, казино и просто гулять по берегу, любуясь живописными африканскими рассветами и зака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красивым пляжем острова Маэ считается Anse Intendanse. Пятисотметровая дуга окаймлена кокосовыми пальмами. С период с мая по октябрь не слишком пригоден для купания из-за сильного волнения мо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яж Grand Anse поразит Вас своей безупречной голубизной, и порадует любителей серфинга довольно высокими волнами, но в период с мая по сентябрь стоит быть осторожным. Пляжи Anse Forbans и Anse Royal хорошо защищены коралловым рифом, что обеспечивает купание в спокойной воде, и большое удовольствие доставит плавание с маской и труб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ДОСТОПРИМЕЧАТЕЛЬНОСТИ ОСТР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шина Морн - расположена в самом сердце национального заповедника Сейшельский Морн (Morne Seychellois. Высота её составляет 905 метров, а с вершины открывается живописная панорама берегов острова. По пути к вершине Вам встретиться множество уцелевшей достаточно древней растительности. Исключительный вид на северо-восточную часть острова и столицу Виктория открывается с вершины Les Trois Frer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уистский храм (Арул Миху Навасаки Винаяхар) - построенный в 1992 году, является единственным индуистским храмом на Сейшельских островах. Был назван в честь бога, олицетворяющего безопасность и процветание. Выделяется на фоне окружающих его зданий из-за своей традиционно-восточной красочной архите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танический сад - тропический сад с уникальными благоухающими растениями. Существует на острове уже более 100 лет. Его территорию (около шести гектаров) украшают около 200 видов экзотических и местных растений, величественные деревья, аккуратные лужайки на скл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ухсотлетний монумент - архитектурная композиция, имеющая форму и напоминающую крылья. Монумент был возведен в 1978 году и в честь 200-летия столицы Вик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 крыла символизируют слияние трех народностей из Африки, Азии и Европы, которые сформировали население Сейшельских островов. Одновременно крылья символизируют птиц, которые ещё до людей открыли этот ос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e Jardin du Roi - район на юге острова, где выращиваются такие ароматические специи как ваниль, корица, перец, мускатный орех, а также медицинского назначения травы и травы для релаксации тела. Здесь же есть магазин, в котором можно приобрести ручной работы свечи, редчайшие лекарственные травы, ароматные специи которые привлекают туристов со все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морской заповедник порта Лаунай (Port Lunay) - лагуна, отделенная с двух сторон коралловыми рифами лагуна отделена коралловыми рифами, что делает это место очень привлекательным для любителей сноркелинга. Также это заповедник известен как место для наблюдения за китовыми акулами. В период их появления прямо на поверхности можно наблюдать, как эти гиганты лениво поедают обильный планкт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ественные галереи - на острове есть множество художественных галерей местных творцов современного искусства, работающих в разных стилях. Это могут быть необычные скульптуры или же искусные предметы ручной работы. Вы сможете не только насладиться картинами, необычными скульптурами или предметами ручной работы, но и приобрести понравившиеся в магазинчиках при галереях.</w:t>
      </w:r>
    </w:p>
    <w:p>
      <w:pPr>
        <w:pStyle w:val="Normal"/>
        <w:spacing w:lineRule="auto" w:line="360" w:before="0" w:after="0"/>
        <w:ind w:firstLine="709"/>
        <w:jc w:val="both"/>
        <w:rPr/>
      </w:pPr>
      <w:r>
        <w:rPr>
          <w:rFonts w:cs="Times New Roman" w:ascii="Times New Roman" w:hAnsi="Times New Roman"/>
          <w:sz w:val="28"/>
          <w:szCs w:val="28"/>
        </w:rPr>
        <w:t>Рекомендуемые</w:t>
      </w:r>
      <w:r>
        <w:rPr>
          <w:rFonts w:cs="Times New Roman" w:ascii="Times New Roman" w:hAnsi="Times New Roman"/>
          <w:sz w:val="28"/>
          <w:szCs w:val="28"/>
          <w:lang w:val="en-US"/>
        </w:rPr>
        <w:t xml:space="preserve"> </w:t>
      </w:r>
      <w:r>
        <w:rPr>
          <w:rFonts w:cs="Times New Roman" w:ascii="Times New Roman" w:hAnsi="Times New Roman"/>
          <w:sz w:val="28"/>
          <w:szCs w:val="28"/>
        </w:rPr>
        <w:t>галереи</w:t>
      </w:r>
      <w:r>
        <w:rPr>
          <w:rFonts w:cs="Times New Roman" w:ascii="Times New Roman" w:hAnsi="Times New Roman"/>
          <w:sz w:val="28"/>
          <w:szCs w:val="28"/>
          <w:lang w:val="en-US"/>
        </w:rPr>
        <w:t>: Adelaide studio, A comet Arts, Andrew Gee Artist &amp; Designer, Antonio Filipino Sculpture Studio, Colbert Maurice Studio, Domain de Val des Pres (</w:t>
      </w:r>
      <w:r>
        <w:rPr>
          <w:rFonts w:cs="Times New Roman" w:ascii="Times New Roman" w:hAnsi="Times New Roman"/>
          <w:sz w:val="28"/>
          <w:szCs w:val="28"/>
        </w:rPr>
        <w:t>деревня</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производству</w:t>
      </w:r>
      <w:r>
        <w:rPr>
          <w:rFonts w:cs="Times New Roman" w:ascii="Times New Roman" w:hAnsi="Times New Roman"/>
          <w:sz w:val="28"/>
          <w:szCs w:val="28"/>
          <w:lang w:val="en-US"/>
        </w:rPr>
        <w:t xml:space="preserve"> </w:t>
      </w:r>
      <w:r>
        <w:rPr>
          <w:rFonts w:cs="Times New Roman" w:ascii="Times New Roman" w:hAnsi="Times New Roman"/>
          <w:sz w:val="28"/>
          <w:szCs w:val="28"/>
        </w:rPr>
        <w:t>работ</w:t>
      </w:r>
      <w:r>
        <w:rPr>
          <w:rFonts w:cs="Times New Roman" w:ascii="Times New Roman" w:hAnsi="Times New Roman"/>
          <w:sz w:val="28"/>
          <w:szCs w:val="28"/>
          <w:lang w:val="en-US"/>
        </w:rPr>
        <w:t xml:space="preserve"> </w:t>
      </w:r>
      <w:r>
        <w:rPr>
          <w:rFonts w:cs="Times New Roman" w:ascii="Times New Roman" w:hAnsi="Times New Roman"/>
          <w:sz w:val="28"/>
          <w:szCs w:val="28"/>
        </w:rPr>
        <w:t>ручной</w:t>
      </w:r>
      <w:r>
        <w:rPr>
          <w:rFonts w:cs="Times New Roman" w:ascii="Times New Roman" w:hAnsi="Times New Roman"/>
          <w:sz w:val="28"/>
          <w:szCs w:val="28"/>
          <w:lang w:val="en-US"/>
        </w:rPr>
        <w:t xml:space="preserve"> </w:t>
      </w:r>
      <w:r>
        <w:rPr>
          <w:rFonts w:cs="Times New Roman" w:ascii="Times New Roman" w:hAnsi="Times New Roman"/>
          <w:sz w:val="28"/>
          <w:szCs w:val="28"/>
        </w:rPr>
        <w:t>работы</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брика парфюмерии - единственна фабрика по производству парфюмерии в регионе Индийского океана, на которой производятся духи разнообразных ароматов, дезодорированные лосьоны, мыло с использованием натуральных масел местного происхождения и со все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RASLIN (остров Пралин или Пр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по размерам остров Сейшельского архипелага, занимающий около 38 кв. км. Население острова составляет около шести с половиной тысяч человек. После открытия острова французским мореплавателем Лазарем Пико (Lazare Picault) в 1744 году носил название остров Пальм (Isle de Palmes). В течение некоторого времени служил пристанищем для пиратов и арабских торговцев. В 1768 годы был переименован в Пралин (Прале) в честь французского дипломата и государственного деятеля . Остров Пралин известен не только своими великолепными пляжами и множеством отелей, но и своей природной красотой, живописными пейзажами, а также редкими эндемичными растениями (морской кокос и ванильная орхидея) и птицами (черный попугай и сейшельский бульбуль). На нем расположены одни из красивейших пляжей Индийского океана - Anse Lazio и Anse Georgette. На острове есть аэропорт местного значения, из которого можно добраться на местных авиалиниях (Air Seychelles) до главного острова Маэ, а так же до других более мелких остро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ДОСТОПРИМЕЧАТЕЛЬНОСТИ ОСТР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йская Долина - природный заповедник (с 1966 года), пользующийся пристальным вниманием туристов со всего света. С 1983 года Майская Долина включена в список всемирного наследия ЮНЕС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стной легенде именно здесь находились райские сады Эдема, а змей искушал Еву не яблоком, но невероятным плодом пальмы Коко де Мер(Coco de Mer), в виде орешков тазообразной формы, которая растет только на острове Пралин. Майскую Долину лучше посещать ранним утром, тогда поток туристов не помешает насладиться Вам этим райским уголком, который поможет представить Вам, каким был тропический мир несколько миллионов лет назад. Также Вы будете иметь возможность увидеть очень редкого черного попугая (Black Parro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поведнике проложено пять маршрутов, отмеченных стрелками – указ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ской кокос (Coco de Mer) - кокос, обнаруженный на острове много веков назад и ставший символом и одной из главных достопримечательностей Сейшельских островов. Он в несколько раз больше обычного и представлял собой два соединенных кокоса. Жители острова предполагали, что этот кокос, растущий только на Пралине, обладает мифической силой и олицетворяет некую часть женского 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ная жемчужина - интересное место, включающее в себя три достопримечательности: ферму моллюсков, фабрику по производству черного жемчуга и магазин, где его можно купить. Здесь вы узнаете, как растут и размножаются моллюски, а затем у вас будет возможность приобрести качественные и уникальные ювелирные изделия из черного жемч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е деревни - два крупных поселения, где проживает большинство населения острова, Баи Сант Анна (Baie Ste. Anne) на востоке и Гранд Анс (Grand Anse) на юге острова. Во время ознакомительной экскурсии вы встретитесь с необычной культурой местного населения, которое позиционируют себя как отдельную касту на Сейшелах, а также их традициями и этнографическими особен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лерея Джорджа Камиля - местный художник, чьи работы известны не только на Сейшельских островах, но и в Лондоне, Париже, на Маврикии и Реюньоне. В этой галереи каждый найдет произведение на свой вк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A DIGUE(остров Ла Ди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по величине остров, после Маэ, Пралин и Силуэта. Находится чуть восточнее острова Пралин. Население острова составляет около 2-х тысяч человек, большая часть из них живет в прибрежной деревушке Ла Пас (La Passe). Общая площадь острова составляет около 10 кв. км. Остров получил свое название в честь одного из кораблей французского мореплавателя Марка-Жозефа Мариона де Фресна (Marc-Joseph Marion du Fresne), посещавшего Сейшелы в 1768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Ла Диг один из самых привлекательных и удивительных островов Сейшельского архипелага. На остров можно попасть двумя способами: морем или на вертол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лывая к нему с моря Вы увидите, как постепенно остров приближается к Вам, похожий на гигантского зеленого зверя, выгибающего спину, словно готовясь к прыжку. А если Вы предпочтете воздушный транспорт, то Вас ожидает захватывающий вид на остров, окруженный коралловым риф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ДОСТОПРИМЕЧАТЕЛЬНОСТИ ОСТР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NSE SOURCE D'ARGENT (бухта Сурс д’Аржан) - один из самых известных пляжей мира. Именно там получаются самые лучшие фотографии на Сейшелах. Изображение этого живописного пляжа часто встречается в рекламе и украшает обложек каталогов, посвященных Сейшельским островам. Сочетание больших гранитных валунов, розового песка и изумрудной воды никого не оставит равнодушным. Прибрежная зона здесь прикрыта коралловым рифом, благодаря которому вода всегда спокойная и теплая. Неподалеку расположен дом, построенный в креольском стиле, в котором проходили съемки фильма "Возвращение Эммануэ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опический лес - на острове сохранился естественный тропический лес с богатейшей флорой и фауной. Здесь можно увидеть благоухающие орхидеи, вьющиеся заросли ванили, деревья Индийского миндаля, и такамака. В садах растут гибискусы и непенте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ение за птицами - помимо огромного количества разноцветных птиц на острове обитает очень редкая птица, а именно ЧЕРНАЯ РАЙСКАЯ МУХОЛОВКА (Black Paradise-flycatcher). Это один из редчайших видов птиц на всем земном ша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ILHOUETTE (остров Силуэт)</w:t>
      </w:r>
    </w:p>
    <w:p>
      <w:pPr>
        <w:pStyle w:val="Normal"/>
        <w:spacing w:lineRule="auto" w:line="360" w:before="0" w:after="0"/>
        <w:ind w:firstLine="709"/>
        <w:jc w:val="both"/>
        <w:rPr/>
      </w:pPr>
      <w:r>
        <w:rPr>
          <w:rFonts w:cs="Times New Roman" w:ascii="Times New Roman" w:hAnsi="Times New Roman"/>
          <w:sz w:val="28"/>
          <w:szCs w:val="28"/>
        </w:rPr>
        <w:t>Это третий по величине остров площадью в 20 кв. км идеально подходит для истинных любителей самой природы. Расположен в 20 км к северо-западу от остора Маэ. Остров был назван п о имени французского министра финансов Этьена де Силуэта (Etienne de Silhouette) , жившего в 17-м веке (1709-1767). Местность острова гористая - 5 вершин возвышаются более чем на 500 метров над уровнем моря. Самая высокая из них носит название Mont Dauban (740 м). Территория острова охраняется правительством, так она является частью Морского Национального парка (Marine National Park). Капустные пальмы "хамеропс", латании, альбизии, гайаки, вакоа, терминалии, хлебные деревья, папские чаши и многие другие растения образуют на острове красивейший экваториальный лес в Индийском оке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вы можете встретить редчайший вид летучих мышей (Seychelles sheath-tailed bat). На острове организовано Общество по защите окружающей среды, а так же питомник для гигантских черепах (Seychelles Giant tortoises и Arnold's Giant tortois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ЕХ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шелы привлекательны отсутствием серьезных сезонных изменений климата. Тропические Сейшелские острова можно посещать круглый год. Следует помнить, что самый высокий сезон - апрель-май, а месяц с самой высокой вероятностью сильных осадков - январь. Интересная особенность - остров Ла Диг благодаря своему ландшафту (отсутствию типичных для всех островов архипелага гор) может похвастаться самым большим количеством солнечных дней. Поэтому если вы собираетесь посетить Сейшелы в период вероятных дождей, то лучше выбрать остров Ла Ди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ИМБАБВЕ</w:t>
      </w:r>
    </w:p>
    <w:p>
      <w:pPr>
        <w:pStyle w:val="Normal"/>
        <w:spacing w:lineRule="auto" w:line="360" w:before="0" w:after="0"/>
        <w:ind w:firstLine="709"/>
        <w:jc w:val="both"/>
        <w:rPr/>
      </w:pPr>
      <w:r>
        <w:rPr>
          <w:rFonts w:cs="Times New Roman" w:ascii="Times New Roman" w:hAnsi="Times New Roman"/>
          <w:sz w:val="28"/>
          <w:szCs w:val="28"/>
        </w:rPr>
        <w:t>Почти всю территорию страны занимают плато Матабеле и Машона высотой 800-1500 м. Однообразие нарушается отдельными пиками и нагромождениями скал. Плато окаймлены и частично расчленены краевыми хребтами: на севере – Умвукве, на юго-западе – Матопо, на востоке – Иньянга с город Иньянгани. На севере плато ступенчато понижается к долине реки Замбези, на юге – к реке Лимпопо. Большинство рек принадлежит бассейнам Замбези и Лимпопо. Исключение составляют системы реки Саби (впадает в Индийский океан) и Ната. На реке Замбези (на границе с Замбией) расположен водопад Виктория, окруженный национальным парком, и большое, искусственно созданное водохранилище Кари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мат северной части страны субэкваториальный, а южной – тропический. Приятная теплая погода характерна для центрального плоскогорья, хотя вечерами здесь бывает прохладно, а в зимний сезон (с мая по август) иногда случаются заморозки. Даже в летний сезон (с ноября по март) температуры не превышают 27°С в дневное время и 16°С – в ночное. Средняя температура зимой составляет 18°С. Большую часть года влажность невысокая. Осадки выпадают в теплые месяцы (с ноября по апрель) и отличаются особой интенсивностью в горах. Сельскохозяйственные районы на плоскогорье ежегодно получают до 900 мм осадков, а на Восточном нагорье – до 2500 мм. В некоторых районах прослеживается дефицит осадков, например, в бассейне реки Лимпопо среднее годовое количество осадков не превышает 25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достопримечательности остр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пад Викто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пад Виктория называют 7-ым природным чудом света. Он расположен на реке Замбези, четвертой по величине в Африке, на границе между Зимбабве и Замбией. Водопад простирается на 1708 метров в ширину и падает с высоты 120 метров в ущелье 30 метров шириной. Он образован резким падением Замбези в узкую пропасть, вырезанную его водами в зоне перелома земной коры. Многочисленные островки на гребне водопада разделяют водное течение на несколько рукавов. Производимый водопадом плотный туман и громовой рев можно воспринимать с расстояния приблизительно в 40 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европейцем, который увидел водопад, был Дэвид Ливингстон. 17 ноября 1855 года, во время путешествия 1852—1856 от верховьев Замбези до устья реки, Ливингстон достиг водопада и подплыл к маленькому острову, который впоследствии был назван его именем. Ливингстон был впечатлён водопадами Ngonye, далее проплыл вверх по течению, увидел более внушительный водопад, и назвал его в честь королевы Виктории.</w:t>
      </w:r>
    </w:p>
    <w:p>
      <w:pPr>
        <w:pStyle w:val="Normal"/>
        <w:spacing w:lineRule="auto" w:line="360" w:before="0" w:after="0"/>
        <w:ind w:firstLine="709"/>
        <w:jc w:val="both"/>
        <w:rPr/>
      </w:pPr>
      <w:r>
        <w:rPr>
          <w:rFonts w:cs="Times New Roman" w:ascii="Times New Roman" w:hAnsi="Times New Roman"/>
          <w:sz w:val="28"/>
          <w:szCs w:val="28"/>
        </w:rPr>
        <w:t>В различные времена года водопада выглядит совершенно по-разному. С апреля по май, после дождей, водопад самый полноводный, и мощь его представлена во всей своей красе. Но из-за плотного слоя водной пыли, взмывающейся вверх от падающей воды, достаточно сложно оценить всю ширь водопада. Но с воздуха открывается поистине захватывающее зрелище. Когда дожди заканчиваются, водопад начинает мелеть и мощные потоки воды становятся небольшими ручьями. Это время лучше всего подходит для того, чтобы исследовать скалистые образования и ущелья, в которые падают потоки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парк Мана Пулс (Mana Pools National Park):</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парк Мана Пулс является своеобразным продолжением парка Нижнее Замбези в Замбии, и зачастую попасть туда проще бывает именно со стороны Замбии, т.к. дороги, ведущие в парк из Хараре и с Водопада Виктория, находятся не в лучшем состоянии. Ежегодно после сезона дождей равнины национального парка затопляются, и он начинает представлять из себя систему озер, которые привлекают большое количество животных. В переводе с языка шона mana означает «четыре» - это четыре крупных озера, которые никогда не пересыхают.</w:t>
      </w:r>
    </w:p>
    <w:p>
      <w:pPr>
        <w:pStyle w:val="Normal"/>
        <w:spacing w:lineRule="auto" w:line="360" w:before="0" w:after="0"/>
        <w:ind w:firstLine="709"/>
        <w:jc w:val="both"/>
        <w:rPr/>
      </w:pPr>
      <w:r>
        <w:rPr>
          <w:rFonts w:cs="Times New Roman" w:ascii="Times New Roman" w:hAnsi="Times New Roman"/>
          <w:sz w:val="28"/>
          <w:szCs w:val="28"/>
        </w:rPr>
        <w:t>Мана Пулс – это один из лучших парков в Африке для совершения пеших сафари и прогулок на каноэ. Сафари на джипах возможны здесь только в сухой сезон - в период с июня по октяб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обитают самые большие в стране популяции гиппопотамов и крокодилов, а в период сухого сезона увеличивается количество слонов и буйволов.</w:t>
      </w:r>
    </w:p>
    <w:p>
      <w:pPr>
        <w:pStyle w:val="Normal"/>
        <w:spacing w:lineRule="auto" w:line="360" w:before="0" w:after="0"/>
        <w:ind w:firstLine="709"/>
        <w:jc w:val="both"/>
        <w:rPr/>
      </w:pPr>
      <w:r>
        <w:rPr>
          <w:rFonts w:cs="Times New Roman" w:ascii="Times New Roman" w:hAnsi="Times New Roman"/>
          <w:sz w:val="28"/>
          <w:szCs w:val="28"/>
        </w:rPr>
        <w:t>Национальный парк Хванге (Hwange National Park):</w:t>
      </w:r>
    </w:p>
    <w:p>
      <w:pPr>
        <w:pStyle w:val="Normal"/>
        <w:spacing w:lineRule="auto" w:line="360" w:before="0" w:after="0"/>
        <w:ind w:firstLine="709"/>
        <w:jc w:val="both"/>
        <w:rPr/>
      </w:pPr>
      <w:r>
        <w:rPr>
          <w:rFonts w:cs="Times New Roman" w:ascii="Times New Roman" w:hAnsi="Times New Roman"/>
          <w:sz w:val="28"/>
          <w:szCs w:val="28"/>
        </w:rPr>
        <w:t>Национальный парк Хванге расположен на северо-западе Зимбабве, между Водопадом Виктория и границей с Ботсваной. Это самый большой парк в стране площадью около 15 тыс. кв.км, это полупустынный регион с огромными равнинами, поросшими травой, и саваннами, по которым свободно бродят дикие животные. На территории парка обитают около 400 видов птиц и 107 видов животных, включая одну из самых больших популяций слонов в мире (30 000 особей). Кроме того, в Хванге можно встретить некоторые редкие виды, например, диких собак, которых можно увидеть, например, еще в парках Селус и Руаха в Танз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ЕХАТЬ</w:t>
      </w:r>
    </w:p>
    <w:p>
      <w:pPr>
        <w:pStyle w:val="Normal"/>
        <w:spacing w:lineRule="auto" w:line="360" w:before="0" w:after="0"/>
        <w:ind w:firstLine="709"/>
        <w:jc w:val="both"/>
        <w:rPr/>
      </w:pPr>
      <w:r>
        <w:rPr>
          <w:rFonts w:cs="Times New Roman" w:ascii="Times New Roman" w:hAnsi="Times New Roman"/>
          <w:sz w:val="28"/>
          <w:szCs w:val="28"/>
        </w:rPr>
        <w:t>Лучшее время для посещения Зимбабве с целью наблюдения за животными – период с июля по октябрь, особенно парка Хванге, самого крупного заповедника страны. Водопад Виктория рекомендуется к посещению в период дождей (апрель-май), в это время года он самый полноводный. Чтобы увидеть причудливые скалистые образования и ущелья следует ехать на водопад, когда уровень воды будет низким, т.е. в конце сухого сезона (октябрь-декабрь). Оптимальное время для занятия рафтингом на Замбези – в период с августа по декабрь, когда уровень воды не очень высо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 Анализ использования туристских ресурсов островного района Африк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2.1 Анализ наиболее популярного курорта островного района Африки среди россия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наиболее популярные курорты доступные россия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ей популярностью у русских туристов пользуется, конечно, остров Мадагаскар. По большей части это заслуга одноименного мультфильма. Но посмотреть, действительно, есть что. В среднем стоимость программы на одного человека при группе два человека на 8 дней/7 ночей с поездкой в заповедник, свободную прогулку по городу, а так же экскурсией по деланию туриста и проживанием в отеле категории </w:t>
      </w:r>
      <w:r>
        <w:rPr>
          <w:rFonts w:cs="Times New Roman" w:ascii="Times New Roman" w:hAnsi="Times New Roman"/>
          <w:sz w:val="28"/>
          <w:szCs w:val="28"/>
          <w:lang w:val="en-US"/>
        </w:rPr>
        <w:t>Basic</w:t>
      </w:r>
      <w:r>
        <w:rPr>
          <w:rFonts w:cs="Times New Roman" w:ascii="Times New Roman" w:hAnsi="Times New Roman"/>
          <w:sz w:val="28"/>
          <w:szCs w:val="28"/>
        </w:rPr>
        <w:t xml:space="preserve"> обойдется в 1148 ев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оимость включ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живание 7 ночей в отеле с пит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фер по программе на автомобиле 4х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фер на кат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по маршруту русскоговорящим ги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ходные билеты в парки по програм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дополнительные сборы в от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оплач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авиаперелет Москва-Антанариво-Москва (от 650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й перелет Таматаве-Антанариво (от 150 евро), Таматаве-Санта-Мария-Антанариво (от 285 ев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а Мадагаск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ая страховка (1 евро в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личные расходы и чае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их показателей следует, что поездка одному русскому туристу, при курсе евро в 44,00 рублей, обойдется в 135000 рублей без учета дополнительных личных расходов и чаевых. Сумма достаточно приличная для российского туриста. Примерно столько же будет стоить отдых других островах данного района. Но здесь вы действительно можете окунуться в экзотику страны и народа, чем уже не могут похвастаться курорты Турции или Егип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Анализ использования туристических ресурсов островного района Африки компанией Карибу Африка Трэвэл Клаб</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уристическая компания </w:t>
      </w:r>
      <w:r>
        <w:rPr>
          <w:rFonts w:cs="Times New Roman" w:ascii="Times New Roman" w:hAnsi="Times New Roman"/>
          <w:bCs/>
          <w:sz w:val="28"/>
          <w:szCs w:val="28"/>
        </w:rPr>
        <w:t>Карибу Африка Трэвел Клаб</w:t>
      </w:r>
      <w:r>
        <w:rPr>
          <w:rFonts w:cs="Times New Roman" w:ascii="Times New Roman" w:hAnsi="Times New Roman"/>
          <w:sz w:val="28"/>
          <w:szCs w:val="28"/>
        </w:rPr>
        <w:t xml:space="preserve"> (туроператор по международному туризму, номер в едином Федеральном Реестре туроператоров МВТ004401) предлагает квалифицированную помощь в организации вашего путешествия или деловой поездки в страны Восточной и Южной Африки, на острова Индийского океана. Мы поможем вам выбрать страну, отель, время поездки и авиакомпанию, а также согласовать маршрут и оформить визу. Каждый из наших клиентов может рассчитывать на индивидуальный подход, профессионализм и внимательное отношение сотрудников компании. </w:t>
      </w:r>
      <w:r>
        <w:rPr>
          <w:rFonts w:cs="Times New Roman" w:ascii="Times New Roman" w:hAnsi="Times New Roman"/>
          <w:bCs/>
          <w:sz w:val="28"/>
          <w:szCs w:val="28"/>
        </w:rPr>
        <w:t>«Карибу»</w:t>
      </w:r>
      <w:r>
        <w:rPr>
          <w:rFonts w:cs="Times New Roman" w:ascii="Times New Roman" w:hAnsi="Times New Roman"/>
          <w:sz w:val="28"/>
          <w:szCs w:val="28"/>
        </w:rPr>
        <w:t xml:space="preserve"> означает </w:t>
      </w:r>
      <w:r>
        <w:rPr>
          <w:rFonts w:cs="Times New Roman" w:ascii="Times New Roman" w:hAnsi="Times New Roman"/>
          <w:bCs/>
          <w:sz w:val="28"/>
          <w:szCs w:val="28"/>
        </w:rPr>
        <w:t>«добро пожаловать»</w:t>
      </w:r>
      <w:r>
        <w:rPr>
          <w:rFonts w:cs="Times New Roman" w:ascii="Times New Roman" w:hAnsi="Times New Roman"/>
          <w:sz w:val="28"/>
          <w:szCs w:val="28"/>
        </w:rPr>
        <w:t xml:space="preserve"> на языке суахили, поэтому мы всегда рады нашим клиентам и гарантируем качество обслуживания. Если вы предпочитаете самостоятельный подход, то воспользовавшись удобной поисковой системой туров на нашем сайте, сможете выяснить наличие актуальных предложений и стоимости. Если вы готовы сделать заказ, воспользуйтесь контактной информацией на сайте компании и свяжитесь с нами. При наличии любых вопросов по навигации сайта компании, организации поездки, включая информацию о стране, получение визы и медицинских требований, а также юридических формальностей при заключении договора и оплаты услуг, вы можете связаться с нашими менеджерами по указанным телефонам, электронной почте или ICQ. Мы знаем и любим Африку, и поможем вам узнать и полюбить этот удивительный, яркий и экзотический контин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ей Карибу Африка Трэвэл Клаб представлено не мало вариантов туров на африканские острова, с размещениях в различных отелях, однако популярностью пользуются следующ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яжный отдых на острове Нуси Бе + Индри Тур (о. Мадагаскар)</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1 дней / 10 ноче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аршрут: Антананариво – о-в Нуси Бе (8н) – Антананариво (1н)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ндасибе/Перине и Мантадия (2н) – Антананани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нь 1: Антананариво – о-в Нуси Бе / </w:t>
      </w:r>
      <w:r>
        <w:rPr>
          <w:rFonts w:cs="Times New Roman" w:ascii="Times New Roman" w:hAnsi="Times New Roman"/>
          <w:sz w:val="28"/>
          <w:szCs w:val="28"/>
          <w:lang w:val="en-US"/>
        </w:rPr>
        <w:t>Mitsio</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Прибытие в столицу государства Мадагаскар – Антананариво и внутренний перелет на остров Нуси Бе, расположенный на северо-западе страны. </w:t>
      </w:r>
      <w:r>
        <w:rPr>
          <w:rFonts w:cs="Times New Roman" w:ascii="Times New Roman" w:hAnsi="Times New Roman"/>
          <w:i/>
          <w:sz w:val="28"/>
          <w:szCs w:val="28"/>
        </w:rPr>
        <w:t xml:space="preserve">Остров </w:t>
      </w:r>
      <w:r>
        <w:rPr>
          <w:rFonts w:cs="Times New Roman" w:ascii="Times New Roman" w:hAnsi="Times New Roman"/>
          <w:i/>
          <w:sz w:val="28"/>
          <w:szCs w:val="28"/>
          <w:lang w:val="en-US"/>
        </w:rPr>
        <w:t>Nosy</w:t>
      </w:r>
      <w:r>
        <w:rPr>
          <w:rFonts w:cs="Times New Roman" w:ascii="Times New Roman" w:hAnsi="Times New Roman"/>
          <w:i/>
          <w:sz w:val="28"/>
          <w:szCs w:val="28"/>
        </w:rPr>
        <w:t xml:space="preserve"> </w:t>
      </w:r>
      <w:r>
        <w:rPr>
          <w:rFonts w:cs="Times New Roman" w:ascii="Times New Roman" w:hAnsi="Times New Roman"/>
          <w:i/>
          <w:sz w:val="28"/>
          <w:szCs w:val="28"/>
          <w:lang w:val="en-US"/>
        </w:rPr>
        <w:t>Be</w:t>
      </w:r>
      <w:r>
        <w:rPr>
          <w:rFonts w:cs="Times New Roman" w:ascii="Times New Roman" w:hAnsi="Times New Roman"/>
          <w:i/>
          <w:sz w:val="28"/>
          <w:szCs w:val="28"/>
        </w:rPr>
        <w:t xml:space="preserve">, также известный как </w:t>
      </w:r>
      <w:r>
        <w:rPr>
          <w:rFonts w:cs="Times New Roman" w:ascii="Times New Roman" w:hAnsi="Times New Roman"/>
          <w:i/>
          <w:sz w:val="28"/>
          <w:szCs w:val="28"/>
          <w:lang w:val="en-US"/>
        </w:rPr>
        <w:t>Nosy</w:t>
      </w:r>
      <w:r>
        <w:rPr>
          <w:rFonts w:cs="Times New Roman" w:ascii="Times New Roman" w:hAnsi="Times New Roman"/>
          <w:i/>
          <w:sz w:val="28"/>
          <w:szCs w:val="28"/>
        </w:rPr>
        <w:t xml:space="preserve"> </w:t>
      </w:r>
      <w:r>
        <w:rPr>
          <w:rFonts w:cs="Times New Roman" w:ascii="Times New Roman" w:hAnsi="Times New Roman"/>
          <w:i/>
          <w:sz w:val="28"/>
          <w:szCs w:val="28"/>
          <w:lang w:val="en-US"/>
        </w:rPr>
        <w:t>Manitra</w:t>
      </w:r>
      <w:r>
        <w:rPr>
          <w:rFonts w:cs="Times New Roman" w:ascii="Times New Roman" w:hAnsi="Times New Roman"/>
          <w:i/>
          <w:sz w:val="28"/>
          <w:szCs w:val="28"/>
        </w:rPr>
        <w:t xml:space="preserve"> – это одно из основных пляжных мест отдыха на Мадагаскаре: здесь прекрасные пляжи, великолепные возможности для безопасного сноркелинга и дайвинга, возможно посещения заповедного тропического дождевого леса-заповедника Локобе и плантаций по выращиванию ванили, иланг-иланга, кофе.</w:t>
      </w:r>
      <w:r>
        <w:rPr>
          <w:rFonts w:cs="Times New Roman" w:ascii="Times New Roman" w:hAnsi="Times New Roman"/>
          <w:sz w:val="28"/>
          <w:szCs w:val="28"/>
        </w:rPr>
        <w:t xml:space="preserve"> По прибытию трансфер в отель, размещение и уж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При выборе отеля </w:t>
      </w:r>
      <w:r>
        <w:rPr>
          <w:rFonts w:cs="Times New Roman" w:ascii="Times New Roman" w:hAnsi="Times New Roman"/>
          <w:i/>
          <w:sz w:val="28"/>
          <w:szCs w:val="28"/>
          <w:lang w:val="en-US"/>
        </w:rPr>
        <w:t>Tsarabanjina</w:t>
      </w:r>
      <w:r>
        <w:rPr>
          <w:rFonts w:cs="Times New Roman" w:ascii="Times New Roman" w:hAnsi="Times New Roman"/>
          <w:i/>
          <w:sz w:val="28"/>
          <w:szCs w:val="28"/>
        </w:rPr>
        <w:t xml:space="preserve"> </w:t>
      </w:r>
      <w:r>
        <w:rPr>
          <w:rFonts w:cs="Times New Roman" w:ascii="Times New Roman" w:hAnsi="Times New Roman"/>
          <w:i/>
          <w:sz w:val="28"/>
          <w:szCs w:val="28"/>
          <w:lang w:val="en-US"/>
        </w:rPr>
        <w:t>Hotel</w:t>
      </w:r>
      <w:r>
        <w:rPr>
          <w:rFonts w:cs="Times New Roman" w:ascii="Times New Roman" w:hAnsi="Times New Roman"/>
          <w:i/>
          <w:sz w:val="28"/>
          <w:szCs w:val="28"/>
        </w:rPr>
        <w:t xml:space="preserve"> будет необходим 1,5-часовой трансфер на лодке от порта Нуси Бе до архипелага </w:t>
      </w:r>
      <w:r>
        <w:rPr>
          <w:rFonts w:cs="Times New Roman" w:ascii="Times New Roman" w:hAnsi="Times New Roman"/>
          <w:i/>
          <w:sz w:val="28"/>
          <w:szCs w:val="28"/>
          <w:lang w:val="en-US"/>
        </w:rPr>
        <w:t>Mitsio</w:t>
      </w:r>
      <w:r>
        <w:rPr>
          <w:rFonts w:cs="Times New Roman" w:ascii="Times New Roman" w:hAnsi="Times New Roman"/>
          <w:i/>
          <w:sz w:val="28"/>
          <w:szCs w:val="28"/>
        </w:rPr>
        <w:t>, где расположен отель*.</w:t>
      </w:r>
    </w:p>
    <w:p>
      <w:pPr>
        <w:pStyle w:val="Normal"/>
        <w:spacing w:lineRule="auto" w:line="360" w:before="0" w:after="0"/>
        <w:ind w:firstLine="709"/>
        <w:jc w:val="both"/>
        <w:rPr/>
      </w:pPr>
      <w:r>
        <w:rPr>
          <w:rFonts w:cs="Times New Roman" w:ascii="Times New Roman" w:hAnsi="Times New Roman"/>
          <w:sz w:val="28"/>
          <w:szCs w:val="28"/>
        </w:rPr>
        <w:t>Проживание</w:t>
      </w:r>
      <w:r>
        <w:rPr>
          <w:rFonts w:cs="Times New Roman" w:ascii="Times New Roman" w:hAnsi="Times New Roman"/>
          <w:sz w:val="28"/>
          <w:szCs w:val="28"/>
          <w:lang w:val="en-US"/>
        </w:rPr>
        <w:t>: Nosy Lodge, Sea view, BB /Basic/</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marina Hotel, Superior room, HB /Comfort/</w:t>
      </w:r>
    </w:p>
    <w:p>
      <w:pPr>
        <w:pStyle w:val="Normal"/>
        <w:spacing w:lineRule="auto" w:line="360" w:before="0" w:after="0"/>
        <w:ind w:firstLine="709"/>
        <w:jc w:val="both"/>
        <w:rPr/>
      </w:pPr>
      <w:r>
        <w:rPr>
          <w:rFonts w:cs="Times New Roman" w:ascii="Times New Roman" w:hAnsi="Times New Roman"/>
          <w:sz w:val="28"/>
          <w:szCs w:val="28"/>
          <w:lang w:val="en-US"/>
        </w:rPr>
        <w:t>Tsarabanjina Hotel, FB /Comfort+/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выбору</w:t>
      </w: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i/>
          <w:sz w:val="28"/>
          <w:szCs w:val="28"/>
        </w:rPr>
        <w:t xml:space="preserve">/тип питания: ВВ – завтрак; </w:t>
      </w:r>
      <w:r>
        <w:rPr>
          <w:rFonts w:cs="Times New Roman" w:ascii="Times New Roman" w:hAnsi="Times New Roman"/>
          <w:i/>
          <w:sz w:val="28"/>
          <w:szCs w:val="28"/>
          <w:lang w:val="en-US"/>
        </w:rPr>
        <w:t>HB</w:t>
      </w:r>
      <w:r>
        <w:rPr>
          <w:rFonts w:cs="Times New Roman" w:ascii="Times New Roman" w:hAnsi="Times New Roman"/>
          <w:i/>
          <w:sz w:val="28"/>
          <w:szCs w:val="28"/>
        </w:rPr>
        <w:t xml:space="preserve"> – завтрак+ужин; </w:t>
      </w:r>
      <w:r>
        <w:rPr>
          <w:rFonts w:cs="Times New Roman" w:ascii="Times New Roman" w:hAnsi="Times New Roman"/>
          <w:i/>
          <w:sz w:val="28"/>
          <w:szCs w:val="28"/>
          <w:lang w:val="en-US"/>
        </w:rPr>
        <w:t>FB</w:t>
      </w:r>
      <w:r>
        <w:rPr>
          <w:rFonts w:cs="Times New Roman" w:ascii="Times New Roman" w:hAnsi="Times New Roman"/>
          <w:i/>
          <w:sz w:val="28"/>
          <w:szCs w:val="28"/>
        </w:rPr>
        <w:t xml:space="preserve"> – полный пансион; напитки оплачиваются дополн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нь 2-7: о-в Нуси Бе / </w:t>
      </w:r>
      <w:r>
        <w:rPr>
          <w:rFonts w:cs="Times New Roman" w:ascii="Times New Roman" w:hAnsi="Times New Roman"/>
          <w:sz w:val="28"/>
          <w:szCs w:val="28"/>
          <w:lang w:val="en-US"/>
        </w:rPr>
        <w:t>Mitsio</w:t>
      </w:r>
    </w:p>
    <w:p>
      <w:pPr>
        <w:pStyle w:val="Normal"/>
        <w:spacing w:lineRule="auto" w:line="360" w:before="0" w:after="0"/>
        <w:ind w:firstLine="709"/>
        <w:jc w:val="both"/>
        <w:rPr/>
      </w:pPr>
      <w:r>
        <w:rPr>
          <w:rFonts w:cs="Times New Roman" w:ascii="Times New Roman" w:hAnsi="Times New Roman"/>
          <w:sz w:val="28"/>
          <w:szCs w:val="28"/>
        </w:rPr>
        <w:t xml:space="preserve">Пляжный отдых на острове Нуси Бе. При желании и наличии свободного возможно организовать экскурсий на соседние острова: </w:t>
      </w:r>
      <w:r>
        <w:rPr>
          <w:rFonts w:cs="Times New Roman" w:ascii="Times New Roman" w:hAnsi="Times New Roman"/>
          <w:sz w:val="28"/>
          <w:szCs w:val="28"/>
          <w:lang w:val="en-US"/>
        </w:rPr>
        <w:t>Nosy</w:t>
      </w:r>
      <w:r>
        <w:rPr>
          <w:rFonts w:cs="Times New Roman" w:ascii="Times New Roman" w:hAnsi="Times New Roman"/>
          <w:sz w:val="28"/>
          <w:szCs w:val="28"/>
        </w:rPr>
        <w:t xml:space="preserve"> </w:t>
      </w:r>
      <w:r>
        <w:rPr>
          <w:rFonts w:cs="Times New Roman" w:ascii="Times New Roman" w:hAnsi="Times New Roman"/>
          <w:sz w:val="28"/>
          <w:szCs w:val="28"/>
          <w:lang w:val="en-US"/>
        </w:rPr>
        <w:t>Komba</w:t>
      </w:r>
      <w:r>
        <w:rPr>
          <w:rFonts w:cs="Times New Roman" w:ascii="Times New Roman" w:hAnsi="Times New Roman"/>
          <w:sz w:val="28"/>
          <w:szCs w:val="28"/>
        </w:rPr>
        <w:t xml:space="preserve"> (Остров лемуров), </w:t>
      </w:r>
      <w:r>
        <w:rPr>
          <w:rFonts w:cs="Times New Roman" w:ascii="Times New Roman" w:hAnsi="Times New Roman"/>
          <w:sz w:val="28"/>
          <w:szCs w:val="28"/>
          <w:lang w:val="en-US"/>
        </w:rPr>
        <w:t>Nosy</w:t>
      </w:r>
      <w:r>
        <w:rPr>
          <w:rFonts w:cs="Times New Roman" w:ascii="Times New Roman" w:hAnsi="Times New Roman"/>
          <w:sz w:val="28"/>
          <w:szCs w:val="28"/>
        </w:rPr>
        <w:t xml:space="preserve"> </w:t>
      </w:r>
      <w:r>
        <w:rPr>
          <w:rFonts w:cs="Times New Roman" w:ascii="Times New Roman" w:hAnsi="Times New Roman"/>
          <w:sz w:val="28"/>
          <w:szCs w:val="28"/>
          <w:lang w:val="en-US"/>
        </w:rPr>
        <w:t>Tanikely</w:t>
      </w:r>
      <w:r>
        <w:rPr>
          <w:rFonts w:cs="Times New Roman" w:ascii="Times New Roman" w:hAnsi="Times New Roman"/>
          <w:sz w:val="28"/>
          <w:szCs w:val="28"/>
        </w:rPr>
        <w:t xml:space="preserve">, </w:t>
      </w:r>
      <w:r>
        <w:rPr>
          <w:rFonts w:cs="Times New Roman" w:ascii="Times New Roman" w:hAnsi="Times New Roman"/>
          <w:sz w:val="28"/>
          <w:szCs w:val="28"/>
          <w:lang w:val="en-US"/>
        </w:rPr>
        <w:t>Nosy</w:t>
      </w:r>
      <w:r>
        <w:rPr>
          <w:rFonts w:cs="Times New Roman" w:ascii="Times New Roman" w:hAnsi="Times New Roman"/>
          <w:sz w:val="28"/>
          <w:szCs w:val="28"/>
        </w:rPr>
        <w:t xml:space="preserve"> </w:t>
      </w:r>
      <w:r>
        <w:rPr>
          <w:rFonts w:cs="Times New Roman" w:ascii="Times New Roman" w:hAnsi="Times New Roman"/>
          <w:sz w:val="28"/>
          <w:szCs w:val="28"/>
          <w:lang w:val="en-US"/>
        </w:rPr>
        <w:t>Sakatia</w:t>
      </w:r>
      <w:r>
        <w:rPr>
          <w:rFonts w:cs="Times New Roman" w:ascii="Times New Roman" w:hAnsi="Times New Roman"/>
          <w:sz w:val="28"/>
          <w:szCs w:val="28"/>
        </w:rPr>
        <w:t xml:space="preserve"> и др.</w:t>
      </w:r>
    </w:p>
    <w:p>
      <w:pPr>
        <w:pStyle w:val="Normal"/>
        <w:spacing w:lineRule="auto" w:line="360" w:before="0" w:after="0"/>
        <w:ind w:firstLine="709"/>
        <w:jc w:val="both"/>
        <w:rPr/>
      </w:pPr>
      <w:r>
        <w:rPr>
          <w:rFonts w:cs="Times New Roman" w:ascii="Times New Roman" w:hAnsi="Times New Roman"/>
          <w:sz w:val="28"/>
          <w:szCs w:val="28"/>
        </w:rPr>
        <w:t>Проживание</w:t>
      </w:r>
      <w:r>
        <w:rPr>
          <w:rFonts w:cs="Times New Roman" w:ascii="Times New Roman" w:hAnsi="Times New Roman"/>
          <w:sz w:val="28"/>
          <w:szCs w:val="28"/>
          <w:lang w:val="en-US"/>
        </w:rPr>
        <w:t>: Nosy Lodge, Sea view, BB /Basic/</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marina Hotel, Superior room, HB /Comfort/</w:t>
      </w:r>
    </w:p>
    <w:p>
      <w:pPr>
        <w:pStyle w:val="Normal"/>
        <w:spacing w:lineRule="auto" w:line="360" w:before="0" w:after="0"/>
        <w:ind w:firstLine="709"/>
        <w:jc w:val="both"/>
        <w:rPr/>
      </w:pPr>
      <w:r>
        <w:rPr>
          <w:rFonts w:cs="Times New Roman" w:ascii="Times New Roman" w:hAnsi="Times New Roman"/>
          <w:sz w:val="28"/>
          <w:szCs w:val="28"/>
          <w:lang w:val="en-US"/>
        </w:rPr>
        <w:t>Tsarabanjina Hotel, FB /Comfort+/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выбору</w:t>
      </w: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i/>
          <w:sz w:val="28"/>
          <w:szCs w:val="28"/>
        </w:rPr>
        <w:t xml:space="preserve">/тип питания: ВВ – завтрак; </w:t>
      </w:r>
      <w:r>
        <w:rPr>
          <w:rFonts w:cs="Times New Roman" w:ascii="Times New Roman" w:hAnsi="Times New Roman"/>
          <w:i/>
          <w:sz w:val="28"/>
          <w:szCs w:val="28"/>
          <w:lang w:val="en-US"/>
        </w:rPr>
        <w:t>HB</w:t>
      </w:r>
      <w:r>
        <w:rPr>
          <w:rFonts w:cs="Times New Roman" w:ascii="Times New Roman" w:hAnsi="Times New Roman"/>
          <w:i/>
          <w:sz w:val="28"/>
          <w:szCs w:val="28"/>
        </w:rPr>
        <w:t xml:space="preserve"> – завтрак+ужин; </w:t>
      </w:r>
      <w:r>
        <w:rPr>
          <w:rFonts w:cs="Times New Roman" w:ascii="Times New Roman" w:hAnsi="Times New Roman"/>
          <w:i/>
          <w:sz w:val="28"/>
          <w:szCs w:val="28"/>
          <w:lang w:val="en-US"/>
        </w:rPr>
        <w:t>FB</w:t>
      </w:r>
      <w:r>
        <w:rPr>
          <w:rFonts w:cs="Times New Roman" w:ascii="Times New Roman" w:hAnsi="Times New Roman"/>
          <w:i/>
          <w:sz w:val="28"/>
          <w:szCs w:val="28"/>
        </w:rPr>
        <w:t xml:space="preserve"> – полный пансион; напитки оплачиваются дополнительно/</w:t>
      </w:r>
    </w:p>
    <w:p>
      <w:pPr>
        <w:pStyle w:val="Normal"/>
        <w:spacing w:lineRule="auto" w:line="360" w:before="0" w:after="0"/>
        <w:ind w:firstLine="709"/>
        <w:jc w:val="both"/>
        <w:rPr/>
      </w:pPr>
      <w:r>
        <w:rPr>
          <w:rFonts w:cs="Times New Roman" w:ascii="Times New Roman" w:hAnsi="Times New Roman"/>
          <w:sz w:val="28"/>
          <w:szCs w:val="28"/>
        </w:rPr>
        <w:t xml:space="preserve">День 8: о-в Нуси Бе / </w:t>
      </w:r>
      <w:r>
        <w:rPr>
          <w:rFonts w:cs="Times New Roman" w:ascii="Times New Roman" w:hAnsi="Times New Roman"/>
          <w:sz w:val="28"/>
          <w:szCs w:val="28"/>
          <w:lang w:val="en-US"/>
        </w:rPr>
        <w:t>Mitsio</w:t>
      </w:r>
      <w:r>
        <w:rPr>
          <w:rFonts w:cs="Times New Roman" w:ascii="Times New Roman" w:hAnsi="Times New Roman"/>
          <w:sz w:val="28"/>
          <w:szCs w:val="28"/>
        </w:rPr>
        <w:t xml:space="preserve"> – Антананариво</w:t>
      </w:r>
    </w:p>
    <w:p>
      <w:pPr>
        <w:pStyle w:val="Normal"/>
        <w:spacing w:lineRule="auto" w:line="360" w:before="0" w:after="0"/>
        <w:ind w:firstLine="709"/>
        <w:jc w:val="both"/>
        <w:rPr/>
      </w:pPr>
      <w:r>
        <w:rPr>
          <w:rFonts w:cs="Times New Roman" w:ascii="Times New Roman" w:hAnsi="Times New Roman"/>
          <w:sz w:val="28"/>
          <w:szCs w:val="28"/>
        </w:rPr>
        <w:t xml:space="preserve">После завтрака трансфер в аэропорт для обратного перелета в Антатанариво. По прибытию встреча с гидом и трансфер в отель, расположенный в живописном районе столицы. </w:t>
      </w:r>
      <w:r>
        <w:rPr>
          <w:rFonts w:cs="Times New Roman" w:ascii="Times New Roman" w:hAnsi="Times New Roman"/>
          <w:i/>
          <w:sz w:val="28"/>
          <w:szCs w:val="28"/>
        </w:rPr>
        <w:t>Тана – одна из самых живописных столиц мира, с ее кирпичными яркими домиками как из детских книжек и шумными улочками. Город причудливо сочетает современные районы с древними памятниками архитектуры и культуры малагасийцев, дворцами, резиденциями и каменными церквями, и все это составляет неповторимую панораму города, расположенного на высоких хол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ное время вы можете посвятить обзорной экскурсии по городу.</w:t>
      </w:r>
    </w:p>
    <w:p>
      <w:pPr>
        <w:pStyle w:val="Normal"/>
        <w:spacing w:lineRule="auto" w:line="360" w:before="0" w:after="0"/>
        <w:ind w:firstLine="709"/>
        <w:jc w:val="both"/>
        <w:rPr/>
      </w:pPr>
      <w:r>
        <w:rPr>
          <w:rFonts w:cs="Times New Roman" w:ascii="Times New Roman" w:hAnsi="Times New Roman"/>
          <w:sz w:val="28"/>
          <w:szCs w:val="28"/>
        </w:rPr>
        <w:t>Проживание</w:t>
      </w:r>
      <w:r>
        <w:rPr>
          <w:rFonts w:cs="Times New Roman" w:ascii="Times New Roman" w:hAnsi="Times New Roman"/>
          <w:sz w:val="28"/>
          <w:szCs w:val="28"/>
          <w:lang w:val="en-US"/>
        </w:rPr>
        <w:t>: Royal Palissandre Hotel /Comfort/</w:t>
      </w:r>
    </w:p>
    <w:p>
      <w:pPr>
        <w:pStyle w:val="Normal"/>
        <w:spacing w:lineRule="auto" w:line="360" w:before="0" w:after="0"/>
        <w:ind w:firstLine="709"/>
        <w:jc w:val="both"/>
        <w:rPr/>
      </w:pPr>
      <w:r>
        <w:rPr>
          <w:rFonts w:cs="Times New Roman" w:ascii="Times New Roman" w:hAnsi="Times New Roman"/>
          <w:i/>
          <w:sz w:val="28"/>
          <w:szCs w:val="28"/>
        </w:rPr>
        <w:t>/завтрак включен в стоимость; обед, ужин и напитки оплачиваются дополн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ь 9: Антананариво – Андасибе</w:t>
      </w:r>
    </w:p>
    <w:p>
      <w:pPr>
        <w:pStyle w:val="Normal"/>
        <w:spacing w:lineRule="auto" w:line="360" w:before="0" w:after="0"/>
        <w:ind w:firstLine="709"/>
        <w:jc w:val="both"/>
        <w:rPr/>
      </w:pPr>
      <w:r>
        <w:rPr>
          <w:rFonts w:cs="Times New Roman" w:ascii="Times New Roman" w:hAnsi="Times New Roman"/>
          <w:sz w:val="28"/>
          <w:szCs w:val="28"/>
        </w:rPr>
        <w:t>После раннего завтрака отправление в дорогу по направлению к парку Перине. Маршрут пролегает через многочисленные деревушки, в которых можно почувствовать культуру народа. Бескрайние рисовые поля, домики из красной глины, лишенные труб, и миллионы придорожных рынков и базаров предложат бесчисленное количество уникальных изделий ручной работы и поделок из камня и дерева – и вся эта жизнь протекает на фоне золотистых холмов с вкраплениями гранитных образований. В полдень – ланч в ресторане у границ въезда в заповедник (оплачивается дополнительно). Прибытие в отель во второй половине дня, размещение и отправление в частный заповедник, расположенный рядом с отелем, где вы сможете увидеть несколько видов лемуров (бурый лемур, красный лемур, черно-белый лемур, кошачий лемур, сифака, бамбуковый лемур и др.), а также покормить их и даже погладить.</w:t>
      </w:r>
    </w:p>
    <w:p>
      <w:pPr>
        <w:pStyle w:val="Normal"/>
        <w:spacing w:lineRule="auto" w:line="360" w:before="0" w:after="0"/>
        <w:ind w:firstLine="709"/>
        <w:jc w:val="both"/>
        <w:rPr/>
      </w:pPr>
      <w:r>
        <w:rPr>
          <w:rFonts w:cs="Times New Roman" w:ascii="Times New Roman" w:hAnsi="Times New Roman"/>
          <w:sz w:val="28"/>
          <w:szCs w:val="28"/>
        </w:rPr>
        <w:t>После ужина в отеле вас ожидает интересная ночная прогулка с наблюдением за ночными видами лемуров – микроцебусом руфусом, руконожкой ай-ай, авахи и лепилемуром.</w:t>
      </w:r>
    </w:p>
    <w:p>
      <w:pPr>
        <w:pStyle w:val="Normal"/>
        <w:spacing w:lineRule="auto" w:line="360" w:before="0" w:after="0"/>
        <w:ind w:firstLine="709"/>
        <w:jc w:val="both"/>
        <w:rPr/>
      </w:pPr>
      <w:r>
        <w:rPr>
          <w:rFonts w:cs="Times New Roman" w:ascii="Times New Roman" w:hAnsi="Times New Roman"/>
          <w:sz w:val="28"/>
          <w:szCs w:val="28"/>
        </w:rPr>
        <w:t>Проживание</w:t>
      </w:r>
      <w:r>
        <w:rPr>
          <w:rFonts w:cs="Times New Roman" w:ascii="Times New Roman" w:hAnsi="Times New Roman"/>
          <w:sz w:val="28"/>
          <w:szCs w:val="28"/>
          <w:lang w:val="en-US"/>
        </w:rPr>
        <w:t>: Vakona Forest Lodge /Comfor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втрак и ужин включен в стоимость; обед и напитки оплачиваются дополн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ь 10: Андасибе: Перине и Мантад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к Андасибе делится на 2 части - заповедник Перине и национальный парк Мантад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ним утром вас ожидает прогулка по Перине, во время которой можно услышать призывы лемуров Индри-индри (это самые крупные из обитающих в парке и легко заметные среди густой растительности). Кроме того здесь обитает 9 видов лемуров, из которых легче всего заметить бурого и бамбукового лем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переход в зону парка под названием Мантадия, здесь обитают 12 видов лемуров (дневные и ночные виды), свыше 110 видов птиц, из которых 50% являются эндемичными (т.е. не встречаются больше нигде в мире). Также в парке можно увидеть удивительных зверьков тенреков, хамелеонов и редкие виды растений, например, драгоценную породу дерева далбергия.</w:t>
      </w:r>
    </w:p>
    <w:p>
      <w:pPr>
        <w:pStyle w:val="Normal"/>
        <w:spacing w:lineRule="auto" w:line="360" w:before="0" w:after="0"/>
        <w:ind w:firstLine="709"/>
        <w:jc w:val="both"/>
        <w:rPr/>
      </w:pPr>
      <w:r>
        <w:rPr>
          <w:rFonts w:cs="Times New Roman" w:ascii="Times New Roman" w:hAnsi="Times New Roman"/>
          <w:sz w:val="28"/>
          <w:szCs w:val="28"/>
        </w:rPr>
        <w:t>Проживание</w:t>
      </w:r>
      <w:r>
        <w:rPr>
          <w:rFonts w:cs="Times New Roman" w:ascii="Times New Roman" w:hAnsi="Times New Roman"/>
          <w:sz w:val="28"/>
          <w:szCs w:val="28"/>
          <w:lang w:val="en-US"/>
        </w:rPr>
        <w:t>: Vakona Forest Lodge /Comfor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втрак и ужин включен в стоимость; обед и напитки оплачиваются дополн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ь 11: Андасибе – Антананариво</w:t>
      </w:r>
    </w:p>
    <w:p>
      <w:pPr>
        <w:pStyle w:val="Normal"/>
        <w:spacing w:lineRule="auto" w:line="360" w:before="0" w:after="0"/>
        <w:ind w:firstLine="709"/>
        <w:jc w:val="both"/>
        <w:rPr/>
      </w:pPr>
      <w:r>
        <w:rPr>
          <w:rFonts w:cs="Times New Roman" w:ascii="Times New Roman" w:hAnsi="Times New Roman"/>
          <w:sz w:val="28"/>
          <w:szCs w:val="28"/>
        </w:rPr>
        <w:t xml:space="preserve">После затврака возвращение в Антананариво для вылета домой. По дороге вы сделаете остановку в парке рептилий </w:t>
      </w:r>
      <w:r>
        <w:rPr>
          <w:rFonts w:cs="Times New Roman" w:ascii="Times New Roman" w:hAnsi="Times New Roman"/>
          <w:sz w:val="28"/>
          <w:szCs w:val="28"/>
          <w:lang w:val="en-US"/>
        </w:rPr>
        <w:t>Pereyras</w:t>
      </w:r>
      <w:r>
        <w:rPr>
          <w:rFonts w:cs="Times New Roman" w:ascii="Times New Roman" w:hAnsi="Times New Roman"/>
          <w:sz w:val="28"/>
          <w:szCs w:val="28"/>
        </w:rPr>
        <w:t>, где сможете увидеть разные виды хамелеонов, гекконов и других рептилий, а также бабочек.</w:t>
      </w:r>
    </w:p>
    <w:p>
      <w:pPr>
        <w:pStyle w:val="Normal"/>
        <w:spacing w:lineRule="auto" w:line="360" w:before="0" w:after="0"/>
        <w:ind w:firstLine="709"/>
        <w:jc w:val="both"/>
        <w:rPr/>
      </w:pPr>
      <w:r>
        <w:rPr>
          <w:rFonts w:cs="Times New Roman" w:ascii="Times New Roman" w:hAnsi="Times New Roman"/>
          <w:sz w:val="28"/>
          <w:szCs w:val="28"/>
        </w:rPr>
        <w:t xml:space="preserve">СТОИМОСТЬ ПРОГРАММЫ НА ЧЕЛОВЕКА (указано в </w:t>
      </w:r>
      <w:r>
        <w:rPr>
          <w:rFonts w:cs="Times New Roman" w:ascii="Times New Roman" w:hAnsi="Times New Roman"/>
          <w:sz w:val="28"/>
          <w:szCs w:val="28"/>
          <w:lang w:val="en-US"/>
        </w:rPr>
        <w:t>EURO</w:t>
      </w:r>
      <w:r>
        <w:rPr>
          <w:rFonts w:cs="Times New Roman" w:ascii="Times New Roman" w:hAnsi="Times New Roman"/>
          <w:sz w:val="28"/>
          <w:szCs w:val="28"/>
        </w:rPr>
        <w:t>):</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С отелем</w:t>
      </w:r>
      <w:r>
        <w:rPr/>
        <w:t xml:space="preserve"> Nosy Lodge (Nosy Be), Sea view, BB</w:t>
      </w:r>
    </w:p>
    <w:tbl>
      <w:tblPr>
        <w:tblW w:w="7131" w:type="dxa"/>
        <w:jc w:val="left"/>
        <w:tblInd w:w="-113" w:type="dxa"/>
        <w:tblLayout w:type="fixed"/>
        <w:tblCellMar>
          <w:top w:w="0" w:type="dxa"/>
          <w:left w:w="108" w:type="dxa"/>
          <w:bottom w:w="0" w:type="dxa"/>
          <w:right w:w="108" w:type="dxa"/>
        </w:tblCellMar>
      </w:tblPr>
      <w:tblGrid>
        <w:gridCol w:w="1635"/>
        <w:gridCol w:w="1374"/>
        <w:gridCol w:w="1374"/>
        <w:gridCol w:w="1374"/>
        <w:gridCol w:w="1374"/>
      </w:tblGrid>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од</w:t>
            </w:r>
          </w:p>
        </w:tc>
        <w:tc>
          <w:tcPr>
            <w:tcW w:w="54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01/09 – 03/04/09; 05/05/09 – 10/07/09; 01/09/09 – 04/10/09</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 размещения</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2 чел.</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4 чел.</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6 чел.</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8 чел.</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DBL</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9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97</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1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85</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SNGL</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48</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5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7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40</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CHLD</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 запрос</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 запрос</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 запрос</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 запрос</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од</w:t>
            </w:r>
          </w:p>
        </w:tc>
        <w:tc>
          <w:tcPr>
            <w:tcW w:w="54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04</w:t>
            </w:r>
            <w:r>
              <w:rPr>
                <w:rFonts w:cs="Times New Roman" w:ascii="Times New Roman" w:hAnsi="Times New Roman"/>
                <w:sz w:val="20"/>
                <w:szCs w:val="20"/>
              </w:rPr>
              <w:t>/</w:t>
            </w:r>
            <w:r>
              <w:rPr>
                <w:rFonts w:cs="Times New Roman" w:ascii="Times New Roman" w:hAnsi="Times New Roman"/>
                <w:sz w:val="20"/>
                <w:szCs w:val="20"/>
                <w:lang w:val="en-US"/>
              </w:rPr>
              <w:t>04</w:t>
            </w:r>
            <w:r>
              <w:rPr>
                <w:rFonts w:cs="Times New Roman" w:ascii="Times New Roman" w:hAnsi="Times New Roman"/>
                <w:sz w:val="20"/>
                <w:szCs w:val="20"/>
              </w:rPr>
              <w:t>/0</w:t>
            </w:r>
            <w:r>
              <w:rPr>
                <w:rFonts w:cs="Times New Roman" w:ascii="Times New Roman" w:hAnsi="Times New Roman"/>
                <w:sz w:val="20"/>
                <w:szCs w:val="20"/>
                <w:lang w:val="en-US"/>
              </w:rPr>
              <w:t>9</w:t>
            </w:r>
            <w:r>
              <w:rPr>
                <w:rFonts w:cs="Times New Roman" w:ascii="Times New Roman" w:hAnsi="Times New Roman"/>
                <w:sz w:val="20"/>
                <w:szCs w:val="20"/>
              </w:rPr>
              <w:t xml:space="preserve"> – </w:t>
            </w:r>
            <w:r>
              <w:rPr>
                <w:rFonts w:cs="Times New Roman" w:ascii="Times New Roman" w:hAnsi="Times New Roman"/>
                <w:sz w:val="20"/>
                <w:szCs w:val="20"/>
                <w:lang w:val="en-US"/>
              </w:rPr>
              <w:t>04</w:t>
            </w:r>
            <w:r>
              <w:rPr>
                <w:rFonts w:cs="Times New Roman" w:ascii="Times New Roman" w:hAnsi="Times New Roman"/>
                <w:sz w:val="20"/>
                <w:szCs w:val="20"/>
              </w:rPr>
              <w:t>/0</w:t>
            </w:r>
            <w:r>
              <w:rPr>
                <w:rFonts w:cs="Times New Roman" w:ascii="Times New Roman" w:hAnsi="Times New Roman"/>
                <w:sz w:val="20"/>
                <w:szCs w:val="20"/>
                <w:lang w:val="en-US"/>
              </w:rPr>
              <w:t>5</w:t>
            </w:r>
            <w:r>
              <w:rPr>
                <w:rFonts w:cs="Times New Roman" w:ascii="Times New Roman" w:hAnsi="Times New Roman"/>
                <w:sz w:val="20"/>
                <w:szCs w:val="20"/>
              </w:rPr>
              <w:t>/0</w:t>
            </w:r>
            <w:r>
              <w:rPr>
                <w:rFonts w:cs="Times New Roman" w:ascii="Times New Roman" w:hAnsi="Times New Roman"/>
                <w:sz w:val="20"/>
                <w:szCs w:val="20"/>
                <w:lang w:val="en-US"/>
              </w:rPr>
              <w:t>9</w:t>
            </w:r>
            <w:r>
              <w:rPr>
                <w:rFonts w:cs="Times New Roman" w:ascii="Times New Roman" w:hAnsi="Times New Roman"/>
                <w:sz w:val="20"/>
                <w:szCs w:val="20"/>
              </w:rPr>
              <w:t xml:space="preserve">; </w:t>
            </w:r>
            <w:r>
              <w:rPr>
                <w:rFonts w:cs="Times New Roman" w:ascii="Times New Roman" w:hAnsi="Times New Roman"/>
                <w:sz w:val="20"/>
                <w:szCs w:val="20"/>
                <w:lang w:val="en-US"/>
              </w:rPr>
              <w:t>11</w:t>
            </w:r>
            <w:r>
              <w:rPr>
                <w:rFonts w:cs="Times New Roman" w:ascii="Times New Roman" w:hAnsi="Times New Roman"/>
                <w:sz w:val="20"/>
                <w:szCs w:val="20"/>
              </w:rPr>
              <w:t>/0</w:t>
            </w:r>
            <w:r>
              <w:rPr>
                <w:rFonts w:cs="Times New Roman" w:ascii="Times New Roman" w:hAnsi="Times New Roman"/>
                <w:sz w:val="20"/>
                <w:szCs w:val="20"/>
                <w:lang w:val="en-US"/>
              </w:rPr>
              <w:t>7</w:t>
            </w:r>
            <w:r>
              <w:rPr>
                <w:rFonts w:cs="Times New Roman" w:ascii="Times New Roman" w:hAnsi="Times New Roman"/>
                <w:sz w:val="20"/>
                <w:szCs w:val="20"/>
              </w:rPr>
              <w:t>/0</w:t>
            </w:r>
            <w:r>
              <w:rPr>
                <w:rFonts w:cs="Times New Roman" w:ascii="Times New Roman" w:hAnsi="Times New Roman"/>
                <w:sz w:val="20"/>
                <w:szCs w:val="20"/>
                <w:lang w:val="en-US"/>
              </w:rPr>
              <w:t>9</w:t>
            </w:r>
            <w:r>
              <w:rPr>
                <w:rFonts w:cs="Times New Roman" w:ascii="Times New Roman" w:hAnsi="Times New Roman"/>
                <w:sz w:val="20"/>
                <w:szCs w:val="20"/>
              </w:rPr>
              <w:t xml:space="preserve"> – </w:t>
            </w:r>
            <w:r>
              <w:rPr>
                <w:rFonts w:cs="Times New Roman" w:ascii="Times New Roman" w:hAnsi="Times New Roman"/>
                <w:sz w:val="20"/>
                <w:szCs w:val="20"/>
                <w:lang w:val="en-US"/>
              </w:rPr>
              <w:t>31/08/09; 05/10/09 – 15/11/09</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DBL</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8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8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0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73</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SNGL</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5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6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79</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48</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CHLD</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 запрос</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 запрос</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 запрос</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 запрос</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С отелем</w:t>
      </w:r>
      <w:r>
        <w:rPr/>
        <w:t xml:space="preserve"> Amarina Hotel 4* (Nosy Be), Superior room, HB</w:t>
      </w:r>
    </w:p>
    <w:tbl>
      <w:tblPr>
        <w:tblW w:w="7131" w:type="dxa"/>
        <w:jc w:val="left"/>
        <w:tblInd w:w="-113" w:type="dxa"/>
        <w:tblLayout w:type="fixed"/>
        <w:tblCellMar>
          <w:top w:w="0" w:type="dxa"/>
          <w:left w:w="108" w:type="dxa"/>
          <w:bottom w:w="0" w:type="dxa"/>
          <w:right w:w="108" w:type="dxa"/>
        </w:tblCellMar>
      </w:tblPr>
      <w:tblGrid>
        <w:gridCol w:w="1635"/>
        <w:gridCol w:w="1374"/>
        <w:gridCol w:w="1374"/>
        <w:gridCol w:w="1374"/>
        <w:gridCol w:w="1374"/>
      </w:tblGrid>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од</w:t>
            </w:r>
          </w:p>
        </w:tc>
        <w:tc>
          <w:tcPr>
            <w:tcW w:w="54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1/01/09 – 19/07/09; 01/09/09 – 31/</w:t>
            </w:r>
            <w:r>
              <w:rPr>
                <w:rFonts w:cs="Times New Roman" w:ascii="Times New Roman" w:hAnsi="Times New Roman"/>
                <w:sz w:val="20"/>
                <w:szCs w:val="20"/>
                <w:lang w:val="en-US"/>
              </w:rPr>
              <w:t>10/09</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 размещения</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2 чел.</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4 чел.</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6 чел.</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8 чел.</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DBL</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0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07</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2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95</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SNGL</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6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67</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8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54</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CHLD</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 запрос</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 запрос</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 запрос</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 запрос</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од</w:t>
            </w:r>
          </w:p>
        </w:tc>
        <w:tc>
          <w:tcPr>
            <w:tcW w:w="54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09 – 30/08/09</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DBL</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0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07</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2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95</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SNGL</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78</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8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0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70</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CHLD</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 запрос</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 запрос</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 запрос</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 запрос</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С отелем</w:t>
      </w:r>
      <w:r>
        <w:rPr/>
        <w:t xml:space="preserve"> Tsarabanjina Hotel 4* (Mitsio), FB</w:t>
      </w:r>
    </w:p>
    <w:tbl>
      <w:tblPr>
        <w:tblW w:w="7131" w:type="dxa"/>
        <w:jc w:val="left"/>
        <w:tblInd w:w="-113" w:type="dxa"/>
        <w:tblLayout w:type="fixed"/>
        <w:tblCellMar>
          <w:top w:w="0" w:type="dxa"/>
          <w:left w:w="108" w:type="dxa"/>
          <w:bottom w:w="0" w:type="dxa"/>
          <w:right w:w="108" w:type="dxa"/>
        </w:tblCellMar>
      </w:tblPr>
      <w:tblGrid>
        <w:gridCol w:w="1635"/>
        <w:gridCol w:w="1374"/>
        <w:gridCol w:w="1374"/>
        <w:gridCol w:w="1374"/>
        <w:gridCol w:w="1374"/>
      </w:tblGrid>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од</w:t>
            </w:r>
          </w:p>
        </w:tc>
        <w:tc>
          <w:tcPr>
            <w:tcW w:w="54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7/01/09 – 31/03/09</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 размещения</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2 чел.</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4 чел.</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6 чел.</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8 чел.</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DBL</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37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7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9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63</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SNGL</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1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1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3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02</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CHLD</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 запрос</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 запрос</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 запрос</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 запрос</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од</w:t>
            </w:r>
          </w:p>
        </w:tc>
        <w:tc>
          <w:tcPr>
            <w:tcW w:w="54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1/04/09 – 31/05/09</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DBL</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5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59</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78</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47</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SNGL</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24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147</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16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134</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CHLD</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 запрос</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 запрос</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 запрос</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 запрос</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од</w:t>
            </w:r>
          </w:p>
        </w:tc>
        <w:tc>
          <w:tcPr>
            <w:tcW w:w="54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1/06/09 – 15/07/0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01/09/09 – 30/09/09</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 размещения</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2 чел.</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4 чел.</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6 чел.</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8 чел.</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DBL</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58</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6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8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51</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SNGL</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58</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6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8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50</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CHLD</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 запрос</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 запрос</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 запрос</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 запрос</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од</w:t>
            </w:r>
          </w:p>
        </w:tc>
        <w:tc>
          <w:tcPr>
            <w:tcW w:w="54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07/09 – 31/08/09;</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1/10/09 – 22/12/09</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DBL</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38</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4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6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31</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SNGL</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48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87</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40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74</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CHLD</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 запрос</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 запрос</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 запрос</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 запрос</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оимость включ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щение с указанным типом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провождение англоговорящего гида/водителя (услуги русскоговорящего гида – по запро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ансфер по программе на внедорожнике 4х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ходные билеты в парки по програм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е дополнительные сборы в от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оимость не включено:</w:t>
      </w:r>
    </w:p>
    <w:p>
      <w:pPr>
        <w:pStyle w:val="Normal"/>
        <w:spacing w:lineRule="auto" w:line="360" w:before="0" w:after="0"/>
        <w:ind w:firstLine="709"/>
        <w:jc w:val="both"/>
        <w:rPr/>
      </w:pPr>
      <w:r>
        <w:rPr>
          <w:rFonts w:cs="Times New Roman" w:ascii="Times New Roman" w:hAnsi="Times New Roman"/>
          <w:sz w:val="28"/>
          <w:szCs w:val="28"/>
        </w:rPr>
        <w:t>- международный авиаперелет Москва-Антанананиво-Москва(от 65</w:t>
      </w:r>
      <w:r>
        <w:rPr>
          <w:rFonts w:cs="Times New Roman" w:ascii="Times New Roman" w:hAnsi="Times New Roman"/>
          <w:sz w:val="28"/>
          <w:szCs w:val="28"/>
          <w:lang w:val="en-US"/>
        </w:rPr>
        <w:t> </w:t>
      </w:r>
      <w:r>
        <w:rPr>
          <w:rFonts w:cs="Times New Roman" w:ascii="Times New Roman" w:hAnsi="Times New Roman"/>
          <w:sz w:val="28"/>
          <w:szCs w:val="28"/>
        </w:rPr>
        <w:t>000 руб.)</w:t>
      </w:r>
    </w:p>
    <w:p>
      <w:pPr>
        <w:pStyle w:val="Normal"/>
        <w:spacing w:lineRule="auto" w:line="360" w:before="0" w:after="0"/>
        <w:ind w:firstLine="709"/>
        <w:jc w:val="both"/>
        <w:rPr/>
      </w:pPr>
      <w:r>
        <w:rPr>
          <w:rFonts w:cs="Times New Roman" w:ascii="Times New Roman" w:hAnsi="Times New Roman"/>
          <w:sz w:val="28"/>
          <w:szCs w:val="28"/>
        </w:rPr>
        <w:t xml:space="preserve">- внутренний перелет Антананариво – Нуси Бе – Антананариво (от 330 </w:t>
      </w:r>
      <w:r>
        <w:rPr>
          <w:rFonts w:cs="Times New Roman" w:ascii="Times New Roman" w:hAnsi="Times New Roman"/>
          <w:sz w:val="28"/>
          <w:szCs w:val="28"/>
          <w:lang w:val="en-US"/>
        </w:rPr>
        <w:t>Eur</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 виза Мадагаскара (58 </w:t>
      </w:r>
      <w:r>
        <w:rPr>
          <w:rFonts w:cs="Times New Roman" w:ascii="Times New Roman" w:hAnsi="Times New Roman"/>
          <w:sz w:val="28"/>
          <w:szCs w:val="28"/>
          <w:lang w:val="en-US"/>
        </w:rPr>
        <w:t>Eur</w:t>
      </w:r>
      <w:r>
        <w:rPr>
          <w:rFonts w:cs="Times New Roman" w:ascii="Times New Roman" w:hAnsi="Times New Roman"/>
          <w:sz w:val="28"/>
          <w:szCs w:val="28"/>
        </w:rPr>
        <w:t>; оформляется по прибыт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дицинская страховка (1 Евро в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полнительные личные расходы и чае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тура в сочетании насыщенной программы экскурсий и свободного пляжного острова, а так же в возможности на своё усмотрение выбрать экскурсию. Минус - в достаточно высокой стоимости ту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из «Сейшельская сказка», 4 дня / 3 ноч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4 дня/3 но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шру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о. Маэ (морской заповедник Санта Анна) – о. Кокос - о. Ла Диг - о. Кузен – о. Пралин (бухта Св. Анны) Даты заезда: каждый понедельни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День 1: о. Маэ – морской заповедник Санта Анна </w:t>
      </w:r>
      <w:r>
        <w:rPr>
          <w:rFonts w:cs="Times New Roman" w:ascii="Times New Roman" w:hAnsi="Times New Roman"/>
          <w:color w:val="000000"/>
          <w:sz w:val="28"/>
          <w:szCs w:val="28"/>
          <w:lang w:eastAsia="ru-RU"/>
        </w:rPr>
        <w:t>Около полудня отправление из бухты о. Маэ по направлению к морского заповеднику Санта Анна. Прибытие и остановка в бухте для совершения морских экскурсий. Здесь же нам предстоит провести ночь, бросив якорь в спокойной бухт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Ночь: на катамаран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День 2: морской заповедник Санта Анна – о. Кокос – о. Ла Диг </w:t>
      </w:r>
      <w:r>
        <w:rPr>
          <w:rFonts w:cs="Times New Roman" w:ascii="Times New Roman" w:hAnsi="Times New Roman"/>
          <w:color w:val="000000"/>
          <w:sz w:val="28"/>
          <w:szCs w:val="28"/>
          <w:lang w:eastAsia="ru-RU"/>
        </w:rPr>
        <w:t>Первую половину дня мы проведем в заповеднике Санта Анна, где сможем поплавать в водах заповедника с маской и ластами, наблюдая за причудливым подводным миром. Здесь вы найдете и разноцветных обитателей коралловых рифов Индийского океана, и более крупных представителей морской фауны – морских черепах, хищных рыб (барракуд, тунцов, «джек-фиш»), мирных скатов и некрупных безобидных акул. После обеда отправление в сторону острова Кокос. Он состоит из больших скал, прорезанных полосками и ущельями, сформированных прибоем. О.Кокос – это образец уникальной и удивительно гармоничной архитектуры матушки-природы, сочетание формы и ярких красок. Подводный мир по красочности не уступает наземному – тысячи видов разноцветных созданий всех форм и размеров будут радовать глаз ныряльщика. Здесь у вас будет еще одна возможность окунуться в морской природный аквариум Индийского океана. Позднее, отправление в сторону острова Ла Диг.</w:t>
      </w:r>
    </w:p>
    <w:p>
      <w:pPr>
        <w:pStyle w:val="Normal"/>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Ночь: на катамаране в открытом океан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День 3: остров Ла Диг. </w:t>
      </w:r>
      <w:r>
        <w:rPr>
          <w:rFonts w:cs="Times New Roman" w:ascii="Times New Roman" w:hAnsi="Times New Roman"/>
          <w:color w:val="000000"/>
          <w:sz w:val="28"/>
          <w:szCs w:val="28"/>
          <w:lang w:eastAsia="ru-RU"/>
        </w:rPr>
        <w:t>Сегодня вы сможете исследовать один из самых красивых островов Сейшельского архипелага о. Ла Диг. Образчики креольской архитектуры, отсутствие автомобилей, знаменитый Plantation House (бывшая резиденция президента страны, а также место, где снимался фильм «Эммануэль»), повозки, запряженные быками и колоритные улыбчивые жители. Белый песок, изящные пальмы и голубые лагуны вызывают неподдельное восхищение и заставляют почувствовать себя в самом Эдеме.</w:t>
      </w:r>
    </w:p>
    <w:p>
      <w:pPr>
        <w:pStyle w:val="Normal"/>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Ночь: на катамаране Ла Диг - четвертый по величине остров, после Маэ, Пралин и Силуэта. Находится восточнее острова Пралин. Население острова составляет около 2-х тысяч человек, большая часть из них живет в прибрежной деревушке Ла Пас (La Passe). Общая площадь острова составляет около 10 кв. км. Остров получил свое название в честь одного из кораблей французского мореплавателя Марка-Жозефа Мариона де Фресна (Marc-Joseph Marion du Fresne), посещавшего Сейшелы в 1768 году.</w:t>
      </w:r>
    </w:p>
    <w:p>
      <w:pPr>
        <w:pStyle w:val="Normal"/>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На сегодняшний день, Ла Диг один из самых привлекательных и удивительных островов Сейшельского архипелага.</w:t>
      </w:r>
    </w:p>
    <w:p>
      <w:pPr>
        <w:pStyle w:val="Normal"/>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Тропический лес - на острове сохранился естественный тропический лес с богатейшей флорой и фауной. Здесь можно увидеть благоухающие орхидеи, вьющиеся заросли ванили, деревья Индийского миндаля, и такамака. В садах растут гибискусы и непентесы. Наблюдение за птицами - помимо огромного количества разноцветных птиц на острове обитает очень редкая птица, а именно ЧЕРНАЯ РАЙСКАЯ МУХОЛОВКА (Black Paradise-flycatcher). Это один из редчайших видов птиц на всем земном шар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День 4: о. Ла Диг – о. Кузен – Пралин </w:t>
      </w:r>
      <w:r>
        <w:rPr>
          <w:rFonts w:cs="Times New Roman" w:ascii="Times New Roman" w:hAnsi="Times New Roman"/>
          <w:color w:val="000000"/>
          <w:sz w:val="28"/>
          <w:szCs w:val="28"/>
          <w:lang w:eastAsia="ru-RU"/>
        </w:rPr>
        <w:t>Сегодня мы отправимся к острову Кузен, где у нас будет свободное время, чтобы совершить прогулку по острову. После обеда на борту мы отправимся к острову Пралин, где гид расскажет вам много интересного о символе Сейшельских островов пальме Coco De Mer, пернатых обитателях леса, среди которых редкий черный попугай. Вечером нас ждет возвращение на остров Маэ, высадка на берег и отправление домой.</w:t>
      </w:r>
    </w:p>
    <w:p>
      <w:pPr>
        <w:pStyle w:val="Normal"/>
        <w:spacing w:lineRule="auto" w:line="360" w:before="0" w:after="0"/>
        <w:ind w:firstLine="709"/>
        <w:jc w:val="both"/>
        <w:rPr/>
      </w:pPr>
      <w:r>
        <w:rPr>
          <w:rFonts w:cs="Times New Roman" w:ascii="Times New Roman" w:hAnsi="Times New Roman"/>
          <w:iCs/>
          <w:color w:val="000000"/>
          <w:sz w:val="28"/>
          <w:szCs w:val="28"/>
          <w:lang w:eastAsia="ru-RU"/>
        </w:rPr>
        <w:t xml:space="preserve">Ночь: на катамаране в бухте Св. Анны </w:t>
      </w:r>
    </w:p>
    <w:p>
      <w:pPr>
        <w:pStyle w:val="Normal"/>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О. Кузен - небольшой остров, общей площадью в 25 га, расположен в 47 км от острова Маэ и находится под управлением ассоциации "BirdLife Seychelles" с 1968 года, которая бережно следит за охраной исчезающих видов огромной колонии морских птиц и редких видов сухопутных птиц. Благодаря сложившейся экосистеме - этот остров по праву уникален по разнообразию своей флоры и фауны. Например, именно здесь зафиксирована самая большая во всем мире численность варанов на 1 гектар. Лучшими месяцами для посещения этого райского острова считаются апрель и май. Из морских представителей встречаются морские черепахи, которые приплывают сюда откладывать яйца. Среди редчайших на земле видов птиц здесь можно встретить Сейшельскую певчую птицу и Сейшельского петуха - говорун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остров организуются экскурсии, во время которых вы своими глазами увидите уникальных представителей флоры и фауны.</w:t>
      </w:r>
    </w:p>
    <w:p>
      <w:pPr>
        <w:pStyle w:val="Normal"/>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Морской кокос (Coco de Mer) - кокос, обнаруженный на острове много веков назад и ставший символом и одной из главных достопримечательностей Сейшельских островов. Он в несколько раз больше обычного и представлял собой два сросшихся кокоса. Жители острова предполагали, что этот кокос, растущий только на Пралине, обладает мифической силой и олицетворяет некую часть женского тела.</w:t>
      </w:r>
    </w:p>
    <w:p>
      <w:pPr>
        <w:pStyle w:val="Normal"/>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360" w:before="0" w:after="0"/>
        <w:ind w:firstLine="709"/>
        <w:jc w:val="both"/>
        <w:rPr/>
      </w:pPr>
      <w:r>
        <w:rPr/>
        <w:t>Даты заезда и стоимость (на 1 чел., Евро):</w:t>
      </w:r>
    </w:p>
    <w:tbl>
      <w:tblPr>
        <w:tblW w:w="4983" w:type="dxa"/>
        <w:jc w:val="left"/>
        <w:tblInd w:w="-113" w:type="dxa"/>
        <w:tblLayout w:type="fixed"/>
        <w:tblCellMar>
          <w:top w:w="0" w:type="dxa"/>
          <w:left w:w="108" w:type="dxa"/>
          <w:bottom w:w="0" w:type="dxa"/>
          <w:right w:w="108" w:type="dxa"/>
        </w:tblCellMar>
      </w:tblPr>
      <w:tblGrid>
        <w:gridCol w:w="2216"/>
        <w:gridCol w:w="2767"/>
      </w:tblGrid>
      <w:tr>
        <w:trPr>
          <w:trHeight w:val="70"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та заезда</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Стоимость за круиз DBL SNL</w:t>
            </w:r>
          </w:p>
        </w:tc>
      </w:tr>
      <w:tr>
        <w:trPr>
          <w:trHeight w:val="70"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11.2008 – 25.05.2009</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914 1280</w:t>
            </w:r>
          </w:p>
        </w:tc>
      </w:tr>
      <w:tr>
        <w:trPr>
          <w:trHeight w:val="70"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6.2009 - 21.09.2009</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915 1281</w:t>
            </w:r>
          </w:p>
        </w:tc>
      </w:tr>
      <w:tr>
        <w:trPr>
          <w:trHeight w:val="70"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09.2009 –26.10.2009</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768 1344</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В стоимость включен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мещение в комфортной каюте с собственной оборудованной ванной комнато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итание FB (завтрак, обед и ужин)</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слуги команды (капитан, кок и матрос)</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белье и пляжные полотенца (2 смены в недел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орудование для снорклинга и каякинга</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Дополнительно оплачиваетс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международный авиаперелет (около 45000 руб.)</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питки на борт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земные экскурсии - входные билеты в пар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айвинг на борт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ходные билеты в пар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eastAsia="ru-RU"/>
        </w:rPr>
        <w:t>Трансфер от аэропорта Маэ до места отплытия яхты:</w:t>
      </w:r>
      <w:r>
        <w:rPr>
          <w:rFonts w:cs="Times New Roman" w:ascii="Times New Roman" w:hAnsi="Times New Roman"/>
          <w:color w:val="000000"/>
          <w:sz w:val="28"/>
          <w:szCs w:val="28"/>
          <w:lang w:eastAsia="ru-RU"/>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eastAsia="ru-RU"/>
        </w:rPr>
        <w:t>50 Евро за машину туда-обратно (группа до 3-х чел.), 100 Евро за машину туда-обратно (группа 4-6 чел.)</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имущество тура – отдых на комфортабельном лайнере с отдыхом в заповедниках, а так же более приемлемая цена по сравнению с предыдущим туром.</w:t>
      </w:r>
    </w:p>
    <w:p>
      <w:pPr>
        <w:pStyle w:val="Normal"/>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Анализ использования туристских ресурсов островного района Африки туроператором «Русский экспрес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х Дневный свадебный круиз на Сейшельских островах</w:t>
      </w:r>
    </w:p>
    <w:p>
      <w:pPr>
        <w:pStyle w:val="Normal"/>
        <w:spacing w:lineRule="auto" w:line="360" w:before="0" w:after="0"/>
        <w:ind w:firstLine="709"/>
        <w:jc w:val="both"/>
        <w:rPr/>
      </w:pPr>
      <w:r>
        <w:rPr>
          <w:rFonts w:cs="Times New Roman" w:ascii="Times New Roman" w:hAnsi="Times New Roman"/>
          <w:sz w:val="28"/>
          <w:szCs w:val="28"/>
        </w:rPr>
        <w:t xml:space="preserve">День 1. Посадка в </w:t>
      </w:r>
      <w:r>
        <w:rPr>
          <w:rFonts w:cs="Times New Roman" w:ascii="Times New Roman" w:hAnsi="Times New Roman"/>
          <w:sz w:val="28"/>
          <w:szCs w:val="28"/>
          <w:lang w:val="en-US"/>
        </w:rPr>
        <w:t>Anse</w:t>
      </w:r>
      <w:r>
        <w:rPr>
          <w:rFonts w:cs="Times New Roman" w:ascii="Times New Roman" w:hAnsi="Times New Roman"/>
          <w:sz w:val="28"/>
          <w:szCs w:val="28"/>
        </w:rPr>
        <w:t xml:space="preserve"> </w:t>
      </w:r>
      <w:r>
        <w:rPr>
          <w:rFonts w:cs="Times New Roman" w:ascii="Times New Roman" w:hAnsi="Times New Roman"/>
          <w:sz w:val="28"/>
          <w:szCs w:val="28"/>
          <w:lang w:val="en-US"/>
        </w:rPr>
        <w:t>Possession</w:t>
      </w:r>
      <w:r>
        <w:rPr>
          <w:rFonts w:cs="Times New Roman" w:ascii="Times New Roman" w:hAnsi="Times New Roman"/>
          <w:sz w:val="28"/>
          <w:szCs w:val="28"/>
        </w:rPr>
        <w:t xml:space="preserve">, остров Прале, в 10.00. После небольшого путешествия, судно пребывает на остров </w:t>
      </w:r>
      <w:r>
        <w:rPr>
          <w:rFonts w:cs="Times New Roman" w:ascii="Times New Roman" w:hAnsi="Times New Roman"/>
          <w:sz w:val="28"/>
          <w:szCs w:val="28"/>
          <w:lang w:val="en-US"/>
        </w:rPr>
        <w:t>Curieuse</w:t>
      </w:r>
      <w:r>
        <w:rPr>
          <w:rFonts w:cs="Times New Roman" w:ascii="Times New Roman" w:hAnsi="Times New Roman"/>
          <w:sz w:val="28"/>
          <w:szCs w:val="28"/>
        </w:rPr>
        <w:t>, где состоится ланч – барбекю на пляже. На острове будет прогулка по красивому лесу, посещение гигантских черепах и созерцание всего великолепия природы и великолепных пляжей.</w:t>
      </w:r>
    </w:p>
    <w:p>
      <w:pPr>
        <w:pStyle w:val="Normal"/>
        <w:spacing w:lineRule="auto" w:line="360" w:before="0" w:after="0"/>
        <w:ind w:firstLine="709"/>
        <w:jc w:val="both"/>
        <w:rPr/>
      </w:pPr>
      <w:r>
        <w:rPr>
          <w:rFonts w:cs="Times New Roman" w:ascii="Times New Roman" w:hAnsi="Times New Roman"/>
          <w:sz w:val="28"/>
          <w:szCs w:val="28"/>
        </w:rPr>
        <w:t xml:space="preserve">День 2. Рано утром мы отправимся на пляж </w:t>
      </w:r>
      <w:r>
        <w:rPr>
          <w:rFonts w:cs="Times New Roman" w:ascii="Times New Roman" w:hAnsi="Times New Roman"/>
          <w:sz w:val="28"/>
          <w:szCs w:val="28"/>
          <w:lang w:val="en-US"/>
        </w:rPr>
        <w:t>Anse</w:t>
      </w:r>
      <w:r>
        <w:rPr>
          <w:rFonts w:cs="Times New Roman" w:ascii="Times New Roman" w:hAnsi="Times New Roman"/>
          <w:sz w:val="28"/>
          <w:szCs w:val="28"/>
        </w:rPr>
        <w:t xml:space="preserve"> </w:t>
      </w:r>
      <w:r>
        <w:rPr>
          <w:rFonts w:cs="Times New Roman" w:ascii="Times New Roman" w:hAnsi="Times New Roman"/>
          <w:sz w:val="28"/>
          <w:szCs w:val="28"/>
          <w:lang w:val="en-US"/>
        </w:rPr>
        <w:t>Lazio</w:t>
      </w:r>
      <w:r>
        <w:rPr>
          <w:rFonts w:cs="Times New Roman" w:ascii="Times New Roman" w:hAnsi="Times New Roman"/>
          <w:sz w:val="28"/>
          <w:szCs w:val="28"/>
        </w:rPr>
        <w:t xml:space="preserve">, он по праву считается одним из самых красивых пляжей и заливов острова Прале. Во время ланча мы отправимся на </w:t>
      </w:r>
      <w:r>
        <w:rPr>
          <w:rFonts w:cs="Times New Roman" w:ascii="Times New Roman" w:hAnsi="Times New Roman"/>
          <w:sz w:val="28"/>
          <w:szCs w:val="28"/>
          <w:lang w:val="en-US"/>
        </w:rPr>
        <w:t>Anse</w:t>
      </w:r>
      <w:r>
        <w:rPr>
          <w:rFonts w:cs="Times New Roman" w:ascii="Times New Roman" w:hAnsi="Times New Roman"/>
          <w:sz w:val="28"/>
          <w:szCs w:val="28"/>
        </w:rPr>
        <w:t xml:space="preserve"> </w:t>
      </w:r>
      <w:r>
        <w:rPr>
          <w:rFonts w:cs="Times New Roman" w:ascii="Times New Roman" w:hAnsi="Times New Roman"/>
          <w:sz w:val="28"/>
          <w:szCs w:val="28"/>
          <w:lang w:val="en-US"/>
        </w:rPr>
        <w:t>Possession</w:t>
      </w:r>
      <w:r>
        <w:rPr>
          <w:rFonts w:cs="Times New Roman" w:ascii="Times New Roman" w:hAnsi="Times New Roman"/>
          <w:sz w:val="28"/>
          <w:szCs w:val="28"/>
        </w:rPr>
        <w:t>, остров Прале для проведения свадебной церемонии до заката солнца. Забавная свадебная церемония – бесплатно.</w:t>
      </w:r>
    </w:p>
    <w:p>
      <w:pPr>
        <w:pStyle w:val="Normal"/>
        <w:spacing w:lineRule="auto" w:line="360" w:before="0" w:after="0"/>
        <w:ind w:firstLine="709"/>
        <w:jc w:val="both"/>
        <w:rPr/>
      </w:pPr>
      <w:r>
        <w:rPr>
          <w:rFonts w:cs="Times New Roman" w:ascii="Times New Roman" w:hAnsi="Times New Roman"/>
          <w:sz w:val="28"/>
          <w:szCs w:val="28"/>
        </w:rPr>
        <w:t xml:space="preserve">День 3. Рано утром отправление на остров Ля Диг для посещения острова. Возвращение на лодке на ланч и отправление на остров </w:t>
      </w:r>
      <w:r>
        <w:rPr>
          <w:rFonts w:cs="Times New Roman" w:ascii="Times New Roman" w:hAnsi="Times New Roman"/>
          <w:sz w:val="28"/>
          <w:szCs w:val="28"/>
          <w:lang w:val="en-US"/>
        </w:rPr>
        <w:t>St</w:t>
      </w:r>
      <w:r>
        <w:rPr>
          <w:rFonts w:cs="Times New Roman" w:ascii="Times New Roman" w:hAnsi="Times New Roman"/>
          <w:sz w:val="28"/>
          <w:szCs w:val="28"/>
        </w:rPr>
        <w:t xml:space="preserve">. </w:t>
      </w:r>
      <w:r>
        <w:rPr>
          <w:rFonts w:cs="Times New Roman" w:ascii="Times New Roman" w:hAnsi="Times New Roman"/>
          <w:sz w:val="28"/>
          <w:szCs w:val="28"/>
          <w:lang w:val="en-US"/>
        </w:rPr>
        <w:t>Pierre</w:t>
      </w:r>
      <w:r>
        <w:rPr>
          <w:rFonts w:cs="Times New Roman" w:ascii="Times New Roman" w:hAnsi="Times New Roman"/>
          <w:sz w:val="28"/>
          <w:szCs w:val="28"/>
        </w:rPr>
        <w:t xml:space="preserve"> для отдыха и снорклинга.</w:t>
      </w:r>
    </w:p>
    <w:p>
      <w:pPr>
        <w:pStyle w:val="Normal"/>
        <w:spacing w:lineRule="auto" w:line="360" w:before="0" w:after="0"/>
        <w:ind w:firstLine="709"/>
        <w:jc w:val="both"/>
        <w:rPr/>
      </w:pPr>
      <w:r>
        <w:rPr>
          <w:rFonts w:cs="Times New Roman" w:ascii="Times New Roman" w:hAnsi="Times New Roman"/>
          <w:sz w:val="28"/>
          <w:szCs w:val="28"/>
        </w:rPr>
        <w:t xml:space="preserve">День 4. Высадка на </w:t>
      </w:r>
      <w:r>
        <w:rPr>
          <w:rFonts w:cs="Times New Roman" w:ascii="Times New Roman" w:hAnsi="Times New Roman"/>
          <w:sz w:val="28"/>
          <w:szCs w:val="28"/>
          <w:lang w:val="en-US"/>
        </w:rPr>
        <w:t>Anse</w:t>
      </w:r>
      <w:r>
        <w:rPr>
          <w:rFonts w:cs="Times New Roman" w:ascii="Times New Roman" w:hAnsi="Times New Roman"/>
          <w:sz w:val="28"/>
          <w:szCs w:val="28"/>
        </w:rPr>
        <w:t xml:space="preserve"> </w:t>
      </w:r>
      <w:r>
        <w:rPr>
          <w:rFonts w:cs="Times New Roman" w:ascii="Times New Roman" w:hAnsi="Times New Roman"/>
          <w:sz w:val="28"/>
          <w:szCs w:val="28"/>
          <w:lang w:val="en-US"/>
        </w:rPr>
        <w:t>Possession</w:t>
      </w:r>
      <w:r>
        <w:rPr>
          <w:rFonts w:cs="Times New Roman" w:ascii="Times New Roman" w:hAnsi="Times New Roman"/>
          <w:sz w:val="28"/>
          <w:szCs w:val="28"/>
        </w:rPr>
        <w:t>, остров Пр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церемонии дана на основную идею. Основная стоимость будет после финального решения маршрута, места, и других дополнительный услуг.</w:t>
      </w:r>
    </w:p>
    <w:p>
      <w:pPr>
        <w:pStyle w:val="Normal"/>
        <w:spacing w:lineRule="auto" w:line="360" w:before="0" w:after="0"/>
        <w:ind w:firstLine="709"/>
        <w:jc w:val="both"/>
        <w:rPr/>
      </w:pPr>
      <w:r>
        <w:rPr>
          <w:rFonts w:cs="Times New Roman" w:ascii="Times New Roman" w:hAnsi="Times New Roman"/>
          <w:sz w:val="28"/>
          <w:szCs w:val="28"/>
        </w:rPr>
        <w:t xml:space="preserve">Стоимость – 2995 Евро за ночь за всю лодку (макс 14 чел на борту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Sea</w:t>
      </w:r>
      <w:r>
        <w:rPr>
          <w:rFonts w:cs="Times New Roman" w:ascii="Times New Roman" w:hAnsi="Times New Roman"/>
          <w:sz w:val="28"/>
          <w:szCs w:val="28"/>
        </w:rPr>
        <w:t xml:space="preserve"> </w:t>
      </w:r>
      <w:r>
        <w:rPr>
          <w:rFonts w:cs="Times New Roman" w:ascii="Times New Roman" w:hAnsi="Times New Roman"/>
          <w:sz w:val="28"/>
          <w:szCs w:val="28"/>
          <w:lang w:val="en-US"/>
        </w:rPr>
        <w:t>Shell</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Sea</w:t>
      </w:r>
      <w:r>
        <w:rPr>
          <w:rFonts w:cs="Times New Roman" w:ascii="Times New Roman" w:hAnsi="Times New Roman"/>
          <w:sz w:val="28"/>
          <w:szCs w:val="28"/>
        </w:rPr>
        <w:t xml:space="preserve"> </w:t>
      </w:r>
      <w:r>
        <w:rPr>
          <w:rFonts w:cs="Times New Roman" w:ascii="Times New Roman" w:hAnsi="Times New Roman"/>
          <w:sz w:val="28"/>
          <w:szCs w:val="28"/>
          <w:lang w:val="en-US"/>
        </w:rPr>
        <w:t>Pearl</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Стоимость – 3380 Евро за ночь за всю лодку (макс 14 чел на борту </w:t>
      </w:r>
      <w:r>
        <w:rPr>
          <w:rFonts w:cs="Times New Roman" w:ascii="Times New Roman" w:hAnsi="Times New Roman"/>
          <w:sz w:val="28"/>
          <w:szCs w:val="28"/>
          <w:lang w:val="en-US"/>
        </w:rPr>
        <w:t>Sailing</w:t>
      </w:r>
      <w:r>
        <w:rPr>
          <w:rFonts w:cs="Times New Roman" w:ascii="Times New Roman" w:hAnsi="Times New Roman"/>
          <w:sz w:val="28"/>
          <w:szCs w:val="28"/>
        </w:rPr>
        <w:t xml:space="preserve"> </w:t>
      </w:r>
      <w:r>
        <w:rPr>
          <w:rFonts w:cs="Times New Roman" w:ascii="Times New Roman" w:hAnsi="Times New Roman"/>
          <w:sz w:val="28"/>
          <w:szCs w:val="28"/>
          <w:lang w:val="en-US"/>
        </w:rPr>
        <w:t>Yacht</w:t>
      </w:r>
      <w:r>
        <w:rPr>
          <w:rFonts w:cs="Times New Roman" w:ascii="Times New Roman" w:hAnsi="Times New Roman"/>
          <w:sz w:val="28"/>
          <w:szCs w:val="28"/>
        </w:rPr>
        <w:t xml:space="preserve"> </w:t>
      </w:r>
      <w:r>
        <w:rPr>
          <w:rFonts w:cs="Times New Roman" w:ascii="Times New Roman" w:hAnsi="Times New Roman"/>
          <w:sz w:val="28"/>
          <w:szCs w:val="28"/>
          <w:lang w:val="en-US"/>
        </w:rPr>
        <w:t>Sea</w:t>
      </w:r>
      <w:r>
        <w:rPr>
          <w:rFonts w:cs="Times New Roman" w:ascii="Times New Roman" w:hAnsi="Times New Roman"/>
          <w:sz w:val="28"/>
          <w:szCs w:val="28"/>
        </w:rPr>
        <w:t xml:space="preserve"> </w:t>
      </w:r>
      <w:r>
        <w:rPr>
          <w:rFonts w:cs="Times New Roman" w:ascii="Times New Roman" w:hAnsi="Times New Roman"/>
          <w:sz w:val="28"/>
          <w:szCs w:val="28"/>
          <w:lang w:val="en-US"/>
        </w:rPr>
        <w:t>Star</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оимость входит: судно, круиз, все приготовления к свадебной церемонии, оформление, канапе, оборудование для снорклинга, рыбалки, виндсерфинга, ка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оплач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сборы – 140 Ев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рбекю ланч – 38 евро на человека</w:t>
      </w:r>
    </w:p>
    <w:p>
      <w:pPr>
        <w:pStyle w:val="Normal"/>
        <w:spacing w:lineRule="auto" w:line="360" w:before="0" w:after="0"/>
        <w:ind w:firstLine="709"/>
        <w:jc w:val="both"/>
        <w:rPr/>
      </w:pPr>
      <w:r>
        <w:rPr>
          <w:rFonts w:cs="Times New Roman" w:ascii="Times New Roman" w:hAnsi="Times New Roman"/>
          <w:sz w:val="28"/>
          <w:szCs w:val="28"/>
        </w:rPr>
        <w:t>Прохладительные напитки и алкогольные на борту за дополнительную пл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дебный торт – 56 ев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мпанское – 84 евро</w:t>
      </w:r>
    </w:p>
    <w:p>
      <w:pPr>
        <w:pStyle w:val="Normal"/>
        <w:spacing w:lineRule="auto" w:line="360" w:before="0" w:after="0"/>
        <w:ind w:firstLine="709"/>
        <w:jc w:val="both"/>
        <w:rPr/>
      </w:pPr>
      <w:r>
        <w:rPr>
          <w:rFonts w:cs="Times New Roman" w:ascii="Times New Roman" w:hAnsi="Times New Roman"/>
          <w:sz w:val="28"/>
          <w:szCs w:val="28"/>
        </w:rPr>
        <w:t>Путешествие на остров Маврики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ыгодное предложение </w:t>
      </w:r>
      <w:r>
        <w:rPr>
          <w:rFonts w:cs="Times New Roman" w:ascii="Times New Roman" w:hAnsi="Times New Roman"/>
          <w:sz w:val="28"/>
          <w:szCs w:val="28"/>
        </w:rPr>
        <w:t xml:space="preserve">20.01.09-20.04.09 в отеле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OBEROI</w:t>
      </w:r>
      <w:r>
        <w:rPr>
          <w:rFonts w:cs="Times New Roman" w:ascii="Times New Roman" w:hAnsi="Times New Roman"/>
          <w:sz w:val="28"/>
          <w:szCs w:val="28"/>
        </w:rPr>
        <w:t xml:space="preserve"> 5* </w:t>
      </w:r>
      <w:r>
        <w:rPr>
          <w:rFonts w:cs="Times New Roman" w:ascii="Times New Roman" w:hAnsi="Times New Roman"/>
          <w:sz w:val="28"/>
          <w:szCs w:val="28"/>
          <w:lang w:val="en-US"/>
        </w:rPr>
        <w:t>delux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надо ехать в Обе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есплатные ночи в от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 10 Вы получаете 3 ночи беспла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 14 Вы получаете 4 ночи беспла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Бесплатная программа для туристов в течение не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 – занятие в гончарной мастерской. Изделия можно забрать с собой в пода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ник – вечернее наблюдение за звездами в большую подзорную труб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а- посещение индуиского храма Хинди с церемон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г – каждый может разрисовать себе руки хной беспла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ница – рисование на холсте руками. Очень популярное развлечение. Холсты дарятся туристам в пода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 – класс кулинарии из местных продуктов ведет известный итальянский повар. Вечером дегустация вин с подробностями о каждом вине.</w:t>
      </w:r>
    </w:p>
    <w:p>
      <w:pPr>
        <w:pStyle w:val="Normal"/>
        <w:spacing w:lineRule="auto" w:line="360" w:before="0" w:after="0"/>
        <w:ind w:firstLine="709"/>
        <w:jc w:val="both"/>
        <w:rPr/>
      </w:pPr>
      <w:r>
        <w:rPr>
          <w:rFonts w:cs="Times New Roman" w:ascii="Times New Roman" w:hAnsi="Times New Roman"/>
          <w:sz w:val="28"/>
          <w:szCs w:val="28"/>
        </w:rPr>
        <w:t>Воскресенье – прогулка по цветочному саду с гидом. Специальный курс голосовой медитации.</w:t>
      </w:r>
    </w:p>
    <w:p>
      <w:pPr>
        <w:pStyle w:val="Normal"/>
        <w:spacing w:lineRule="auto" w:line="360" w:before="0" w:after="0"/>
        <w:ind w:firstLine="709"/>
        <w:jc w:val="both"/>
        <w:rPr/>
      </w:pPr>
      <w:r>
        <w:rPr>
          <w:rFonts w:cs="Times New Roman" w:ascii="Times New Roman" w:hAnsi="Times New Roman"/>
          <w:sz w:val="28"/>
          <w:szCs w:val="28"/>
        </w:rPr>
        <w:t>3. Бесплатное проживание детей до 11 лет в номере с род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Стоимость проживания на человека в стуки - EURO</w:t>
      </w:r>
    </w:p>
    <w:tbl>
      <w:tblPr>
        <w:tblW w:w="9570" w:type="dxa"/>
        <w:jc w:val="left"/>
        <w:tblInd w:w="-113" w:type="dxa"/>
        <w:tblLayout w:type="fixed"/>
        <w:tblCellMar>
          <w:top w:w="0" w:type="dxa"/>
          <w:left w:w="108" w:type="dxa"/>
          <w:bottom w:w="0" w:type="dxa"/>
          <w:right w:w="108" w:type="dxa"/>
        </w:tblCellMar>
      </w:tblPr>
      <w:tblGrid>
        <w:gridCol w:w="2014"/>
        <w:gridCol w:w="1665"/>
        <w:gridCol w:w="1228"/>
        <w:gridCol w:w="1483"/>
        <w:gridCol w:w="3180"/>
      </w:tblGrid>
      <w:tr>
        <w:trPr>
          <w:trHeight w:val="70"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ы номеро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ы проживания</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BL</w:t>
            </w:r>
          </w:p>
          <w:p>
            <w:pPr>
              <w:pStyle w:val="Normal"/>
              <w:spacing w:lineRule="auto" w:line="360" w:before="0" w:after="0"/>
              <w:jc w:val="both"/>
              <w:rPr>
                <w:rFonts w:ascii="Times New Roman" w:hAnsi="Times New Roman" w:cs="Times New Roman"/>
                <w:b/>
                <w:b/>
                <w:i/>
                <w:i/>
                <w:sz w:val="20"/>
                <w:szCs w:val="20"/>
                <w:lang w:val="en-US"/>
              </w:rPr>
            </w:pPr>
            <w:r>
              <w:rPr>
                <w:rFonts w:cs="Times New Roman" w:ascii="Times New Roman" w:hAnsi="Times New Roman"/>
                <w:sz w:val="20"/>
                <w:szCs w:val="20"/>
                <w:lang w:val="en-US"/>
              </w:rPr>
              <w:t>405</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sz w:val="20"/>
                <w:szCs w:val="20"/>
              </w:rPr>
            </w:pPr>
            <w:r>
              <w:rPr>
                <w:rFonts w:cs="Times New Roman" w:ascii="Times New Roman" w:hAnsi="Times New Roman"/>
                <w:sz w:val="20"/>
                <w:szCs w:val="20"/>
              </w:rPr>
              <w:t>SGL</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hild(1 реб до 12 лет или 2 реб до 8 лет)</w:t>
            </w:r>
          </w:p>
        </w:tc>
      </w:tr>
      <w:tr>
        <w:trPr>
          <w:trHeight w:val="1380"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uxury Pavilion</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uxury Villa with garden</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uxury Villa with pool</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rPr>
              <w:t>20.01.09-20.04</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5/548/815</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15/1095/1600</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платно</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оимость входит: проживание на базе завтрака, встреча и проводы в аэропорту с русскоговорящим гидом, комиссия включ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оплач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иаперелет (а/к Emirates от 1150 евро, включая все аэропортовые таксы и топливные сб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фер на выб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ая страховка 1 евро на человека в су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1391"/>
        <w:gridCol w:w="1356"/>
        <w:gridCol w:w="738"/>
        <w:gridCol w:w="2233"/>
        <w:gridCol w:w="1926"/>
        <w:gridCol w:w="1926"/>
      </w:tblGrid>
      <w:tr>
        <w:trPr>
          <w:trHeight w:val="70"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b/>
                <w:b/>
                <w:bCs/>
                <w:sz w:val="20"/>
                <w:szCs w:val="20"/>
              </w:rPr>
            </w:pPr>
            <w:r>
              <w:rPr>
                <w:rFonts w:cs="Times New Roman" w:ascii="Times New Roman" w:hAnsi="Times New Roman"/>
                <w:b/>
                <w:bCs/>
                <w:sz w:val="20"/>
                <w:szCs w:val="20"/>
              </w:rPr>
              <w:t>Трансфер от аэропорта в отель</w:t>
            </w:r>
          </w:p>
        </w:tc>
      </w:tr>
      <w:tr>
        <w:trPr>
          <w:trHeight w:val="345"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b/>
                <w:b/>
                <w:bCs/>
                <w:sz w:val="20"/>
                <w:szCs w:val="20"/>
              </w:rPr>
            </w:pPr>
            <w:r>
              <w:rPr>
                <w:rFonts w:cs="Times New Roman" w:ascii="Times New Roman" w:hAnsi="Times New Roman"/>
                <w:b/>
                <w:bCs/>
                <w:sz w:val="20"/>
                <w:szCs w:val="20"/>
              </w:rPr>
              <w:t>Тип трансфера</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b/>
                <w:b/>
                <w:bCs/>
                <w:sz w:val="20"/>
                <w:szCs w:val="20"/>
              </w:rPr>
            </w:pPr>
            <w:r>
              <w:rPr>
                <w:rFonts w:cs="Times New Roman" w:ascii="Times New Roman" w:hAnsi="Times New Roman"/>
                <w:b/>
                <w:bCs/>
                <w:sz w:val="20"/>
                <w:szCs w:val="20"/>
              </w:rPr>
              <w:t>Кол-во чел.</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b/>
                <w:b/>
                <w:bCs/>
                <w:sz w:val="20"/>
                <w:szCs w:val="20"/>
              </w:rPr>
            </w:pPr>
            <w:r>
              <w:rPr>
                <w:rFonts w:cs="Times New Roman" w:ascii="Times New Roman" w:hAnsi="Times New Roman"/>
                <w:b/>
                <w:bCs/>
                <w:sz w:val="20"/>
                <w:szCs w:val="20"/>
              </w:rPr>
              <w:t>Маршрут</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b/>
                <w:b/>
                <w:bCs/>
                <w:sz w:val="20"/>
                <w:szCs w:val="20"/>
              </w:rPr>
            </w:pPr>
            <w:r>
              <w:rPr>
                <w:rFonts w:cs="Times New Roman" w:ascii="Times New Roman" w:hAnsi="Times New Roman"/>
                <w:b/>
                <w:bCs/>
                <w:sz w:val="20"/>
                <w:szCs w:val="20"/>
              </w:rPr>
              <w:t>Стоимость, в евро</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13"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1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b/>
                <w:b/>
                <w:bCs/>
                <w:sz w:val="20"/>
                <w:szCs w:val="20"/>
              </w:rPr>
            </w:pPr>
            <w:r>
              <w:rPr>
                <w:rFonts w:cs="Times New Roman" w:ascii="Times New Roman" w:hAnsi="Times New Roman"/>
                <w:b/>
                <w:bCs/>
                <w:sz w:val="20"/>
                <w:szCs w:val="20"/>
              </w:rPr>
              <w:t>Микроавтобус</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pPr>
            <w:r>
              <w:rPr>
                <w:rFonts w:cs="Times New Roman" w:ascii="Times New Roman" w:hAnsi="Times New Roman"/>
                <w:sz w:val="20"/>
                <w:szCs w:val="20"/>
              </w:rPr>
              <w:t>max 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Аэропорт - отель - Аэропорт</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80 взр.; 45 реб.</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Toyota, Nissan, Kia)</w:t>
            </w:r>
          </w:p>
        </w:tc>
      </w:tr>
      <w:tr>
        <w:trPr>
          <w:trHeight w:val="7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b/>
                <w:b/>
                <w:bCs/>
                <w:sz w:val="20"/>
                <w:szCs w:val="20"/>
              </w:rPr>
            </w:pPr>
            <w:r>
              <w:rPr>
                <w:rFonts w:cs="Times New Roman" w:ascii="Times New Roman" w:hAnsi="Times New Roman"/>
                <w:b/>
                <w:bCs/>
                <w:sz w:val="20"/>
                <w:szCs w:val="20"/>
              </w:rPr>
              <w:t>Автомобиль</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min 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Аэропорт - отель</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95 за машину</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Honda, Toyota, Nissan)</w:t>
            </w:r>
          </w:p>
        </w:tc>
      </w:tr>
      <w:tr>
        <w:trPr>
          <w:trHeight w:val="19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b/>
                <w:b/>
                <w:bCs/>
                <w:sz w:val="20"/>
                <w:szCs w:val="20"/>
              </w:rPr>
            </w:pPr>
            <w:r>
              <w:rPr>
                <w:rFonts w:cs="Times New Roman" w:ascii="Times New Roman" w:hAnsi="Times New Roman"/>
                <w:b/>
                <w:bCs/>
                <w:sz w:val="20"/>
                <w:szCs w:val="20"/>
              </w:rPr>
              <w:t>Exclusive car</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min 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Аэропорт - отель</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120 за машину</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Honda, Toyota, Nissan)</w:t>
            </w:r>
          </w:p>
        </w:tc>
      </w:tr>
      <w:tr>
        <w:trPr>
          <w:trHeight w:val="121"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b/>
                <w:b/>
                <w:bCs/>
                <w:sz w:val="20"/>
                <w:szCs w:val="20"/>
              </w:rPr>
            </w:pPr>
            <w:r>
              <w:rPr>
                <w:rFonts w:cs="Times New Roman" w:ascii="Times New Roman" w:hAnsi="Times New Roman"/>
                <w:b/>
                <w:bCs/>
                <w:sz w:val="20"/>
                <w:szCs w:val="20"/>
              </w:rPr>
              <w:t>Class</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до 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Аэропорт - отель</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pPr>
            <w:r>
              <w:rPr>
                <w:rFonts w:cs="Times New Roman" w:ascii="Times New Roman" w:hAnsi="Times New Roman"/>
                <w:sz w:val="20"/>
                <w:szCs w:val="20"/>
              </w:rPr>
              <w:t>140 / 150 / 160 / 170 / 160 за машину</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MW 3 / Mersedec C Class / Rover 75 / Freelander / BMW X3</w:t>
            </w:r>
          </w:p>
        </w:tc>
      </w:tr>
      <w:tr>
        <w:trPr>
          <w:trHeight w:val="171"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b/>
                <w:b/>
                <w:bCs/>
                <w:sz w:val="20"/>
                <w:szCs w:val="20"/>
              </w:rPr>
            </w:pPr>
            <w:r>
              <w:rPr>
                <w:rFonts w:cs="Times New Roman" w:ascii="Times New Roman" w:hAnsi="Times New Roman"/>
                <w:b/>
                <w:bCs/>
                <w:sz w:val="20"/>
                <w:szCs w:val="20"/>
              </w:rPr>
              <w:t>Prestige</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до 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Аэропорт - отель</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190 / 200 / 215 / 250 за машину</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Mersedec E Class / BMW 5 Series / BMW X5 / BMW 7 Series</w:t>
            </w:r>
          </w:p>
        </w:tc>
      </w:tr>
      <w:tr>
        <w:trPr>
          <w:trHeight w:val="30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b/>
                <w:b/>
                <w:bCs/>
                <w:sz w:val="20"/>
                <w:szCs w:val="20"/>
              </w:rPr>
            </w:pPr>
            <w:r>
              <w:rPr>
                <w:rFonts w:cs="Times New Roman" w:ascii="Times New Roman" w:hAnsi="Times New Roman"/>
                <w:b/>
                <w:bCs/>
                <w:sz w:val="20"/>
                <w:szCs w:val="20"/>
              </w:rPr>
              <w:t>Групповой</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мин 10 / макс 20 чел.</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Аэропорт - отель</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35 на человека</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Toyota Coaster / Nissan Rosa</w:t>
            </w:r>
          </w:p>
        </w:tc>
      </w:tr>
      <w:tr>
        <w:trPr>
          <w:trHeight w:val="30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b/>
                <w:b/>
                <w:bCs/>
                <w:sz w:val="20"/>
                <w:szCs w:val="20"/>
              </w:rPr>
            </w:pPr>
            <w:r>
              <w:rPr>
                <w:rFonts w:cs="Times New Roman" w:ascii="Times New Roman" w:hAnsi="Times New Roman"/>
                <w:b/>
                <w:bCs/>
                <w:sz w:val="20"/>
                <w:szCs w:val="20"/>
              </w:rPr>
              <w:t>Групповой</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мин 15 /макс 30 чел</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Аэропорт - отель</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40 на человека</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rPr>
              <w:t>Kinglong</w:t>
            </w:r>
          </w:p>
        </w:tc>
      </w:tr>
      <w:tr>
        <w:trPr>
          <w:trHeight w:val="525"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b/>
                <w:b/>
                <w:bCs/>
                <w:sz w:val="20"/>
                <w:szCs w:val="20"/>
              </w:rPr>
            </w:pPr>
            <w:r>
              <w:rPr>
                <w:rFonts w:cs="Times New Roman" w:ascii="Times New Roman" w:hAnsi="Times New Roman"/>
                <w:b/>
                <w:bCs/>
                <w:sz w:val="20"/>
                <w:szCs w:val="20"/>
              </w:rPr>
              <w:t>Экзотическая лодка</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мин 4 / макс 8 чел</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от отеля Le Presk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120 на человека, включ. американский завтрак</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pPr>
            <w:r>
              <w:rPr>
                <w:rFonts w:cs="Times New Roman" w:ascii="Times New Roman" w:hAnsi="Times New Roman"/>
                <w:b/>
                <w:bCs/>
                <w:color w:val="000000"/>
                <w:sz w:val="20"/>
                <w:szCs w:val="20"/>
              </w:rPr>
              <w:t>до</w:t>
            </w:r>
            <w:r>
              <w:rPr>
                <w:rFonts w:cs="Times New Roman" w:ascii="Times New Roman" w:hAnsi="Times New Roman"/>
                <w:b/>
                <w:bCs/>
                <w:color w:val="000000"/>
                <w:sz w:val="20"/>
                <w:szCs w:val="20"/>
                <w:lang w:val="en-US"/>
              </w:rPr>
              <w:t xml:space="preserve"> </w:t>
            </w:r>
            <w:r>
              <w:rPr>
                <w:rFonts w:cs="Times New Roman" w:ascii="Times New Roman" w:hAnsi="Times New Roman"/>
                <w:b/>
                <w:bCs/>
                <w:color w:val="000000"/>
                <w:sz w:val="20"/>
                <w:szCs w:val="20"/>
              </w:rPr>
              <w:t>отелей</w:t>
            </w:r>
            <w:r>
              <w:rPr>
                <w:rFonts w:cs="Times New Roman" w:ascii="Times New Roman" w:hAnsi="Times New Roman"/>
                <w:b/>
                <w:bCs/>
                <w:color w:val="000000"/>
                <w:sz w:val="20"/>
                <w:szCs w:val="20"/>
                <w:lang w:val="en-US"/>
              </w:rPr>
              <w:t>: Touessrok, Beau Rivage, The Residence, Belle Mare Plage, La Sainte Geran, Prince Maurice</w:t>
            </w:r>
          </w:p>
        </w:tc>
      </w:tr>
      <w:tr>
        <w:trPr>
          <w:trHeight w:val="20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b/>
                <w:b/>
                <w:bCs/>
                <w:sz w:val="20"/>
                <w:szCs w:val="20"/>
              </w:rPr>
            </w:pPr>
            <w:r>
              <w:rPr>
                <w:rFonts w:cs="Times New Roman" w:ascii="Times New Roman" w:hAnsi="Times New Roman"/>
                <w:b/>
                <w:bCs/>
                <w:sz w:val="20"/>
                <w:szCs w:val="20"/>
              </w:rPr>
              <w:t>Вертолет</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макс 4, включая реб</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Аэропорт - отель</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750 за вертолет</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13"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13"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6"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b/>
                <w:b/>
                <w:bCs/>
                <w:sz w:val="20"/>
                <w:szCs w:val="20"/>
              </w:rPr>
            </w:pPr>
            <w:r>
              <w:rPr>
                <w:rFonts w:cs="Times New Roman" w:ascii="Times New Roman" w:hAnsi="Times New Roman"/>
                <w:b/>
                <w:bCs/>
                <w:sz w:val="20"/>
                <w:szCs w:val="20"/>
              </w:rPr>
              <w:t>Багаж</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Аэропорт - отель</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60 за машину</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13"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13"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p>
      <w:pPr>
        <w:pStyle w:val="Normal"/>
        <w:rPr>
          <w:rFonts w:ascii="Times New Roman" w:hAnsi="Times New Roman" w:cs="Times New Roman"/>
          <w:b/>
          <w:b/>
          <w:sz w:val="28"/>
          <w:szCs w:val="28"/>
        </w:rPr>
      </w:pPr>
      <w:r>
        <w:br w:type="page"/>
      </w: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3. Рекомендации по совершенствованию использования туристских ресурсов островного района Африк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В целях устранения недостатков, выявленных в турах предлагаемых компанией </w:t>
      </w:r>
      <w:r>
        <w:rPr>
          <w:rFonts w:cs="Times New Roman" w:ascii="Times New Roman" w:hAnsi="Times New Roman"/>
          <w:sz w:val="28"/>
          <w:szCs w:val="28"/>
        </w:rPr>
        <w:t>Карибу Африка Трэвэл Клаб и туроператором Русский стандарт можно предложить следующие рекомендации по их устран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первых – сделать упор на групповые туры, потому как то значительно удешевляет 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 вторых путешествие на остров Маврикий дополнить услугами по питанию туристов. Это можно сделать путем повышения стоимости на тур. А так же дополнить экскурсиями по острову и в его заповедники.</w:t>
      </w:r>
    </w:p>
    <w:p>
      <w:pPr>
        <w:pStyle w:val="Normal"/>
        <w:spacing w:lineRule="auto" w:line="360" w:before="0" w:after="0"/>
        <w:ind w:firstLine="709"/>
        <w:jc w:val="both"/>
        <w:rPr/>
      </w:pPr>
      <w:r>
        <w:rPr>
          <w:rFonts w:cs="Times New Roman" w:ascii="Times New Roman" w:hAnsi="Times New Roman"/>
          <w:sz w:val="28"/>
          <w:szCs w:val="28"/>
        </w:rPr>
        <w:t>В третьих, находясь на таком прекрасном острове как Маврикий, нельзя не уделить времени на просмотр его достопримечательностей. Это возможно сделать благодаря экскурсиям, таким как:</w:t>
      </w:r>
    </w:p>
    <w:p>
      <w:pPr>
        <w:pStyle w:val="Normal"/>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Кейптаун – Херманус – Мыс игольный (Cape Agulhas) - Арнистон (Arnisto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прибытию в аэропорт Кейптауна, встреча с гидом и начало программы. Вы отправитесь в увлекательное путешествие, дорога пройдет вдоль красивейшего побережья, минуя бухту Gordon’s Bay и Kleimond, и далее в Херманус, где вас ждет обед. Во ремя поездки есть большой шанс увидеть китов, которые приплывают в эти места в период с июля по ноябрь. В «китовый» сезон город преображается – в течение двух недель (обычно в сентябре) в городе проходят полномасштабные празднования, джазовые фестивали, уличные шоу. Из Хермануса путь лежит через местечко Bredasdorp к мысу Агулкас (Cape Agulhas), который является самой южной точкой африканского континента. Можно сделать памятное фото, и прогуляться вдоль пляжа в этом историческом месте. Ночь вы проведете в СПА отеле, расположенном в живописном месте, на побережье поблизости от рыбачьей деревушки, что гарантирует ужин из свежих морепродуктов (устриц, рыбы, осьминогов). Стоимость 60 евро.</w:t>
      </w:r>
    </w:p>
    <w:p>
      <w:pPr>
        <w:pStyle w:val="Normal"/>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Арнистон - Найзна (Knysna)</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Арнистона мы отправимся по знаменитому маршруту Гарден Рут (или Дорогa Садов). Минуем Swellendam, проедем Моссел Бей (прибрежный городок, где расположен морской музей Бартоломеа Диаша). В Моссел Бей вы пересядете на знаменитый паровозик Outeniqua Choo Choo, на котором обожают путешествовать южноафриканцы с детьми в праздничные и выходные дни. Прогулочный паровозик идет по маршруту Моссел Бей – Джордж по красивой дороге вдоль побережья, изрезанного скалами и ущельями, с видом на бескрайний океан и дикие песчаные пляжи. В Джордже вас встретит гид и вы отправитесь в Найзну, где вас ожидает небольшая обзорная экскурсия по городу с посещением Knysna Heads у подступов к лагуне города. Также вы сможете поужинать в одном из ресторанов города, получив шанс заказать известных на весь мир устриц, которых выращивают в лагуне на устричных банках.</w:t>
      </w:r>
    </w:p>
    <w:p>
      <w:pPr>
        <w:pStyle w:val="Normal"/>
        <w:spacing w:lineRule="auto" w:line="360" w:before="0" w:after="0"/>
        <w:ind w:firstLine="709"/>
        <w:jc w:val="both"/>
        <w:rPr>
          <w:rStyle w:val="StrongEmphasis"/>
          <w:rFonts w:ascii="Times New Roman" w:hAnsi="Times New Roman" w:cs="Times New Roman"/>
          <w:bCs w:val="false"/>
          <w:sz w:val="28"/>
          <w:szCs w:val="28"/>
        </w:rPr>
      </w:pPr>
      <w:r>
        <w:rPr>
          <w:rStyle w:val="StrongEmphasis"/>
          <w:rFonts w:cs="Times New Roman" w:ascii="Times New Roman" w:hAnsi="Times New Roman"/>
          <w:b w:val="false"/>
          <w:sz w:val="28"/>
          <w:szCs w:val="28"/>
        </w:rPr>
        <w:t xml:space="preserve">Проживание: </w:t>
      </w:r>
      <w:r>
        <w:rPr>
          <w:rStyle w:val="StrongEmphasis"/>
          <w:rFonts w:cs="Times New Roman" w:ascii="Times New Roman" w:hAnsi="Times New Roman"/>
          <w:b w:val="false"/>
          <w:sz w:val="28"/>
          <w:szCs w:val="28"/>
          <w:u w:val="single"/>
        </w:rPr>
        <w:t>Leisure Isle Lodge &amp; SPA</w:t>
      </w:r>
      <w:r>
        <w:rPr>
          <w:rStyle w:val="StrongEmphasis"/>
          <w:rFonts w:cs="Times New Roman" w:ascii="Times New Roman" w:hAnsi="Times New Roman"/>
          <w:b w:val="false"/>
          <w:sz w:val="28"/>
          <w:szCs w:val="28"/>
        </w:rPr>
        <w:t>, BD (luxury) Стоимость 100 евро.</w:t>
      </w:r>
    </w:p>
    <w:p>
      <w:pPr>
        <w:pStyle w:val="Normal"/>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День 3: Найзна – Дорога Са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вас ждет морской круиз на теплоходе по лагуне Найзны, вдоль по направлению к птичьему заповеднику Featherbed Nature Reserve, расположенному в Western Head. Прогулка по заповеднику занимает около 4 часов и включает в себя морской круиз, пешую прогулку вдоль маршрута Bushbuck Trail и поездку на автомобиле по дорогам заповедника с прекрасной возможностью сделать отличные фотографии и насладиться красотой здешних мест. Опытные гиды расскажут вам много интересных вещей о природе и истории заповед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беда в одном из ресторанов, вы вернетесь в Найзну, и затем мы продолжим путешествие, посетим известный курортный город Плеттенберг Бей. Это настоящий южноафриканский морской курорт с роскошными отелями и комфортным климатом. Затем – возвращение в Найзну на ночлег.</w:t>
      </w:r>
    </w:p>
    <w:p>
      <w:pPr>
        <w:pStyle w:val="Normal"/>
        <w:spacing w:lineRule="auto" w:line="360" w:before="0" w:after="0"/>
        <w:ind w:firstLine="709"/>
        <w:jc w:val="both"/>
        <w:rPr>
          <w:rStyle w:val="StrongEmphasis"/>
          <w:rFonts w:ascii="Times New Roman" w:hAnsi="Times New Roman" w:cs="Times New Roman"/>
          <w:bCs w:val="false"/>
          <w:sz w:val="28"/>
          <w:szCs w:val="28"/>
        </w:rPr>
      </w:pPr>
      <w:r>
        <w:rPr>
          <w:rStyle w:val="StrongEmphasis"/>
          <w:rFonts w:cs="Times New Roman" w:ascii="Times New Roman" w:hAnsi="Times New Roman"/>
          <w:b w:val="false"/>
          <w:sz w:val="28"/>
          <w:szCs w:val="28"/>
        </w:rPr>
        <w:t>Проживание: Leisure Isle Lodge &amp; SPA, BD (luxury) Стоимость 120 евро.</w:t>
      </w:r>
    </w:p>
    <w:p>
      <w:pPr>
        <w:pStyle w:val="Normal"/>
        <w:spacing w:lineRule="auto" w:line="360" w:before="0" w:after="0"/>
        <w:ind w:firstLine="709"/>
        <w:jc w:val="both"/>
        <w:rPr/>
      </w:pPr>
      <w:r>
        <w:rPr>
          <w:rFonts w:cs="Times New Roman" w:ascii="Times New Roman" w:hAnsi="Times New Roman"/>
          <w:sz w:val="28"/>
          <w:szCs w:val="28"/>
        </w:rPr>
        <w:t>Во всех экскурсиях туристы</w:t>
      </w:r>
      <w:r>
        <w:rPr>
          <w:rStyle w:val="Emphasis"/>
          <w:rFonts w:cs="Times New Roman" w:ascii="Times New Roman" w:hAnsi="Times New Roman"/>
          <w:i w:val="false"/>
          <w:sz w:val="28"/>
          <w:szCs w:val="28"/>
        </w:rPr>
        <w:t xml:space="preserve"> должны самостоятельно добраться до места сбора группы, которое сообщается им заранее или оплатить трансфер до места начала экскурсии – 10 € на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увеличении стоимости экскурсии примерно на сто евро на человека предлагаемые туры становятся не только несущими активный отдых, но приобретают познавательност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Являясь вторым по величине материком, Африка является одним из самых красочных и контрастных мест на планете. Сочетая в себе теплый климат и национальный колорит страна производит незабываемые впечатления на туристов. А отдых на прилегающих островах можно по праву считать райс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поездка запомнится на всю жизнь, но чтобы получить именно то, что вы больше всего хотите от Африки – те отели, которые выбрали Вы, попасть в страну именно в желаемый период и получить максимальные впечатления – задумайтесь об этом заранее. Средний период от момента обсуждения маршрута и до получения пакета документов может составлять до 2-х месяцев. Но для Африки не редкость и начало бронирования поездки за полгода до предполагаемого срока. Это связано с наличием авиабилетов (чартеры возможны только в пиковые даты, которые не всегда совпадают с лучшим сезоном для посещения отдельных стран), малой отельной инфраструктурой, высоким спросом (а Африка пользуется традиционно очень высоким спросом среди европейцев), продолжительным периодом подтверждения бронирования (свыше 3-х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экономический рост в странах Африки сказался и на туристической инфраструктуре. В последнее время в Африке появилось много новых современных отелей и произведена частичная или полная реконструкция в уже существующих отелях. Многие африканские отели регулярно занимают ведущие места в мировых рейтингах.</w:t>
      </w:r>
    </w:p>
    <w:p>
      <w:pPr>
        <w:pStyle w:val="Normal"/>
        <w:spacing w:lineRule="auto" w:line="360" w:before="0" w:after="0"/>
        <w:ind w:firstLine="709"/>
        <w:jc w:val="both"/>
        <w:rPr/>
      </w:pPr>
      <w:r>
        <w:rPr>
          <w:rFonts w:cs="Times New Roman" w:ascii="Times New Roman" w:hAnsi="Times New Roman"/>
          <w:sz w:val="28"/>
          <w:szCs w:val="28"/>
        </w:rPr>
        <w:t>Поездка в Африку – это яркое событие, которое следует планировать заранее. В Африку следует ехать, потому что очень хочется попасть на настоящее сафари, увидеть великую миграцию в Масаи Мара, или поймать большого марлина в Индийском океане, или увидеть водопад Виктория, или испытать непередаваемое чувство близости к дикой природе.</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Южная Африка. Путеводитель. Кэдмен Майк Гранд-Фаир, Центральная Африка. Генш К. АСТ, Вольная Африка. 47 стран от Египта до ЮАР. Практический путеводитель для самостоятельных путешественников. Издатель И.В. Балабан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льшой атлас мира "Глобус". Африка и Австралия</w:t>
      </w:r>
    </w:p>
    <w:p>
      <w:pPr>
        <w:pStyle w:val="Normal"/>
        <w:spacing w:lineRule="auto" w:line="360" w:before="0" w:after="0"/>
        <w:jc w:val="both"/>
        <w:rPr/>
      </w:pPr>
      <w:r>
        <w:rPr>
          <w:rFonts w:cs="Times New Roman" w:ascii="Times New Roman" w:hAnsi="Times New Roman"/>
          <w:sz w:val="28"/>
          <w:szCs w:val="28"/>
        </w:rPr>
        <w:t xml:space="preserve">Неведомая Африка. Непомнящий Н.Н. Вече, Необыкновенное путешествие. Африка. Пелле Лариса, Тройнич Ярослава Фэшн букс, Неизвестная Африка. От древности до наших дней. Востокова Е. Феникс. Путеводитель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National</w:t>
      </w:r>
      <w:r>
        <w:rPr>
          <w:rFonts w:cs="Times New Roman" w:ascii="Times New Roman" w:hAnsi="Times New Roman"/>
          <w:sz w:val="28"/>
          <w:szCs w:val="28"/>
        </w:rPr>
        <w:t xml:space="preserve"> </w:t>
      </w:r>
      <w:r>
        <w:rPr>
          <w:rFonts w:cs="Times New Roman" w:ascii="Times New Roman" w:hAnsi="Times New Roman"/>
          <w:sz w:val="28"/>
          <w:szCs w:val="28"/>
          <w:lang w:val="en-US"/>
        </w:rPr>
        <w:t>Geographic</w:t>
      </w:r>
      <w:r>
        <w:rPr>
          <w:rFonts w:cs="Times New Roman" w:ascii="Times New Roman" w:hAnsi="Times New Roman"/>
          <w:sz w:val="28"/>
          <w:szCs w:val="28"/>
        </w:rPr>
        <w:t xml:space="preserve"> </w:t>
      </w:r>
      <w:r>
        <w:rPr>
          <w:rFonts w:cs="Times New Roman" w:ascii="Times New Roman" w:hAnsi="Times New Roman"/>
          <w:sz w:val="28"/>
          <w:szCs w:val="28"/>
          <w:lang w:val="en-US"/>
        </w:rPr>
        <w:t>Traveler</w:t>
      </w:r>
      <w:r>
        <w:rPr>
          <w:rFonts w:cs="Times New Roman" w:ascii="Times New Roman" w:hAnsi="Times New Roman"/>
          <w:sz w:val="28"/>
          <w:szCs w:val="28"/>
        </w:rPr>
        <w:t>. Эндрю Хэмфри Тропическая и южная Африка в ХХ веке. Новая и новейшая история №5, 2000 г. А.Б. Давидсо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www.africa.org.ua/</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www.karibu-africa.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ww.biznes63.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express</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vantagetour</w:t>
      </w:r>
      <w:r>
        <w:rPr>
          <w:rFonts w:cs="Times New Roman" w:ascii="Times New Roman" w:hAnsi="Times New Roman"/>
          <w:sz w:val="28"/>
          <w:szCs w:val="28"/>
        </w:rPr>
        <w:t>.</w:t>
      </w:r>
      <w:r>
        <w:rPr>
          <w:rFonts w:cs="Times New Roman" w:ascii="Times New Roman" w:hAnsi="Times New Roman"/>
          <w:sz w:val="28"/>
          <w:szCs w:val="28"/>
          <w:lang w:val="en-US"/>
        </w:rPr>
        <w:t>ru</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Карта Африк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453390</wp:posOffset>
            </wp:positionH>
            <wp:positionV relativeFrom="paragraph">
              <wp:posOffset>131445</wp:posOffset>
            </wp:positionV>
            <wp:extent cx="3333750" cy="343725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9" r="-7" b="-9"/>
                    <a:stretch>
                      <a:fillRect/>
                    </a:stretch>
                  </pic:blipFill>
                  <pic:spPr bwMode="auto">
                    <a:xfrm>
                      <a:off x="0" y="0"/>
                      <a:ext cx="3333750" cy="343725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160"/>
      <w:outlineLvl w:val="1"/>
    </w:pPr>
    <w:rPr>
      <w:rFonts w:ascii="Times New Roman" w:hAnsi="Times New Roman" w:cs="Times New Roman"/>
      <w:b/>
      <w:bCs/>
      <w:sz w:val="36"/>
      <w:szCs w:val="3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1z0">
    <w:name w:val="WW8Num1z0"/>
    <w:qFormat/>
    <w:rPr>
      <w:rFonts w:cs="Times New Roman"/>
      <w:b/>
      <w:color w:val="000000"/>
    </w:rPr>
  </w:style>
  <w:style w:type="character" w:styleId="WW8Num1z1">
    <w:name w:val="WW8Num1z1"/>
    <w:qFormat/>
    <w:rPr>
      <w:rFonts w:ascii="Symbol" w:hAnsi="Symbol" w:cs="Symbol"/>
      <w:b/>
      <w:color w:val="000080"/>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Times New Roman"/>
      <w:b/>
      <w:bCs/>
      <w:sz w:val="36"/>
      <w:szCs w:val="36"/>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Основной текст Знак"/>
    <w:qFormat/>
    <w:rPr>
      <w:rFonts w:ascii="Times New Roman" w:hAnsi="Times New Roman" w:cs="Times New Roman"/>
      <w:sz w:val="17"/>
      <w:szCs w:val="17"/>
      <w:shd w:fill="FFFFFF" w:val="clear"/>
      <w:lang w:val="en-US" w:bidi="ar-SA"/>
    </w:rPr>
  </w:style>
  <w:style w:type="character" w:styleId="Emphasis">
    <w:name w:val="Emphasis"/>
    <w:qFormat/>
    <w:rPr>
      <w:rFonts w:cs="Times New Roman"/>
      <w:i/>
      <w:i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uppressAutoHyphens w:val="true"/>
      <w:autoSpaceDE w:val="false"/>
      <w:spacing w:lineRule="auto" w:line="240" w:before="0" w:after="0"/>
    </w:pPr>
    <w:rPr>
      <w:rFonts w:ascii="Times New Roman" w:hAnsi="Times New Roman" w:cs="Times New Roman"/>
      <w:sz w:val="24"/>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58:00Z</dcterms:created>
  <dc:creator>Admin</dc:creator>
  <dc:description/>
  <cp:keywords/>
  <dc:language>en-US</dc:language>
  <cp:lastModifiedBy>SYSTEM</cp:lastModifiedBy>
  <dcterms:modified xsi:type="dcterms:W3CDTF">2011-09-22T02:58:00Z</dcterms:modified>
  <cp:revision>2</cp:revision>
  <dc:subject/>
  <dc:title/>
</cp:coreProperties>
</file>