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Теоретическое задание: Общая характеристика туризма в странах Латинской Америки</w:t>
      </w:r>
    </w:p>
    <w:p>
      <w:pPr>
        <w:pStyle w:val="Contents2"/>
        <w:rPr>
          <w:caps w:val="false"/>
          <w:smallCaps w:val="false"/>
          <w:sz w:val="24"/>
          <w:szCs w:val="24"/>
          <w:lang w:val="en-US" w:eastAsia="en-US"/>
        </w:rPr>
      </w:pPr>
      <w:r>
        <w:rPr>
          <w:rStyle w:val="InternetLink"/>
          <w:lang w:val="en-US" w:eastAsia="en-US"/>
        </w:rPr>
        <w:t>2. Практическое задание</w:t>
      </w:r>
    </w:p>
    <w:p>
      <w:pPr>
        <w:pStyle w:val="Contents2"/>
        <w:rPr>
          <w:caps w:val="false"/>
          <w:smallCaps w:val="false"/>
          <w:sz w:val="24"/>
          <w:szCs w:val="24"/>
          <w:lang w:val="en-US" w:eastAsia="en-US"/>
        </w:rPr>
      </w:pPr>
      <w:r>
        <w:rPr>
          <w:rStyle w:val="InternetLink"/>
          <w:lang w:val="en-US" w:eastAsia="en-US"/>
        </w:rPr>
        <w:t>2.1 Охарактеризуйте туристические ресурсы страны. Китай</w:t>
      </w:r>
    </w:p>
    <w:p>
      <w:pPr>
        <w:pStyle w:val="Contents2"/>
        <w:rPr>
          <w:caps w:val="false"/>
          <w:smallCaps w:val="false"/>
          <w:sz w:val="24"/>
          <w:szCs w:val="24"/>
          <w:lang w:val="en-US" w:eastAsia="en-US"/>
        </w:rPr>
      </w:pPr>
      <w:r>
        <w:rPr>
          <w:rStyle w:val="InternetLink"/>
          <w:lang w:val="en-US" w:eastAsia="en-US"/>
        </w:rPr>
        <w:t>2.2 Разработайте программу тура по данной стране. Китай</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еоретическое задание: Общая характеристика туризма в странах Латинской Америки</w:t>
      </w:r>
    </w:p>
    <w:p>
      <w:pPr>
        <w:pStyle w:val="Normal"/>
        <w:rPr/>
      </w:pPr>
      <w:r>
        <w:rPr/>
      </w:r>
    </w:p>
    <w:p>
      <w:pPr>
        <w:pStyle w:val="Normal"/>
        <w:rPr/>
      </w:pPr>
      <w:r>
        <w:rPr/>
        <w:t xml:space="preserve">На территории </w:t>
      </w:r>
      <w:r>
        <w:rPr>
          <w:i/>
          <w:iCs/>
        </w:rPr>
        <w:t>Латинской Америки</w:t>
      </w:r>
      <w:r>
        <w:rPr/>
        <w:t xml:space="preserve">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w:t>
      </w:r>
    </w:p>
    <w:p>
      <w:pPr>
        <w:pStyle w:val="Normal"/>
        <w:rPr/>
      </w:pPr>
      <w:r>
        <w:rPr/>
        <w:t>Как много загадочного, колоритного, манящего своей первозданностью заключено в этих двух словах. Интерес к странам Латинской Америки существовал всегда, но раньше российские путешественники ограничивались, как правило, пляжами Акапулько или Канкуном, или отправлялись на бразильский карнавал в Рио де Жанейро и на аргентинский водопад Игуасу. Отдельные любители экзотики не боялись совершить путешествие в леса Амазонки.</w:t>
      </w:r>
    </w:p>
    <w:p>
      <w:pPr>
        <w:pStyle w:val="Normal"/>
        <w:rPr/>
      </w:pPr>
      <w:r>
        <w:rPr/>
        <w:t>Но, если взглянуть на Латинскую Америку поближе, то можно открыть столько интересных географических, исторических и этнических пластов, что может привлечь внимание даже бывалого путешественника со стажем. Достаточно упомянуть, что именно в этой части Америки сохранились традиции индейцев, смешавшихся впоследствии с различными народами и культурами. Именно здесь находятся величественные пирамиды ацтеков, майя и загадочные постройки инков. Именно по этому континенту протекает далёкая и манящая своими первозданными джунглями Амазонка. Видимо, это многообразие и привлекает современных путешественников. Одним хочется воочию увидеть окутанные множеством легенд и мифов загадки истории, другим - испытать себя в джунглях Амазонки, третьим - прочувствовать колорит местных традиций, пройтись по следам древних ацтеков, майя и инков, воочию увидеть пейзажи из книг Кастанеды, послушать местную музыку и увезти отсюда домой новое понимание Латинской Америки и живущих здесь людей.</w:t>
      </w:r>
    </w:p>
    <w:p>
      <w:pPr>
        <w:pStyle w:val="Normal"/>
        <w:rPr/>
      </w:pPr>
      <w:r>
        <w:rPr/>
        <w:t>Кроме Мексики, огромный интерес для любителей впечатлений представляют страны "андской группы", которые имеют общее историческое прошлое, хотя теперь каждая из этих стран является отдельным государством: Эквадор, Перу, Боливия, Чили. У каждой из них есть свои особенности, которые нужно всегда принимать во внимание при выборе маршрута для посещения Латинской Америки.</w:t>
      </w:r>
    </w:p>
    <w:p>
      <w:pPr>
        <w:pStyle w:val="Normal"/>
        <w:rPr/>
      </w:pPr>
      <w:r>
        <w:rPr/>
        <w:t>Перу уникальна своими прекрасно сохранившимися памятниками архитектуры цивилизации инков, а также большим количеством неразгаданных тайн и загадок. Величественные каньоны здесь соседствуют с высокими горами и огромными национальными парками, джунгли Амазонки не перестают удивлять своей первозданностью даже бывалых путешественников. Но здесь невозможно совместить экскурсии и отдых на побережье, т.к. вдоль моря протянулись горы Анды, что создало определённые климатические и географические особенности. Зато именно благодаря этим факторам Перу можно назвать настоящим раем для любителей экстрима и поклонников серфинга, виндсерфинга, рафтинга и альпинизма.</w:t>
      </w:r>
    </w:p>
    <w:p>
      <w:pPr>
        <w:pStyle w:val="Normal"/>
        <w:rPr/>
      </w:pPr>
      <w:r>
        <w:rPr/>
        <w:t>Эквадор занимает уникальное расположение: эту страну по всей ширине пересекает экватор. Таким образом, одна её часть находится в северном полушарии, а другая - в южном. Эквадор знаменит своими вулканами и уникальным заповедником на Галапагосских островах, где ни птицы, ни животные не боятся людей и смотрят на нас как на часть окружающего их ландшафта.</w:t>
      </w:r>
    </w:p>
    <w:p>
      <w:pPr>
        <w:pStyle w:val="Normal"/>
        <w:rPr/>
      </w:pPr>
      <w:r>
        <w:rPr/>
        <w:t>Боливия делит с Перу славу озера Титикака, откуда по легенде появились основатели империи инков. Эта страна также прославилась своими пейзажами и панорамными видами, открывающимися со стороны высоких Анд на джунгли Амазонки.</w:t>
      </w:r>
    </w:p>
    <w:p>
      <w:pPr>
        <w:pStyle w:val="Normal"/>
        <w:rPr/>
      </w:pPr>
      <w:r>
        <w:rPr/>
        <w:t>Чили, которая ассоциируется у нас с определённым прошлым, уже давно развивается по другому сценарию и может предложить по-настоящему уникальное путешествие: от поездки по пустыне верхом на лошади или сэндбординга (северная часть страны) до древних ледников Патагонии и Антарктики или альпинизма (южная часть Чили). Чили также известна своими реками, которые предоставляют огромные возможности любителям рафтинга. Территория страны длинная и узкая, но тем она и уникальна. Пересекая различные природные ландшафты, Чили предоставляет редкую возможность увидеть в одной стране природу во всём её разнообразии. Местные фьорды по красоте не уступают, а в чём-то даже затмевают норвежские. Именно к Чили относится знаменитый остров Пасхи, расположенный в Тихом океане, с его загадочными каменными исполинами, созданными майорийцами или представителями других цивилизаций.</w:t>
      </w:r>
    </w:p>
    <w:p>
      <w:pPr>
        <w:pStyle w:val="Normal"/>
        <w:rPr/>
      </w:pPr>
      <w:r>
        <w:rPr/>
        <w:t>Ещё одной страной, пейзажи которой часто напоминают европейские, является Аргентина (точнее, её южная часть). Недаром именно здесь после второй мировой войны стали селиться немцы и итальянцы. Здешние дома и фазенды часто напоминают европейские поместья начала прошлого века. Аргентина известна своими пейзажами и знаменитым водопадом Игуасу, который находится в джунглях Амазонки недалеко от границы с Бразилией.</w:t>
      </w:r>
    </w:p>
    <w:p>
      <w:pPr>
        <w:pStyle w:val="Normal"/>
        <w:rPr/>
      </w:pPr>
      <w:r>
        <w:rPr/>
        <w:t>Мексика прославилась не только своими пляжами и современными курортами, но и пирамидами времён ацтеков и майя. В её пейзаже есть всё: от прерии с кактусами до живописных каньонов и лесов с речками и водопадами.</w:t>
      </w:r>
    </w:p>
    <w:p>
      <w:pPr>
        <w:pStyle w:val="Normal"/>
        <w:rPr/>
      </w:pPr>
      <w:r>
        <w:rPr/>
        <w:t>Бразилия почти не нуждается в рекламе благодаря знаменитому карнавалу в Рио-де-Жанейро. Ежегодно в начале февраля сюда приезжают миллионы туристов со всего мира, город превращается в сплошной самбодром, а на улицы становится опасно выходить в украшениях и с ценностями в сумках или в карманах. В остальное время года сюда приезжают для того, чтобы посетить джунгли Амазонки и отдохнуть на одном из белоснежных бразильских пляжей, прогуляться по знаменитой набережной Рио-де-Жанейро и подняться на вершину горы с её огромной скульптурой Христа, откуда открывается захватывающий дух вид на город и окрестности.</w:t>
      </w:r>
    </w:p>
    <w:p>
      <w:pPr>
        <w:pStyle w:val="Normal"/>
        <w:rPr/>
      </w:pPr>
      <w:r>
        <w:rPr/>
        <w:t>Боливия.</w:t>
      </w:r>
    </w:p>
    <w:p>
      <w:pPr>
        <w:pStyle w:val="Normal"/>
        <w:rPr/>
      </w:pPr>
      <w:r>
        <w:rPr/>
        <w:t>Эта страна расположена в центре Южной Америки, поэтому на её территории есть и высокие горы Анды, и субтропические долины, и самое высокогорное в мире озеро Титикака, славу которого Боливия делит с соседним Перу. Именно близость этих двух стран делает возможным посещение в одной программе нескольких древнейших памятников государства инков, а также полное знакомство со священным озером Титикака, на одном из островов которого по легенде появились родоначальники этой цивилизации, считающиеся детьми солнца. Как правило, программа начинается в Пуно на территории Перу и заканчивается остановкой в Ла Пасе - столице Боливии.</w:t>
      </w:r>
    </w:p>
    <w:p>
      <w:pPr>
        <w:pStyle w:val="Normal"/>
        <w:rPr/>
      </w:pPr>
      <w:r>
        <w:rPr/>
        <w:t>Ла Пас расположен в андском каньоне на высоте 3 636 м над уровнем моря, поэтому столица Боливии является самой высокогорной в мире. Основание города было продиктовано необходимостью организации постоянного поселения на полпути между серебряными рудниками Потоси (Боливия) и Куско (Перу). В Ла Пасе сохранились постройки колониальных времён, Вы сможете увидеть площадь Мурильо с её Кафедральным собором, дворец правительства и знаменитую Лунную Долину, пейзажи которой завораживают каждого путешественника.</w:t>
      </w:r>
    </w:p>
    <w:p>
      <w:pPr>
        <w:pStyle w:val="Normal"/>
        <w:rPr/>
      </w:pPr>
      <w:r>
        <w:rPr/>
        <w:t>В Боливии Вы можете получить уникальную возможность увидеть знаменитые Анды во всём их великолепии. На расстоянии 72 км от Ла Паса находится комплекс Тиванаку, храмы и конструкции которого считаются самыми большими в мире. Тиванаку был центром культуры Аймара, являющейся одной из самых древних цивилизаций Америки. Дорога в это место пролегает через высокогорные перевалы, по каньонам и долинам, что само по себе оставляет неизгладимое впечатление о величии андских гор</w:t>
      </w:r>
    </w:p>
    <w:p>
      <w:pPr>
        <w:pStyle w:val="Normal"/>
        <w:rPr/>
      </w:pPr>
      <w:r>
        <w:rPr/>
        <w:t>Перу.</w:t>
      </w:r>
    </w:p>
    <w:p>
      <w:pPr>
        <w:pStyle w:val="Normal"/>
        <w:rPr/>
      </w:pPr>
      <w:r>
        <w:rPr/>
        <w:t>Эта страна наряду с Мексикой является самой интересной для посещения, т.к. именно здесь зародилась древняя цивилизация инков, именно здесь она развивалась и именно здесь таинственным образом прекратила своё существование. Нечто похожее произошло в Мексике с ацтеками и майя. Тем не менее, именно Перу считается одним хорошо сохранившимся секретом. Достаточно упомянуть знаменитое плоскогорье Наска, чтобы понять, насколько много тайн хранится вокруг нас. И разгадка их пока неподвластна современной науке с её новейшими технологиями и возможностями.</w:t>
      </w:r>
    </w:p>
    <w:p>
      <w:pPr>
        <w:pStyle w:val="Normal"/>
        <w:rPr/>
      </w:pPr>
      <w:r>
        <w:rPr/>
        <w:t>Перу делится на 3 климатические зоны: тихоокеанское побережье, горы Анды и джунгли Амазонки. Это важно знать, т.к страна фактически не имеет чётко определённых сезонов. Каждая из климатических зон имеет собственную погоду, отличную от погоды в соседней области. Так, например, в прибрежной части страны лето продолжается с декабря по март, в то время как в горах и в джунглях в это время - сезон дождей. Зима на побережье длится с июня по октябрь (дожди бывают редко), в это время в горах начинается в полном смысле cлова сухой сезон с холодными ночами и солнечными днями.</w:t>
      </w:r>
    </w:p>
    <w:p>
      <w:pPr>
        <w:pStyle w:val="Normal"/>
        <w:rPr/>
      </w:pPr>
      <w:r>
        <w:rPr/>
        <w:t>В целом здешний климат в прибрежной части страны (здесь её называют "коста") нельзя назвать тропическим из-за холодного течения Гумбольдта, которое полностью меняет здешнюю погоду. Даже летом температура колеблется между +21С и +27С, а зимой из-за постоянной влажности становится зябко даже при температуре +15С. В результате Перу, которое находится на той же широте, что и страны Юго-Восточной Азии, не имеет приморских курортов.</w:t>
      </w:r>
    </w:p>
    <w:p>
      <w:pPr>
        <w:pStyle w:val="Normal"/>
        <w:rPr/>
      </w:pPr>
      <w:r>
        <w:rPr/>
        <w:t>Более того, прибрежные районы, представляющие собой узкую полосу земли, растянувшуюся вплоть до Чили на несколько тысяч километров, небогаты растительностью. Иногда земля здесь кажется безжизненной и похожа на пустыню, в то время как горные районы покрыты зеленью. Как это ни кажется странным, но на берегу крупнейшего из океанов не хватает воды, только в долинах немногочисленных и коротких рек, стекающих с Анд, растительность немного богаче. Поэтому эту страну всегда нужно рассматривать только как прекрасное место для интересной экскурсионной программы, а для этого сезонность большого значения не имеет. Важно отметить, что в горах (эту часть страны называют "сьерра"), где находятся памятники архитектуры инков, влажность отсутствует. Правда, высота этих гор и количество кислорода могут оказать самое неожиданное влияние на Ваш организм, поэтому нужно всегда учитывать этот факт при составлении программы. Что же касается джунглей Амазонки, то они являются особой частью страны, посещение которой предполагает не только желание познакомиться с местными племенами, богатой флорой и фауной самой большой реки в мире, но и наличие прививки от жёлтой лихорадки и малярии. Это обязательно необходимо учитывать при планировании собственного маршрута знакомства с этой удивительной страной.</w:t>
      </w:r>
    </w:p>
    <w:p>
      <w:pPr>
        <w:pStyle w:val="Normal"/>
        <w:rPr/>
      </w:pPr>
      <w:r>
        <w:rPr/>
        <w:t>Перу также является родиной картофеля (в Европу он пришёл именно из Южной Америки), сейчас здесь насчитывается более 2000 его видов. История картофеля начинается в малоплодородных и холодных районах Анд на высоте 4 500 м над уровнем моря. Первыми земледельцами, вырастившими картофель, были перуанцы времён доколумбовой Америки, это было 7000 лет назад! Европейцы впервые узнали об этом овоще только в 1570 г. благодаря первым мореплавателям, сошедшим на здешнюю землю. Тем не менее, только с 1780 г. картофель стали выращивать различные фермерские хозяйства Европы, и он занял прочное место на столах представителей всех слоёв общества.</w:t>
      </w:r>
    </w:p>
    <w:p>
      <w:pPr>
        <w:pStyle w:val="Normal"/>
        <w:rPr/>
      </w:pPr>
      <w:r>
        <w:rPr/>
        <w:t>Перу - родина знаменитой шерсти "альпака", из которой изготавливают яркие и очень тёплые свитера, шапки, шарфы и другие вязаные вещи. Лам разводят на высокогорных лугах сьерры, поэтому здесь их используют также и как вьючных животных, и как источник мяса и шерсти.</w:t>
      </w:r>
    </w:p>
    <w:p>
      <w:pPr>
        <w:pStyle w:val="Normal"/>
        <w:rPr/>
      </w:pPr>
      <w:r>
        <w:rPr/>
        <w:t>Есть ещё один интересный факт, связанный с историей латиноамериканских танцев. Недалеко от Лимы выращиваются лошади пасо, которые считаются прирождёнными танцорами и легко поддаются обучению выездке. Знаменитый латиноамериканский танец пасодобль заимствовал своё название у этих грациозных животных.</w:t>
      </w:r>
    </w:p>
    <w:p>
      <w:pPr>
        <w:pStyle w:val="Normal"/>
        <w:rPr/>
      </w:pPr>
      <w:r>
        <w:rPr/>
        <w:t>Возможно, не все знают, что Перу является третьей после нашей страны и Японии рыболовной державой. Поэтому в прибрежных районах, а также в Лиме, много рыбных ресторанов. Самое популярное местное блюдо называется "себиче" и представляет собой некое подобие сибирской строганины или японского "сасими". Учитывая, что рыба заливается лимонным соком, в который добавляют также перец и рубленый лук, это блюдо становится безопасным для потребления в любую погоду. Вспомнив о картофеле, который здесь готовят в разных видах и в комбинации с разными блюдами, можно уже не бояться встречи с местной кухней, адаптированной к нашим вкусам.</w:t>
      </w:r>
    </w:p>
    <w:p>
      <w:pPr>
        <w:pStyle w:val="Normal"/>
        <w:rPr/>
      </w:pPr>
      <w:r>
        <w:rPr/>
        <w:t>Главными объектами для посещения в Перу являются загадочные рисунки на плоскогорье Наска, город Куско - археологическая столица страны, современные дома которой построены на фундаментах цивилизации инков, древний город инков Мачу Пикчу, белоснежная Арекипа, рядом с которой находится самый глубокий в мире каньон Колка (родина знаменитых кондоров, в честь которых написана не менее знаменитая музыкальная композиция "Эль кондор паса"), самое высокогорное в мире озеро Титикака с его символическим праздником в честь явления родоначальника инков и джунгли Амазонки на севере страны.</w:t>
      </w:r>
    </w:p>
    <w:p>
      <w:pPr>
        <w:pStyle w:val="Normal"/>
        <w:rPr>
          <w:i/>
          <w:i/>
          <w:iCs/>
        </w:rPr>
      </w:pPr>
      <w:r>
        <w:rPr>
          <w:i/>
          <w:iCs/>
        </w:rPr>
        <w:t>Наска.</w:t>
      </w:r>
    </w:p>
    <w:p>
      <w:pPr>
        <w:pStyle w:val="Normal"/>
        <w:rPr/>
      </w:pPr>
      <w:r>
        <w:rPr>
          <w:i/>
          <w:iCs/>
        </w:rPr>
        <w:t>"</w:t>
      </w:r>
      <w:r>
        <w:rPr/>
        <w:t>Самое прекрасное, что мы можем испытать, - это ощущение тайны. Она есть источник всякого подлинного искусства и всей науки. Тот, кто никогда не испытал этого чувства, кто не умеет остановиться и задуматься, охваченный робким восторгом, тот подобен мертвецу, и глаза его закрыты". Альберт Эйнштейн</w:t>
      </w:r>
    </w:p>
    <w:p>
      <w:pPr>
        <w:pStyle w:val="Normal"/>
        <w:rPr/>
      </w:pPr>
      <w:r>
        <w:rPr/>
        <w:t>Видимо, недаром именно на плоскогорье Пампа-де-Наска могли появиться загадочные огромные рисунки, которые можно рассмотреть только с воздуха. Особенность местной прибрежной полосы, более напоминающей пустыню, чем приморский район, позволила сохраниться без изменений многочисленным линиям, как будто начертанным огромными граблями на покрытой крупным щебнем земле. Многие учёные склоняются к тому, что данные рисунки были нарисованы для того, чтобы рассматривать их из космоса или, по меньшей мере, с борта воздушного корабля.</w:t>
      </w:r>
    </w:p>
    <w:p>
      <w:pPr>
        <w:pStyle w:val="Normal"/>
        <w:rPr/>
      </w:pPr>
      <w:r>
        <w:rPr/>
        <w:t>2500 лет назад в Перу был основан первый город - Кагуачи, который расположился на берегах реки Рио Гранде на плоскогорье Наска. Это поселение основало цивилизацию Наска - самую развитую среди предшественников цивилизации инков. Жители Наска были прекрасными военными, купцами и рыбаками, умели делать керамику высочайшего качества и считались лучшими гончарами доколумбовой Америки. Они также построили огромный акведук, чтобы орошать свои поля. Остатки этого сооружения сохранились до наших времён. Но главное, чем, возможно, владели представители цивилизации Наска, - это искусство воздухоплавания или, по крайней мере, умение общаться с теми, кто владел данным искусством.</w:t>
      </w:r>
    </w:p>
    <w:p>
      <w:pPr>
        <w:pStyle w:val="Normal"/>
        <w:rPr/>
      </w:pPr>
      <w:r>
        <w:rPr/>
        <w:t>В течение 30-40 минут полёта на небольшом спортивном самолёте Вы сможете увидеть одно из самых загадочных мест на планете и, возможно, станете автором новой версии происхождения этого рукотворного чуда. На огромной территории площадью 500 квадратных километров расположились различные полосы, ровные линии, симметрично очерченные геометрические фигуры и рисунки, один из которых можно увидеть только со стороны моря в районе городка Паракас.</w:t>
      </w:r>
    </w:p>
    <w:p>
      <w:pPr>
        <w:pStyle w:val="Normal"/>
        <w:rPr/>
      </w:pPr>
      <w:r>
        <w:rPr/>
        <w:t>Многочисленные линии организованы таким образом, что с воздуха они напоминают современный аэродром. Часть из них пересекает Пампу-де-Наска из конца в конец, при этом линии проходят через высохшие русла рек, поднимаются на холмы и снова спускаются вниз. Никакие природные препятствия не отклонили их от заданного направления. На плато насчитывается 13000 таких идеально прямых линий! Геометрические фигуры по размеру напоминают футбольные поля, часть из них пересекает друг друга. Что же касается рисунков (их здесь 32), то каждый из них нарисован одной непрерывной линией, которая заканчивается в той же точке, откуда она начинается, что ещё более добавляет загадочности, учитывая размер такого художественного произведения. Самыми большими являются рисунки кондора (135 метров), ящерицы (180 метров), пеликана (135 метров) и обезьяны (90 метров). Явное предпочтение отдано птицам, часть из которых никогда не обитала на нашей планете. Возможно, древние цивилизации умели приручать неких летающих ящеров и использовать их для перемещения по воздуху. Также здесь встречаются странные изображения людей, одно из которых напоминает астронавта, что навело исследователей на мысли о некой инопланетной цивилизации, посещавшей государство инков. Размер одного из изображённых людей насчитывает всего лишь 33 метра, хотя символизм данной цифры наводит на другие размышления.</w:t>
      </w:r>
    </w:p>
    <w:p>
      <w:pPr>
        <w:pStyle w:val="Normal"/>
        <w:rPr/>
      </w:pPr>
      <w:r>
        <w:rPr/>
        <w:t>В странах Латинской Америки очень распространён миф о крылатом змее, который был предметом поклонения у древних ацтеков и майя на территории Мексики. В несколько изменённом виде образ змея попал и в наши сказки, и в сказания и легенды народов Азии. Но именно в Латинской Америки есть предание о загадочных бородатых людях, которые использовали крылатых змеев для своего перемещения по воздуху. В наших сказках Змей Горыныч был самостоятельным персонажем, а сказочным летательным аппаратом - метлой пользовалась только Баба Яга. Интересен тот факт, что в Новой Зеландии, которая расположена в Тихом океане со стороны побережья Перу, орнаменты челнов племени майори очень сильно похожи на рисунки плоскогорья Наска, хотя на территории Новой Зеландии не было найдено ничего подобного тому, что мы можем увидеть в Перу.</w:t>
      </w:r>
    </w:p>
    <w:p>
      <w:pPr>
        <w:pStyle w:val="Normal"/>
        <w:rPr/>
      </w:pPr>
      <w:r>
        <w:rPr/>
        <w:t>Автором одной из версий о происхождении загадочных линий и рисунков является немецкий математик Мария Райхе. В начале прошлого столетия она занималась изучением Месопотамии и той роли, которую играла ирригация в жизни древних народов. Они интересовалась местами, "где привязано солнце". Поэтому у неё возник интерес к системам орошения в засушливых районах Южной Америки и, в частности, в Перу. Она стала помощницей американского историка Пола Косока, который был первооткрывателем рисунков на плоскогорье Наска. Интересен тот факт, что, когда Косок сделал своё открытие, данное плоскогорье уже пересекало Панамериканское шоссе, здесь побывали сотни людей. Но никто из них не заметил ни линий, ни фигур, ни рисунков!</w:t>
      </w:r>
    </w:p>
    <w:p>
      <w:pPr>
        <w:pStyle w:val="Normal"/>
        <w:rPr/>
      </w:pPr>
      <w:r>
        <w:rPr/>
        <w:t>Мария Райхе поселилась в Перу недалеко от находки и каждое утро с рассветом и вечером перед закатом солнца шла на плоскогорье делать свои астрономические наблюдения и математические измерения. В результате она пришла к выводу, что данные фигуры и рисунки служили для цивилизации инков большим астрономическим календарём или сельскохозяйственным Зодиаком. Нечто похожее, правда, в камне, сохранилось в Великобритании. Это знаменитый Стонхедж. Только там не фигуры, а каменные глыбы ориентированы по восходу и заходу солнца и других небесных светил. Тем не менее, точное назначение рисунков Наска до сих пор остаётся загадкой. Возможно, все эти фигуры являются элементами пока ещё не разгаданной письменности.</w:t>
      </w:r>
    </w:p>
    <w:p>
      <w:pPr>
        <w:pStyle w:val="Normal"/>
        <w:rPr/>
      </w:pPr>
      <w:r>
        <w:rPr/>
        <w:t>Учёные установили, что все эти линии, фигуры и рисунки были сделаны относительно недавно: в VI-X вв. нашей эры, когда уже давно пали древние греческие и римские цивилизации, на смену им пришла Византийская империя, а на Аравийском полуострове зарождалась новая религия. Возможно, в то же самое время на далёком американском континенте продолжались контакты, начало которым положили мистическая Атлантида, древняя минойская цивилизация и египетские жрецы.</w:t>
      </w:r>
    </w:p>
    <w:p>
      <w:pPr>
        <w:pStyle w:val="Normal"/>
        <w:rPr/>
      </w:pPr>
      <w:r>
        <w:rPr/>
        <w:t>Возможно, немногие знают о том, что в 1709 г. на аудиенцию к королю Португалии явился его подданный Бартоломеу ди Гусман, уроженец Бразилии и иезуит. Он поразил и самого короля, и весь королевский двор тем, что совершил над Лиссабоном полёт на аэростате, наполненном горячим воздухом. Он представлял собой перевёрнутую воронку, которая надувалась снизу. Это был, в сущности, первый в истории воздушный шар, хотя лавры первых воздухоплавателей достались французам - братьям Монгольфе, осуществившим полёт намного позднее, в 1783 г. Бартоломеу родился в небольшом бразильском городке Сантус и учился в католической школе. Его преподавателями были миссионеры, работавшие в самых отдалённых уголках Южной Америки, включая Перу. Возможно, именно от них молодой иезуит получил первые сведения о древних летательных аппаратах. Тем не менее, полёт человека над землёй считался в средние века подтверждением связи с нечистой силой, поэтому Гусману пришлось бежать в Испанию, где он умер в нищете и безвестности. Лишь в XX-м веке соотечественники поставили ему памятник в родном городе и выпустили почтовую марку, на которой изображён первый аэростат.</w:t>
      </w:r>
    </w:p>
    <w:p>
      <w:pPr>
        <w:pStyle w:val="Normal"/>
        <w:rPr/>
      </w:pPr>
      <w:r>
        <w:rPr/>
        <w:t>Этот полёт был повторен англичанами Джимом Вудмэном и Джулианом Ноттом - чемпионами мира по полётам на аэростатах. Они соорудили такой же воздушный шар, на котором летал Бартоломеу. Оболочка шара была сделана из плотной перуанской ткани, а гондолой служил тростниковый чёлн с озера Титикака. Оба воздухоплавателя вовремя приземлились, т.к созданный ими аэростат тут же взмыл вверх и полетел над плоскогорьем. Как выяснилось, древние знали один секрет. На высоте полутора тысяч метров лучи тропического солнца уравновешивают охлаждение воздуха в баллоне таким образом, что шар не опускается вплоть до захода солнца, а затем, словно следуя за ним, постепенно падает в океан.</w:t>
      </w:r>
    </w:p>
    <w:p>
      <w:pPr>
        <w:pStyle w:val="Normal"/>
        <w:rPr/>
      </w:pPr>
      <w:r>
        <w:rPr/>
        <w:t>Возвращаясь с плоскогорья Наска обратно в Лиму, можно сделать остановку около стальной башни, возведённой недалеко от Панамериканского шоссе. Здесь можно походить возле рисунков и потрогать руками словно спёкшиеся колотые камни, составляющие ровные линии, видимые с воздуха.</w:t>
      </w:r>
    </w:p>
    <w:p>
      <w:pPr>
        <w:pStyle w:val="Normal"/>
        <w:rPr/>
      </w:pPr>
      <w:r>
        <w:rPr/>
        <w:t>Расстояние от Лимы до плоскогорья Наска составляет около 450 км. Сюда можно добраться только на автомашине, поэтому рекомендуем на обратном пути сделать остановку в Паракасе (250 км от Лимы) и отправиться обратно в столицу на следующий день. Климат в данной части Перу круглый год благоприятствует путешествиям. Здесь, как правило, солнечно и не бывает дождей. Поэтому можно совершить экскурсию в Национальный парк Паракаса на островах Баллестас, где проживают тысячи морских львов, тюленей и различные виды птиц, уникальных для перуанского побережья. Здесь также есть симпатичные пингвины (благодаря течению Гумбольдта) и школы дельфинов.</w:t>
      </w:r>
    </w:p>
    <w:p>
      <w:pPr>
        <w:pStyle w:val="Normal"/>
        <w:rPr/>
      </w:pPr>
      <w:r>
        <w:rPr/>
        <w:t>Кроме того, отправившись на острова Баллестас, Вы сможете увидеть со стороны моря огромный рисунок, напоминающий по форме то ли трезубец, то ли канделябр, размер которого достигает 200 метров. Он нарисован непосредственно на прибрежной скале во времена существования цивилизации Наска. По одной из версий, данный рисунок указывал направление движения межпланетным космическим кораблям.</w:t>
      </w:r>
    </w:p>
    <w:p>
      <w:pPr>
        <w:pStyle w:val="Normal"/>
        <w:rPr/>
      </w:pPr>
      <w:r>
        <w:rPr/>
        <w:t>В районе Паракаса было найдено подземное кладбище с его знаменитыми мумиями, которые были забальзамированы аналогично египетскому ритуалу, но сверху были покрыты различными символами, связанными с жизнью и бытом тех далёких времён. Считается, что цивилизация Паракаса обладала серьёзными медицинскими знаниями, уже в те далёкие времена местные врачи умели делать трепанацию черепа и лечили сложные болезни. Все находки теперь можно увидеть в музеях Лимы и частично в музее на месте раскопок в Паракасе.</w:t>
      </w:r>
    </w:p>
    <w:p>
      <w:pPr>
        <w:pStyle w:val="Normal"/>
        <w:rPr/>
      </w:pPr>
      <w:r>
        <w:rPr/>
        <w:t>Чили.</w:t>
      </w:r>
    </w:p>
    <w:p>
      <w:pPr>
        <w:pStyle w:val="Normal"/>
        <w:rPr/>
      </w:pPr>
      <w:r>
        <w:rPr/>
        <w:t>Эта страна пока ещё остаётся неизвестной нашим путешественникам, хотя её природные богатства и уникальное географическое расположение являются настоящей находкой для тех туристов, которые стремятся увидеть девственную природу во всём её великолепии и разнообразии. Уникальная экосистема, сложившаяся в Эквадоре, продиктована расположением страны, высотой андских гор, климатом и геологической структурой почвы.</w:t>
      </w:r>
    </w:p>
    <w:p>
      <w:pPr>
        <w:pStyle w:val="Normal"/>
        <w:rPr/>
      </w:pPr>
      <w:r>
        <w:rPr/>
        <w:t>Если посмотреть на Эквадор на карте, то нельзя не заметить интересные факт: по всей его длине проходит экватор, рассекая страну на две части, каждая из которых находится в отдельном полушарии. Недаром говорят, что красота Эквадора обусловлена близостью к древнему праотцу - солнцу, освещающему своими лучами середину мира. Только здесь на территории 256 370 кв.км Вы можете увидеть и джунгли Амазонки, и 35 вулканов, протянувшихся по всей длине страны, и живописные долины, и неприступные белоснежные вершины Андской группы гор, и уникальные Галапагосские острова, которые являются главной целью любого путешественника, посещающего эту красивую страну. Поэтому Эквадор представляет особый интерес и для любителей активных видов отдыха включая рафтинг, сплав на плотах или каноэ, подводное плавание, треккинг, хайкинг и многое другое.</w:t>
      </w:r>
    </w:p>
    <w:p>
      <w:pPr>
        <w:pStyle w:val="Normal"/>
        <w:rPr/>
      </w:pPr>
      <w:r>
        <w:rPr/>
        <w:t>Ещё одной особенностью Эквадора являются хасьенды или бывшие колониальные дома, внутри которых теперь расположились современные отели, сохраняющие традиционный облик и особую атмосферу. Как правило, внутреннее убранство номеров предполагает наличие старинной мебели и различных антикварных предметов, что придаёт Вашему пребыванию в таком месте особый шарм и колорит. Местная кухня также не может оставить никого равнодушным, в ней много блюд из картофеля, сорта которого не могут не поражать своим разнообразием.</w:t>
      </w:r>
    </w:p>
    <w:p>
      <w:pPr>
        <w:pStyle w:val="Normal"/>
        <w:rPr/>
      </w:pPr>
      <w:r>
        <w:rPr/>
        <w:t>Музыка в Эквадоре отражает общность всех народов, проживающих в районе Андских гор. Её мотивы Вы будете слышать и в Перу, и в Чили, и в Боливии. Есть в этой музыке нечто особенное, которое способно заворожить и настроить на мечтательный лад. Недаром музыкантов из этих стран можно встретить на бульварах и пешеходных улицах не только европейских городов, но и на нашем родном Арбате.</w:t>
      </w:r>
    </w:p>
    <w:p>
      <w:pPr>
        <w:pStyle w:val="Normal"/>
        <w:rPr/>
      </w:pPr>
      <w:r>
        <w:rPr/>
        <w:t>С посещения Эквадора мы предлагаем начинать путешествие по Латинской Америке. Отсюда Вам удобно отправиться в Перу, Боливию и Чили, тем самым Вы сможете увидеть весь континент с севера на юг во всём его многообразии. Сначала Вы увидите столицу Кито (охраняется ЮНЕСКО с 1978 г), где Вы познакомитесь с колониальными монументами, старинными особняками и церквями с их каменными фасадами и позолоченными алтарями, посетите середину мира “La Mitad del Mundo", а затем можете отправиться в Анды или на Галапагосские острова. Северные Анды (выше экватора) с их озёрами, сьеррами, национальными индейскими деревнями и традиционной кухней можно увидеть в течение одного дня. Вы также сможете посетить типичный индейский рынок Отавало, история которого теряется в глубокой древности до появления цивилизации инков. Этот рынок прославился своими текстильными товарами, особенно знаменитыми тёплыми пончо, свитерами и шапками из шерсти лам и альпаки. Для Южных Анд и красивого колониального города Куэнка (также находится под охраной ЮНЕСКО) желательно оставить хотя бы 2 или даже 3 дня, чтобы успеть познакомиться с городом и Национальным парком Котопакси, территория которого расположена вокруг самого высокого в мире активного вулкана и занимает 36 000 гектаров земли. Здесь Вы сможете увидеть разнообразных диковинных и редких птиц, а также, если повезёт, знаменитого андского кондора и диких лошадей, пасущихся на территории парка. Для любителей более подробного знакомства с землёй вулканов может быть организована экскурсия в Банос к воротам Амазонки через долину, которую знаменитый учёный XIX в. Александр фон Гумбольдт назван "Авеню вулканов".</w:t>
      </w:r>
    </w:p>
    <w:p>
      <w:pPr>
        <w:pStyle w:val="Normal"/>
        <w:rPr/>
      </w:pPr>
      <w:r>
        <w:rPr/>
        <w:t>Куэнка была построена на месте процветавшего некогда города инков Тумибамба на равнине, которую пересекают четыре реки. Считается, что это место было местом рождения одного из основателей государства инков. Благодаря тому, что в Куэнке по счастливой случайности не было землетрясений, характерных для городов Анд, город сохранился в неизменном виде со времён испанских колонизаторов. Мощёные камнем улицы, красивые старинные колониальные дома с их витиеватыми балконами, отсутствие высоких зданий, католические монастыри и церкви придают этому городу особый шарм и неповторимую атмосферу. Куэнка также славится своими керамическими, хлопчатобумажными и шерстяными изделиями, ювелирами и мастерами по плетению знаменитых соломенных панам. В местных музеях Вы сможете увидеть находки из поселений доколумбовой Америки. Недалеко от Куэнки расположен древний город инков Ингапирка, который является главной археологической достопримечательностью Эквадора. Галапагосские острова можно посетить только с борта круизного корабля, на яхте или зафрахтованном парусном судне, т.к. ночёвки на берегу запрещены. Количество дней варьируется от 4-х до 8-ми. Галапагосы являются поистине уникальной экосистемой для всего мира, появление которой связано с поднятием на поверхность с морского дня нескольких вулканов, сформировавших 13 больших и 6 малых островов, а также около 42 совсем маленьких островков. Это произошло более 3-х миллионов лет назад. Ветер и подводные течения принесли сюда из северного и южного полушария различных представителей фауны, а отсутствие вмешательства человека на протяжении многих веков привело к развитию уникальной экосистемы, аналогов которой нет в мире. Только здесь, на этих островах, Вы можете спокойно наблюдать за жизнью их обитателей, не боясь спугнуть их или потревожить. Человек рассматривается здесь как часть окружающего ландшафта. Только на Галапагосах Вы можете искупаться, понырять с аквалангом в окружении диковинных разноцветных рыб и поиграть с детёнышами морских львов, подойти к гигантским черепахам или послушать пение экзотических птиц.</w:t>
      </w:r>
    </w:p>
    <w:p>
      <w:pPr>
        <w:pStyle w:val="Normal"/>
        <w:rPr/>
      </w:pPr>
      <w:r>
        <w:rPr/>
        <w:t>Надеемся, что наш краткий рассказ об Эквадоре заинтересовал Вас и послужит путеводной нитью в подготовке к посещению этой уникальной страны, достойной для того, что посвятить знакомству с ней не только несколько дней, но и отдельное путешествие.</w:t>
      </w:r>
    </w:p>
    <w:p>
      <w:pPr>
        <w:pStyle w:val="Normal"/>
        <w:rPr>
          <w:i/>
          <w:i/>
          <w:iCs/>
        </w:rPr>
      </w:pPr>
      <w:r>
        <w:rPr>
          <w:i/>
          <w:iCs/>
        </w:rPr>
        <w:t>Чили.</w:t>
      </w:r>
    </w:p>
    <w:p>
      <w:pPr>
        <w:pStyle w:val="Normal"/>
        <w:rPr/>
      </w:pPr>
      <w:r>
        <w:rPr/>
        <w:t>Эта узкая протянувшаяся с севера на юг страна является поистине уникальной, т.к её природный ландшафт предоставляет редкую возможность знакомства со всеми видами пейзажей, имеющихся на территории планеты. Приехав сюда, Вам уже не нужно будет совершать путешествие в пустыню Сахара или на ледники Антарктиды. Здесь есть всё, причём в удобном для путешественника виде для знакомства и посещения. Единственное, что нужно всегда иметь ввиду: мы рекомендуем посещать северную часть страны круглый год, в то время как южную, включая Патагонию, - только в период с октября по апрель.</w:t>
      </w:r>
    </w:p>
    <w:p>
      <w:pPr>
        <w:pStyle w:val="Normal"/>
        <w:rPr/>
      </w:pPr>
      <w:r>
        <w:rPr/>
        <w:t>Северная часть Чили представляет собой пустыню Атакама, где найдены различные археологические памятники доколумбовой Америки. Вы можете совершить путешествие верхом на лошади или на мотоцикле, а затем провести пару дней, наслаждаясь термальными источниками Пуритама.</w:t>
      </w:r>
    </w:p>
    <w:p>
      <w:pPr>
        <w:pStyle w:val="Normal"/>
        <w:rPr/>
      </w:pPr>
      <w:r>
        <w:rPr/>
        <w:t xml:space="preserve">Столица государства - </w:t>
      </w:r>
      <w:r>
        <w:rPr>
          <w:i/>
          <w:iCs/>
        </w:rPr>
        <w:t>Сантьяго</w:t>
      </w:r>
      <w:r>
        <w:rPr/>
        <w:t>, находится в центральной части страны, здешний природный ландшафт уже отличается от северного. Плодородные долины являются родиной знаменитых чилийских вин, а бурные реки предоставляют большие возможности для любителей серьёзного рафтинга. Из Сантьяго можно отправиться на остров Пасхи, который находится в Тихом океане. Это место является музеем под открытым небом, хранящим секреты ушедших цивилизаций. Знаменитые каменные идолы острова породили множество легенд и мифов, которые являются настоящим "камнем преткновения" для науки. Высота этих исполинов в несколько раз превышает рост человека. И, даже если предположить, что идолы являются рукотворными шедеврами древнего человека, то сложно представить, как и кем они были поставлены в ряд на абсолютно голой земле, где нет ни растений, ни гор, ни лесов. Известный путешественник Тур Хейердал проводил эксперимент, целью которого была попытка доказать, что идолов могли перемещать с того места, где создавалась скульптура, с помощью многочисленных верёвок, поднимая то один её край, то другой, таким образом скульптура как бы шагала по земле. Данный эксперимент подтвердил такую возможность лишь частично, было много проблем и неожиданностей. Кроме того, даже доказав возможность такого перемещения огромных скульптур, до сих пор непонятно, где майорийцы брали такие большие куски гранита, чтобы сделать идолов. Данная порода присутствует в материковой части Чили, но как тогда огромные и тяжёлые идолы доставлялись на остров? Видимо, разгадка этой тайны всё ещё впереди.</w:t>
      </w:r>
    </w:p>
    <w:p>
      <w:pPr>
        <w:pStyle w:val="Normal"/>
        <w:rPr/>
      </w:pPr>
      <w:r>
        <w:rPr/>
        <w:t>Южная часть Чили богата озёрами, вулканами и зелёными лесами. Местные фьорды не уступают по красоте норвежским. Чтобы совершить даже небольшой круиз на катамаране, понадобится не менее 12 часов. Но это стоит того, чтобы потратить столько времени. Вы сможете увидеть не только малые и большие озёра, но и приблизиться на надувной лодке к знаменитому леднику Сан Рафаэль, представляющему собой высокую стену льда, рядом с которой плавают небольшие айсберги. Здесь Вы сможете выпить стаканчик виски со льдом, возраст которого насчитывает 30 000 лет.</w:t>
      </w:r>
    </w:p>
    <w:p>
      <w:pPr>
        <w:pStyle w:val="Normal"/>
        <w:rPr/>
      </w:pPr>
      <w:r>
        <w:rPr/>
        <w:t>Завершает весь этот природный коктейль Патагония, воспетая многими путешественниками, включая Тура Хейердала. Это абсолютно нетронутая цивилизацией часть планеты. Здесь находятся девственные леса, флора и фауна которых пока ещё не претерпела изменений из-за вмешательства человека.</w:t>
      </w:r>
    </w:p>
    <w:p>
      <w:pPr>
        <w:pStyle w:val="Normal"/>
        <w:rPr/>
      </w:pPr>
      <w:r>
        <w:rPr/>
        <w:t>Чтобы как следует познакомиться с этой удивительной страной, понадобится не менее 10 дней. Посещение Чили можно объединить в одной программе с поездкой в Перу. В этом случае Вы сможете увидеть Латинскую Америку во всём её многообразии - как архитектурном, так и природном. Это позволит Вам увести домой такие воспоминания, которые снова приведут Вас на этот континент, чтобы продолжить знакомство с его народами, чьи традиции, хотя и претерпели некоторые изменения, всё ещё сохранили наследие ушедших цивилизаций, полных тайн и ждущих своих исследователей.</w:t>
      </w:r>
    </w:p>
    <w:p>
      <w:pPr>
        <w:pStyle w:val="Normal"/>
        <w:rPr/>
      </w:pPr>
      <w:r>
        <w:rPr/>
        <w:t>Барбадос.</w:t>
      </w:r>
    </w:p>
    <w:p>
      <w:pPr>
        <w:pStyle w:val="Normal"/>
        <w:rPr/>
      </w:pPr>
      <w:r>
        <w:rPr/>
        <w:t>До 1966 года Барбадос являлся жемчужиной в короне Британской империи. Теперь это независимое государство, сохраняющее очень тесные связи со своей бывшей метрополией и входящее в состав Британского Содружества. И по-прежнему это жемчужина Карибских островов: белоснежные коралловые пляжи, бирюзовое море, богатый подводный мир. И конечно возможность отдыхать круглый год благодаря ровному климату, постоянному солнцу и освежающим пассатам. Предлагаем лучшие туры на Барбадос: большой выбор отелей, от роскошных и респектабельных до демократичных, облюбованных любителями винд и кайт-серфинга.</w:t>
      </w:r>
    </w:p>
    <w:p>
      <w:pPr>
        <w:pStyle w:val="Normal"/>
        <w:rPr>
          <w:i/>
          <w:i/>
          <w:iCs/>
        </w:rPr>
      </w:pPr>
      <w:r>
        <w:rPr>
          <w:i/>
          <w:iCs/>
        </w:rPr>
        <w:t>Сафари по острову.</w:t>
      </w:r>
    </w:p>
    <w:p>
      <w:pPr>
        <w:pStyle w:val="Normal"/>
        <w:rPr/>
      </w:pPr>
      <w:r>
        <w:rPr/>
        <w:t>Это для тех, кто любит активный отдых!!! В течение всей экскурсии клиентов ожидает встреча с разнообразными уголками на острове, которые невозможно увидеть во время обычных экскурсий. Здесь и посещение самой высокой точки острова, и посещение нетронутой цивилизацией тропического леса.</w:t>
      </w:r>
    </w:p>
    <w:p>
      <w:pPr>
        <w:pStyle w:val="Normal"/>
        <w:rPr>
          <w:i/>
          <w:i/>
          <w:iCs/>
        </w:rPr>
      </w:pPr>
      <w:r>
        <w:rPr>
          <w:i/>
          <w:iCs/>
        </w:rPr>
        <w:t>Пещера Харрисона и Заповедник цветов.</w:t>
      </w:r>
    </w:p>
    <w:p>
      <w:pPr>
        <w:pStyle w:val="Normal"/>
        <w:rPr/>
      </w:pPr>
      <w:r>
        <w:rPr/>
        <w:t>Пещера Харрисона является одним из наиболее посещаемых мест на острове и представляет из себя цепочку карстовых пещер с очень красиво подсвеченными сталактитами и сталагмитами. Спуск в пещеру осуществляется на небольшом электропоезде с соблюдением всех необходимых мер безопасности. Также клиентов ожидает посещение пышно цветущих садов Flower Forest с их изумительной флорой и фауной.</w:t>
      </w:r>
    </w:p>
    <w:p>
      <w:pPr>
        <w:pStyle w:val="Normal"/>
        <w:rPr>
          <w:i/>
          <w:i/>
          <w:iCs/>
        </w:rPr>
      </w:pPr>
      <w:r>
        <w:rPr>
          <w:i/>
          <w:iCs/>
        </w:rPr>
        <w:t>Субмарина Атлантис.</w:t>
      </w:r>
    </w:p>
    <w:p>
      <w:pPr>
        <w:pStyle w:val="Normal"/>
        <w:rPr/>
      </w:pPr>
      <w:r>
        <w:rPr/>
        <w:t>Экскурсия на настоящей подводной лодке на коралловые рифы. Редкая возможность увидеть все великолепие подводного мира Барбадоса.</w:t>
      </w:r>
    </w:p>
    <w:p>
      <w:pPr>
        <w:pStyle w:val="Normal"/>
        <w:rPr/>
      </w:pPr>
      <w:r>
        <w:rPr/>
        <w:t>Куба.</w:t>
      </w:r>
    </w:p>
    <w:p>
      <w:pPr>
        <w:pStyle w:val="Normal"/>
        <w:rPr/>
      </w:pPr>
      <w:r>
        <w:rPr/>
        <w:t>Куба для многих оставляет впечатление земного рая с белоснежными пляжами, бирюзовым морем и сочной зеленью пальм. Еще не исхоженная многочисленными туристами Куба сохраняет свою необыкновенную экзотическую атмосферу, одну из главных составляющих здешнего отдыха. Путевки на Кубу с каждым годом дорожают, ввиду нарастающей популярности данного курорта.</w:t>
      </w:r>
    </w:p>
    <w:p>
      <w:pPr>
        <w:pStyle w:val="Normal"/>
        <w:rPr/>
      </w:pPr>
      <w:r>
        <w:rPr/>
        <w:t>Куба является одной из последних коммунистических стран в мире. На курортах Кубы цены на предлагаемые услуги приятно удивят любого туриста. Кубинское население отличается невысоким уровнем жизни. Бедность жителей Кубы удивительным образом сочетается с доброжелательностью и отзывчивостью населения, готового помочь вам в любую минуту. Роскошная природа придает Кубе изумительный колорит, вдохновивший многих писателей и художников.</w:t>
      </w:r>
    </w:p>
    <w:p>
      <w:pPr>
        <w:pStyle w:val="Normal"/>
        <w:rPr/>
      </w:pPr>
      <w:r>
        <w:rPr/>
        <w:t>Туры на Кубу познакомят Вас с пляжами Варадеро, Кайо Ларго, Кайо Коко и многими другими. Вы сможете прекрасно провести время, занимаясь дайвингом, виндсерфингом, рыбача в открытом море или загорая на мягком песке. Многочисленные экскурсии сделают ваш отпуск разнообразным и увлекательным.</w:t>
      </w:r>
    </w:p>
    <w:p>
      <w:pPr>
        <w:pStyle w:val="Normal"/>
        <w:rPr/>
      </w:pPr>
      <w:r>
        <w:rPr/>
        <w:t>Мексика.</w:t>
      </w:r>
    </w:p>
    <w:p>
      <w:pPr>
        <w:pStyle w:val="Normal"/>
        <w:rPr/>
      </w:pPr>
      <w:r>
        <w:rPr/>
        <w:t>Великолепная тропическая природа, белоснежные пляжи и снежные вулканы, множество райских уголков, затерянных горных озер и водопадов, богатейшая история с археологическими памятниками древнейших цивилизаций, колониальные дворцы и католические храмы невероятной красоты, современные города, построенные на развалинах индейских пирамид, великолепная кухня и гостеприимные, радушные улыбки местных жителей - все это колоритная, мистическая, непредсказуемая и неповторимая МЕКСИКА!</w:t>
      </w:r>
    </w:p>
    <w:p>
      <w:pPr>
        <w:pStyle w:val="Normal"/>
        <w:rPr/>
      </w:pPr>
      <w:r>
        <w:rPr/>
        <w:t>Эквадор.</w:t>
      </w:r>
    </w:p>
    <w:p>
      <w:pPr>
        <w:pStyle w:val="Normal"/>
        <w:rPr/>
      </w:pPr>
      <w:r>
        <w:rPr/>
        <w:t>Эквадор - это шеститысячные вершины Анд</w:t>
      </w:r>
    </w:p>
    <w:p>
      <w:pPr>
        <w:pStyle w:val="Normal"/>
        <w:rPr/>
      </w:pPr>
      <w:r>
        <w:rPr/>
        <w:t>это амазонские джунгли Ориенте</w:t>
      </w:r>
    </w:p>
    <w:p>
      <w:pPr>
        <w:pStyle w:val="Normal"/>
        <w:rPr/>
      </w:pPr>
      <w:r>
        <w:rPr/>
        <w:t>это побережье Тихого океана</w:t>
      </w:r>
    </w:p>
    <w:p>
      <w:pPr>
        <w:pStyle w:val="Normal"/>
        <w:rPr/>
      </w:pPr>
      <w:r>
        <w:rPr/>
        <w:t>это уникальная экосистема Галапагосских островов</w:t>
      </w:r>
    </w:p>
    <w:p>
      <w:pPr>
        <w:pStyle w:val="Normal"/>
        <w:rPr/>
      </w:pPr>
      <w:r>
        <w:rPr/>
        <w:t>Эквадор - это свежевыжатый сок, только что сорванных лимонов, сдобренный сахаром и охлажденный льдом.</w:t>
      </w:r>
    </w:p>
    <w:p>
      <w:pPr>
        <w:pStyle w:val="Normal"/>
        <w:rPr/>
      </w:pPr>
      <w:r>
        <w:rPr/>
        <w:t>Принять лечебную ванну, обогреваемую действующим вулканом, отведать деликатесное блюдо, появившееся еще раньше империи инков, провести свой отпуск в компании фламинго и пингвинов, морских котиков и огромных черепах. Все это может остаться просто словами для тех, кто там не был…</w:t>
      </w:r>
    </w:p>
    <w:p>
      <w:pPr>
        <w:pStyle w:val="Normal"/>
        <w:rPr/>
      </w:pPr>
      <w:r>
        <w:rPr/>
        <w:t>Самая маленькая страна Латинской Америки способна понравиться, способна удивить.</w:t>
      </w:r>
    </w:p>
    <w:p>
      <w:pPr>
        <w:pStyle w:val="Normal"/>
        <w:rPr/>
      </w:pPr>
      <w:r>
        <w:rPr/>
        <w:t>Антигуа.</w:t>
      </w:r>
    </w:p>
    <w:p>
      <w:pPr>
        <w:pStyle w:val="Normal"/>
        <w:rPr/>
      </w:pPr>
      <w:r>
        <w:rPr/>
        <w:t>Остров Антигуа открыт Колумбом в 1493 году, во время второго посещения Нового Света. Вся команда была поражена необычайной красотой побережья, окруженного коралловыми рифами. Неизгладимое впечатление производят вершины гор, которые пробиваются сквозь изумрудную тропическую зелень, белоснежные и золотые пляжи, обрамляющие множество тихих лагун и бухт, в которых на протяжении более чем трёх столетий скрывались от непогоды английские корабли.</w:t>
      </w:r>
    </w:p>
    <w:p>
      <w:pPr>
        <w:pStyle w:val="Normal"/>
        <w:rPr/>
      </w:pPr>
      <w:r>
        <w:rPr/>
        <w:t>Для туристов на Антигуа построены комфортабельные современные отели, ночные клубы, казино, развлекательные комплексы. На острове есть все для незабываемого отдыха, ведь в сфере обеспечения туристического бизнеса занято около 70% населения острова.</w:t>
      </w:r>
    </w:p>
    <w:p>
      <w:pPr>
        <w:pStyle w:val="Normal"/>
        <w:rPr>
          <w:i/>
          <w:i/>
          <w:iCs/>
        </w:rPr>
      </w:pPr>
      <w:r>
        <w:rPr>
          <w:i/>
          <w:iCs/>
        </w:rPr>
        <w:t>Основные достопримечательности:</w:t>
      </w:r>
    </w:p>
    <w:p>
      <w:pPr>
        <w:pStyle w:val="Normal"/>
        <w:rPr/>
      </w:pPr>
      <w:r>
        <w:rPr/>
        <w:t>Особый интерес у туристов вызывают собор Сент Джонс в столице, музей Антигуа и Барбуда, форт Беркели, Карибана - фольклорный фестиваль на о. Барбуда, живописный Манкс Хилл, Дьявольский Мост, Английская Гавань с яхт-клубом и дайвинг-центром, и, конечно, 365 первоклассных пляжей.</w:t>
      </w:r>
    </w:p>
    <w:p>
      <w:pPr>
        <w:pStyle w:val="Normal"/>
        <w:rPr/>
      </w:pPr>
      <w:r>
        <w:rPr/>
        <w:t>Здесь есть чем заняться помимо загорания, купания и ныряния с трубкой и маской. Вам предложат гольф, теннис, танцы, безналоговые покупки в местных магазинах, туры по окрестностям и замечательные вечеринки в многочисленных клубах и ресторанах. В настоящее время о. Редонда целиком отдан под природный парк.</w:t>
      </w:r>
    </w:p>
    <w:p>
      <w:pPr>
        <w:pStyle w:val="Normal"/>
        <w:rPr/>
      </w:pPr>
      <w:r>
        <w:rPr/>
        <w:t>СЕНТ-ЛЮСИЯ.</w:t>
      </w:r>
    </w:p>
    <w:p>
      <w:pPr>
        <w:pStyle w:val="Normal"/>
        <w:rPr/>
      </w:pPr>
      <w:r>
        <w:rPr/>
        <w:t>расположена на одноименном острове в Карибском море, в составе архипелага Малые Антильские острова, между островами Мартиника и Сент-Винсент. Остров имеет форму слезинки, примерно 44 км. в длину и 23 км. в ширину. Ландшафт в значительной степени гористый, достигает самой высокой точки на горе Маунт Гими (950 м) на юго-западе. Глубокие долины, многие из которых покрыты густыми зарослями бананов и кокосов, прорезают горные массивы. Область Суфриер известна своими геологическими особенностями - вулканические конусы-близнецы Питон, которые возвышаются на 760 м. над береговой линией, горячие пузырящиеся серные источники Сульфур-Спрингс и другие следы былой вулканической активности. Общая площадь 616 кв.км.</w:t>
      </w:r>
    </w:p>
    <w:p>
      <w:pPr>
        <w:pStyle w:val="Normal"/>
        <w:rPr/>
      </w:pPr>
      <w:r>
        <w:rPr/>
        <w:t>Достопримечательности - церковь Св. Троицы, собор XIX в, деревянные городские постройки. Недалеко от острова Сент Люсия находится остров Пижон, примечательный старинным британским фортом.</w:t>
      </w:r>
    </w:p>
    <w:p>
      <w:pPr>
        <w:pStyle w:val="Normal"/>
        <w:rPr/>
      </w:pPr>
      <w:r>
        <w:rPr/>
        <w:t>Большинство отелей находится на северо-западном и западном побережьях.</w:t>
      </w:r>
    </w:p>
    <w:p>
      <w:pPr>
        <w:pStyle w:val="Normal"/>
        <w:rPr/>
      </w:pPr>
      <w:r>
        <w:rPr/>
        <w:t>Доминикана.</w:t>
      </w:r>
    </w:p>
    <w:p>
      <w:pPr>
        <w:pStyle w:val="Normal"/>
        <w:rPr/>
      </w:pPr>
      <w:r>
        <w:rPr/>
        <w:t>Доминиканская республика - это экзотический край роскошной природы. Отдых в Доминикане - это сотни километров белоснежных пляжей, богатейшие коралловые рифы, живописный ландшафт, чистые реки, самобытная культура и доброжелательное население. Христофор Колумб, открывший Эспаньолу (так он назвал этот остров) в 1492 году, считал эту землю самой прекрасной из всех, на которую ступала нога человека. И в наши дни это один из самых бурно развивающихся курортных районов в бассейне Карибского моря, ежегодно принимающий сотни тысяч туристов.</w:t>
      </w:r>
    </w:p>
    <w:p>
      <w:pPr>
        <w:pStyle w:val="Normal"/>
        <w:rPr/>
      </w:pPr>
      <w:r>
        <w:rPr/>
        <w:t>Туры в Доминикану запомнятся знаменитыми пляжами Баваро, Макао, Арена, Кортесито, Кабеса-де-Торро и Пунта-Кана - это 32 километра жемчужно-белого песка и целая череда комфортабельных гостиниц. Отели Доминиканы находятся на самом побережье, но не менее чем в 60 метрах от берега (по местным законам запрещено нарушать природный пейзаж). Многие общественные пляжи по выходным превращаются в оживленные спортивные площадки и места для пикников.</w:t>
      </w:r>
    </w:p>
    <w:p>
      <w:pPr>
        <w:pStyle w:val="Normal"/>
        <w:rPr/>
      </w:pPr>
      <w:r>
        <w:rPr/>
        <w:t>Протянувшиеся вдоль всего побережья курортные города Бока-Чика, Хуан-Долио, Сан-Педро-де-Макорис, Сан-Кристобаль, Ла-Романа, Пунта-Паленке, знаменитый Каса-де-Кампо и другие, являются наиболее современными рекреационными районами страны. Восточнее столицы лежат острова Саона и Каталина, славящиеся богатой морской фауной, а также гроты Чавон в устье одноименной реки и национальный парк дель-Эсте.</w:t>
      </w:r>
    </w:p>
    <w:p>
      <w:pPr>
        <w:pStyle w:val="Normal"/>
        <w:rPr/>
      </w:pPr>
      <w:r>
        <w:rPr/>
        <w:t>СЕНТ-ВИНСЕНТ И ГРЕНАДИНЫ, островное государство в Вест-Индии, расположено в южной части Наветренных островов группе Малых Антильских островов южнее Сент-Люсии и севернее Гренады. Занимает о. Сент-Винсент и северную часть архипелага Гренадины. Площадь - 389 кв.км.</w:t>
      </w:r>
    </w:p>
    <w:p>
      <w:pPr>
        <w:pStyle w:val="Normal"/>
        <w:rPr/>
      </w:pPr>
      <w:r>
        <w:rPr>
          <w:i/>
          <w:iCs/>
        </w:rPr>
        <w:t>Сент-Винсент</w:t>
      </w:r>
      <w:r>
        <w:rPr/>
        <w:t xml:space="preserve"> - остров вулканического происхождения. Площадь 344 кв.км. Острова архипелага Гренадины отличаются малыми размерами, самые крупные - Бекия, Мюстик, Кануан, Меро и Юнион. Многие острова Гренадин окаймлены коралловыми рифами. Основную часть о. Сент-Винсент занимают горы, покрытые лесами. Самая высокая точка - действующий вулкан Суфриер (1234 м). В его кратере расположено озеро. К югу от него расположена цепь постепенно понижающихся конусов потухших вулканов. По крутым западным склонам гор к морю сбегают ручьи, образующие живописные водопады и превращающиеся после тропических ливней в бурные потоки. Восточные склоны более пологие, по ним стекают более длинные, широкие и многоводные реки.</w:t>
      </w:r>
    </w:p>
    <w:p>
      <w:pPr>
        <w:pStyle w:val="Normal"/>
        <w:rPr/>
      </w:pPr>
      <w:r>
        <w:rPr/>
        <w:t>Пляжи острова покрыты черным вулканическим песком; исключение составляют белые песчаные пляжи на южной оконечности острова. Климат тропический, пассатный, влажный. Средние месячные температуры колеблются в пределах от 24 до 28° C. Прибрежные воды изобилуют рыбой, ракообразными и моллюсками. На островах в целях охраны природы действуют несколько лесных и орнитологических заказников.</w:t>
      </w:r>
      <w:r>
        <w:br w:type="page"/>
      </w:r>
    </w:p>
    <w:p>
      <w:pPr>
        <w:pStyle w:val="Heading2"/>
        <w:ind w:hanging="0"/>
        <w:rPr/>
      </w:pPr>
      <w:r>
        <w:rPr/>
        <w:t>2. Практическое задание</w:t>
      </w:r>
    </w:p>
    <w:p>
      <w:pPr>
        <w:pStyle w:val="Normal"/>
        <w:rPr/>
      </w:pPr>
      <w:r>
        <w:rPr/>
      </w:r>
    </w:p>
    <w:p>
      <w:pPr>
        <w:pStyle w:val="Heading2"/>
        <w:ind w:hanging="0"/>
        <w:rPr/>
      </w:pPr>
      <w:r>
        <w:rPr/>
        <w:t>2.1 Охарактеризуйте туристические ресурсы страны. Китай</w:t>
      </w:r>
    </w:p>
    <w:p>
      <w:pPr>
        <w:pStyle w:val="Normal"/>
        <w:rPr/>
      </w:pPr>
      <w:r>
        <w:rPr/>
      </w:r>
    </w:p>
    <w:p>
      <w:pPr>
        <w:pStyle w:val="Normal"/>
        <w:rPr/>
      </w:pPr>
      <w:r>
        <w:rPr/>
        <w:t>Туризм в первую очередь зависит от привлекательности территории, ее первичных или так называемых туристических ресурсов:</w:t>
      </w:r>
    </w:p>
    <w:p>
      <w:pPr>
        <w:pStyle w:val="Normal"/>
        <w:rPr/>
      </w:pPr>
      <w:r>
        <w:rPr/>
        <w:t>1) Природные ресурсы;</w:t>
      </w:r>
    </w:p>
    <w:p>
      <w:pPr>
        <w:pStyle w:val="Normal"/>
        <w:rPr/>
      </w:pPr>
      <w:r>
        <w:rPr/>
        <w:t>2) Культурные ресурсы (архитектурное наследие, произведения искусства, традиции);</w:t>
      </w:r>
    </w:p>
    <w:p>
      <w:pPr>
        <w:pStyle w:val="Normal"/>
        <w:rPr/>
      </w:pPr>
      <w:r>
        <w:rPr/>
        <w:t>Кроме того, необходимо наличие на территории вторичных ресурсов:</w:t>
      </w:r>
    </w:p>
    <w:p>
      <w:pPr>
        <w:pStyle w:val="Normal"/>
        <w:rPr/>
      </w:pPr>
      <w:r>
        <w:rPr/>
        <w:t>3) Жилищный сектор (гостиницы, мотели, лагеря для автотуристов, пансионы и т.д.);</w:t>
      </w:r>
    </w:p>
    <w:p>
      <w:pPr>
        <w:pStyle w:val="Normal"/>
        <w:rPr/>
      </w:pPr>
      <w:r>
        <w:rPr/>
        <w:t>4) Сектор общественного питания (кафе, рестораны, закусочные и т.д.);</w:t>
      </w:r>
    </w:p>
    <w:p>
      <w:pPr>
        <w:pStyle w:val="Normal"/>
        <w:rPr/>
      </w:pPr>
      <w:r>
        <w:rPr/>
        <w:t>5) Транспортный сектор (воздушный и водный транспорт, поезда, автобусы и т.д.);</w:t>
      </w:r>
    </w:p>
    <w:p>
      <w:pPr>
        <w:pStyle w:val="Normal"/>
        <w:rPr/>
      </w:pPr>
      <w:r>
        <w:rPr/>
        <w:t>6) Сектор развлечений.</w:t>
      </w:r>
    </w:p>
    <w:p>
      <w:pPr>
        <w:pStyle w:val="Normal"/>
        <w:rPr/>
      </w:pPr>
      <w:r>
        <w:rPr/>
        <w:t>Китай</w:t>
      </w:r>
    </w:p>
    <w:p>
      <w:pPr>
        <w:pStyle w:val="Normal"/>
        <w:rPr/>
      </w:pPr>
      <w:r>
        <w:rPr/>
        <w:t>территория: 9,6 млн. кв.км.</w:t>
      </w:r>
    </w:p>
    <w:p>
      <w:pPr>
        <w:pStyle w:val="Normal"/>
        <w:rPr/>
      </w:pPr>
      <w:r>
        <w:rPr/>
        <w:t>население: около 1,2 млрд. человек</w:t>
      </w:r>
    </w:p>
    <w:p>
      <w:pPr>
        <w:pStyle w:val="Normal"/>
        <w:rPr/>
      </w:pPr>
      <w:r>
        <w:rPr/>
        <w:t>столица: Пекин.</w:t>
      </w:r>
    </w:p>
    <w:p>
      <w:pPr>
        <w:pStyle w:val="Normal"/>
        <w:rPr/>
      </w:pPr>
      <w:r>
        <w:rPr/>
        <w:t>время: московское: +5 часов.</w:t>
      </w:r>
    </w:p>
    <w:p>
      <w:pPr>
        <w:pStyle w:val="Normal"/>
        <w:rPr/>
      </w:pPr>
      <w:r>
        <w:rPr/>
        <w:t>Язык.</w:t>
      </w:r>
    </w:p>
    <w:p>
      <w:pPr>
        <w:pStyle w:val="Normal"/>
        <w:rPr/>
      </w:pPr>
      <w:r>
        <w:rPr/>
        <w:t>Государственный язык - китайский. В туристических центрах употребляются английский, японский и русский.</w:t>
      </w:r>
    </w:p>
    <w:p>
      <w:pPr>
        <w:pStyle w:val="Normal"/>
        <w:rPr/>
      </w:pPr>
      <w:r>
        <w:rPr/>
        <w:t>Китай расположен в центральной и восточной Азии, омывается Желтым и Восточно-Китайским морями, на Ю - Южно-Китайским. Более 3400 островов (крупнейшие - острова Хайнань и Тайвань в Южно-Китайском море). Реки - Хуанхе и Янцзы (центральные провинции, впадают в Желтое море). Высшая вершина - Эверест - на Ю-З (8848 м).</w:t>
      </w:r>
    </w:p>
    <w:p>
      <w:pPr>
        <w:pStyle w:val="Normal"/>
        <w:rPr/>
      </w:pPr>
      <w:r>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w:t>
      </w:r>
    </w:p>
    <w:p>
      <w:pPr>
        <w:pStyle w:val="Normal"/>
        <w:rPr/>
      </w:pPr>
      <w:r>
        <w:rPr/>
        <w:t>Современный туризм в Китае восходит к началу 50-х гг. В 1954 г. было открыто международное бюро путешествий Китая с 14 филиалами в Пекине, Шанхае, Гуанчжоу и других городах. В 1964 г. в Пекине создано Государственное управление по делам туризма КНР. К концу 1998 г. число принятых Китаем туристов достигло 63,48 млн. человеко-раз, из них число иностранных туристов составило 7,11 млн. человеко-раз. Доходы от международного туризма достигли 12,6 млрд. долларов США. Два последних показателя возросли соответственно в 35 и 48 раз по сравнению с 1978 г. В настоящее время Китай превратился в ведущий туристический центр в Азии, по числу принимаемых иностранных туристов Китай вышел на 6-е место в мире Ныне Китай вступает в ряды развитых туристических стран, совершенствует формы и содержание туризма, улучшает качество сервиса. По предварительным подсчетам, к 2020 г. Китай станет первым в мире туристическим центром и четвертой крупной страной по потоку туристов.</w:t>
      </w:r>
    </w:p>
    <w:p>
      <w:pPr>
        <w:pStyle w:val="Normal"/>
        <w:rPr>
          <w:i/>
          <w:i/>
          <w:iCs/>
        </w:rPr>
      </w:pPr>
      <w:r>
        <w:rPr>
          <w:i/>
          <w:iCs/>
        </w:rPr>
        <w:t>1) Природные ресурсы.</w:t>
      </w:r>
    </w:p>
    <w:p>
      <w:pPr>
        <w:pStyle w:val="Normal"/>
        <w:rPr/>
      </w:pPr>
      <w:r>
        <w:rPr/>
        <w:t>Китай принадлежит к числу наиболее богатых полезными ископаемыми стран. Здесь добывают: каменный уголь, нефть, магниевые и железные руды, вольфрам, медь, графит и олово. В пределах Синайского щита сосредоточены крупнейшие в стране месторождения каменного угля (который по своему происхождению восходит к юрскому периоду), нефти (преимущественно мезозойского и мезо-кайнозойского периода). Месторождения цветных и редких металлов крупнейшим из которых является месторождение вольфрама, занимающее по своим размерам первое место в мире, расположены в пределах Южно-Китайского массива, здесь так же добывают сурьму, олово, ртуть, молибден, марганец, свинец, цинк, медь и др.</w:t>
      </w:r>
    </w:p>
    <w:p>
      <w:pPr>
        <w:pStyle w:val="Normal"/>
        <w:rPr/>
      </w:pPr>
      <w:r>
        <w:rPr/>
        <w:t>А в Тянь-Шане, Монгольском Алтае, Куньлуне, Хингане находятся месторождения золота и других драгоценных металлов.</w:t>
      </w:r>
    </w:p>
    <w:p>
      <w:pPr>
        <w:pStyle w:val="Normal"/>
        <w:rPr/>
      </w:pPr>
      <w:r>
        <w:rPr/>
        <w:t>Особенности рельефа отразились прежде всего на распределении водных ресурсов страны. Наиболее влажными являются Южная и Восточная части, имеющие густую и сильно разветвленную систему. В этих районах протекают крупнейшие в Китае реки - Янцзы и Хуанхэ. К их числу относятся так же: Амур, Сунгари, Ялохэ, Сицзян, Цагно. реки восточного Китая в большинстве своем многоводны и судоходны, а режим их характеризуется неравномерностью сезонного стока - минимальных расходов зимой и максимальных - летом. На равнинах нередки паводки, вызванные бурным весенним и летним таяньем снегов.</w:t>
      </w:r>
    </w:p>
    <w:p>
      <w:pPr>
        <w:pStyle w:val="Normal"/>
        <w:rPr/>
      </w:pPr>
      <w:r>
        <w:rPr/>
        <w:t>Западная, засушливая часть Китая бедна реками. В основном они маловодны, судоходство на них развито слабо. Большинство из рек этой местности не имеют стока в море, а течение их носит эпизодических характер. Наиболее крупные реки этого района - Тарим, Черный Иртыш, Или, Эдзин-Гол. Крупнейшие в стране реки, несущие свои воды в океан, зарождаются в Тибетском нагорье.</w:t>
      </w:r>
    </w:p>
    <w:p>
      <w:pPr>
        <w:pStyle w:val="Normal"/>
        <w:rPr/>
      </w:pPr>
      <w:r>
        <w:rPr/>
        <w:t>Китай богат не только реками, но и озерами. Выделяют два основных типа: тектонические и водно эрозионные. Первые расположены в центрально азиатской части страны, а вторые в системе реки Янцзы. В западной части Китая крупнейшими озерами являются: Лобнор, Кунунор, Эби-Нур. Особенно многочисленны озера на Тибетском нагорье. Большинство же равнинных озер, также как и реки, маловодны, многие бессточны и засолены. В восточной части Китая наиболее крупные Дунтинху, Поянху, Тайху, расположенные в бассейне реки Янцзы; Хунцзоху и Гаойху - в бассейне реки Хуанхэ. В половодье многие из этих озер становятся естественными водохранилищами страны.</w:t>
      </w:r>
    </w:p>
    <w:p>
      <w:pPr>
        <w:pStyle w:val="Normal"/>
        <w:rPr/>
      </w:pPr>
      <w:r>
        <w:rPr/>
        <w:t>Климат.</w:t>
      </w:r>
    </w:p>
    <w:p>
      <w:pPr>
        <w:pStyle w:val="Normal"/>
        <w:rPr/>
      </w:pPr>
      <w:r>
        <w:rPr/>
        <w:t>Климат Китая характеризуется, прежде всего, муссонными дождями и ярко выраженной сменой времен года, частыми северными ветрами с небольшим количеством осадков зимой и частыми южными ветрами с обильными дождями летом. К разнообразию общеклиматических условий относятся холодные воздушные потоки, циклоны, периодические дожди и тайфуны. Характерной является также ярко выраженная континентальность климата с широкой вариацией температур и осадков, особенно между низшими и высшими пределами. Зимой температура в Китае ниже, чем в других странах, расположенных на той же широте, летом она намного выше. Климатические условия разных районов страны сильно отличаются друг от друга из-за обширной территории Китая и сложного строения ее поверхности.</w:t>
      </w:r>
    </w:p>
    <w:p>
      <w:pPr>
        <w:pStyle w:val="Normal"/>
        <w:rPr/>
      </w:pPr>
      <w:r>
        <w:rPr/>
        <w:t>Одним из основных факторов, влияющих на климатические особенности Китая, является, прежде всего, положение страны в пределах трех поясов: умеренного, субтропического и тропического. Кроме того, значительное влияние оказывает большой размер материковой территории, и внутренних районов, а также приморское положение восточных и южных районов.</w:t>
      </w:r>
    </w:p>
    <w:p>
      <w:pPr>
        <w:pStyle w:val="Normal"/>
        <w:rPr/>
      </w:pPr>
      <w:r>
        <w:rPr/>
        <w:t>По температурному режиму в Китае различают южную и северную части. Первая - с умеренным и теплым даже зимой климатом, а вторая с холодными зимами и резким температурным контрастом между летом и зимой. По годовому же количеству осадков выделяют восточную, относительно влажную, и западную - засушливую зону.</w:t>
      </w:r>
    </w:p>
    <w:p>
      <w:pPr>
        <w:pStyle w:val="Normal"/>
        <w:rPr>
          <w:i/>
          <w:i/>
          <w:iCs/>
        </w:rPr>
      </w:pPr>
      <w:r>
        <w:rPr>
          <w:i/>
          <w:iCs/>
        </w:rPr>
        <w:t>2) Культурные ресурсы (архитектурное наследие, произведения искусства, традиции);</w:t>
      </w:r>
    </w:p>
    <w:p>
      <w:pPr>
        <w:pStyle w:val="Normal"/>
        <w:rPr/>
      </w:pPr>
      <w:r>
        <w:rPr/>
        <w:t>Архитектура Китая.</w:t>
      </w:r>
    </w:p>
    <w:p>
      <w:pPr>
        <w:pStyle w:val="Normal"/>
        <w:rPr/>
      </w:pPr>
      <w:r>
        <w:rPr/>
        <w:t>За пятитысячелетнюю историю китайской цивилизации сохранилось немало архитектурных сооружений, многие из которых по праву считаются шедеврами мирового масштаба. Их разнообразие и оригинальность воплощают в себе традиции старины и лучшие достижения китайского зодчества.</w:t>
      </w:r>
    </w:p>
    <w:p>
      <w:pPr>
        <w:pStyle w:val="Normal"/>
        <w:rPr/>
      </w:pPr>
      <w:r>
        <w:rPr/>
        <w:t>Традиционная китайская архитектура имеет ряд особенностей, которые присущи только ей.</w:t>
      </w:r>
    </w:p>
    <w:p>
      <w:pPr>
        <w:pStyle w:val="Normal"/>
        <w:rPr>
          <w:i/>
          <w:i/>
          <w:iCs/>
        </w:rPr>
      </w:pPr>
      <w:r>
        <w:rPr>
          <w:i/>
          <w:iCs/>
        </w:rPr>
        <w:t>Преобладание деревянных конструкций.</w:t>
      </w:r>
    </w:p>
    <w:p>
      <w:pPr>
        <w:pStyle w:val="Normal"/>
        <w:rPr/>
      </w:pPr>
      <w:r>
        <w:rPr/>
        <w:t>Подавляющее большинство строений в древнем Китае строились из дерева. Будь то жилой дом или императорский дворец, в первую очередь в землю вбивали деревянные столбы, которые вверху соединялись балками. На этом основании затем возводилась кровля, покрываемая впоследствии черепицей. Проёмы между столбами заполнялись кирпичами, глиной, бамбуком или другим материалом. Таким образом, стены не несли функции несущей конструкции.</w:t>
      </w:r>
    </w:p>
    <w:p>
      <w:pPr>
        <w:pStyle w:val="Normal"/>
        <w:rPr/>
      </w:pPr>
      <w:r>
        <w:rPr/>
        <w:t>Древние китайцы, вероятно, одни из первых использовали "поточный метод" в архитектуре. Стандартная конструкция сооружений позволяла точно знать размеры деталей, из которых она возводилась. Поэтому строители могли изготавливать их по отдельности, а затем собирать непосредственно на месте строительства. В результате возведение осуществлялось ударными темпами. Например, императорская резиденция - Запретный город в Пекине, общей площадью 720 тысяч квадратных метров был построен всего за 13 лет. Для сравнения, только на сооружение купола собора Санта-Мария-дель-Фьоре во Флоренции было потрачено около 30 лет.</w:t>
      </w:r>
    </w:p>
    <w:p>
      <w:pPr>
        <w:pStyle w:val="Normal"/>
        <w:rPr/>
      </w:pPr>
      <w:r>
        <w:rPr/>
        <w:t>Поскольку дерево обладает определённой гибкостью и упругостью, то по сравнению с каменными сооружениями, деревянные более стойки к землетрясениям.</w:t>
      </w:r>
    </w:p>
    <w:p>
      <w:pPr>
        <w:pStyle w:val="Normal"/>
        <w:rPr/>
      </w:pPr>
      <w:r>
        <w:rPr/>
        <w:t>При всех своих достоинствах, деревянные конструкции имеют и существенные недостатки, главное из которых - недолговечность и пожароопасность. Многие архитектурные памятники сгорели от ударов молний или пострадали от пожаров.</w:t>
      </w:r>
    </w:p>
    <w:p>
      <w:pPr>
        <w:pStyle w:val="Normal"/>
        <w:rPr>
          <w:i/>
          <w:i/>
          <w:iCs/>
        </w:rPr>
      </w:pPr>
      <w:r>
        <w:rPr>
          <w:i/>
          <w:iCs/>
        </w:rPr>
        <w:t>Дворцовая архитектура.</w:t>
      </w:r>
    </w:p>
    <w:p>
      <w:pPr>
        <w:pStyle w:val="Normal"/>
        <w:rPr>
          <w:i/>
          <w:i/>
          <w:iCs/>
        </w:rPr>
      </w:pPr>
      <w:r>
        <w:rPr>
          <w:i/>
          <w:iCs/>
        </w:rPr>
        <w:t>Запретный город.</w:t>
      </w:r>
    </w:p>
    <w:p>
      <w:pPr>
        <w:pStyle w:val="Normal"/>
        <w:rPr/>
      </w:pPr>
      <w:r>
        <w:rPr/>
        <w:t>Запретный город (Императорский дворец, Гугун, кит) - самый обширный дворцовый комплекс в мире, находится в центре Пекина, восточнее озёрного квартала.</w:t>
      </w:r>
    </w:p>
    <w:p>
      <w:pPr>
        <w:pStyle w:val="Normal"/>
        <w:rPr/>
      </w:pPr>
      <w:r>
        <w:rPr/>
      </w:r>
    </w:p>
    <w:p>
      <w:pPr>
        <w:pStyle w:val="Normal"/>
        <w:rPr/>
      </w:pPr>
      <w:r>
        <w:rPr/>
        <w:drawing>
          <wp:inline distT="0" distB="0" distL="0" distR="0">
            <wp:extent cx="112014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1120140" cy="684530"/>
                    </a:xfrm>
                    <a:prstGeom prst="rect">
                      <a:avLst/>
                    </a:prstGeom>
                  </pic:spPr>
                </pic:pic>
              </a:graphicData>
            </a:graphic>
          </wp:inline>
        </w:drawing>
      </w:r>
    </w:p>
    <w:p>
      <w:pPr>
        <w:pStyle w:val="Normal"/>
        <w:rPr>
          <w:i/>
          <w:i/>
          <w:iCs/>
        </w:rPr>
      </w:pPr>
      <w:r>
        <w:rPr>
          <w:i/>
          <w:iCs/>
        </w:rPr>
      </w:r>
    </w:p>
    <w:p>
      <w:pPr>
        <w:pStyle w:val="Normal"/>
        <w:rPr>
          <w:i/>
          <w:i/>
          <w:iCs/>
        </w:rPr>
      </w:pPr>
      <w:r>
        <w:rPr>
          <w:i/>
          <w:iCs/>
        </w:rPr>
        <w:t>Горное убежище от летнего зноя.</w:t>
      </w:r>
    </w:p>
    <w:p>
      <w:pPr>
        <w:pStyle w:val="Normal"/>
        <w:rPr/>
      </w:pPr>
      <w:r>
        <w:rPr/>
        <w:t xml:space="preserve">Горное пристанище от летнего зноя - официальное наименование летней усадьбы китайских императоров династии Цин к северу от Пекина, в городе Чэндэ, провинция Хэбэй. Входит в число памятников Всемирного наследия ЮНЕСКО. </w:t>
      </w:r>
    </w:p>
    <w:p>
      <w:pPr>
        <w:pStyle w:val="Normal"/>
        <w:rPr/>
      </w:pPr>
      <w:r>
        <w:rPr/>
        <w:t xml:space="preserve">Горное пристанище строилось в течение 89 лет, с 1703 по 1792 годы. На территории в 5,6 кв.км., разделённой на двор официальных приёмов и частные покои императорского семейства, раскинулось немало дворцов и церемониальных сооружений, большинство из которых воспроизводит стили и даже ландшафты, характерные для различных уголков </w:t>
      </w:r>
    </w:p>
    <w:p>
      <w:pPr>
        <w:pStyle w:val="Normal"/>
        <w:rPr/>
      </w:pPr>
      <w:r>
        <w:rPr/>
        <w:t>Цинской империи. Тем же стремлением к стилизации отмечены и прилегающие к императорскому саду храмовые комплексы, как, например, Путо - повторение тибетского дворца Потала.</w:t>
      </w:r>
    </w:p>
    <w:p>
      <w:pPr>
        <w:pStyle w:val="Normal"/>
        <w:rPr/>
      </w:pPr>
      <w:r>
        <w:rPr/>
      </w:r>
    </w:p>
    <w:p>
      <w:pPr>
        <w:pStyle w:val="Normal"/>
        <w:rPr/>
      </w:pPr>
      <w:r>
        <w:rPr/>
        <w:drawing>
          <wp:inline distT="0" distB="0" distL="0" distR="0">
            <wp:extent cx="100584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005840" cy="805815"/>
                    </a:xfrm>
                    <a:prstGeom prst="rect">
                      <a:avLst/>
                    </a:prstGeom>
                  </pic:spPr>
                </pic:pic>
              </a:graphicData>
            </a:graphic>
          </wp:inline>
        </w:drawing>
      </w:r>
    </w:p>
    <w:p>
      <w:pPr>
        <w:pStyle w:val="Normal"/>
        <w:rPr/>
      </w:pPr>
      <w:r>
        <w:rPr/>
      </w:r>
    </w:p>
    <w:p>
      <w:pPr>
        <w:pStyle w:val="Normal"/>
        <w:rPr/>
      </w:pPr>
      <w:r>
        <w:rPr/>
        <w:t>Храмы и алтари.</w:t>
      </w:r>
    </w:p>
    <w:p>
      <w:pPr>
        <w:pStyle w:val="Normal"/>
        <w:rPr>
          <w:i/>
          <w:i/>
          <w:iCs/>
        </w:rPr>
      </w:pPr>
      <w:r>
        <w:rPr>
          <w:i/>
          <w:iCs/>
        </w:rPr>
        <w:t>Храм Неба.</w:t>
      </w:r>
    </w:p>
    <w:p>
      <w:pPr>
        <w:pStyle w:val="Normal"/>
        <w:rPr/>
      </w:pPr>
      <w:r>
        <w:rPr/>
        <w:t>Храм Неба (Тяньтань, кит., пиньинь Tiāntán) - единственный храм круглой формы в Пекине, занесен ЮНЕСКО в список всемирного наследия человечества. Вокруг храма выстроен храмовый комплекс, площадью 267 га. Тяньтань является одним из символов города.</w:t>
      </w:r>
    </w:p>
    <w:p>
      <w:pPr>
        <w:pStyle w:val="Normal"/>
        <w:rPr/>
      </w:pPr>
      <w:r>
        <w:rPr/>
      </w:r>
    </w:p>
    <w:p>
      <w:pPr>
        <w:pStyle w:val="Normal"/>
        <w:rPr/>
      </w:pPr>
      <w:r>
        <w:rPr/>
        <w:drawing>
          <wp:inline distT="0" distB="0" distL="0" distR="0">
            <wp:extent cx="782320" cy="66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782320" cy="662305"/>
                    </a:xfrm>
                    <a:prstGeom prst="rect">
                      <a:avLst/>
                    </a:prstGeom>
                  </pic:spPr>
                </pic:pic>
              </a:graphicData>
            </a:graphic>
          </wp:inline>
        </w:drawing>
      </w:r>
    </w:p>
    <w:p>
      <w:pPr>
        <w:pStyle w:val="Normal"/>
        <w:rPr>
          <w:i/>
          <w:i/>
          <w:iCs/>
        </w:rPr>
      </w:pPr>
      <w:r>
        <w:rPr>
          <w:i/>
          <w:iCs/>
        </w:rPr>
      </w:r>
    </w:p>
    <w:p>
      <w:pPr>
        <w:pStyle w:val="Normal"/>
        <w:rPr>
          <w:i/>
          <w:i/>
          <w:iCs/>
        </w:rPr>
      </w:pPr>
      <w:r>
        <w:rPr>
          <w:i/>
          <w:iCs/>
        </w:rPr>
        <w:t>Железная пагода.</w:t>
      </w:r>
    </w:p>
    <w:p>
      <w:pPr>
        <w:pStyle w:val="Normal"/>
        <w:rPr/>
      </w:pPr>
      <w:r>
        <w:rPr/>
        <w:t xml:space="preserve">Желе́зная па́года - восьмигранная тринадцатиярусная кирпичная пагода буддийского храма Ю Го в китайском городе Кайфэн. </w:t>
      </w:r>
    </w:p>
    <w:p>
      <w:pPr>
        <w:pStyle w:val="Normal"/>
        <w:rPr/>
      </w:pPr>
      <w:r>
        <w:rPr/>
        <w:t>Построена в 1049 г., имеет высоту 56,88 метров и является одним из центральных памятников архитектуры династии Сун, столицей которой был Кайфэн.</w:t>
      </w:r>
    </w:p>
    <w:p>
      <w:pPr>
        <w:pStyle w:val="Normal"/>
        <w:rPr/>
      </w:pPr>
      <w:r>
        <w:rPr/>
      </w:r>
    </w:p>
    <w:p>
      <w:pPr>
        <w:pStyle w:val="Normal"/>
        <w:rPr/>
      </w:pPr>
      <w:r>
        <w:rPr/>
        <w:drawing>
          <wp:inline distT="0" distB="0" distL="0" distR="0">
            <wp:extent cx="54864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49" r="-66" b="-49"/>
                    <a:stretch>
                      <a:fillRect/>
                    </a:stretch>
                  </pic:blipFill>
                  <pic:spPr bwMode="auto">
                    <a:xfrm>
                      <a:off x="0" y="0"/>
                      <a:ext cx="548640" cy="731520"/>
                    </a:xfrm>
                    <a:prstGeom prst="rect">
                      <a:avLst/>
                    </a:prstGeom>
                  </pic:spPr>
                </pic:pic>
              </a:graphicData>
            </a:graphic>
          </wp:inline>
        </w:drawing>
      </w:r>
    </w:p>
    <w:p>
      <w:pPr>
        <w:pStyle w:val="Normal"/>
        <w:rPr>
          <w:i/>
          <w:i/>
          <w:iCs/>
        </w:rPr>
      </w:pPr>
      <w:r>
        <w:rPr>
          <w:i/>
          <w:iCs/>
        </w:rPr>
      </w:r>
    </w:p>
    <w:p>
      <w:pPr>
        <w:pStyle w:val="Normal"/>
        <w:rPr>
          <w:i/>
          <w:i/>
          <w:iCs/>
        </w:rPr>
      </w:pPr>
      <w:r>
        <w:rPr>
          <w:i/>
          <w:iCs/>
        </w:rPr>
        <w:t>Фарфоровая пагода</w:t>
      </w:r>
    </w:p>
    <w:p>
      <w:pPr>
        <w:pStyle w:val="Normal"/>
        <w:rPr/>
      </w:pPr>
      <w:r>
        <w:rPr/>
        <w:t xml:space="preserve">Фарфоровая башня - восьмигранная 78-метровая буддийская пагода, построенная в начале XV века в Нанкине, столице китайской династии Мин, и в течение нескольких столетий служившая его архитектурной доминантой. Была сложена по проекту императора Юнлэ из белого "фарфорового" кирпича. </w:t>
      </w:r>
    </w:p>
    <w:p>
      <w:pPr>
        <w:pStyle w:val="Normal"/>
        <w:rPr/>
      </w:pPr>
      <w:r>
        <w:rPr/>
        <w:t>Европейские путешественники описывали башню как одно из главных чудес Китая. В 1801 г. ударом молнии были уничтожены три верхних яруса. В 1856 г. сооружение было снесено тайпинами, стремившимися не допустить его использования врагом в качестве наблюдательного пункта.</w:t>
      </w:r>
    </w:p>
    <w:p>
      <w:pPr>
        <w:pStyle w:val="Normal"/>
        <w:rPr/>
      </w:pPr>
      <w:r>
        <w:rPr/>
      </w:r>
    </w:p>
    <w:p>
      <w:pPr>
        <w:pStyle w:val="Normal"/>
        <w:rPr/>
      </w:pPr>
      <w:r>
        <w:rPr/>
        <w:drawing>
          <wp:inline distT="0" distB="0" distL="0" distR="0">
            <wp:extent cx="91059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95" r="-66" b="-95"/>
                    <a:stretch>
                      <a:fillRect/>
                    </a:stretch>
                  </pic:blipFill>
                  <pic:spPr bwMode="auto">
                    <a:xfrm>
                      <a:off x="0" y="0"/>
                      <a:ext cx="910590" cy="704850"/>
                    </a:xfrm>
                    <a:prstGeom prst="rect">
                      <a:avLst/>
                    </a:prstGeom>
                  </pic:spPr>
                </pic:pic>
              </a:graphicData>
            </a:graphic>
          </wp:inline>
        </w:drawing>
      </w:r>
    </w:p>
    <w:p>
      <w:pPr>
        <w:pStyle w:val="Normal"/>
        <w:rPr>
          <w:i/>
          <w:i/>
          <w:iCs/>
        </w:rPr>
      </w:pPr>
      <w:r>
        <w:rPr>
          <w:i/>
          <w:iCs/>
        </w:rPr>
      </w:r>
    </w:p>
    <w:p>
      <w:pPr>
        <w:pStyle w:val="Normal"/>
        <w:rPr>
          <w:i/>
          <w:i/>
          <w:iCs/>
        </w:rPr>
      </w:pPr>
      <w:r>
        <w:rPr>
          <w:i/>
          <w:iCs/>
        </w:rPr>
        <w:t>Пагода Шести Гармоний</w:t>
      </w:r>
    </w:p>
    <w:p>
      <w:pPr>
        <w:pStyle w:val="Normal"/>
        <w:rPr/>
      </w:pPr>
      <w:r>
        <w:rPr/>
        <w:t>Пагода Шести Гармоний или пагода Люхэта - 13-ти ярусная 60-метровая пагода в южной части города Ханчжоу, Китай, является одним из ярких памятников архитектуры Китая периода династии Сун.</w:t>
      </w:r>
    </w:p>
    <w:p>
      <w:pPr>
        <w:pStyle w:val="Normal"/>
        <w:rPr/>
      </w:pPr>
      <w:r>
        <w:rPr/>
      </w:r>
    </w:p>
    <w:p>
      <w:pPr>
        <w:pStyle w:val="Normal"/>
        <w:rPr/>
      </w:pPr>
      <w:r>
        <w:rPr/>
        <w:drawing>
          <wp:inline distT="0" distB="0" distL="0" distR="0">
            <wp:extent cx="89598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895985" cy="1028065"/>
                    </a:xfrm>
                    <a:prstGeom prst="rect">
                      <a:avLst/>
                    </a:prstGeom>
                  </pic:spPr>
                </pic:pic>
              </a:graphicData>
            </a:graphic>
          </wp:inline>
        </w:drawing>
      </w:r>
    </w:p>
    <w:p>
      <w:pPr>
        <w:pStyle w:val="Normal"/>
        <w:rPr>
          <w:i/>
          <w:i/>
          <w:iCs/>
        </w:rPr>
      </w:pPr>
      <w:r>
        <w:rPr>
          <w:i/>
          <w:iCs/>
        </w:rPr>
      </w:r>
    </w:p>
    <w:p>
      <w:pPr>
        <w:pStyle w:val="Normal"/>
        <w:rPr>
          <w:i/>
          <w:i/>
          <w:iCs/>
        </w:rPr>
      </w:pPr>
      <w:r>
        <w:rPr>
          <w:i/>
          <w:iCs/>
        </w:rPr>
        <w:t>Храм Истинного Единства</w:t>
      </w:r>
    </w:p>
    <w:p>
      <w:pPr>
        <w:pStyle w:val="Normal"/>
        <w:rPr/>
      </w:pPr>
      <w:r>
        <w:rPr>
          <w:i/>
          <w:iCs/>
        </w:rPr>
        <w:t>Храм Истинного Единства</w:t>
      </w:r>
      <w:r>
        <w:rPr/>
        <w:t xml:space="preserve"> - </w:t>
      </w:r>
      <w:r>
        <w:rPr>
          <w:i/>
          <w:iCs/>
        </w:rPr>
        <w:t>даосский храм у подножья горы Лунхушань</w:t>
      </w:r>
      <w:r>
        <w:rPr/>
        <w:t xml:space="preserve"> (Лунхушань, Горы Дракона и Тигра) вниз по реке Луси, в 5 км от города Шанцин. Находиттся в 20 км к югу от города Интань в провинции Цзянси. Это один из центральных храмов Школы Небесных Наставников, храм получил название по имени Школы Истинного Единства (</w:t>
      </w:r>
      <w:r>
        <w:rPr>
          <w:rFonts w:cs="MS Mincho;Meiryo" w:eastAsia="MS Mincho;Meiryo"/>
        </w:rPr>
        <w:t>正一道</w:t>
      </w:r>
      <w:r>
        <w:rPr/>
        <w:t>), в котороую преобразовалась Школа Небесных Наставников в позднее время.</w:t>
      </w:r>
    </w:p>
    <w:p>
      <w:pPr>
        <w:pStyle w:val="Normal"/>
        <w:rPr/>
      </w:pPr>
      <w:r>
        <w:rPr/>
      </w:r>
    </w:p>
    <w:p>
      <w:pPr>
        <w:pStyle w:val="Normal"/>
        <w:rPr/>
      </w:pPr>
      <w:r>
        <w:rPr/>
        <w:drawing>
          <wp:inline distT="0" distB="0" distL="0" distR="0">
            <wp:extent cx="1143000" cy="90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1143000" cy="908050"/>
                    </a:xfrm>
                    <a:prstGeom prst="rect">
                      <a:avLst/>
                    </a:prstGeom>
                  </pic:spPr>
                </pic:pic>
              </a:graphicData>
            </a:graphic>
          </wp:inline>
        </w:drawing>
      </w:r>
    </w:p>
    <w:p>
      <w:pPr>
        <w:pStyle w:val="Normal"/>
        <w:rPr>
          <w:i/>
          <w:i/>
          <w:iCs/>
        </w:rPr>
      </w:pPr>
      <w:r>
        <w:rPr>
          <w:i/>
          <w:iCs/>
        </w:rPr>
      </w:r>
    </w:p>
    <w:p>
      <w:pPr>
        <w:pStyle w:val="Normal"/>
        <w:rPr>
          <w:i/>
          <w:i/>
          <w:iCs/>
        </w:rPr>
      </w:pPr>
      <w:r>
        <w:rPr>
          <w:i/>
          <w:iCs/>
        </w:rPr>
        <w:t>Пагода Баочу</w:t>
      </w:r>
    </w:p>
    <w:p>
      <w:pPr>
        <w:pStyle w:val="Normal"/>
        <w:rPr/>
      </w:pPr>
      <w:r>
        <w:rPr/>
        <w:t>Пагода Баочу в Ханчжоу - яркий пример китайского каменного зодчества Эпохи пяти династий и десяти царств (907-978). Девятиярусная 45-метровая пагода была возведена на Холме драгоценного камня (северный берег Западного озера) в 963 году как залог благополучного возвращения из Кайфына царевича Чу, последнего правителя местного княжества У-Юэ.</w:t>
      </w:r>
    </w:p>
    <w:p>
      <w:pPr>
        <w:pStyle w:val="Normal"/>
        <w:rPr/>
      </w:pPr>
      <w:r>
        <w:rPr/>
      </w:r>
    </w:p>
    <w:p>
      <w:pPr>
        <w:pStyle w:val="Normal"/>
        <w:rPr/>
      </w:pPr>
      <w:r>
        <w:rPr/>
        <w:drawing>
          <wp:inline distT="0" distB="0" distL="0" distR="0">
            <wp:extent cx="1005840" cy="100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1005840" cy="1005840"/>
                    </a:xfrm>
                    <a:prstGeom prst="rect">
                      <a:avLst/>
                    </a:prstGeom>
                  </pic:spPr>
                </pic:pic>
              </a:graphicData>
            </a:graphic>
          </wp:inline>
        </w:drawing>
      </w:r>
    </w:p>
    <w:p>
      <w:pPr>
        <w:pStyle w:val="Normal"/>
        <w:rPr>
          <w:i/>
          <w:i/>
          <w:iCs/>
        </w:rPr>
      </w:pPr>
      <w:r>
        <w:rPr>
          <w:i/>
          <w:iCs/>
        </w:rPr>
      </w:r>
    </w:p>
    <w:p>
      <w:pPr>
        <w:pStyle w:val="Normal"/>
        <w:rPr/>
      </w:pPr>
      <w:r>
        <w:rPr>
          <w:i/>
          <w:iCs/>
        </w:rPr>
        <w:t>Дворец Высшей Чистоты - (</w:t>
      </w:r>
      <w:r>
        <w:rPr/>
        <w:t>кит., Шанцингун) - даосский храмовый комплекс в городе Шанцин, в горах Лунхушань. Административно подчинённ муниципалитету города Интань. Находится на расстоянии 20 км к юго-востоку от Интаня, связан с Интанем автобусом.</w:t>
      </w:r>
    </w:p>
    <w:p>
      <w:pPr>
        <w:pStyle w:val="Normal"/>
        <w:rPr/>
      </w:pPr>
      <w:r>
        <w:rPr/>
        <w:t>Дворец построил основатель даосизма, первый Небесный Наставник Чжан Даолин во II веке н.э. .</w:t>
      </w:r>
    </w:p>
    <w:p>
      <w:pPr>
        <w:pStyle w:val="Normal"/>
        <w:rPr/>
      </w:pPr>
      <w:r>
        <w:rPr/>
      </w:r>
    </w:p>
    <w:p>
      <w:pPr>
        <w:pStyle w:val="Normal"/>
        <w:rPr/>
      </w:pPr>
      <w:r>
        <w:rPr/>
        <w:drawing>
          <wp:inline distT="0" distB="0" distL="0" distR="0">
            <wp:extent cx="989965" cy="862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989965" cy="862330"/>
                    </a:xfrm>
                    <a:prstGeom prst="rect">
                      <a:avLst/>
                    </a:prstGeom>
                  </pic:spPr>
                </pic:pic>
              </a:graphicData>
            </a:graphic>
          </wp:inline>
        </w:drawing>
      </w:r>
    </w:p>
    <w:p>
      <w:pPr>
        <w:pStyle w:val="Normal"/>
        <w:rPr>
          <w:i/>
          <w:i/>
          <w:iCs/>
        </w:rPr>
      </w:pPr>
      <w:r>
        <w:rPr>
          <w:i/>
          <w:iCs/>
        </w:rPr>
      </w:r>
    </w:p>
    <w:p>
      <w:pPr>
        <w:pStyle w:val="Normal"/>
        <w:rPr/>
      </w:pPr>
      <w:r>
        <w:rPr>
          <w:i/>
          <w:iCs/>
        </w:rPr>
        <w:t>Резиденция Небесных Наставников - (</w:t>
      </w:r>
      <w:r>
        <w:rPr/>
        <w:t>кит., Тяньшифу) - даосский храмовый комплекс в городе Шанцин, в горах Лунхушань. Административно подчинённ муниципалитету города Интань. Находится на расстоянии 20 км к юго-востоку от Интаня, связан с Интанем автобусом. Первоначально назывался Обитель Великого Истинного Мужа, занимал площадь 24000 кв. м.</w:t>
      </w:r>
    </w:p>
    <w:p>
      <w:pPr>
        <w:pStyle w:val="Normal"/>
        <w:rPr/>
      </w:pPr>
      <w:r>
        <w:rPr/>
      </w:r>
    </w:p>
    <w:p>
      <w:pPr>
        <w:pStyle w:val="Normal"/>
        <w:rPr/>
      </w:pPr>
      <w:r>
        <w:rPr/>
        <w:drawing>
          <wp:inline distT="0" distB="0" distL="0" distR="0">
            <wp:extent cx="1257300"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1257300" cy="942975"/>
                    </a:xfrm>
                    <a:prstGeom prst="rect">
                      <a:avLst/>
                    </a:prstGeom>
                  </pic:spPr>
                </pic:pic>
              </a:graphicData>
            </a:graphic>
          </wp:inline>
        </w:drawing>
      </w:r>
    </w:p>
    <w:p>
      <w:pPr>
        <w:pStyle w:val="Normal"/>
        <w:rPr/>
      </w:pPr>
      <w:r>
        <w:rPr/>
      </w:r>
    </w:p>
    <w:p>
      <w:pPr>
        <w:pStyle w:val="Normal"/>
        <w:rPr/>
      </w:pPr>
      <w:r>
        <w:rPr>
          <w:i/>
          <w:iCs/>
        </w:rPr>
        <w:t>Лунмэнь - (</w:t>
      </w:r>
      <w:r>
        <w:rPr/>
        <w:t>кит., пиньинь lóngmén shíkū, буквально "Каменные пещеры у Драконовых ворот") - комплекс буддийских пещерных храмов в китайской провинции Хэнань, в 12 км к югу от Лояна. Наряду с Могао и Юньганом считается одним из трёх наиболее значительных пещерных храмовых комплексов Китая.</w:t>
      </w:r>
    </w:p>
    <w:p>
      <w:pPr>
        <w:pStyle w:val="Normal"/>
        <w:rPr/>
      </w:pPr>
      <w:r>
        <w:rPr/>
      </w:r>
    </w:p>
    <w:p>
      <w:pPr>
        <w:pStyle w:val="Normal"/>
        <w:rPr/>
      </w:pPr>
      <w:r>
        <w:rPr/>
        <w:drawing>
          <wp:inline distT="0" distB="0" distL="0" distR="0">
            <wp:extent cx="1257300" cy="1037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5" r="-29" b="-35"/>
                    <a:stretch>
                      <a:fillRect/>
                    </a:stretch>
                  </pic:blipFill>
                  <pic:spPr bwMode="auto">
                    <a:xfrm>
                      <a:off x="0" y="0"/>
                      <a:ext cx="1257300" cy="1037590"/>
                    </a:xfrm>
                    <a:prstGeom prst="rect">
                      <a:avLst/>
                    </a:prstGeom>
                  </pic:spPr>
                </pic:pic>
              </a:graphicData>
            </a:graphic>
          </wp:inline>
        </w:drawing>
      </w:r>
    </w:p>
    <w:p>
      <w:pPr>
        <w:pStyle w:val="Normal"/>
        <w:rPr>
          <w:i/>
          <w:i/>
          <w:iCs/>
        </w:rPr>
      </w:pPr>
      <w:r>
        <w:rPr>
          <w:i/>
          <w:iCs/>
        </w:rPr>
      </w:r>
    </w:p>
    <w:p>
      <w:pPr>
        <w:pStyle w:val="Normal"/>
        <w:rPr>
          <w:i/>
          <w:i/>
          <w:iCs/>
        </w:rPr>
      </w:pPr>
      <w:r>
        <w:rPr>
          <w:i/>
          <w:iCs/>
        </w:rPr>
        <w:t>Пещеры Могао.</w:t>
      </w:r>
    </w:p>
    <w:p>
      <w:pPr>
        <w:pStyle w:val="Normal"/>
        <w:rPr/>
      </w:pPr>
      <w:r>
        <w:rPr/>
        <w:t>Могао - крупнейшая пещера раннебуддийского пещерного храмового комплекса Цяньфодун ("Пещера тысячи Будд"), воздвигнутого в 353-366 гг. н.э. в 25 км от оазиса Дуньхуан, провинция Ганьсу, Китай. Цяньфодун, чаще называемый Могао по главной пещере, объединяет 492 святилища, которые украшались фресками и скульптурами на протяжении целого тысячелетия (IV-XIV вв).</w:t>
      </w:r>
    </w:p>
    <w:p>
      <w:pPr>
        <w:pStyle w:val="Normal"/>
        <w:rPr/>
      </w:pPr>
      <w:r>
        <w:rPr/>
      </w:r>
    </w:p>
    <w:p>
      <w:pPr>
        <w:pStyle w:val="Normal"/>
        <w:rPr/>
      </w:pPr>
      <w:r>
        <w:rPr/>
        <w:drawing>
          <wp:inline distT="0" distB="0" distL="0" distR="0">
            <wp:extent cx="1120140" cy="66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1120140" cy="668655"/>
                    </a:xfrm>
                    <a:prstGeom prst="rect">
                      <a:avLst/>
                    </a:prstGeom>
                  </pic:spPr>
                </pic:pic>
              </a:graphicData>
            </a:graphic>
          </wp:inline>
        </w:drawing>
      </w:r>
    </w:p>
    <w:p>
      <w:pPr>
        <w:pStyle w:val="Normal"/>
        <w:rPr>
          <w:i/>
          <w:i/>
          <w:iCs/>
        </w:rPr>
      </w:pPr>
      <w:r>
        <w:rPr>
          <w:i/>
          <w:iCs/>
        </w:rPr>
      </w:r>
    </w:p>
    <w:p>
      <w:pPr>
        <w:pStyle w:val="Normal"/>
        <w:rPr>
          <w:i/>
          <w:i/>
          <w:iCs/>
        </w:rPr>
      </w:pPr>
      <w:r>
        <w:rPr>
          <w:i/>
          <w:iCs/>
        </w:rPr>
        <w:t>Юньган.</w:t>
      </w:r>
    </w:p>
    <w:p>
      <w:pPr>
        <w:pStyle w:val="Normal"/>
        <w:rPr/>
      </w:pPr>
      <w:r>
        <w:rPr/>
        <w:t>Пещерные гроты Юньган - комплекс из 252 рукотворных пещер в 16 км к юго-востоку от китайского города Датун, провинция Шаньси. Содержит до 51.000 изображений Будды, некоторые из которых достигают 17 метров в высоту. Юньган представляет собой наиболее полный памятник искусства династии Северная Вэй, столицей которой был Датун.</w:t>
      </w:r>
    </w:p>
    <w:p>
      <w:pPr>
        <w:pStyle w:val="Normal"/>
        <w:rPr/>
      </w:pPr>
      <w:r>
        <w:rPr/>
      </w:r>
    </w:p>
    <w:p>
      <w:pPr>
        <w:pStyle w:val="Normal"/>
        <w:rPr/>
      </w:pPr>
      <w:r>
        <w:rPr/>
        <w:drawing>
          <wp:inline distT="0" distB="0" distL="0" distR="0">
            <wp:extent cx="674370" cy="1005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4" r="-31" b="-24"/>
                    <a:stretch>
                      <a:fillRect/>
                    </a:stretch>
                  </pic:blipFill>
                  <pic:spPr bwMode="auto">
                    <a:xfrm>
                      <a:off x="0" y="0"/>
                      <a:ext cx="674370" cy="1005840"/>
                    </a:xfrm>
                    <a:prstGeom prst="rect">
                      <a:avLst/>
                    </a:prstGeom>
                  </pic:spPr>
                </pic:pic>
              </a:graphicData>
            </a:graphic>
          </wp:inline>
        </w:drawing>
      </w:r>
    </w:p>
    <w:p>
      <w:pPr>
        <w:pStyle w:val="Normal"/>
        <w:rPr/>
      </w:pPr>
      <w:r>
        <w:rPr/>
      </w:r>
    </w:p>
    <w:p>
      <w:pPr>
        <w:pStyle w:val="Normal"/>
        <w:rPr/>
      </w:pPr>
      <w:r>
        <w:rPr/>
        <w:t>Мемориальные сооружения.</w:t>
      </w:r>
    </w:p>
    <w:p>
      <w:pPr>
        <w:pStyle w:val="Normal"/>
        <w:rPr/>
      </w:pPr>
      <w:r>
        <w:rPr>
          <w:i/>
          <w:iCs/>
        </w:rPr>
        <w:t>Пайлоу</w:t>
      </w:r>
      <w:r>
        <w:rPr/>
        <w:t xml:space="preserve"> - резные орнаментированные триумфальные ворота из камня или дерева, возводившиеся в Китае в честь правителей, героев, выдающихся событий. Перекрыты одной или несколькими крышами в зависимости от числа пролётов.</w:t>
      </w:r>
    </w:p>
    <w:p>
      <w:pPr>
        <w:pStyle w:val="Normal"/>
        <w:rPr/>
      </w:pPr>
      <w:r>
        <w:rPr/>
      </w:r>
    </w:p>
    <w:p>
      <w:pPr>
        <w:pStyle w:val="Normal"/>
        <w:rPr/>
      </w:pPr>
      <w:r>
        <w:rPr/>
        <w:drawing>
          <wp:inline distT="0" distB="0" distL="0" distR="0">
            <wp:extent cx="1028700" cy="940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 r="-16" b="-12"/>
                    <a:stretch>
                      <a:fillRect/>
                    </a:stretch>
                  </pic:blipFill>
                  <pic:spPr bwMode="auto">
                    <a:xfrm>
                      <a:off x="0" y="0"/>
                      <a:ext cx="1028700" cy="940435"/>
                    </a:xfrm>
                    <a:prstGeom prst="rect">
                      <a:avLst/>
                    </a:prstGeom>
                  </pic:spPr>
                </pic:pic>
              </a:graphicData>
            </a:graphic>
          </wp:inline>
        </w:drawing>
      </w:r>
    </w:p>
    <w:p>
      <w:pPr>
        <w:pStyle w:val="Normal"/>
        <w:rPr/>
      </w:pPr>
      <w:r>
        <w:rPr/>
      </w:r>
    </w:p>
    <w:p>
      <w:pPr>
        <w:pStyle w:val="Normal"/>
        <w:rPr/>
      </w:pPr>
      <w:r>
        <w:rPr/>
        <w:t>Гробницы.</w:t>
      </w:r>
    </w:p>
    <w:p>
      <w:pPr>
        <w:pStyle w:val="Normal"/>
        <w:rPr/>
      </w:pPr>
      <w:r>
        <w:rPr>
          <w:i/>
          <w:iCs/>
        </w:rPr>
        <w:t>Гробницы императоров династии Мин</w:t>
      </w:r>
      <w:r>
        <w:rPr/>
        <w:t xml:space="preserve"> - памятник Всемирного наследия, расположенный в 50 км к северу от Пекина. На участке, отгороженном от посторонних глаз высокой стеной, покоятся тринадцать императоров китайской династии Мин (XV-XVII вв), начиная от императора Чжу Ди.</w:t>
      </w:r>
    </w:p>
    <w:p>
      <w:pPr>
        <w:pStyle w:val="Normal"/>
        <w:rPr/>
      </w:pPr>
      <w:r>
        <w:rPr/>
      </w:r>
    </w:p>
    <w:p>
      <w:pPr>
        <w:pStyle w:val="Normal"/>
        <w:rPr/>
      </w:pPr>
      <w:r>
        <w:rPr/>
        <w:drawing>
          <wp:inline distT="0" distB="0" distL="0" distR="0">
            <wp:extent cx="1005840" cy="651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1005840" cy="651510"/>
                    </a:xfrm>
                    <a:prstGeom prst="rect">
                      <a:avLst/>
                    </a:prstGeom>
                  </pic:spPr>
                </pic:pic>
              </a:graphicData>
            </a:graphic>
          </wp:inline>
        </w:drawing>
      </w:r>
    </w:p>
    <w:p>
      <w:pPr>
        <w:pStyle w:val="Normal"/>
        <w:rPr>
          <w:i/>
          <w:i/>
          <w:iCs/>
        </w:rPr>
      </w:pPr>
      <w:r>
        <w:rPr>
          <w:i/>
          <w:iCs/>
        </w:rPr>
      </w:r>
    </w:p>
    <w:p>
      <w:pPr>
        <w:pStyle w:val="Normal"/>
        <w:rPr>
          <w:i/>
          <w:i/>
          <w:iCs/>
        </w:rPr>
      </w:pPr>
      <w:r>
        <w:rPr>
          <w:i/>
          <w:iCs/>
        </w:rPr>
        <w:t>Висячие гробы.</w:t>
      </w:r>
    </w:p>
    <w:p>
      <w:pPr>
        <w:pStyle w:val="Normal"/>
        <w:rPr/>
      </w:pPr>
      <w:r>
        <w:rPr/>
        <w:t>Вися́чие гробы́ - погребальные сооружения в виде гробов, размещающихся на скалах, высоко над землёй. Встречаются во многих странах, в том числе в Китае и на Филиппинах.</w:t>
      </w:r>
    </w:p>
    <w:p>
      <w:pPr>
        <w:pStyle w:val="Normal"/>
        <w:rPr/>
      </w:pPr>
      <w:r>
        <w:rPr/>
        <w:t>Садово-парковая архитектура.</w:t>
      </w:r>
    </w:p>
    <w:p>
      <w:pPr>
        <w:pStyle w:val="Normal"/>
        <w:rPr/>
      </w:pPr>
      <w:r>
        <w:rPr>
          <w:i/>
          <w:iCs/>
        </w:rPr>
        <w:t xml:space="preserve">Парк Бейхай - </w:t>
      </w:r>
      <w:r>
        <w:rPr/>
        <w:t>старинный парк Пекина, расположен на северо-западе от Запретного города. Во времена правления династий Ляо, Цзинь, Юань, Мин и Цин был императорским парком, до 1911 года считался частью Запретного города. В 1925 году был открыт для публичного посещения.</w:t>
      </w:r>
    </w:p>
    <w:p>
      <w:pPr>
        <w:pStyle w:val="Normal"/>
        <w:rPr/>
      </w:pPr>
      <w:r>
        <w:rPr/>
      </w:r>
    </w:p>
    <w:p>
      <w:pPr>
        <w:pStyle w:val="Normal"/>
        <w:rPr/>
      </w:pPr>
      <w:r>
        <w:rPr/>
        <w:drawing>
          <wp:inline distT="0" distB="0" distL="0" distR="0">
            <wp:extent cx="1234440" cy="788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1234440" cy="788670"/>
                    </a:xfrm>
                    <a:prstGeom prst="rect">
                      <a:avLst/>
                    </a:prstGeom>
                  </pic:spPr>
                </pic:pic>
              </a:graphicData>
            </a:graphic>
          </wp:inline>
        </w:drawing>
      </w:r>
    </w:p>
    <w:p>
      <w:pPr>
        <w:pStyle w:val="Normal"/>
        <w:rPr>
          <w:i/>
          <w:i/>
          <w:iCs/>
        </w:rPr>
      </w:pPr>
      <w:r>
        <w:rPr>
          <w:i/>
          <w:iCs/>
        </w:rPr>
      </w:r>
    </w:p>
    <w:p>
      <w:pPr>
        <w:pStyle w:val="Normal"/>
        <w:rPr/>
      </w:pPr>
      <w:r>
        <w:rPr>
          <w:i/>
          <w:iCs/>
        </w:rPr>
        <w:t>Юаньминъюань</w:t>
      </w:r>
      <w:r>
        <w:rPr/>
        <w:t xml:space="preserve"> ("сады совершенной ясности") - разрушенный в 1860 году садово-дворцовый комплекс, расположенный в 8 км к северу-западу от Запретного города, западнее сохранившегося Летнего дворца императора Цяньлуна. В Юань-мин-юане императоры Цинской династии проводили большую часть времени, наведываясь в Запретный город главным образом для формальных приёмов.</w:t>
      </w:r>
    </w:p>
    <w:p>
      <w:pPr>
        <w:pStyle w:val="Normal"/>
        <w:rPr/>
      </w:pPr>
      <w:r>
        <w:rPr/>
      </w:r>
    </w:p>
    <w:p>
      <w:pPr>
        <w:pStyle w:val="Normal"/>
        <w:rPr/>
      </w:pPr>
      <w:r>
        <w:rPr/>
        <w:drawing>
          <wp:inline distT="0" distB="0" distL="0" distR="0">
            <wp:extent cx="1270000" cy="955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38" r="-28" b="-38"/>
                    <a:stretch>
                      <a:fillRect/>
                    </a:stretch>
                  </pic:blipFill>
                  <pic:spPr bwMode="auto">
                    <a:xfrm>
                      <a:off x="0" y="0"/>
                      <a:ext cx="1270000" cy="955040"/>
                    </a:xfrm>
                    <a:prstGeom prst="rect">
                      <a:avLst/>
                    </a:prstGeom>
                  </pic:spPr>
                </pic:pic>
              </a:graphicData>
            </a:graphic>
          </wp:inline>
        </w:drawing>
      </w:r>
    </w:p>
    <w:p>
      <w:pPr>
        <w:pStyle w:val="Normal"/>
        <w:rPr>
          <w:i/>
          <w:i/>
          <w:iCs/>
        </w:rPr>
      </w:pPr>
      <w:r>
        <w:rPr>
          <w:i/>
          <w:iCs/>
        </w:rPr>
      </w:r>
    </w:p>
    <w:p>
      <w:pPr>
        <w:pStyle w:val="Normal"/>
        <w:rPr/>
      </w:pPr>
      <w:r>
        <w:rPr>
          <w:i/>
          <w:iCs/>
        </w:rPr>
        <w:t>Летний императорский дворец</w:t>
      </w:r>
      <w:r>
        <w:rPr/>
        <w:t xml:space="preserve"> (кит. Yíhé Yuán, Парк Ихэюань) - летняя резиденция императоров Цинской династии на окраине Пекина. Парк с более чем 3000 строениями занесен ЮНЕСКО в список всемирного наследия человечества. К западу до 1860 г. находились обширные Императорские сады.</w:t>
      </w:r>
    </w:p>
    <w:p>
      <w:pPr>
        <w:pStyle w:val="Normal"/>
        <w:rPr/>
      </w:pPr>
      <w:r>
        <w:rPr/>
      </w:r>
    </w:p>
    <w:p>
      <w:pPr>
        <w:pStyle w:val="Normal"/>
        <w:rPr/>
      </w:pPr>
      <w:r>
        <w:rPr/>
        <w:drawing>
          <wp:inline distT="0" distB="0" distL="0" distR="0">
            <wp:extent cx="1587500" cy="763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1587500" cy="763905"/>
                    </a:xfrm>
                    <a:prstGeom prst="rect">
                      <a:avLst/>
                    </a:prstGeom>
                  </pic:spPr>
                </pic:pic>
              </a:graphicData>
            </a:graphic>
          </wp:inline>
        </w:drawing>
      </w:r>
    </w:p>
    <w:p>
      <w:pPr>
        <w:pStyle w:val="Normal"/>
        <w:rPr/>
      </w:pPr>
      <w:r>
        <w:rPr/>
        <w:t>Мосты.</w:t>
      </w:r>
    </w:p>
    <w:p>
      <w:pPr>
        <w:pStyle w:val="Normal"/>
        <w:rPr/>
      </w:pPr>
      <w:r>
        <w:rPr>
          <w:i/>
          <w:iCs/>
        </w:rPr>
        <w:t>Мост Аньцзи</w:t>
      </w:r>
      <w:r>
        <w:rPr/>
        <w:t xml:space="preserve"> ("мост безопасной переправы"; также известен как Большой Каменный мост) - самый древний мост, сохранившийся в Китае. Построен около 605 года во времена династии Суй в северной части провинции Хэбэй, в 40 километрах к юго-востоку от Шицзячжуана. Дошёл до нашего времени в первозданном виде (за исключением периодически заменявшихся декоративных поручней).</w:t>
      </w:r>
    </w:p>
    <w:p>
      <w:pPr>
        <w:pStyle w:val="Normal"/>
        <w:rPr/>
      </w:pPr>
      <w:r>
        <w:rPr/>
      </w:r>
    </w:p>
    <w:p>
      <w:pPr>
        <w:pStyle w:val="Normal"/>
        <w:rPr/>
      </w:pPr>
      <w:r>
        <w:rPr/>
        <w:drawing>
          <wp:inline distT="0" distB="0" distL="0" distR="0">
            <wp:extent cx="1397000" cy="1046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4" r="-26" b="-34"/>
                    <a:stretch>
                      <a:fillRect/>
                    </a:stretch>
                  </pic:blipFill>
                  <pic:spPr bwMode="auto">
                    <a:xfrm>
                      <a:off x="0" y="0"/>
                      <a:ext cx="1397000" cy="1046480"/>
                    </a:xfrm>
                    <a:prstGeom prst="rect">
                      <a:avLst/>
                    </a:prstGeom>
                  </pic:spPr>
                </pic:pic>
              </a:graphicData>
            </a:graphic>
          </wp:inline>
        </w:drawing>
      </w:r>
    </w:p>
    <w:p>
      <w:pPr>
        <w:pStyle w:val="Normal"/>
        <w:rPr>
          <w:i/>
          <w:i/>
          <w:iCs/>
        </w:rPr>
      </w:pPr>
      <w:r>
        <w:rPr>
          <w:i/>
          <w:iCs/>
        </w:rPr>
      </w:r>
    </w:p>
    <w:p>
      <w:pPr>
        <w:pStyle w:val="Normal"/>
        <w:rPr/>
      </w:pPr>
      <w:r>
        <w:rPr>
          <w:i/>
          <w:iCs/>
        </w:rPr>
        <w:t>Мост Марко Поло</w:t>
      </w:r>
      <w:r>
        <w:rPr/>
        <w:t xml:space="preserve"> (кит., Lúgoūqiáo, Лугоуцяо) - десятипролётный средневековый мост через реку Юндин (кит. </w:t>
      </w:r>
      <w:r>
        <w:rPr>
          <w:rFonts w:cs="MS Mincho;Meiryo" w:eastAsia="MS Mincho;Meiryo"/>
        </w:rPr>
        <w:t>永定河</w:t>
      </w:r>
      <w:r>
        <w:rPr/>
        <w:t>, англ. Yongding River) на юго-западной окраине городской зоны современного Пекина, в 15 км от исторического центра города. Считается, что это то самое сооружение, которое поразило воображение венецианского путешественника Марко Поло в XIII веке ("превосходный мост, настолько прекрасный, что у него едва ли найдётся соперник в мире").</w:t>
      </w:r>
    </w:p>
    <w:p>
      <w:pPr>
        <w:pStyle w:val="Normal"/>
        <w:rPr/>
      </w:pPr>
      <w:r>
        <w:rPr/>
      </w:r>
    </w:p>
    <w:p>
      <w:pPr>
        <w:pStyle w:val="Normal"/>
        <w:rPr/>
      </w:pPr>
      <w:r>
        <w:rPr/>
        <w:drawing>
          <wp:inline distT="0" distB="0" distL="0" distR="0">
            <wp:extent cx="1143000" cy="828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1143000" cy="828675"/>
                    </a:xfrm>
                    <a:prstGeom prst="rect">
                      <a:avLst/>
                    </a:prstGeom>
                  </pic:spPr>
                </pic:pic>
              </a:graphicData>
            </a:graphic>
          </wp:inline>
        </w:drawing>
      </w:r>
    </w:p>
    <w:p>
      <w:pPr>
        <w:pStyle w:val="Normal"/>
        <w:rPr>
          <w:i/>
          <w:i/>
          <w:iCs/>
        </w:rPr>
      </w:pPr>
      <w:r>
        <w:rPr>
          <w:i/>
          <w:iCs/>
        </w:rPr>
      </w:r>
    </w:p>
    <w:p>
      <w:pPr>
        <w:pStyle w:val="Normal"/>
        <w:rPr>
          <w:i/>
          <w:i/>
          <w:iCs/>
        </w:rPr>
      </w:pPr>
      <w:r>
        <w:rPr>
          <w:i/>
          <w:iCs/>
        </w:rPr>
        <w:t>Мост Баодай.</w:t>
      </w:r>
    </w:p>
    <w:p>
      <w:pPr>
        <w:pStyle w:val="Normal"/>
        <w:rPr/>
      </w:pPr>
      <w:r>
        <w:rPr>
          <w:i/>
          <w:iCs/>
        </w:rPr>
        <w:t>Баодайцяо (</w:t>
      </w:r>
      <w:r>
        <w:rPr/>
        <w:t>"Мост драгоценного пояса") - старинный арочный мост, перекинутый через Великий Китайский канал близ города Сучжоу в провинции Цзянсу.</w:t>
      </w:r>
    </w:p>
    <w:p>
      <w:pPr>
        <w:pStyle w:val="Normal"/>
        <w:rPr/>
      </w:pPr>
      <w:r>
        <w:rPr/>
        <w:t>Впервые был сооружён при династии Тан в 816 г., по преданию - на средства, пожертвованные местным чиновником от продажи своего драгоценного пояса. Ныне существующий мост был закончен в 1446 году.</w:t>
      </w:r>
    </w:p>
    <w:p>
      <w:pPr>
        <w:pStyle w:val="Normal"/>
        <w:rPr/>
      </w:pPr>
      <w:r>
        <w:rPr/>
      </w:r>
    </w:p>
    <w:p>
      <w:pPr>
        <w:pStyle w:val="Normal"/>
        <w:rPr/>
      </w:pPr>
      <w:r>
        <w:rPr/>
        <w:drawing>
          <wp:inline distT="0" distB="0" distL="0" distR="0">
            <wp:extent cx="1524000" cy="725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8" r="-24" b="-38"/>
                    <a:stretch>
                      <a:fillRect/>
                    </a:stretch>
                  </pic:blipFill>
                  <pic:spPr bwMode="auto">
                    <a:xfrm>
                      <a:off x="0" y="0"/>
                      <a:ext cx="1524000" cy="725805"/>
                    </a:xfrm>
                    <a:prstGeom prst="rect">
                      <a:avLst/>
                    </a:prstGeom>
                  </pic:spPr>
                </pic:pic>
              </a:graphicData>
            </a:graphic>
          </wp:inline>
        </w:drawing>
      </w:r>
    </w:p>
    <w:p>
      <w:pPr>
        <w:pStyle w:val="Normal"/>
        <w:rPr>
          <w:i/>
          <w:i/>
          <w:iCs/>
        </w:rPr>
      </w:pPr>
      <w:r>
        <w:rPr>
          <w:i/>
          <w:iCs/>
        </w:rPr>
      </w:r>
    </w:p>
    <w:p>
      <w:pPr>
        <w:pStyle w:val="Normal"/>
        <w:rPr/>
      </w:pPr>
      <w:r>
        <w:rPr>
          <w:i/>
          <w:iCs/>
        </w:rPr>
        <w:t>Лунный мост</w:t>
      </w:r>
      <w:r>
        <w:rPr/>
        <w:t xml:space="preserve"> - сильно выгнутый в виде полумесяца пешеходный мостик, типичный для садов Китая и Японии. Весьма функционален, так как занимает мало места и не мешает движению по водоёму небольших судов. Как правило, снабжён лестницей и перилами.</w:t>
      </w:r>
    </w:p>
    <w:p>
      <w:pPr>
        <w:pStyle w:val="Normal"/>
        <w:rPr/>
      </w:pPr>
      <w:r>
        <w:rPr/>
      </w:r>
    </w:p>
    <w:p>
      <w:pPr>
        <w:pStyle w:val="Normal"/>
        <w:rPr/>
      </w:pPr>
      <w:r>
        <w:rPr/>
        <w:drawing>
          <wp:inline distT="0" distB="0" distL="0" distR="0">
            <wp:extent cx="899160" cy="754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1" r="-24" b="-31"/>
                    <a:stretch>
                      <a:fillRect/>
                    </a:stretch>
                  </pic:blipFill>
                  <pic:spPr bwMode="auto">
                    <a:xfrm>
                      <a:off x="0" y="0"/>
                      <a:ext cx="899160" cy="754380"/>
                    </a:xfrm>
                    <a:prstGeom prst="rect">
                      <a:avLst/>
                    </a:prstGeom>
                  </pic:spPr>
                </pic:pic>
              </a:graphicData>
            </a:graphic>
          </wp:inline>
        </w:drawing>
      </w:r>
    </w:p>
    <w:p>
      <w:pPr>
        <w:pStyle w:val="Normal"/>
        <w:rPr/>
      </w:pPr>
      <w:r>
        <w:rPr/>
      </w:r>
    </w:p>
    <w:p>
      <w:pPr>
        <w:pStyle w:val="Normal"/>
        <w:rPr/>
      </w:pPr>
      <w:r>
        <w:rPr/>
        <w:t>Фортификационные сооружения.</w:t>
      </w:r>
    </w:p>
    <w:p>
      <w:pPr>
        <w:pStyle w:val="Normal"/>
        <w:rPr/>
      </w:pPr>
      <w:r>
        <w:rPr>
          <w:i/>
          <w:iCs/>
        </w:rPr>
        <w:t>Великая Китайская стена</w:t>
      </w:r>
      <w:r>
        <w:rPr/>
        <w:t xml:space="preserve"> (пиньинь Chángchéng, буквально "Длинная стена" или пиньинь Wànlǐ Chángchéng, буквально "Длинная стена в 10 000 ли") - крупнейший памятник архитектуры. Проходит по северному Китаю на протяжении 6714 км, а на участке Бадалин проходит в непосредственной близости от Пекина.</w:t>
      </w:r>
    </w:p>
    <w:p>
      <w:pPr>
        <w:pStyle w:val="Normal"/>
        <w:rPr/>
      </w:pPr>
      <w:r>
        <w:rPr/>
      </w:r>
    </w:p>
    <w:p>
      <w:pPr>
        <w:pStyle w:val="Normal"/>
        <w:rPr/>
      </w:pPr>
      <w:r>
        <w:rPr/>
        <w:drawing>
          <wp:inline distT="0" distB="0" distL="0" distR="0">
            <wp:extent cx="1238250" cy="85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1238250" cy="857250"/>
                    </a:xfrm>
                    <a:prstGeom prst="rect">
                      <a:avLst/>
                    </a:prstGeom>
                  </pic:spPr>
                </pic:pic>
              </a:graphicData>
            </a:graphic>
          </wp:inline>
        </w:drawing>
      </w:r>
      <w:r>
        <w:rPr/>
        <w:t xml:space="preserve"> </w:t>
      </w:r>
      <w:r>
        <w:rPr/>
        <w:drawing>
          <wp:inline distT="0" distB="0" distL="0" distR="0">
            <wp:extent cx="1000125" cy="92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1000125" cy="928370"/>
                    </a:xfrm>
                    <a:prstGeom prst="rect">
                      <a:avLst/>
                    </a:prstGeom>
                  </pic:spPr>
                </pic:pic>
              </a:graphicData>
            </a:graphic>
          </wp:inline>
        </w:drawing>
      </w:r>
    </w:p>
    <w:p>
      <w:pPr>
        <w:pStyle w:val="Normal"/>
        <w:rPr/>
      </w:pPr>
      <w:r>
        <w:rPr/>
      </w:r>
    </w:p>
    <w:p>
      <w:pPr>
        <w:pStyle w:val="Normal"/>
        <w:rPr/>
      </w:pPr>
      <w:r>
        <w:rPr/>
        <w:t>Нанки́н (Nánjīng, Наньцзин, буквально - "южная столица") - бывшая столица Китая, порт в низовьях реки Янцзы, столица провинции Цзянсу. Расположен в южной части страны, в 260 км к северу-западу от Шанхая. Крупный центр промышленности и культуры. Население ок.8.200.000 чел. (2002). Де-юре остаётся столицей Китайской республики.</w:t>
      </w:r>
    </w:p>
    <w:p>
      <w:pPr>
        <w:pStyle w:val="Normal"/>
        <w:rPr/>
      </w:pPr>
      <w:r>
        <w:rPr/>
      </w:r>
    </w:p>
    <w:p>
      <w:pPr>
        <w:pStyle w:val="Normal"/>
        <w:rPr/>
      </w:pPr>
      <w:r>
        <w:rPr/>
        <w:drawing>
          <wp:inline distT="0" distB="0" distL="0" distR="0">
            <wp:extent cx="1114425" cy="960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8" r="-13" b="-18"/>
                    <a:stretch>
                      <a:fillRect/>
                    </a:stretch>
                  </pic:blipFill>
                  <pic:spPr bwMode="auto">
                    <a:xfrm>
                      <a:off x="0" y="0"/>
                      <a:ext cx="1114425" cy="960120"/>
                    </a:xfrm>
                    <a:prstGeom prst="rect">
                      <a:avLst/>
                    </a:prstGeom>
                  </pic:spPr>
                </pic:pic>
              </a:graphicData>
            </a:graphic>
          </wp:inline>
        </w:drawing>
      </w:r>
    </w:p>
    <w:p>
      <w:pPr>
        <w:pStyle w:val="Normal"/>
        <w:rPr>
          <w:i/>
          <w:i/>
          <w:iCs/>
        </w:rPr>
      </w:pPr>
      <w:r>
        <w:rPr>
          <w:i/>
          <w:iCs/>
        </w:rPr>
      </w:r>
    </w:p>
    <w:p>
      <w:pPr>
        <w:pStyle w:val="Normal"/>
        <w:rPr/>
      </w:pPr>
      <w:r>
        <w:rPr>
          <w:i/>
          <w:iCs/>
        </w:rPr>
        <w:t>Крепость Ваньпин</w:t>
      </w:r>
      <w:r>
        <w:rPr/>
        <w:t xml:space="preserve"> (пиньинь Wǎnpíng Chéng; англ. Wanping City, Wanping Town, Wanping Castle) - старинная крепость на юго-западной окраине современного Пекина. Расположена в Фэнтайском Районе (Fengtai District) города, у Пятой окружной дороги, примерно в 15 км к юго-западу от исторического центра Пекина. Стоит на левом (восточном) берегу реки Юндин (англ. Yongding River), защищая дорогу на Пекин через Мост Марко Поло.</w:t>
      </w:r>
    </w:p>
    <w:p>
      <w:pPr>
        <w:pStyle w:val="Normal"/>
        <w:rPr/>
      </w:pPr>
      <w:r>
        <w:rPr/>
      </w:r>
    </w:p>
    <w:p>
      <w:pPr>
        <w:pStyle w:val="Normal"/>
        <w:rPr/>
      </w:pPr>
      <w:r>
        <w:rPr/>
        <w:drawing>
          <wp:inline distT="0" distB="0" distL="0" distR="0">
            <wp:extent cx="777240" cy="754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1" r="-16" b="-21"/>
                    <a:stretch>
                      <a:fillRect/>
                    </a:stretch>
                  </pic:blipFill>
                  <pic:spPr bwMode="auto">
                    <a:xfrm>
                      <a:off x="0" y="0"/>
                      <a:ext cx="777240" cy="754380"/>
                    </a:xfrm>
                    <a:prstGeom prst="rect">
                      <a:avLst/>
                    </a:prstGeom>
                  </pic:spPr>
                </pic:pic>
              </a:graphicData>
            </a:graphic>
          </wp:inline>
        </w:drawing>
      </w:r>
    </w:p>
    <w:p>
      <w:pPr>
        <w:pStyle w:val="Normal"/>
        <w:rPr/>
      </w:pPr>
      <w:r>
        <w:rPr/>
      </w:r>
    </w:p>
    <w:p>
      <w:pPr>
        <w:pStyle w:val="Normal"/>
        <w:rPr/>
      </w:pPr>
      <w:r>
        <w:rPr/>
        <w:t>Китайское искусство.</w:t>
      </w:r>
    </w:p>
    <w:p>
      <w:pPr>
        <w:pStyle w:val="Normal"/>
        <w:rPr>
          <w:i/>
          <w:i/>
          <w:iCs/>
        </w:rPr>
      </w:pPr>
      <w:r>
        <w:rPr>
          <w:i/>
          <w:iCs/>
        </w:rPr>
        <w:t>Литература.</w:t>
      </w:r>
    </w:p>
    <w:p>
      <w:pPr>
        <w:pStyle w:val="Normal"/>
        <w:rPr/>
      </w:pPr>
      <w:r>
        <w:rPr/>
        <w:t>Художественная литература Китая уходит своими корнями в глубокую старину. Древнейшим китайским литературным памятником является поэтическая антология "Шицзин" ("Книга песен"), составленная в VI в. до н.э., которая содержит 305 стихотворений.</w:t>
      </w:r>
    </w:p>
    <w:p>
      <w:pPr>
        <w:pStyle w:val="Normal"/>
        <w:rPr/>
      </w:pPr>
      <w:r>
        <w:rPr/>
        <w:t>300 лет спустя, первый в истории китайской литературы великий поэт Цюй Юань написал замечательную лирическую поэму "Лисао" ("Элегию отрешенного"). Позднее, на протяжении длительного периода существования феодального общества литература продолжала развивался, причем при разных династиях доминировали неодинаковые литературные формы.</w:t>
      </w:r>
    </w:p>
    <w:p>
      <w:pPr>
        <w:pStyle w:val="Normal"/>
        <w:rPr/>
      </w:pPr>
      <w:r>
        <w:rPr/>
        <w:t>Известны, например, рифмованная проза "фу" династии Хань, танские стихи "ши", сунские "цы", юаньские "цюй", романы династий Мин и Цин. Ханьские "фу" имеют две основные разновидности: "сяофу" и "дафу". К первой относятся главным образом лирические творения, вторая же носит одический характер и обычно посвящается описанию императорских подвигов и дворцовой жизни.</w:t>
      </w:r>
    </w:p>
    <w:p>
      <w:pPr>
        <w:pStyle w:val="Normal"/>
        <w:rPr/>
      </w:pPr>
      <w:r>
        <w:rPr/>
        <w:t>Танские "ши" и сунские "цы" в большинстве случаев создавались литераторами, которые следовали строгим канонам стихосложения. При династии Тан имелось не менее 2200 известных поэтов, примерно 50 тыс. стихотворений которых дошло до наших дней. Наиболее известными из них являются Ли Бо, Ду Фу, Бо Цзюйи.</w:t>
      </w:r>
    </w:p>
    <w:p>
      <w:pPr>
        <w:pStyle w:val="Normal"/>
        <w:rPr/>
      </w:pPr>
      <w:r>
        <w:rPr/>
        <w:t>В XIII в. правившая в Китае династия Сун пала. Во времена пришедшей ей на смену династии Юань разговорно-песенное творчество северян-кочевников смешалось со стихотворным искусством ханьцев, в результате чего появился новый литературно-драматический жанр "цзацзюй". Видным представителем этого жанра был драматург Гуань Ханьцин, написавший 63 драмы, в том числе популярную и в наши дни пьесу "Обида Доу Э".</w:t>
      </w:r>
    </w:p>
    <w:p>
      <w:pPr>
        <w:pStyle w:val="Normal"/>
        <w:rPr/>
      </w:pPr>
      <w:r>
        <w:rPr/>
        <w:t>Во времена династий Мин и Цин большое распространение получили романы. В частности, 4 известнейших китайских классических романа - "Троецарствие" Ло Гуаньчжуна, "Речные заводи" Ши Найаня, "Путешествие на Запад" У Чэнъ-эня и "Сон в красном тереме" Цао Сюециня - были переведены на многие языки мира.</w:t>
      </w:r>
    </w:p>
    <w:p>
      <w:pPr>
        <w:pStyle w:val="Normal"/>
        <w:rPr/>
      </w:pPr>
      <w:r>
        <w:rPr/>
        <w:t>В 20-30-е гг. нынешнего века на литературной арене Китая появилась целая плеяда прогрессивных литераторов, наиболее известным представителем которых является Лу Синь. Они высоко подняли знамя борьбы против империалистического засилья и феодальных порядков, разоблачая общественное зло, призывали народ к борьбе.</w:t>
      </w:r>
    </w:p>
    <w:p>
      <w:pPr>
        <w:pStyle w:val="Normal"/>
        <w:rPr/>
      </w:pPr>
      <w:r>
        <w:rPr/>
        <w:t>Лучшими произведениями этого периода стали "Подлинная история А-Кью" Лу Синя, "Перед рассветом" Мао Дуня и поэма "Богиня" Го Можо.</w:t>
      </w:r>
    </w:p>
    <w:p>
      <w:pPr>
        <w:pStyle w:val="Normal"/>
        <w:rPr/>
      </w:pPr>
      <w:r>
        <w:rPr/>
        <w:t>Образование в 1949 г. Китайской Народной Республики ознаменовало наступление нового этапа развития современной литературы. Писатели Нового Китая, проникая в гущу жизни и непосредственно общаясь с рабочими и крестьянами, создали много произведений, в которых отражена самоотверженная борьба китайского народа в годы революции, во время социалистического строительства и в период последующих реформ.</w:t>
      </w:r>
    </w:p>
    <w:p>
      <w:pPr>
        <w:pStyle w:val="Normal"/>
        <w:rPr/>
      </w:pPr>
      <w:r>
        <w:rPr/>
        <w:t>К числу лучших можно отнести появившиеся в 50-60-е гг. романы "Песнь молодости" Ян Мо, "Первопроходцы" Лю Цина, а также опубликованные после 80-х гг. "Красный пояс, опоясавший планету" Вэй Вэя, "Трудная жизнь" Хао Жаня, "Похороны мусульманина" Хо Да, "Деформированный человек" Ван Мэна, "Обыкновенный мир" Лу Яо, "Император Юнчжэн" Эр Юехз и некоторые другие произведения.</w:t>
      </w:r>
    </w:p>
    <w:p>
      <w:pPr>
        <w:pStyle w:val="Normal"/>
        <w:rPr>
          <w:i/>
          <w:i/>
          <w:iCs/>
        </w:rPr>
      </w:pPr>
      <w:r>
        <w:rPr>
          <w:i/>
          <w:iCs/>
        </w:rPr>
        <w:t>Живопись.</w:t>
      </w:r>
    </w:p>
    <w:p>
      <w:pPr>
        <w:pStyle w:val="Normal"/>
        <w:rPr/>
      </w:pPr>
      <w:r>
        <w:rPr/>
        <w:t>Традиционным жанром китайской живописи является "гохуа". Картины пишутся черной или серой тушью с помощью кисточки на бумаге или шелке. В одних случаях мастер с помощью всего лишь нескольких мазков черной туши различной толщины создает общие очертания пейзажа и человеческих фигур, не выписывая деталей. Это направление именуется "сей".</w:t>
      </w:r>
    </w:p>
    <w:p>
      <w:pPr>
        <w:pStyle w:val="Normal"/>
        <w:rPr/>
      </w:pPr>
      <w:r>
        <w:rPr/>
        <w:t>Другое направление, называемое "гунби", требует тщательного воспроизведения мельчайших деталей: причесок изображаемых людей, оперенья птиц и т.п. Крупным современным мастером "сей" является Чжан Дацянь. Другой мастер "гохуа" Ци Байши, соединяя приемы "сей" с приемами "гунби", внеся много нового в развитие этого традиционного вида китайского искусства.</w:t>
      </w:r>
    </w:p>
    <w:p>
      <w:pPr>
        <w:pStyle w:val="Normal"/>
        <w:rPr/>
      </w:pPr>
      <w:r>
        <w:rPr/>
        <w:t>Большого распространение получили в Китае и жанры западного изобразительного искусства: масло, гравюра, акварель. В ряде художественных институтов и училищ имеются кафедры западной живописи. Некоторые современные художники, успешно сочетая приемы традиционной китайской и западной живописи, обогащают национальную художественную традицию.</w:t>
      </w:r>
    </w:p>
    <w:p>
      <w:pPr>
        <w:pStyle w:val="Normal"/>
        <w:rPr>
          <w:i/>
          <w:i/>
          <w:iCs/>
        </w:rPr>
      </w:pPr>
      <w:r>
        <w:rPr>
          <w:i/>
          <w:iCs/>
        </w:rPr>
        <w:t>Театр.</w:t>
      </w:r>
    </w:p>
    <w:p>
      <w:pPr>
        <w:pStyle w:val="Normal"/>
        <w:rPr/>
      </w:pPr>
      <w:r>
        <w:rPr/>
        <w:t>В Китае существует более 300 театральных жанров, в большинстве своем локального характера.</w:t>
      </w:r>
    </w:p>
    <w:p>
      <w:pPr>
        <w:pStyle w:val="Normal"/>
        <w:rPr/>
      </w:pPr>
      <w:r>
        <w:rPr/>
        <w:t>К разновидностям театрального искусства, снискавшим общенациональную популярность, относятся "цзинцзюй" (пекинская опера", пинцзюй (хэбэйская опера), юецзюй (шаосинская опера), юйцзюй (хэнаньская опера), юецзюй (гуандунская опера).</w:t>
      </w:r>
    </w:p>
    <w:p>
      <w:pPr>
        <w:pStyle w:val="Normal"/>
        <w:rPr/>
      </w:pPr>
      <w:r>
        <w:rPr/>
        <w:t>Наиболее известной из них является пекинская опера, история которой насчитывает более 200 лет. Персонажей пекинской оперы отличает своеобразный грим, который символизирует характер героев. В ходе представления используется пение, речитатив, элементы акробатики и боевых искусств. Поскольку на сцене практически отсутствует какой бы то ни было театральный реквизит, для изображения таких действий, как открывание двери, скачка на коне и гребля, применяется гиперболичная условная жестикуляция.</w:t>
      </w:r>
    </w:p>
    <w:p>
      <w:pPr>
        <w:pStyle w:val="Normal"/>
        <w:rPr/>
      </w:pPr>
      <w:r>
        <w:rPr/>
        <w:t>Наибольшим успехом у иностранцев пользуются номера пекинской оперы: "Тройная развилка", "Переполох в Небесном дворце", "Осенняя река", "Легенда о белой змее".</w:t>
      </w:r>
    </w:p>
    <w:p>
      <w:pPr>
        <w:pStyle w:val="Normal"/>
        <w:rPr/>
      </w:pPr>
      <w:r>
        <w:rPr/>
        <w:t>С начала XX в. в Китае развивается современная драма. Хорошо известны спектакли "Цюй Юань", "Гроза", "Канава Дракона" "Цай Вэньцзи" и др. В репертуаре китайских театров в последние годы фигурируют такие пьесы, как "Переулок Гала", "Дух эпохи Весны и Осени", "Кун Фаньсэнь", "Мужской посетитель в женской роте", "А здесь сплошная зелень" и др.</w:t>
      </w:r>
    </w:p>
    <w:p>
      <w:pPr>
        <w:pStyle w:val="Normal"/>
        <w:rPr>
          <w:i/>
          <w:i/>
          <w:iCs/>
        </w:rPr>
      </w:pPr>
      <w:r>
        <w:rPr>
          <w:i/>
          <w:iCs/>
        </w:rPr>
        <w:t>Музыка.</w:t>
      </w:r>
    </w:p>
    <w:p>
      <w:pPr>
        <w:pStyle w:val="Normal"/>
        <w:rPr/>
      </w:pPr>
      <w:r>
        <w:rPr/>
        <w:t>Еще в I веке до н.э. в Китае было известно более 80 видов национальных музыкальных инструментов. В процессе длительного развития постепенно сформировалось пять основных видов традиционной музыки: песни, танцевальная музыка, музыка песенных сказов, музыка местных опер и инструментальная музыка.</w:t>
      </w:r>
    </w:p>
    <w:p>
      <w:pPr>
        <w:pStyle w:val="Normal"/>
        <w:rPr/>
      </w:pPr>
      <w:r>
        <w:rPr/>
        <w:t>В истории Китая музыкальная культура неоднократно переживала периоды расцвета. Лучшими образцами древней классической музыки стали пьеса для циня (семиструнный щипковый инструмент)"Гуанлинсань", "Сюита из 18 частей для флейты хуцзя", пьеса для пипа (четырехструнная лютня)"Круговая засада", пьеса для духовых и струнных инструментов "Лунный свет и цветы на весенней реке" и др.</w:t>
      </w:r>
    </w:p>
    <w:p>
      <w:pPr>
        <w:pStyle w:val="Normal"/>
        <w:rPr/>
      </w:pPr>
      <w:r>
        <w:rPr/>
        <w:t>После движения "4 мая" в 1919 г. в китайскую музыку стали внедряться выразительные приемы европейской музыки. В 30 - 40 гг. многочисленные китайские музыканты с огромным энтузиазмом окунулись в гущу жизни и создали множество любимых народом произведений, отличающихся новизной стиля и глубиной содержания. Сочиненный в те годы композитором Не Эром "Марш добровольцев" на слова Тянь Ханя ныне является государственным гимном Китайской Народной Республики. Появление оперы "Седая девушка" открыло новую эпоху в творчестве и развитии китайской оперы.</w:t>
      </w:r>
    </w:p>
    <w:p>
      <w:pPr>
        <w:pStyle w:val="Normal"/>
        <w:rPr/>
      </w:pPr>
      <w:r>
        <w:rPr/>
        <w:t>Развитие исполнительского искусства было тесно связано с повсеместным созданием профессиональных музыкальных коллективов и широким развертыванием концертной деятельности. После образования КНР в центре и на местах были организованы ансамбли песни и танца, оперные труппы, симфонические оркестры и оркестры народных инструментов. Вместе с тем появлялось много известных композиторов, дирижеров оркестра, вокалистов и исполнителей.</w:t>
      </w:r>
    </w:p>
    <w:p>
      <w:pPr>
        <w:pStyle w:val="Normal"/>
        <w:rPr/>
      </w:pPr>
      <w:r>
        <w:rPr/>
        <w:t>Китайские музыканты принимают все более активное участие в различных международных музыкальных конкурсах, многие из них завоевывают первые места. Китайские исполнители и музыкальные коллективы выступают во многих странах и районах мира. В свою очередь, перед китайской публикой выступали многие зарубежные мастера и коллективы с мировым именем.</w:t>
      </w:r>
    </w:p>
    <w:p>
      <w:pPr>
        <w:pStyle w:val="Normal"/>
        <w:rPr/>
      </w:pPr>
      <w:r>
        <w:rPr/>
        <w:t>В целях обогащения культурной жизни народных масс во многих городах страны регулярно проводятся крупные музыкальные фестивали, такие, как "Шанхайская весна", "Фестиваль музыки и цветов г. Гуанчжоу", "Пекинский фестиваль хоровой музыки", "Неделя музыки Северо-Востока Китая", "Неделя музыки Северного Китая", "Неделя музыки Северо-Запада Китая", "Музыкальный фестиваль города весны" (г. Куньмин), "Харбинское лето", "Осень города источников" (г. Цзинань) и т.п.</w:t>
      </w:r>
    </w:p>
    <w:p>
      <w:pPr>
        <w:pStyle w:val="Normal"/>
        <w:rPr/>
      </w:pPr>
      <w:r>
        <w:rPr/>
        <w:t>Видное место в музыкальной жизни народа занимает также художественная самодеятельность. Ежегодно организуются смотры "Майские цветы" в Пекине, "Октябрьское пение" в Шанхае, "Концерты учебных заведений" в провинции Фуцзянь, "Фестиваль хоровой музыки учащейся молодежи" в Гуанчжоу и др.</w:t>
      </w:r>
    </w:p>
    <w:p>
      <w:pPr>
        <w:pStyle w:val="Normal"/>
        <w:rPr/>
      </w:pPr>
      <w:r>
        <w:rPr/>
        <w:t>Традиции и обычаи Китая</w:t>
      </w:r>
    </w:p>
    <w:p>
      <w:pPr>
        <w:pStyle w:val="Normal"/>
        <w:rPr/>
      </w:pPr>
      <w:r>
        <w:rPr/>
        <w:t>Китай известен как государство этикета и церемоний. Много пословиц были переданы от поколения r поколению типа "любезность, ничего не стоит", или ' "любезность не требует взаимности" и так далее. Например, имеется интересная короткая история. Когда-то, человек проделал длинный путь, чтобы посетить своего друга, в качестве подарка был лебедь. Но лебедь убежал из клетки в пути, он старался поймать его, он овладел только пером. Вместо возвращения домой, он продолжил свой путь с пером лебедя. Когда его друг получил этот неожиданный подарок и выслушал историю, он был глубоко взволнован историей и искренностью. И высказывание ' подарок ничто, главное - мысль о человеке, был распространено далеко и широко.</w:t>
      </w:r>
    </w:p>
    <w:p>
      <w:pPr>
        <w:pStyle w:val="Normal"/>
        <w:rPr/>
      </w:pPr>
      <w:r>
        <w:rPr/>
        <w:t>Раньше китайцы использовали рука в другой перед грудью, как приветствие. Эта традиция имеет историю больше чем 2000 лет, в настоящее время это редко используется, например, на Фестивале Весны. Рукопожатие более популярно в некоторых формальных случаях. Поклон, чтобы передать уважение к более высокому уровню, часто используется более низким по чину, студентами, и обслуживающим персоналом. Но в настоящее время Китайская молодежь имеет тенденцию просто кивать, в качестве приветствия.</w:t>
      </w:r>
    </w:p>
    <w:p>
      <w:pPr>
        <w:pStyle w:val="Normal"/>
        <w:rPr/>
      </w:pPr>
      <w:r>
        <w:rPr/>
        <w:t>Это - общая социальная практика, чтобы представить младшего старшему, или знакомому незнакомого. Когда Вы начинаете разговор с незнакомцем, темы типа погоды, пищи, или хобби - хороший выбор, чтобы установить контакт. Человеку, также приятно поговорить о текущих делах, спортивных состязаниях, рынке акции или его работе. Но, Вы должны быть осторожны, в частных вопросах особенно с женщинами. Однако, разговоры относительно ее работы или жизни семейства никогда не будет лишним. Она обычно будет рада предложить Вам некоторый совет о том, как готовить Китайские блюда или просветить о местных традициях.</w:t>
      </w:r>
    </w:p>
    <w:p>
      <w:pPr>
        <w:pStyle w:val="Normal"/>
        <w:rPr/>
      </w:pPr>
      <w:r>
        <w:rPr/>
        <w:t>Как сказано выше, Китайцы рассматривают подарки как важную часть, общения. Если Вы приглашены на семейный праздник, маленькие подарки подобно вину, чаю, сигаретам, или леденцы очень уместны. Также фрукты, сдоба, и цветы - хороший выбор. Относительно других вещей, Вы должны обратить внимание на культурные различия. Вопреки западным понятиям, нечетные числа, по китайским понятиям, являются неудачными. Так свадебные подарки и подарки на день рождения всегда дарятся в парах, согласно старому поверью удача сопутствует паре.</w:t>
      </w:r>
    </w:p>
    <w:p>
      <w:pPr>
        <w:pStyle w:val="Normal"/>
        <w:rPr/>
      </w:pPr>
      <w:r>
        <w:rPr/>
        <w:t>Хотя число четыре - в Китае считается числом смерти, его надо избегать. Часы также не принято дарить в Китае, они символизируют похороны, так что это - табу. Так же связан со смертью и горем, черно-белый цвет. Подарок, не делаются публично, за исключением мелких сувениров. Ваши добрые намерения или благодарность должен быть приоритетны, а не ценность подарков. Иначе это можно истолковать как взятку.</w:t>
      </w:r>
    </w:p>
    <w:p>
      <w:pPr>
        <w:pStyle w:val="Normal"/>
        <w:rPr/>
      </w:pPr>
      <w:r>
        <w:rPr/>
        <w:t>У каждой национальности Китая сложился свой образ жизни, отражающийся в питании, одежде, жилище, обычаях, обрядах и т.п., на который наложили отпечаток природные, социальные, экономические и другие факторы.</w:t>
      </w:r>
    </w:p>
    <w:p>
      <w:pPr>
        <w:pStyle w:val="Normal"/>
        <w:rPr/>
      </w:pPr>
      <w:r>
        <w:rPr/>
        <w:t>Так, на юге страны основным продуктом питания является рис, тогда как жители северных районов предпочитают мучные продукты. У уйгуров, казахов и узбеков любимые блюда - шашлык из баранины, плов и жареные лепешки "нан"; монголы предпочитают поджаренный рис, жаренные курдюки и чай с молоком; у корейцев в почете пудинг "дагао", холодная лапша и квашеная капуста; тибетцы едят дзамбу - поджаренную на масле ячменную муку и пьют чай с топленым маслом; люди народности ли, цзин, дай используют в качестве жвачки листья арековой пальмы.</w:t>
      </w:r>
    </w:p>
    <w:p>
      <w:pPr>
        <w:pStyle w:val="Normal"/>
        <w:rPr/>
      </w:pPr>
      <w:r>
        <w:rPr/>
        <w:t>Что касается одежды, то маньчжурки предпочитают ходить в халатах "ципао", монголы носят национальные халаты и сапоги; тибетцы надевают запахивающиеся длиннополые кафтаны "чуба"; женщины национальностей мяо, и, яо носят юбки с многочисленными сборками; среди уйгуров популярны вышитые тюбетейки; корейцы носят обувь с загнутым носком, напоминающую по форме корабли; женщины мяо, и, тибетки любят украшения из золота и серебра; монголы, тибетцы, ачаны носят на пояс украшенные серебром кинжалы "дяодао". Традиционное жилище ханьцев - дом с двором, окруженный стеной. Кочевники Внутренней Монголии, Синьцзяна, Цинхая и Ганьсу живут в юртах. Народности дай, чжаун, буи и многие другие нацменьшинства Южного Китая строят из бамбука двухэтажные дома на сваях, называемые "ганьлань".</w:t>
      </w:r>
    </w:p>
    <w:p>
      <w:pPr>
        <w:pStyle w:val="Normal"/>
        <w:rPr/>
      </w:pPr>
      <w:r>
        <w:rPr/>
        <w:t>В районах, где компактно проживают ханьцы, обычаи просты. В день рождения нет особого ритуала, многие предпочитают есть "шоумянь" - лапшу, символизирующую долголетие. А бывает, что в городских семьях в этот день подается на стол европейский торт. В Китае установлен "Закон о браке", согласно которому мужчины, достигшие 22 лет, и женщины не моложе 20 лет имеют право вступить в брак и получить брачное свидетельство в соответствующем компетентном органе. Так и устанавливаются их законные супружеские отношения. Свадьба не представляет собой обязательную процедуру с юридической точки зрения. Свадьба - это праздник, когда новобрачные принимают поздравления от своих родных и близких. Свадебные обряды у нацменьшинств проходят по-разному: они иногда пышны и торжественны, а иногда просты и скромны. В этот день у одних принято радоваться и петь песни, у других невестам положено рыдать перед уходом из родного дома. У одних парни выбирают невесту, у других, наоборот, - девушки в мужья берут парней. У одних народностей принято намазывать щеки встречающих черным гримом, у других - балагурить с новобрачными, у третьих - подшучивать над свекром, и все это забавно и интересно.</w:t>
      </w:r>
    </w:p>
    <w:p>
      <w:pPr>
        <w:pStyle w:val="Normal"/>
        <w:rPr/>
      </w:pPr>
      <w:r>
        <w:rPr/>
        <w:t>Похоронный обряд в Китае тоже несложный. Обычно устраивается прощание с покойным или траурный митинг в знак скорби. В городах распространена кремация, а в деревнях - погребение умершего. Традиционный похоронный цвет в Китае - белый, но теперь в случае похорон горожане надевают и черную траурную повязку. Исповедующие ислам нацменьшинства погребают умершего, а представители национальности и, проживающие в горах Ляншань (пров. Сычуань), национальностей лаху и пуми, проживающие в Юньнани, кремируют покойников.</w:t>
      </w:r>
    </w:p>
    <w:p>
      <w:pPr>
        <w:pStyle w:val="Normal"/>
        <w:rPr>
          <w:i/>
          <w:i/>
          <w:iCs/>
        </w:rPr>
      </w:pPr>
      <w:r>
        <w:rPr>
          <w:i/>
          <w:iCs/>
        </w:rPr>
        <w:t>3) Жилищный сектор (гостиницы, мотели, лагеря для автотуристов, пансионы и т.д.);</w:t>
      </w:r>
    </w:p>
    <w:p>
      <w:pPr>
        <w:pStyle w:val="Normal"/>
        <w:rPr/>
      </w:pPr>
      <w:r>
        <w:rPr/>
        <w:t>Отели и гостиницы Китая (КНР).</w:t>
      </w:r>
    </w:p>
    <w:p>
      <w:pPr>
        <w:pStyle w:val="Normal"/>
        <w:rPr/>
      </w:pPr>
      <w:r>
        <w:rPr/>
        <w:t>Прогресс Китая в развитии гостиничного бизнеса поражает. Тем не менее, если отели 4* и 5* сравнимы с европейскими (за исключением давно не подтверждавших соответствия), то для 3* характерен большой разброс по городам, срокам эксплуатации, уровню менеджмента и даже по номерам (бывают с видом на кухонный мусоросборник или с нарисованным окном, как очаг в коморке папы Карло). Поэтому мы в первую очередь предлагаем отели, "проверенные" российскими туристами.</w:t>
      </w:r>
    </w:p>
    <w:p>
      <w:pPr>
        <w:pStyle w:val="Normal"/>
        <w:rPr/>
      </w:pPr>
      <w:r>
        <w:rPr/>
        <w:t>В большинстве отелей Китая при вселении берется залог (50-200 дол) за пользование минибаром, межгородом или порчу имущества.</w:t>
      </w:r>
    </w:p>
    <w:p>
      <w:pPr>
        <w:pStyle w:val="Normal"/>
        <w:rPr>
          <w:i/>
          <w:i/>
          <w:iCs/>
        </w:rPr>
      </w:pPr>
      <w:r>
        <w:rPr>
          <w:i/>
          <w:iCs/>
        </w:rPr>
        <w:t>3* Airlines</w:t>
      </w:r>
    </w:p>
    <w:p>
      <w:pPr>
        <w:pStyle w:val="Normal"/>
        <w:rPr/>
      </w:pPr>
      <w:r>
        <w:rPr/>
        <w:t>Город отеля - Шэньчжэнь.</w:t>
      </w:r>
    </w:p>
    <w:p>
      <w:pPr>
        <w:pStyle w:val="Normal"/>
        <w:rPr/>
      </w:pPr>
      <w:r>
        <w:rPr/>
        <w:t>Гостиница находится в центральном районе города рядом с пешеходной улицей Дунмэн, где есть магазины и коммерческие учреждения. Отель располагается в 1км от ближайшей станции (Luohu station), приблизительно в 40 мин. езды от причала Шекоу, в 50км от аэропорта (Shenzhen airport), в 3 мин. ходьбы до ближайшей станции метро (Guomao station), в 8км от ближайшей ярмарки (Hi-tech fair ground). Эта 3-звездочная гостиница выше туристического класса с удобным расположением, хорошо подходит для экономного путешественника.</w:t>
      </w:r>
    </w:p>
    <w:p>
      <w:pPr>
        <w:pStyle w:val="Normal"/>
        <w:rPr>
          <w:i/>
          <w:i/>
          <w:iCs/>
        </w:rPr>
      </w:pPr>
      <w:r>
        <w:rPr>
          <w:i/>
          <w:iCs/>
        </w:rPr>
        <w:t>3* International</w:t>
      </w:r>
    </w:p>
    <w:p>
      <w:pPr>
        <w:pStyle w:val="Normal"/>
        <w:rPr/>
      </w:pPr>
      <w:r>
        <w:rPr/>
        <w:t>Город отеля - Ханчжоу.</w:t>
      </w:r>
    </w:p>
    <w:p>
      <w:pPr>
        <w:pStyle w:val="Normal"/>
        <w:rPr/>
      </w:pPr>
      <w:r>
        <w:rPr/>
        <w:t>Гостиница расположена в центре делового района, в 10 мин. езды от ж/д станции и в 20 мин. от аэропорта. Отель представляет собой 21-этажное здание (занимает 30100 кв. м), 3 лифта, небольшой вестибюль, 202 номера и свита.</w:t>
      </w:r>
    </w:p>
    <w:p>
      <w:pPr>
        <w:pStyle w:val="Normal"/>
        <w:rPr>
          <w:i/>
          <w:i/>
          <w:iCs/>
        </w:rPr>
      </w:pPr>
      <w:r>
        <w:rPr>
          <w:i/>
          <w:iCs/>
        </w:rPr>
        <w:t>4* Astor</w:t>
      </w:r>
    </w:p>
    <w:p>
      <w:pPr>
        <w:pStyle w:val="Normal"/>
        <w:rPr/>
      </w:pPr>
      <w:r>
        <w:rPr/>
        <w:t>Город отеля - Тяньцзинь.</w:t>
      </w:r>
    </w:p>
    <w:p>
      <w:pPr>
        <w:pStyle w:val="Normal"/>
        <w:rPr/>
      </w:pPr>
      <w:r>
        <w:rPr/>
        <w:t>Гостиница расположена в сердце города, возле финансового и дипломатического района. Она находится недалеко от торгового района улицы Наньцзин (Nanjing Road), от международного выставочного центра Тяньцзинь (Tianjin international exhibition center) и от ж/д вокзала. Это великолепный 4-звездочный старый колониальный отель, обращенный к реке Хайхэ (Hai He River). В нем останавливались многие известные личности, включая президента США Герберта Гувера. Хотя отель был расширен в 1924 и в 1987, он все еще является местом для людей, любящих историю.</w:t>
      </w:r>
    </w:p>
    <w:p>
      <w:pPr>
        <w:pStyle w:val="Normal"/>
        <w:rPr>
          <w:i/>
          <w:i/>
          <w:iCs/>
        </w:rPr>
      </w:pPr>
      <w:r>
        <w:rPr>
          <w:i/>
          <w:iCs/>
        </w:rPr>
        <w:t>4* Capital</w:t>
      </w:r>
    </w:p>
    <w:p>
      <w:pPr>
        <w:pStyle w:val="Normal"/>
        <w:rPr/>
      </w:pPr>
      <w:r>
        <w:rPr/>
        <w:t>Город отеля - Пекин.</w:t>
      </w:r>
    </w:p>
    <w:p>
      <w:pPr>
        <w:pStyle w:val="Normal"/>
        <w:rPr/>
      </w:pPr>
      <w:r>
        <w:rPr/>
        <w:t>Гостиница Capital расположена в самом центре города в знаменитом живописном и торговом районе Пекина, в 10 мин. от Площади Тяньаньмэнь и легендарного Запретного города Гугун, в 30км от аэропорта Пекина, в 3км от вокзала, в 10 мин. от метро, в 2 мин. от остановки автобуса. В отеле 17 этажей, 8 лифтов; всего 150 Double с ванной, 110 Single с ванной, 580 Twin с ванной.</w:t>
      </w:r>
    </w:p>
    <w:p>
      <w:pPr>
        <w:pStyle w:val="Normal"/>
        <w:rPr>
          <w:i/>
          <w:i/>
          <w:iCs/>
        </w:rPr>
      </w:pPr>
      <w:r>
        <w:rPr>
          <w:i/>
          <w:iCs/>
        </w:rPr>
        <w:t>4* Dragon</w:t>
      </w:r>
    </w:p>
    <w:p>
      <w:pPr>
        <w:pStyle w:val="Normal"/>
        <w:rPr/>
      </w:pPr>
      <w:r>
        <w:rPr/>
        <w:t>Город отеля - Ханчжоу.</w:t>
      </w:r>
    </w:p>
    <w:p>
      <w:pPr>
        <w:pStyle w:val="Normal"/>
        <w:rPr/>
      </w:pPr>
      <w:r>
        <w:rPr/>
        <w:t>Комфортабельная гостиница со всеми удобстами расположена в 2км от центра Ханчжоу, в 36км от аэропорта Ханчжоу, в 7км от ст. Hangzhou Railway Station. В отеле 9 этажей, 6 лифтов, большой вестибюль, 507 красиво оформленных номеров и свит.</w:t>
      </w:r>
    </w:p>
    <w:p>
      <w:pPr>
        <w:pStyle w:val="Normal"/>
        <w:rPr>
          <w:i/>
          <w:i/>
          <w:iCs/>
        </w:rPr>
      </w:pPr>
      <w:r>
        <w:rPr>
          <w:i/>
          <w:iCs/>
        </w:rPr>
        <w:t>5* Beijing Hotel</w:t>
      </w:r>
    </w:p>
    <w:p>
      <w:pPr>
        <w:pStyle w:val="Normal"/>
        <w:rPr/>
      </w:pPr>
      <w:r>
        <w:rPr/>
        <w:t>Город отеля - Пекин.</w:t>
      </w:r>
    </w:p>
    <w:p>
      <w:pPr>
        <w:pStyle w:val="Normal"/>
        <w:rPr/>
      </w:pPr>
      <w:r>
        <w:rPr/>
        <w:t>Гостиница расположена в 23км от аэропорта Пекина, в 6км от вокзала, в 3 мин. от метро, в 1 мин. от остановки автобуса. В отеле 17 этажей, 8 лифтов; всего 150 Double с ванной, 110 Single с ванной, 580 Twin с ванной.</w:t>
      </w:r>
    </w:p>
    <w:p>
      <w:pPr>
        <w:pStyle w:val="Normal"/>
        <w:rPr>
          <w:i/>
          <w:i/>
          <w:iCs/>
        </w:rPr>
      </w:pPr>
      <w:r>
        <w:rPr>
          <w:i/>
          <w:iCs/>
        </w:rPr>
        <w:t>5* InterContinental Pudong Shanghai</w:t>
      </w:r>
    </w:p>
    <w:p>
      <w:pPr>
        <w:pStyle w:val="Normal"/>
        <w:rPr/>
      </w:pPr>
      <w:r>
        <w:rPr/>
        <w:t>Город отеля - Шанхай.</w:t>
      </w:r>
    </w:p>
    <w:p>
      <w:pPr>
        <w:pStyle w:val="Normal"/>
        <w:rPr/>
      </w:pPr>
      <w:r>
        <w:rPr/>
        <w:t>Гостиница расположена в 25км от аэропорта Шанхая, 9км от вокзала,20 мин от метро, 2 мин. до остановки автобуса, 15км от выставки NEW SHANGHAI INT'L EXPO CENTRE. В отеле 24 этажа, 5 лифтов, 74 Double с ванной, 77 Suite с ванной, 3 Twin с ванной.</w:t>
      </w:r>
    </w:p>
    <w:p>
      <w:pPr>
        <w:pStyle w:val="Normal"/>
        <w:rPr>
          <w:i/>
          <w:i/>
          <w:iCs/>
        </w:rPr>
      </w:pPr>
      <w:r>
        <w:rPr>
          <w:i/>
          <w:iCs/>
        </w:rPr>
        <w:t>5* Mandarin</w:t>
      </w:r>
    </w:p>
    <w:p>
      <w:pPr>
        <w:pStyle w:val="Normal"/>
        <w:rPr/>
      </w:pPr>
      <w:r>
        <w:rPr/>
        <w:t>Город отеля - Сямэнь.</w:t>
      </w:r>
    </w:p>
    <w:p>
      <w:pPr>
        <w:pStyle w:val="Normal"/>
        <w:rPr/>
      </w:pPr>
      <w:r>
        <w:rPr/>
        <w:t>Гостиница расположена в 5 км от центра города, 6 км от аэропорта и ж/д вокзала, 5 км от острова Гулан'ю (Gulangyu), рядом зоной развития высоких технологий и зоной свободной торговли Сян'. (Xiang Yu). В отеле 230 номеров со всеми улсугами, включая вентиляторы, горячую воду, питьевую воду, душ и ванну, радио, прямой международный телефон и кинофильмы. Все номера с видом на город. Отель представляет собой комплекс роскошных павильонов и элегантных вилл, лежащих среди лесных холмов с панорамным видом.</w:t>
      </w:r>
    </w:p>
    <w:p>
      <w:pPr>
        <w:pStyle w:val="Normal"/>
        <w:rPr>
          <w:i/>
          <w:i/>
          <w:iCs/>
        </w:rPr>
      </w:pPr>
      <w:r>
        <w:rPr>
          <w:i/>
          <w:iCs/>
        </w:rPr>
        <w:t>5* Noble</w:t>
      </w:r>
    </w:p>
    <w:p>
      <w:pPr>
        <w:pStyle w:val="Normal"/>
        <w:rPr/>
      </w:pPr>
      <w:r>
        <w:rPr/>
        <w:t>Город отеля - Чанчунь.</w:t>
      </w:r>
    </w:p>
    <w:p>
      <w:pPr>
        <w:pStyle w:val="Normal"/>
        <w:rPr/>
      </w:pPr>
      <w:r>
        <w:rPr/>
        <w:t>Гостиница находится в центре города, в нескольких минутах езды на автомобиле до здания Посольства, нижнего города, центральной больницы города, ж/д станции и аэропорта. В гостинице проходили Международный кинофестиваль города Чанчунь (Changchun), международная выставка автомобилей, международная выставка образования и выставки других компаний, включая IBM, SIEMENS, SONY.</w:t>
      </w:r>
    </w:p>
    <w:p>
      <w:pPr>
        <w:pStyle w:val="Normal"/>
        <w:rPr>
          <w:i/>
          <w:i/>
          <w:iCs/>
        </w:rPr>
      </w:pPr>
      <w:r>
        <w:rPr>
          <w:i/>
          <w:iCs/>
        </w:rPr>
        <w:t>4) Сектор общественного питания (кафе, рестораны, закусочные и т.д.);</w:t>
      </w:r>
    </w:p>
    <w:p>
      <w:pPr>
        <w:pStyle w:val="Normal"/>
        <w:rPr/>
      </w:pPr>
      <w:r>
        <w:rPr/>
        <w:t>Китайская кухня.</w:t>
      </w:r>
    </w:p>
    <w:p>
      <w:pPr>
        <w:pStyle w:val="Normal"/>
        <w:rPr/>
      </w:pPr>
      <w:r>
        <w:rPr/>
        <w:t>Китайская кухня, имеющая древнюю историю и пользующаяся славой во всем мире, является одним из важных компонентов блестящей китайской цивилизации. Наряду с французской и турецкой кухнями китайская кухня составляет три главные мировые кухни.</w:t>
      </w:r>
    </w:p>
    <w:p>
      <w:pPr>
        <w:pStyle w:val="Normal"/>
        <w:rPr/>
      </w:pPr>
      <w:r>
        <w:rPr/>
        <w:t>Для китайской кухни характерны богатство ассортимента, высокое мастерство поваров и кулинаров. Обязательными требованиями являются: тщательный подбор сырьевых продуктов, тонкая обработка, владение мастерством регулировать силу огня, с тем чтобы блюда получились нужного аромата, вкуса и питательности. Исторически в разных районах Китая сформировались свои местные кухни, отличающиеся каждая своими особенностями, набором блюд и закусок.</w:t>
      </w:r>
    </w:p>
    <w:p>
      <w:pPr>
        <w:pStyle w:val="Normal"/>
        <w:rPr/>
      </w:pPr>
      <w:r>
        <w:rPr/>
        <w:t>Рестораны и кафе.</w:t>
      </w:r>
    </w:p>
    <w:p>
      <w:pPr>
        <w:pStyle w:val="Normal"/>
        <w:rPr>
          <w:i/>
          <w:i/>
          <w:iCs/>
        </w:rPr>
      </w:pPr>
      <w:r>
        <w:rPr/>
        <w:t>"</w:t>
      </w:r>
      <w:r>
        <w:rPr>
          <w:i/>
          <w:iCs/>
        </w:rPr>
        <w:t>Middle 8".</w:t>
      </w:r>
    </w:p>
    <w:p>
      <w:pPr>
        <w:pStyle w:val="Normal"/>
        <w:rPr/>
      </w:pPr>
      <w:r>
        <w:rPr/>
        <w:t>Очень хороший ресторан. Кухня провинции Юннань. Большой выбор мясных, грибных и вегетарианских блюд. Здесь можно встретить китайских знаменитостей. Обязательно попробуйте традиционный слабоалкогольный напиток, он белого цвета и чем-то напоминает наш "гриб".</w:t>
      </w:r>
    </w:p>
    <w:p>
      <w:pPr>
        <w:pStyle w:val="Normal"/>
        <w:rPr>
          <w:i/>
          <w:i/>
          <w:iCs/>
        </w:rPr>
      </w:pPr>
      <w:r>
        <w:rPr/>
        <w:t>"</w:t>
      </w:r>
      <w:r>
        <w:rPr>
          <w:i/>
          <w:iCs/>
        </w:rPr>
        <w:t>Matsuko".</w:t>
      </w:r>
    </w:p>
    <w:p>
      <w:pPr>
        <w:pStyle w:val="Normal"/>
        <w:rPr/>
      </w:pPr>
      <w:r>
        <w:rPr/>
        <w:t>Японская кухня.</w:t>
      </w:r>
    </w:p>
    <w:p>
      <w:pPr>
        <w:pStyle w:val="Normal"/>
        <w:rPr>
          <w:i/>
          <w:i/>
          <w:iCs/>
        </w:rPr>
      </w:pPr>
      <w:r>
        <w:rPr/>
        <w:t>"</w:t>
      </w:r>
      <w:r>
        <w:rPr>
          <w:i/>
          <w:iCs/>
        </w:rPr>
        <w:t>Brazilian BBQ".</w:t>
      </w:r>
    </w:p>
    <w:p>
      <w:pPr>
        <w:pStyle w:val="Normal"/>
        <w:rPr/>
      </w:pPr>
      <w:r>
        <w:rPr/>
        <w:t>Бразильское барбекю.</w:t>
      </w:r>
    </w:p>
    <w:p>
      <w:pPr>
        <w:pStyle w:val="Normal"/>
        <w:rPr>
          <w:i/>
          <w:i/>
          <w:iCs/>
        </w:rPr>
      </w:pPr>
      <w:r>
        <w:rPr>
          <w:i/>
          <w:iCs/>
          <w:lang w:val="en-US"/>
        </w:rPr>
        <w:t>Bleu Marine</w:t>
      </w:r>
      <w:r>
        <w:rPr>
          <w:i/>
          <w:iCs/>
        </w:rPr>
        <w:t>.</w:t>
      </w:r>
    </w:p>
    <w:p>
      <w:pPr>
        <w:pStyle w:val="Normal"/>
        <w:rPr>
          <w:lang w:val="en-US"/>
        </w:rPr>
      </w:pPr>
      <w:r>
        <w:rPr/>
        <w:t>Французская</w:t>
      </w:r>
      <w:r>
        <w:rPr>
          <w:lang w:val="en-US"/>
        </w:rPr>
        <w:t xml:space="preserve"> </w:t>
      </w:r>
      <w:r>
        <w:rPr/>
        <w:t>кухня</w:t>
      </w:r>
      <w:r>
        <w:rPr>
          <w:lang w:val="en-US"/>
        </w:rPr>
        <w:t>.</w:t>
      </w:r>
    </w:p>
    <w:p>
      <w:pPr>
        <w:pStyle w:val="Normal"/>
        <w:rPr>
          <w:i/>
          <w:i/>
          <w:iCs/>
        </w:rPr>
      </w:pPr>
      <w:r>
        <w:rPr>
          <w:i/>
          <w:iCs/>
          <w:lang w:val="en-US"/>
        </w:rPr>
        <w:t>Brasserie</w:t>
      </w:r>
      <w:r>
        <w:rPr>
          <w:i/>
          <w:iCs/>
        </w:rPr>
        <w:t xml:space="preserve"> </w:t>
      </w:r>
      <w:r>
        <w:rPr>
          <w:i/>
          <w:iCs/>
          <w:lang w:val="en-US"/>
        </w:rPr>
        <w:t>Flo</w:t>
      </w:r>
      <w:r>
        <w:rPr>
          <w:i/>
          <w:iCs/>
        </w:rPr>
        <w:t>.</w:t>
      </w:r>
    </w:p>
    <w:p>
      <w:pPr>
        <w:pStyle w:val="Normal"/>
        <w:rPr/>
      </w:pPr>
      <w:r>
        <w:rPr/>
        <w:t>Классическая французская кухня. Луковый суп, стейк au poivre, профитроли. Ресторан выбран "Лучшим французским рестораном" 2007 г.</w:t>
      </w:r>
    </w:p>
    <w:p>
      <w:pPr>
        <w:pStyle w:val="Normal"/>
        <w:rPr>
          <w:i/>
          <w:i/>
          <w:iCs/>
        </w:rPr>
      </w:pPr>
      <w:r>
        <w:rPr>
          <w:i/>
          <w:iCs/>
        </w:rPr>
        <w:t>Cafe de la Poste</w:t>
      </w:r>
    </w:p>
    <w:p>
      <w:pPr>
        <w:pStyle w:val="Normal"/>
        <w:rPr/>
      </w:pPr>
      <w:r>
        <w:rPr/>
        <w:t>Картины с Монмартра украшают стены этого французского ресторана, создавая атмосферу изысканности. Однако в меню (которое, кстати, составлено на двух языках) довольно простые блюда.</w:t>
      </w:r>
    </w:p>
    <w:p>
      <w:pPr>
        <w:pStyle w:val="Normal"/>
        <w:rPr>
          <w:i/>
          <w:i/>
          <w:iCs/>
        </w:rPr>
      </w:pPr>
      <w:r>
        <w:rPr>
          <w:i/>
          <w:iCs/>
        </w:rPr>
        <w:t>Cuisine Galley.</w:t>
      </w:r>
    </w:p>
    <w:p>
      <w:pPr>
        <w:pStyle w:val="Normal"/>
        <w:rPr/>
      </w:pPr>
      <w:r>
        <w:rPr/>
        <w:t>Блюда классической и современной французской кухни.</w:t>
      </w:r>
    </w:p>
    <w:p>
      <w:pPr>
        <w:pStyle w:val="Normal"/>
        <w:rPr/>
      </w:pPr>
      <w:r>
        <w:rPr/>
        <w:t>Le Bistrot Parisien.</w:t>
      </w:r>
    </w:p>
    <w:p>
      <w:pPr>
        <w:pStyle w:val="Normal"/>
        <w:rPr/>
      </w:pPr>
      <w:r>
        <w:rPr/>
        <w:t>Типичный французский ресторанчик в парижском стиле. Шеф-повар из Франции готовит классические французские блюда. Блюда в меню каждый день разные. В винной карте - более 80 французских вин. Каждую пятницу по вечерам живая музыка.</w:t>
      </w:r>
    </w:p>
    <w:p>
      <w:pPr>
        <w:pStyle w:val="Normal"/>
        <w:rPr>
          <w:i/>
          <w:i/>
          <w:iCs/>
        </w:rPr>
      </w:pPr>
      <w:r>
        <w:rPr>
          <w:i/>
          <w:iCs/>
        </w:rPr>
        <w:t>5) Транспортный сектор (воздушный и водный транспорт, поезда, автобусы и т.д.);</w:t>
      </w:r>
    </w:p>
    <w:p>
      <w:pPr>
        <w:pStyle w:val="Normal"/>
        <w:rPr/>
      </w:pPr>
      <w:r>
        <w:rPr/>
        <w:t>Воздушный транспорт Китая.</w:t>
      </w:r>
    </w:p>
    <w:p>
      <w:pPr>
        <w:pStyle w:val="Normal"/>
        <w:rPr/>
      </w:pPr>
      <w:r>
        <w:rPr/>
        <w:t>В Китае насчитывается 980 линий внутренних воздушных перевозок, 130 международных линий и 24 линии региональных авиаперевозок. Наиболее развит авиатранспорт в районе к востоку от линии Харбин-Пекин - Сиань-Чэнду-Куньмин. Наибольшей плотностью авиалиний отличаются Пекин, Шанхай и Гуанчжоу с прилегающим районом дельты реки Чжуцзян.135 китайских городов имеют аэродромы гражданского назначения. Пекин является узловым пунктом в сети международных авиалиний, международные авиалинии проходят через Шанхай, Гуанчжоу, Урумчи, Дальний, Куньмин, Сямэнь, а далее уходят за рубеж в восточном, западном и южном направлениях. По ним можно долететь до Японии, Северной Америки, Среднего Востока, Европы, Южной Азии, Юго-Восточной Азии и Австралии.</w:t>
      </w:r>
    </w:p>
    <w:p>
      <w:pPr>
        <w:pStyle w:val="Normal"/>
        <w:rPr/>
      </w:pPr>
      <w:r>
        <w:rPr/>
        <w:t>Железные дороги Китая.</w:t>
      </w:r>
    </w:p>
    <w:p>
      <w:pPr>
        <w:pStyle w:val="Normal"/>
        <w:rPr/>
      </w:pPr>
      <w:r>
        <w:rPr/>
        <w:t>В Китае имеется развитая сеть железнодорожного сообщения, пассажиров обслуживают как поезда внутренней службы, так и поезда международных смешанных перевозок. Внутренние поезда разделяются на скоростные, скорые, туристические, экспрессы и скорые поезда прямого сообщения. Мягкие спальные вагоны купированы, каждое купе рассчитано на 4 пассажира.</w:t>
      </w:r>
    </w:p>
    <w:p>
      <w:pPr>
        <w:pStyle w:val="Normal"/>
        <w:rPr/>
      </w:pPr>
      <w:r>
        <w:rPr/>
        <w:t>Между крупными городами Китая курсируют экспрессы, отправляющиеся вечером и прибывающие утром следующего дня. Туристические поезда направляются во все открытые для туристов города.</w:t>
      </w:r>
    </w:p>
    <w:p>
      <w:pPr>
        <w:pStyle w:val="Normal"/>
        <w:rPr/>
      </w:pPr>
      <w:r>
        <w:rPr/>
        <w:t>В Китае экспрессы международного прямого железнодорожного сообщения отправляются в Улан-Батор, Москву, Пхеньян и Ханой.</w:t>
      </w:r>
    </w:p>
    <w:p>
      <w:pPr>
        <w:pStyle w:val="Normal"/>
        <w:rPr/>
      </w:pPr>
      <w:r>
        <w:rPr/>
        <w:t>Автодорожный транспорт.</w:t>
      </w:r>
    </w:p>
    <w:p>
      <w:pPr>
        <w:pStyle w:val="Normal"/>
        <w:rPr/>
      </w:pPr>
      <w:r>
        <w:rPr/>
        <w:t>В Китае имеется густая сеть автодорог, узловыми пунктами автомагистралей являются города Пекин, Шанхай и Гуанчжоу, от которых радиально расходятся многочисленные автострады.</w:t>
      </w:r>
    </w:p>
    <w:p>
      <w:pPr>
        <w:pStyle w:val="Normal"/>
        <w:rPr/>
      </w:pPr>
      <w:r>
        <w:rPr/>
        <w:t>Ныне Китай форсированным темпом прокладывает скоростные дороги и дороги 1-го и 2-го класса. Во многих туристических городах страны были построены скоростные дороги и дороги 1-го и 2-го класса, что сократило время в транспорте во время междугородного туризма. Назовем наиболее важные скоростные дороги и дороги 1-го и 2-го класса:</w:t>
      </w:r>
    </w:p>
    <w:p>
      <w:pPr>
        <w:pStyle w:val="Normal"/>
        <w:rPr/>
      </w:pPr>
      <w:r>
        <w:rPr/>
        <w:t>Шэньян-Далянь, Пекин-Тангу, Пекин-Шицзячжуан, Нанкин-Шанхай, Шанхай-Ханчжоу, Ханчжоу-Нинбо, Сиань-Линьтун, Сиань-Баоцзи, Гуйян-Хуангошу, Ичан-Хуанши, Цзинань-Циндао, Гуанчжоу-Шэньчжэнь, Гуанчжоу-Фошань, Гуанчжоу-Шаньтоу, Чэнду-Чунцин, Фучжоу-Сямэнь, Хайнаньская кольцевая, Гуйлинь-Люйчжоу, Лоян-Кайфэн и др.</w:t>
      </w:r>
    </w:p>
    <w:p>
      <w:pPr>
        <w:pStyle w:val="Normal"/>
        <w:rPr/>
      </w:pPr>
      <w:r>
        <w:rPr/>
        <w:t>Водный транспорт Китая.</w:t>
      </w:r>
    </w:p>
    <w:p>
      <w:pPr>
        <w:pStyle w:val="Normal"/>
        <w:rPr/>
      </w:pPr>
      <w:r>
        <w:rPr/>
        <w:t>На востоке Китай омывается морями: Бохайским, Желтым, Восточно-Китайским и Южно-Китайским. Все эти моря соединяются с Тиним океаном. Главные морские порты: Шанхай, Тяньцзинь-Синьган, Гуанчжоу-Хуанпу, Яньтай, Циндао, Циньхуандао, Далянь, Бэйхай, Сянган и др. Иностранцы, путешествующие на морских судах, могут сойти в указанных портах и осмотреть достопримечательности.</w:t>
      </w:r>
    </w:p>
    <w:p>
      <w:pPr>
        <w:pStyle w:val="Normal"/>
        <w:rPr>
          <w:i/>
          <w:i/>
          <w:iCs/>
        </w:rPr>
      </w:pPr>
      <w:r>
        <w:rPr>
          <w:i/>
          <w:iCs/>
        </w:rPr>
        <w:t>6) Сектор развлечений.</w:t>
      </w:r>
    </w:p>
    <w:p>
      <w:pPr>
        <w:pStyle w:val="Normal"/>
        <w:rPr/>
      </w:pPr>
      <w:r>
        <w:rPr/>
        <w:t>Фестивали и праздники в Китае.</w:t>
      </w:r>
    </w:p>
    <w:p>
      <w:pPr>
        <w:pStyle w:val="Normal"/>
        <w:rPr/>
      </w:pPr>
      <w:r>
        <w:rPr/>
        <w:t>По всему Китаю проводятся крупные музыкальные фестивали, такие, как "Шанхайская весна", "Фестиваль музыки и цветов Гуанчжоу", "Пекинский фестиваль хоровой музыки", "Музыкальный фестиваль города весны" (Куньмин), "Харбинское лето", "Осень города источников" (Цзинань) и т.п.</w:t>
      </w:r>
    </w:p>
    <w:p>
      <w:pPr>
        <w:pStyle w:val="Normal"/>
        <w:rPr/>
      </w:pPr>
      <w:r>
        <w:rPr/>
        <w:t>Традиционные праздники в лунном календаре "юэли" не имеют фиксированных дат. Китайский Новый год "Чуньцзе" ("праздник весны") приходится на первое новолуние первого месяца года (январь-февраль) и проходит с большим размахом и обилием церемоний целый месяц по всей стране. Праздник Фонарей "Юань Сяоцзе" приходится на 15-й день нового года и сопровождается зажиганием миллионов фонариков. День Поминовения "Цинмин" или "Тацинцзе" (апрель, полнолуние 3-го месяца) - обрядовый день поминовения предков и памяти павших героев, сопровождаемый десятками древних ритуалов. Очень красочен древний праздник "Дуаньуцзе" ("Праздник лодок-драконов", пятый день пятого месяца, июнь), во время которого чтут поэта Вута Юаня и проходят соревнования лодок. Обязательно отмечается "Юэ Лянь" (Праздник Блуждающих Духов", первый день седьмой луны, август-сентябрь) когда, по поверьям, души умерших посещают мир живых и пребывают на земле. Поклонение богу Луны проходит в Праздник Луны или Урожая "Чжунцуцзе" (пятнадцатая ночь восьмой луны, сентябрь), считающийся также праздником влюбленных и днем памяти о восстании китайского народа против монгольских завоевателей. Празднование дня рождения великого философа Конфуция (28 сентября) также является общенациональной традицией. Отмечаются День рождения Гуаниня (март-апрель), Праздник разбрызгивания воды (апрель), День рождения Мацу (май-июнь), Праздник начала лета (июнь), Праздник дочерей (август), Полнолуние середины года (август), Праздник середины осени (сентябрь), Праздник двух девяток (октябрь), Праздник Чун Еуна, Праздник осенней луны (октябрь), Зимнее солнцестояние (декабрь) и др.</w:t>
      </w:r>
    </w:p>
    <w:p>
      <w:pPr>
        <w:pStyle w:val="Normal"/>
        <w:rPr/>
      </w:pPr>
      <w:r>
        <w:rPr/>
        <w:t>Помимо официальных государственных, во многих районах Китая существуют свои местные праздники, так же как и у множества этнических меньшинств, проживающих на его территории. Нередко они отмечаются с еще большим размахом. В Гонконге регулярно проводятся грандиозный фестиваль Чеунг Чау Бун, фестиваль Середины Осени в честь самой полной луны в году и другие традиционные празднества.</w:t>
      </w:r>
    </w:p>
    <w:p>
      <w:pPr>
        <w:pStyle w:val="Normal"/>
        <w:rPr/>
      </w:pPr>
      <w:r>
        <w:rPr/>
        <w:t>Пекинский зоопарк.</w:t>
      </w:r>
    </w:p>
    <w:p>
      <w:pPr>
        <w:pStyle w:val="Normal"/>
        <w:rPr/>
      </w:pPr>
      <w:r>
        <w:rPr/>
        <w:t>И детям, и взрослым наверняка придется по душе прогулка по знаменитому Пекинскому зоопарку, который славится своей большой коллекцией редких животных, особенно больших панд. В Цинскую эпоху на месте зоопарка находился сад одного из членов императорской семьи. В 1908 г. императрица Цыси для собственного увеселения организовала зоопарк площадью в 1,4 га, где было собрано более 700 животных, привезенных из Германии. Это был первый зоопарк в истории Китая. Сейчас в Пекинском зоопарке содержится более 5 тыс. особей 570 видов животных.</w:t>
      </w:r>
    </w:p>
    <w:p>
      <w:pPr>
        <w:pStyle w:val="Normal"/>
        <w:rPr/>
      </w:pPr>
      <w:r>
        <w:rPr/>
        <w:t>Праздник Луны и лодочные экскурсии по озеру.</w:t>
      </w:r>
    </w:p>
    <w:p>
      <w:pPr>
        <w:pStyle w:val="Normal"/>
        <w:rPr/>
      </w:pPr>
      <w:r>
        <w:rPr/>
        <w:t>Для тех, кто жаждет утонченных и изысканных развлечений, предлагаем совершить прогулку в знаменитый парк Прелестного Вида. Здесь в 15-й день 8-го месяца по лунному календарю горожане с красочными фонариками отмечают праздник Луны. На фасаде обзорной башни слева и справа от входа можно прочитать "параллельные стихи". Они имеют одинаковое число строк, одинаковый размер и рифмовку. Не менее интересны лодочные экскурсии по озеру Цзянь, которые позволят Вам совместить приятную прогулку по окрестным горам, с которых открываются великолепные панорамные виды, с познавательной экскурсией по даосским храмам, павильонам и другим постройкам, расположенным в окрестностях озера.</w:t>
      </w:r>
    </w:p>
    <w:p>
      <w:pPr>
        <w:pStyle w:val="Normal"/>
        <w:rPr/>
      </w:pPr>
      <w:r>
        <w:rPr/>
        <w:t>Рестораны и кафе.</w:t>
      </w:r>
    </w:p>
    <w:p>
      <w:pPr>
        <w:pStyle w:val="Normal"/>
        <w:rPr/>
      </w:pPr>
      <w:r>
        <w:rPr/>
        <w:t>Любому путешественнику следует обязательно попробовать великолепную китайскую кухню. В Китае ресторанчики и кафе с любезными и услужливыми китайцами можно встретить практически на каждом шагу. Разнообразие китайских блюд не уступает разнообразию ландшафтов Китая и темпераментов его жителей. Любитель экзотики и острых ощущений получит их сполна: тут и лягушачьи лапки, запеченные в тесте, и выдержанные пару недель яйца, мелкие птички, зажаренные целиком, разве что без перьев, и водка, настоянная на очаровательной змейке, а также соусы, экзотические сочетания вкусов и ароматов.</w:t>
      </w:r>
    </w:p>
    <w:p>
      <w:pPr>
        <w:pStyle w:val="Normal"/>
        <w:rPr/>
      </w:pPr>
      <w:r>
        <w:rPr/>
        <w:t>Китайская опера и театр.</w:t>
      </w:r>
    </w:p>
    <w:p>
      <w:pPr>
        <w:pStyle w:val="Normal"/>
        <w:rPr/>
      </w:pPr>
      <w:r>
        <w:rPr/>
        <w:t>Для любителей культурных развлечений рекомендуем взять билет на вечернее представление в театр или в знаменитую пекинскую оперу. Так как пекинская опера возникла из ярмарочных представлений, для нее не требуются сцена и дорогой реквизит. Один и тот же стул может быть и троном, и горой. Плеть означает коня, знамена у генерала символизируют его армию. Спектакль представляет собой сочетание самых разных искусств и жанров. Кроме пения и диалогов в нем есть и пантомима, и акробатика. Вы будете бесконечно очарованы и получите восхитительные впечатления!</w:t>
      </w:r>
    </w:p>
    <w:p>
      <w:pPr>
        <w:pStyle w:val="Normal"/>
        <w:rPr/>
      </w:pPr>
      <w:r>
        <w:rPr/>
        <w:t>Путешествие к тибетскому Манасаровар.</w:t>
      </w:r>
    </w:p>
    <w:p>
      <w:pPr>
        <w:pStyle w:val="Normal"/>
        <w:rPr/>
      </w:pPr>
      <w:r>
        <w:rPr/>
        <w:t>Если Вы неравнодушны к культуре Тибета, то обязательно посетите Озеро Манасаровар (Мпахам юм-тсо, по-тибетски означает "Победоносное озеро"), которое расположено на высоте 4560м. В индийском эпосе Рамаяна (5-й век до нашей эры), озеро Манасаровар уже упоминается как озеро Манаса. Большинство путешественников посещают это прекрасное озеро по пути к Кайласу. Верующие совершают вокруг озера ритуальный обход (кору вокруг озера Манасаровар). Это как правило занимает несколько дней. Вода в озере имеет бирюзовый, "неземной" цвет, который покорит Вас своей восхитительной чистотой.</w:t>
      </w:r>
    </w:p>
    <w:p>
      <w:pPr>
        <w:pStyle w:val="Normal"/>
        <w:rPr/>
      </w:pPr>
      <w:r>
        <w:rPr/>
        <w:t>Экстремальный поход в подземный город.</w:t>
      </w:r>
    </w:p>
    <w:p>
      <w:pPr>
        <w:pStyle w:val="Normal"/>
        <w:rPr/>
      </w:pPr>
      <w:r>
        <w:rPr/>
        <w:t>Как известно, под Пекином располагается подземный город - сеть бомбоубежищ, которые используются сегодня под склады, заводы, магазины, рестораны, гостиницы, театры и больницы. Обычный тур по подземным достопримечательностям города показывает туннели длиной 270 м на уровнях 4, 8 и 15 метров под землей. В подземный комплекс только под районом Цяньмэнь существует 90 входов, они обычно замаскированы в магазинах. В Пекине порядка ста подземных отелей, в которых Вы можете проживать точно также, как и наверху, в столице. Подземный город подарит Вам удивительные и прекрасные ощущения!</w:t>
      </w:r>
    </w:p>
    <w:p>
      <w:pPr>
        <w:pStyle w:val="Normal"/>
        <w:rPr/>
      </w:pPr>
      <w:r>
        <w:rPr/>
        <w:t>Парк национальностей Китая.</w:t>
      </w:r>
    </w:p>
    <w:p>
      <w:pPr>
        <w:pStyle w:val="Normal"/>
        <w:rPr/>
      </w:pPr>
      <w:r>
        <w:rPr/>
        <w:t>Парк расположен на 4-й северной кольцевой дороге, рядом с Олимпийским стадионом. В парке в натуральную величину построены реплики, отражающие особенности архитектуры различных национальностей Китая: тибетцев, корейцев, мяо, буи, дай и др. В парке проводятся выступления артистов разных национальностей. Парк национальностей - один из самых крупных этнографических музеев в Китае. Часы работы: 8.30-17.30</w:t>
      </w:r>
    </w:p>
    <w:p>
      <w:pPr>
        <w:pStyle w:val="Normal"/>
        <w:rPr/>
      </w:pPr>
      <w:r>
        <w:rPr/>
        <w:t>Башня Центрального телевидения.</w:t>
      </w:r>
    </w:p>
    <w:p>
      <w:pPr>
        <w:pStyle w:val="Normal"/>
        <w:rPr/>
      </w:pPr>
      <w:r>
        <w:rPr/>
        <w:t>Башня расположена на западной части 3-й кольцевой дороги. Это многофункциональное современное здание. Башня оборудована смотровой площадкой, откуда открывается великолепный вид на Пекин. В башне есть несколько дополнительных помещений: кинотеатр, комната отдыха, видеоигры и т.д. Там же находятся хороший ресторан и сувенирная лавка.</w:t>
      </w:r>
    </w:p>
    <w:p>
      <w:pPr>
        <w:pStyle w:val="Normal"/>
        <w:rPr/>
      </w:pPr>
      <w:r>
        <w:rPr/>
        <w:t>Парк развлечений Шицзиншань.</w:t>
      </w:r>
    </w:p>
    <w:p>
      <w:pPr>
        <w:pStyle w:val="Normal"/>
        <w:rPr/>
      </w:pPr>
      <w:r>
        <w:rPr/>
        <w:t>Около станции метро Бацзяоцунь. В парке, расположенном в местечке Шицзиншань, находятся 40 современных аттракционов.</w:t>
      </w:r>
    </w:p>
    <w:p>
      <w:pPr>
        <w:pStyle w:val="Normal"/>
        <w:rPr/>
      </w:pPr>
      <w:r>
        <w:rPr/>
        <w:t>Часы работы: 9.00-16.45.</w:t>
      </w:r>
    </w:p>
    <w:p>
      <w:pPr>
        <w:pStyle w:val="Normal"/>
        <w:rPr/>
      </w:pPr>
      <w:r>
        <w:rPr/>
        <w:t>Пекинский рекреационный центр.</w:t>
      </w:r>
    </w:p>
    <w:p>
      <w:pPr>
        <w:pStyle w:val="Normal"/>
        <w:rPr/>
      </w:pPr>
      <w:r>
        <w:rPr/>
        <w:t>Центр расположен в районе Чунвэнь у озера Лунтаньху. Занимает площадь 18 га. В нем есть американские горки, водный аттракцион и др.</w:t>
      </w:r>
    </w:p>
    <w:p>
      <w:pPr>
        <w:pStyle w:val="Normal"/>
        <w:rPr/>
      </w:pPr>
      <w:r>
        <w:rPr/>
        <w:t>Часы работы: 9.00-18.00</w:t>
      </w:r>
    </w:p>
    <w:p>
      <w:pPr>
        <w:pStyle w:val="Normal"/>
        <w:rPr/>
      </w:pPr>
      <w:r>
        <w:rPr/>
        <w:t>Подводный мир при Пекинском рабочем стадионе.</w:t>
      </w:r>
    </w:p>
    <w:p>
      <w:pPr>
        <w:pStyle w:val="Normal"/>
        <w:rPr/>
      </w:pPr>
      <w:r>
        <w:rPr/>
        <w:t>Это первый в Пекине современный водный парк. На дне гигантского аквариума по 120-метровому туннелю движется дорожка. Стоя на ней, можно рассматривать морских животных и рыб.</w:t>
      </w:r>
    </w:p>
    <w:p>
      <w:pPr>
        <w:pStyle w:val="Normal"/>
        <w:rPr/>
      </w:pPr>
      <w:r>
        <w:rPr/>
      </w:r>
    </w:p>
    <w:p>
      <w:pPr>
        <w:pStyle w:val="Heading2"/>
        <w:ind w:hanging="0"/>
        <w:rPr/>
      </w:pPr>
      <w:r>
        <w:rPr/>
        <w:t>2.2 Разработайте программу тура по данной стране. Китай</w:t>
      </w:r>
    </w:p>
    <w:p>
      <w:pPr>
        <w:pStyle w:val="Normal"/>
        <w:rPr/>
      </w:pPr>
      <w:r>
        <w:rPr/>
      </w:r>
    </w:p>
    <w:p>
      <w:pPr>
        <w:pStyle w:val="Normal"/>
        <w:rPr/>
      </w:pPr>
      <w:r>
        <w:rPr/>
        <w:t>Программа тура.</w:t>
      </w:r>
    </w:p>
    <w:p>
      <w:pPr>
        <w:pStyle w:val="Normal"/>
        <w:rPr>
          <w:i/>
          <w:i/>
          <w:iCs/>
        </w:rPr>
      </w:pPr>
      <w:r>
        <w:rPr>
          <w:i/>
          <w:iCs/>
        </w:rPr>
        <w:t>День 0</w:t>
      </w:r>
    </w:p>
    <w:p>
      <w:pPr>
        <w:pStyle w:val="Normal"/>
        <w:rPr>
          <w:i/>
          <w:i/>
          <w:iCs/>
        </w:rPr>
      </w:pPr>
      <w:r>
        <w:rPr>
          <w:i/>
          <w:iCs/>
        </w:rPr>
        <w:t>понедельник</w:t>
      </w:r>
    </w:p>
    <w:p>
      <w:pPr>
        <w:pStyle w:val="Normal"/>
        <w:rPr/>
      </w:pPr>
      <w:r>
        <w:rPr>
          <w:rFonts w:eastAsia="Wingdings" w:cs="Wingdings" w:ascii="Wingdings" w:hAnsi="Wingdings"/>
        </w:rPr>
        <w:t></w:t>
      </w:r>
      <w:r>
        <w:rPr/>
        <w:t>Вылет из аэропорта "Шереметьево-2" рейсом СА-910 а/к Air China в 20: 20</w:t>
      </w:r>
    </w:p>
    <w:p>
      <w:pPr>
        <w:pStyle w:val="Normal"/>
        <w:rPr>
          <w:i/>
          <w:i/>
          <w:iCs/>
        </w:rPr>
      </w:pPr>
      <w:r>
        <w:rPr>
          <w:i/>
          <w:iCs/>
        </w:rPr>
        <w:t>День 1</w:t>
      </w:r>
    </w:p>
    <w:p>
      <w:pPr>
        <w:pStyle w:val="Normal"/>
        <w:rPr>
          <w:i/>
          <w:i/>
          <w:iCs/>
        </w:rPr>
      </w:pPr>
      <w:r>
        <w:rPr>
          <w:i/>
          <w:iCs/>
        </w:rPr>
        <w:t>Вторник</w:t>
      </w:r>
    </w:p>
    <w:p>
      <w:pPr>
        <w:pStyle w:val="Normal"/>
        <w:rPr/>
      </w:pPr>
      <w:r>
        <w:rPr>
          <w:rFonts w:eastAsia="Wingdings" w:cs="Wingdings" w:ascii="Wingdings" w:hAnsi="Wingdings"/>
        </w:rPr>
        <w:t></w:t>
      </w:r>
      <w:r>
        <w:rPr/>
        <w:t>ПЕКИН</w:t>
      </w:r>
    </w:p>
    <w:p>
      <w:pPr>
        <w:pStyle w:val="Normal"/>
        <w:rPr>
          <w:i/>
          <w:i/>
          <w:iCs/>
        </w:rPr>
      </w:pPr>
      <w:r>
        <w:rPr>
          <w:rFonts w:eastAsia="Wingdings" w:cs="Wingdings" w:ascii="Wingdings" w:hAnsi="Wingdings"/>
        </w:rPr>
        <w:t></w:t>
      </w:r>
      <w:r>
        <w:rPr/>
        <w:t xml:space="preserve">В 07: 50 - прилет в ПЕКИН, столицу Китая, </w:t>
      </w:r>
      <w:r>
        <w:rPr>
          <w:i/>
          <w:iCs/>
        </w:rPr>
        <w:t>история которого насчитывает более 3000 лет.</w:t>
      </w:r>
    </w:p>
    <w:p>
      <w:pPr>
        <w:pStyle w:val="Normal"/>
        <w:rPr/>
      </w:pPr>
      <w:r>
        <w:rPr>
          <w:rFonts w:eastAsia="Wingdings" w:cs="Wingdings" w:ascii="Wingdings" w:hAnsi="Wingdings"/>
        </w:rPr>
        <w:t></w:t>
      </w:r>
      <w:r>
        <w:rPr/>
        <w:t>Встреча в аэропорту, трансфер в отель 4*. Размещение в стандартном номере. Отдых.</w:t>
      </w:r>
    </w:p>
    <w:p>
      <w:pPr>
        <w:pStyle w:val="Normal"/>
        <w:rPr/>
      </w:pPr>
      <w:r>
        <w:rPr>
          <w:rFonts w:eastAsia="Wingdings" w:cs="Wingdings" w:ascii="Wingdings" w:hAnsi="Wingdings"/>
        </w:rPr>
        <w:t></w:t>
      </w:r>
      <w:r>
        <w:rPr/>
        <w:t>Легкий ланч в китайском ресторане отеля.</w:t>
      </w:r>
    </w:p>
    <w:p>
      <w:pPr>
        <w:pStyle w:val="Normal"/>
        <w:rPr/>
      </w:pPr>
      <w:r>
        <w:rPr/>
        <w:t>Экскурсионная программа:</w:t>
      </w:r>
    </w:p>
    <w:p>
      <w:pPr>
        <w:pStyle w:val="Normal"/>
        <w:rPr>
          <w:i/>
          <w:i/>
          <w:iCs/>
        </w:rPr>
      </w:pPr>
      <w:r>
        <w:rPr>
          <w:i/>
          <w:iCs/>
        </w:rPr>
        <w:t>Пешая прогулка по антикварной улице ЛЮЛИЧАН.</w:t>
      </w:r>
    </w:p>
    <w:p>
      <w:pPr>
        <w:pStyle w:val="Normal"/>
        <w:rPr>
          <w:i/>
          <w:i/>
          <w:iCs/>
        </w:rPr>
      </w:pPr>
      <w:r>
        <w:rPr>
          <w:i/>
          <w:iCs/>
        </w:rPr>
        <w:t>ЛАМАИСТСКИЙ ХРАМ "ЮНХЕГУН" (1694) - самый крупный ламаистский буддийский монастырь в Пекине.</w:t>
      </w:r>
    </w:p>
    <w:p>
      <w:pPr>
        <w:pStyle w:val="Normal"/>
        <w:rPr/>
      </w:pPr>
      <w:r>
        <w:rPr>
          <w:rFonts w:eastAsia="Wingdings" w:cs="Wingdings" w:ascii="Wingdings" w:hAnsi="Wingdings"/>
        </w:rPr>
        <w:t></w:t>
      </w:r>
      <w:r>
        <w:rPr/>
        <w:t>Ужин "Утка по-пекински"</w:t>
      </w:r>
    </w:p>
    <w:p>
      <w:pPr>
        <w:pStyle w:val="Normal"/>
        <w:rPr>
          <w:i/>
          <w:i/>
          <w:iCs/>
        </w:rPr>
      </w:pPr>
      <w:r>
        <w:rPr>
          <w:i/>
          <w:iCs/>
        </w:rPr>
        <w:t>День 2</w:t>
      </w:r>
    </w:p>
    <w:p>
      <w:pPr>
        <w:pStyle w:val="Normal"/>
        <w:rPr>
          <w:i/>
          <w:i/>
          <w:iCs/>
        </w:rPr>
      </w:pPr>
      <w:r>
        <w:rPr>
          <w:i/>
          <w:iCs/>
        </w:rPr>
        <w:t>Среда</w:t>
      </w:r>
    </w:p>
    <w:p>
      <w:pPr>
        <w:pStyle w:val="Normal"/>
        <w:rPr/>
      </w:pPr>
      <w:r>
        <w:rPr>
          <w:rFonts w:eastAsia="Wingdings" w:cs="Wingdings" w:ascii="Wingdings" w:hAnsi="Wingdings"/>
        </w:rPr>
        <w:t></w:t>
      </w:r>
      <w:r>
        <w:rPr/>
        <w:t>ПЕКИН</w:t>
      </w:r>
    </w:p>
    <w:p>
      <w:pPr>
        <w:pStyle w:val="Normal"/>
        <w:rPr/>
      </w:pPr>
      <w:r>
        <w:rPr>
          <w:rFonts w:eastAsia="Wingdings" w:cs="Wingdings" w:ascii="Wingdings" w:hAnsi="Wingdings"/>
        </w:rPr>
        <w:t></w:t>
      </w:r>
      <w:r>
        <w:rPr/>
        <w:t>Завтрак в отеле (шведский стол).</w:t>
      </w:r>
    </w:p>
    <w:p>
      <w:pPr>
        <w:pStyle w:val="Normal"/>
        <w:rPr/>
      </w:pPr>
      <w:r>
        <w:rPr/>
        <w:t>Экскурсионная программа:</w:t>
      </w:r>
    </w:p>
    <w:p>
      <w:pPr>
        <w:pStyle w:val="Normal"/>
        <w:rPr/>
      </w:pPr>
      <w:r>
        <w:rPr>
          <w:i/>
          <w:iCs/>
        </w:rPr>
        <w:t>ВЕЛИКАЯ КИТАЙСКАЯ СТЕНА - символ древней цивилизации Китая, знаменитое древнекитайское оборонительное сооружение. протянулась на 6350 км. вдоль северного Китая, строительство которой начиналось в 4-3 веках. до н.э.</w:t>
      </w:r>
    </w:p>
    <w:p>
      <w:pPr>
        <w:pStyle w:val="Normal"/>
        <w:rPr/>
      </w:pPr>
      <w:r>
        <w:rPr>
          <w:i/>
          <w:iCs/>
        </w:rPr>
        <w:t>(</w:t>
      </w:r>
      <w:r>
        <w:rPr/>
        <w:t>Участок Бадалин, 60 км от Пекина).</w:t>
      </w:r>
    </w:p>
    <w:p>
      <w:pPr>
        <w:pStyle w:val="Normal"/>
        <w:rPr/>
      </w:pPr>
      <w:r>
        <w:rPr>
          <w:rFonts w:eastAsia="Wingdings" w:cs="Wingdings" w:ascii="Wingdings" w:hAnsi="Wingdings"/>
        </w:rPr>
        <w:t></w:t>
      </w:r>
      <w:r>
        <w:rPr/>
        <w:t>Обед в загородном ресторане, китайская кухня.</w:t>
      </w:r>
    </w:p>
    <w:p>
      <w:pPr>
        <w:pStyle w:val="Normal"/>
        <w:rPr>
          <w:i/>
          <w:i/>
          <w:iCs/>
        </w:rPr>
      </w:pPr>
      <w:r>
        <w:rPr>
          <w:i/>
          <w:iCs/>
        </w:rPr>
        <w:t>ЛЕТНИЙ САД "ИХЕЮАНЬ" - самый большой и древний садово-парковый ансамбль.</w:t>
      </w:r>
    </w:p>
    <w:p>
      <w:pPr>
        <w:pStyle w:val="Normal"/>
        <w:rPr/>
      </w:pPr>
      <w:r>
        <w:rPr>
          <w:rFonts w:eastAsia="Wingdings" w:cs="Wingdings" w:ascii="Wingdings" w:hAnsi="Wingdings"/>
        </w:rPr>
        <w:t></w:t>
      </w:r>
      <w:r>
        <w:rPr/>
        <w:t>Возвращение в отель. Свободное время.</w:t>
      </w:r>
    </w:p>
    <w:p>
      <w:pPr>
        <w:pStyle w:val="Normal"/>
        <w:rPr/>
      </w:pPr>
      <w:r>
        <w:rPr>
          <w:rFonts w:eastAsia="Wingdings" w:cs="Wingdings" w:ascii="Wingdings" w:hAnsi="Wingdings"/>
        </w:rPr>
        <w:t></w:t>
      </w:r>
      <w:r>
        <w:rPr/>
        <w:t>По желанию: посещение китайского цирка (стоимость от 10 $ на человека)</w:t>
      </w:r>
    </w:p>
    <w:p>
      <w:pPr>
        <w:pStyle w:val="Normal"/>
        <w:rPr/>
      </w:pPr>
      <w:r>
        <w:rPr/>
        <w:t>День 3</w:t>
      </w:r>
    </w:p>
    <w:p>
      <w:pPr>
        <w:pStyle w:val="Normal"/>
        <w:rPr/>
      </w:pPr>
      <w:r>
        <w:rPr/>
        <w:t>Четверг</w:t>
      </w:r>
    </w:p>
    <w:p>
      <w:pPr>
        <w:pStyle w:val="Normal"/>
        <w:rPr/>
      </w:pPr>
      <w:r>
        <w:rPr>
          <w:rFonts w:eastAsia="Wingdings" w:cs="Wingdings" w:ascii="Wingdings" w:hAnsi="Wingdings"/>
        </w:rPr>
        <w:t></w:t>
      </w:r>
      <w:r>
        <w:rPr/>
        <w:t>ПЕКИН</w:t>
      </w:r>
    </w:p>
    <w:p>
      <w:pPr>
        <w:pStyle w:val="Normal"/>
        <w:rPr/>
      </w:pPr>
      <w:r>
        <w:rPr>
          <w:rFonts w:eastAsia="Wingdings" w:cs="Wingdings" w:ascii="Wingdings" w:hAnsi="Wingdings"/>
        </w:rPr>
        <w:t></w:t>
      </w:r>
      <w:r>
        <w:rPr/>
        <w:t>Завтрак в отеле (шведский стол).</w:t>
      </w:r>
    </w:p>
    <w:p>
      <w:pPr>
        <w:pStyle w:val="Normal"/>
        <w:rPr/>
      </w:pPr>
      <w:r>
        <w:rPr/>
        <w:t>Экскурсионная программа по центру Пекина:</w:t>
      </w:r>
    </w:p>
    <w:p>
      <w:pPr>
        <w:pStyle w:val="Normal"/>
        <w:rPr>
          <w:i/>
          <w:i/>
          <w:iCs/>
        </w:rPr>
      </w:pPr>
      <w:r>
        <w:rPr>
          <w:i/>
          <w:iCs/>
        </w:rPr>
        <w:t>ПЛОЩАДЬ ТЯНЬАНЬМЕНЬ (Площадь Небесного Спокойствия - самая большая</w:t>
      </w:r>
    </w:p>
    <w:p>
      <w:pPr>
        <w:pStyle w:val="Normal"/>
        <w:rPr>
          <w:i/>
          <w:i/>
          <w:iCs/>
        </w:rPr>
      </w:pPr>
      <w:r>
        <w:rPr>
          <w:i/>
          <w:iCs/>
        </w:rPr>
        <w:t>площадь в мире),</w:t>
      </w:r>
    </w:p>
    <w:p>
      <w:pPr>
        <w:pStyle w:val="Normal"/>
        <w:rPr>
          <w:i/>
          <w:i/>
          <w:iCs/>
        </w:rPr>
      </w:pPr>
      <w:r>
        <w:rPr>
          <w:i/>
          <w:iCs/>
        </w:rPr>
        <w:t>ЗАПРЕТНЫЙ ГОРОД ГУГУН (Зимний Императорский Дворец 1406-1420 - самый драгоценный комплекс китайского дворцового искусства - резиденция 24 императоров династий Мин и Цинн).</w:t>
      </w:r>
    </w:p>
    <w:p>
      <w:pPr>
        <w:pStyle w:val="Normal"/>
        <w:rPr/>
      </w:pPr>
      <w:r>
        <w:rPr>
          <w:rFonts w:eastAsia="Wingdings" w:cs="Wingdings" w:ascii="Wingdings" w:hAnsi="Wingdings"/>
        </w:rPr>
        <w:t></w:t>
      </w:r>
      <w:r>
        <w:rPr/>
        <w:t>Обед в китайском ресторане.</w:t>
      </w:r>
    </w:p>
    <w:p>
      <w:pPr>
        <w:pStyle w:val="Normal"/>
        <w:rPr/>
      </w:pPr>
      <w:r>
        <w:rPr/>
        <w:t>Экскурсионная программа:</w:t>
      </w:r>
    </w:p>
    <w:p>
      <w:pPr>
        <w:pStyle w:val="Normal"/>
        <w:rPr>
          <w:i/>
          <w:i/>
          <w:iCs/>
        </w:rPr>
      </w:pPr>
      <w:r>
        <w:rPr>
          <w:i/>
          <w:iCs/>
        </w:rPr>
        <w:t>ХРАМ НЕБА (ТЯНЬ ТАНЬ) - крупнейший в Китае и хорошо сохранившийся храмовый ансамбль. Был построен в 1420 году для совершения церемоний жертвоприношений Небу.</w:t>
      </w:r>
    </w:p>
    <w:p>
      <w:pPr>
        <w:pStyle w:val="Normal"/>
        <w:rPr>
          <w:i/>
          <w:i/>
          <w:iCs/>
        </w:rPr>
      </w:pPr>
      <w:r>
        <w:rPr>
          <w:i/>
          <w:iCs/>
        </w:rPr>
        <w:t>Посещение шелкового рынка.</w:t>
      </w:r>
    </w:p>
    <w:p>
      <w:pPr>
        <w:pStyle w:val="Normal"/>
        <w:rPr/>
      </w:pPr>
      <w:r>
        <w:rPr>
          <w:rFonts w:eastAsia="Wingdings" w:cs="Wingdings" w:ascii="Wingdings" w:hAnsi="Wingdings"/>
        </w:rPr>
        <w:t></w:t>
      </w:r>
      <w:r>
        <w:rPr/>
        <w:t>Возвращение в отель. Свободное время.</w:t>
      </w:r>
    </w:p>
    <w:p>
      <w:pPr>
        <w:pStyle w:val="Normal"/>
        <w:rPr/>
      </w:pPr>
      <w:r>
        <w:rPr>
          <w:rFonts w:eastAsia="Wingdings" w:cs="Wingdings" w:ascii="Wingdings" w:hAnsi="Wingdings"/>
        </w:rPr>
        <w:t></w:t>
      </w:r>
      <w:r>
        <w:rPr/>
        <w:t>По желанию: посещение Пекинской оперы (стоимость от 10 $ на чел)</w:t>
      </w:r>
    </w:p>
    <w:p>
      <w:pPr>
        <w:pStyle w:val="Normal"/>
        <w:rPr/>
      </w:pPr>
      <w:r>
        <w:rPr/>
        <w:t>День 4</w:t>
      </w:r>
    </w:p>
    <w:p>
      <w:pPr>
        <w:pStyle w:val="Normal"/>
        <w:rPr/>
      </w:pPr>
      <w:r>
        <w:rPr/>
        <w:t>Пятница</w:t>
      </w:r>
    </w:p>
    <w:p>
      <w:pPr>
        <w:pStyle w:val="Normal"/>
        <w:rPr/>
      </w:pPr>
      <w:r>
        <w:rPr>
          <w:rFonts w:eastAsia="Wingdings" w:cs="Wingdings" w:ascii="Wingdings" w:hAnsi="Wingdings"/>
        </w:rPr>
        <w:t></w:t>
      </w:r>
      <w:r>
        <w:rPr/>
        <w:t>Пекин-</w:t>
      </w:r>
    </w:p>
    <w:p>
      <w:pPr>
        <w:pStyle w:val="Normal"/>
        <w:rPr/>
      </w:pPr>
      <w:r>
        <w:rPr/>
        <w:t>ЧЕНДЭ</w:t>
      </w:r>
    </w:p>
    <w:p>
      <w:pPr>
        <w:pStyle w:val="Normal"/>
        <w:rPr/>
      </w:pPr>
      <w:r>
        <w:rPr>
          <w:rFonts w:eastAsia="Wingdings" w:cs="Wingdings" w:ascii="Wingdings" w:hAnsi="Wingdings"/>
        </w:rPr>
        <w:t></w:t>
      </w:r>
      <w:r>
        <w:rPr/>
        <w:t>Завтрак в отеле (шведский стол).</w:t>
      </w:r>
    </w:p>
    <w:p>
      <w:pPr>
        <w:pStyle w:val="Normal"/>
        <w:rPr/>
      </w:pPr>
      <w:r>
        <w:rPr>
          <w:rFonts w:eastAsia="Wingdings" w:cs="Wingdings" w:ascii="Wingdings" w:hAnsi="Wingdings"/>
        </w:rPr>
        <w:t></w:t>
      </w:r>
      <w:r>
        <w:rPr/>
        <w:t>Трансфер на вокзал, выезд на поезде № 211 в г. Чендэ.</w:t>
      </w:r>
    </w:p>
    <w:p>
      <w:pPr>
        <w:pStyle w:val="Normal"/>
        <w:rPr>
          <w:i/>
          <w:i/>
          <w:iCs/>
        </w:rPr>
      </w:pPr>
      <w:r>
        <w:rPr>
          <w:rFonts w:eastAsia="Wingdings" w:cs="Wingdings" w:ascii="Wingdings" w:hAnsi="Wingdings"/>
        </w:rPr>
        <w:t></w:t>
      </w:r>
      <w:r>
        <w:rPr/>
        <w:t>Приезд в ЧЕНДЭ - "</w:t>
      </w:r>
      <w:r>
        <w:rPr>
          <w:i/>
          <w:iCs/>
        </w:rPr>
        <w:t>Жемчужину северного края", один из 10 самых красивых памятников культуры и садово-паркового искусства Китая.</w:t>
      </w:r>
    </w:p>
    <w:p>
      <w:pPr>
        <w:pStyle w:val="Normal"/>
        <w:rPr/>
      </w:pPr>
      <w:r>
        <w:rPr>
          <w:rFonts w:eastAsia="Wingdings" w:cs="Wingdings" w:ascii="Wingdings" w:hAnsi="Wingdings"/>
        </w:rPr>
        <w:t></w:t>
      </w:r>
      <w:r>
        <w:rPr/>
        <w:t>Трансфер в отель 4*, размещение в стандартном номере.</w:t>
      </w:r>
    </w:p>
    <w:p>
      <w:pPr>
        <w:pStyle w:val="Normal"/>
        <w:rPr/>
      </w:pPr>
      <w:r>
        <w:rPr>
          <w:rFonts w:eastAsia="Wingdings" w:cs="Wingdings" w:ascii="Wingdings" w:hAnsi="Wingdings"/>
        </w:rPr>
        <w:t></w:t>
      </w:r>
      <w:r>
        <w:rPr/>
        <w:t>Обед в ресторане китайской кухни.</w:t>
      </w:r>
    </w:p>
    <w:p>
      <w:pPr>
        <w:pStyle w:val="Normal"/>
        <w:rPr/>
      </w:pPr>
      <w:r>
        <w:rPr/>
        <w:t>Экскурсионная программа:</w:t>
      </w:r>
    </w:p>
    <w:p>
      <w:pPr>
        <w:pStyle w:val="Normal"/>
        <w:rPr>
          <w:i/>
          <w:i/>
          <w:iCs/>
        </w:rPr>
      </w:pPr>
      <w:r>
        <w:rPr>
          <w:i/>
          <w:iCs/>
        </w:rPr>
        <w:t>ЛЕТНИЙ ИМПЕРАТОРСКИЙ ДВОРЕЦ "БИШУШАНЬЧЖУАН" - крупнейшая императорская резиденция в Китае. В нем расположено 120 беседок, павильонов, теремов и храмов, являющихся шедеврами садово-паркового искусства Китая.</w:t>
      </w:r>
    </w:p>
    <w:p>
      <w:pPr>
        <w:pStyle w:val="Normal"/>
        <w:rPr/>
      </w:pPr>
      <w:r>
        <w:rPr>
          <w:rFonts w:eastAsia="Wingdings" w:cs="Wingdings" w:ascii="Wingdings" w:hAnsi="Wingdings"/>
        </w:rPr>
        <w:t></w:t>
      </w:r>
      <w:r>
        <w:rPr/>
        <w:t>Ужин в ресторане китайской кухни. Возвращение в отель.</w:t>
      </w:r>
    </w:p>
    <w:p>
      <w:pPr>
        <w:pStyle w:val="Normal"/>
        <w:rPr/>
      </w:pPr>
      <w:r>
        <w:rPr/>
        <w:t>День 5</w:t>
      </w:r>
    </w:p>
    <w:p>
      <w:pPr>
        <w:pStyle w:val="Normal"/>
        <w:rPr/>
      </w:pPr>
      <w:r>
        <w:rPr/>
        <w:t>Суббота</w:t>
      </w:r>
    </w:p>
    <w:p>
      <w:pPr>
        <w:pStyle w:val="Normal"/>
        <w:rPr/>
      </w:pPr>
      <w:r>
        <w:rPr>
          <w:rFonts w:eastAsia="Wingdings" w:cs="Wingdings" w:ascii="Wingdings" w:hAnsi="Wingdings"/>
        </w:rPr>
        <w:t></w:t>
      </w:r>
      <w:r>
        <w:rPr/>
        <w:t>ЧЕНДЭ-</w:t>
      </w:r>
    </w:p>
    <w:p>
      <w:pPr>
        <w:pStyle w:val="Normal"/>
        <w:rPr/>
      </w:pPr>
      <w:r>
        <w:rPr/>
        <w:t>Пекин</w:t>
      </w:r>
    </w:p>
    <w:p>
      <w:pPr>
        <w:pStyle w:val="Normal"/>
        <w:rPr/>
      </w:pPr>
      <w:r>
        <w:rPr>
          <w:rFonts w:eastAsia="Wingdings" w:cs="Wingdings" w:ascii="Wingdings" w:hAnsi="Wingdings"/>
        </w:rPr>
        <w:t></w:t>
      </w:r>
      <w:r>
        <w:rPr/>
        <w:t>Завтрак в отеле (шведский стол).</w:t>
      </w:r>
    </w:p>
    <w:p>
      <w:pPr>
        <w:pStyle w:val="Normal"/>
        <w:rPr/>
      </w:pPr>
      <w:r>
        <w:rPr/>
        <w:t>Экскурсионная программа:</w:t>
      </w:r>
    </w:p>
    <w:p>
      <w:pPr>
        <w:pStyle w:val="Normal"/>
        <w:rPr>
          <w:i/>
          <w:i/>
          <w:iCs/>
        </w:rPr>
      </w:pPr>
      <w:r>
        <w:rPr>
          <w:i/>
          <w:iCs/>
        </w:rPr>
        <w:t>ХРАМ ПУНИНСЫ (Вселенское спокойствие), возведенный в ознаменование победы Цяньлуна над монгольскими племенами</w:t>
      </w:r>
    </w:p>
    <w:p>
      <w:pPr>
        <w:pStyle w:val="Normal"/>
        <w:rPr>
          <w:i/>
          <w:i/>
          <w:iCs/>
        </w:rPr>
      </w:pPr>
      <w:r>
        <w:rPr>
          <w:i/>
          <w:iCs/>
        </w:rPr>
        <w:t>МАЛЫЙ ДВОРЕЦ ПОТАЛА -"ПУТОЦЗУНЧЭН" - самый грандиозный храм, построен по образцу Тибетского дворца Портала. .</w:t>
      </w:r>
    </w:p>
    <w:p>
      <w:pPr>
        <w:pStyle w:val="Normal"/>
        <w:rPr/>
      </w:pPr>
      <w:r>
        <w:rPr>
          <w:rFonts w:eastAsia="Wingdings" w:cs="Wingdings" w:ascii="Wingdings" w:hAnsi="Wingdings"/>
        </w:rPr>
        <w:t></w:t>
      </w:r>
      <w:r>
        <w:rPr/>
        <w:t>Обед в китайском ресторане. Трансфер на вокзал и выезд поездом № 212 в Пекин.</w:t>
      </w:r>
    </w:p>
    <w:p>
      <w:pPr>
        <w:pStyle w:val="Normal"/>
        <w:rPr/>
      </w:pPr>
      <w:r>
        <w:rPr>
          <w:rFonts w:eastAsia="Wingdings" w:cs="Wingdings" w:ascii="Wingdings" w:hAnsi="Wingdings"/>
        </w:rPr>
        <w:t></w:t>
      </w:r>
      <w:r>
        <w:rPr/>
        <w:t>Приезд в ПЕКИН, трансфер в отель 4*, размещение.</w:t>
      </w:r>
    </w:p>
    <w:p>
      <w:pPr>
        <w:pStyle w:val="Normal"/>
        <w:rPr/>
      </w:pPr>
      <w:r>
        <w:rPr/>
        <w:t>День 6</w:t>
      </w:r>
    </w:p>
    <w:p>
      <w:pPr>
        <w:pStyle w:val="Normal"/>
        <w:rPr/>
      </w:pPr>
      <w:r>
        <w:rPr/>
        <w:t>воскресенье</w:t>
      </w:r>
    </w:p>
    <w:p>
      <w:pPr>
        <w:pStyle w:val="Normal"/>
        <w:rPr/>
      </w:pPr>
      <w:r>
        <w:rPr>
          <w:rFonts w:eastAsia="Wingdings" w:cs="Wingdings" w:ascii="Wingdings" w:hAnsi="Wingdings"/>
        </w:rPr>
        <w:t></w:t>
      </w:r>
      <w:r>
        <w:rPr/>
        <w:t>Завтрак в отеле (шведский стол).</w:t>
      </w:r>
    </w:p>
    <w:p>
      <w:pPr>
        <w:pStyle w:val="Normal"/>
        <w:rPr/>
      </w:pPr>
      <w:r>
        <w:rPr/>
        <w:t>Экскурсионная программа:</w:t>
      </w:r>
    </w:p>
    <w:p>
      <w:pPr>
        <w:pStyle w:val="Normal"/>
        <w:rPr>
          <w:i/>
          <w:i/>
          <w:iCs/>
        </w:rPr>
      </w:pPr>
      <w:r>
        <w:rPr>
          <w:i/>
          <w:iCs/>
        </w:rPr>
        <w:t>прогулка на велорикше по старинным переулочкам Пекина - хутунам. Очарование древнего Пекина.</w:t>
      </w:r>
    </w:p>
    <w:p>
      <w:pPr>
        <w:pStyle w:val="Normal"/>
        <w:rPr/>
      </w:pPr>
      <w:r>
        <w:rPr>
          <w:rFonts w:eastAsia="Wingdings" w:cs="Wingdings" w:ascii="Wingdings" w:hAnsi="Wingdings"/>
        </w:rPr>
        <w:t></w:t>
      </w:r>
      <w:r>
        <w:rPr/>
        <w:t>Обед в китайском ресторане. Свободное время.</w:t>
      </w:r>
    </w:p>
    <w:p>
      <w:pPr>
        <w:pStyle w:val="Normal"/>
        <w:rPr/>
      </w:pPr>
      <w:r>
        <w:rPr>
          <w:rFonts w:eastAsia="Wingdings" w:cs="Wingdings" w:ascii="Wingdings" w:hAnsi="Wingdings"/>
        </w:rPr>
        <w:t></w:t>
      </w:r>
      <w:r>
        <w:rPr/>
        <w:t>Возвращение в отель. Свободное время.</w:t>
      </w:r>
    </w:p>
    <w:p>
      <w:pPr>
        <w:pStyle w:val="Normal"/>
        <w:rPr/>
      </w:pPr>
      <w:r>
        <w:rPr>
          <w:rFonts w:eastAsia="Wingdings" w:cs="Wingdings" w:ascii="Wingdings" w:hAnsi="Wingdings"/>
        </w:rPr>
        <w:t></w:t>
      </w:r>
      <w:r>
        <w:rPr/>
        <w:t>По желанию: Ночная шоу-программа “Great China" (от 10 $ на человека)</w:t>
      </w:r>
    </w:p>
    <w:p>
      <w:pPr>
        <w:pStyle w:val="Normal"/>
        <w:rPr/>
      </w:pPr>
      <w:r>
        <w:rPr/>
        <w:t>День 7</w:t>
      </w:r>
    </w:p>
    <w:p>
      <w:pPr>
        <w:pStyle w:val="Normal"/>
        <w:rPr/>
      </w:pPr>
      <w:r>
        <w:rPr/>
        <w:t>понедельник</w:t>
      </w:r>
    </w:p>
    <w:p>
      <w:pPr>
        <w:pStyle w:val="Normal"/>
        <w:rPr/>
      </w:pPr>
      <w:r>
        <w:rPr>
          <w:rFonts w:eastAsia="Wingdings" w:cs="Wingdings" w:ascii="Wingdings" w:hAnsi="Wingdings"/>
        </w:rPr>
        <w:t></w:t>
      </w:r>
      <w:r>
        <w:rPr/>
        <w:t>Завтрак в отеле. Выезд в аэропорт. Вылет в Москву рейсом СА-909 а/к Air China в 14: 25 Прилет в Москву в 19: 20</w:t>
      </w:r>
      <w:r>
        <w:br w:type="page"/>
      </w:r>
    </w:p>
    <w:p>
      <w:pPr>
        <w:pStyle w:val="Heading2"/>
        <w:ind w:hanging="0"/>
        <w:rPr/>
      </w:pPr>
      <w:r>
        <w:rPr/>
        <w:t>Используемая литература</w:t>
      </w:r>
    </w:p>
    <w:p>
      <w:pPr>
        <w:pStyle w:val="Normal"/>
        <w:rPr/>
      </w:pPr>
      <w:r>
        <w:rPr/>
      </w:r>
    </w:p>
    <w:p>
      <w:pPr>
        <w:pStyle w:val="Normal"/>
        <w:ind w:hanging="0"/>
        <w:rPr/>
      </w:pPr>
      <w:r>
        <w:rPr/>
        <w:t>1. Зорин И.В., Каверина Т.П., Квартальнов В. А., Туризм как вид деятельности - М.: Вече, 2001</w:t>
      </w:r>
    </w:p>
    <w:p>
      <w:pPr>
        <w:pStyle w:val="Normal"/>
        <w:ind w:hanging="0"/>
        <w:rPr/>
      </w:pPr>
      <w:r>
        <w:rPr/>
        <w:t>2. http://www.peking-china.ru/pekin_entertainment/</w:t>
      </w:r>
    </w:p>
    <w:p>
      <w:pPr>
        <w:pStyle w:val="Normal"/>
        <w:ind w:hanging="0"/>
        <w:rPr/>
      </w:pPr>
      <w:r>
        <w:rPr/>
        <w:t>3. Ионина Н. А., Сто великих городов мира, 2007</w:t>
      </w:r>
    </w:p>
    <w:p>
      <w:pPr>
        <w:pStyle w:val="Normal"/>
        <w:ind w:hanging="0"/>
        <w:rPr/>
      </w:pPr>
      <w:r>
        <w:rPr/>
        <w:t>4. Китай. Путеводитель, АРА, ЭКОМ-ПРЕСС, 2000</w:t>
      </w:r>
    </w:p>
    <w:p>
      <w:pPr>
        <w:pStyle w:val="Normal"/>
        <w:ind w:hanging="0"/>
        <w:rPr/>
      </w:pPr>
      <w:r>
        <w:rPr/>
        <w:t>5. http://tours.ru/country/cn/</w:t>
      </w:r>
    </w:p>
    <w:p>
      <w:pPr>
        <w:pStyle w:val="Normal"/>
        <w:ind w:hanging="0"/>
        <w:rPr/>
      </w:pPr>
      <w:r>
        <w:rPr/>
        <w:t>6. Биржаков М.Б., Пшенко К.А. Туризм в Китае, 2007</w:t>
      </w:r>
    </w:p>
    <w:p>
      <w:pPr>
        <w:pStyle w:val="Normal"/>
        <w:ind w:hanging="0"/>
        <w:rPr/>
      </w:pPr>
      <w:r>
        <w:rPr/>
        <w:t>7. http://www.chinatourism.ru/photogal/</w:t>
      </w:r>
    </w:p>
    <w:p>
      <w:pPr>
        <w:pStyle w:val="Normal"/>
        <w:ind w:hanging="0"/>
        <w:rPr/>
      </w:pPr>
      <w:r>
        <w:rPr/>
        <w:t>8. http://www.tochina.ru/t_idp. htm</w:t>
      </w:r>
    </w:p>
    <w:p>
      <w:pPr>
        <w:pStyle w:val="Normal"/>
        <w:ind w:hanging="0"/>
        <w:rPr/>
      </w:pPr>
      <w:r>
        <w:rPr/>
        <w:t>9. http://iclub-china.com - Великий Китай</w:t>
      </w:r>
    </w:p>
    <w:p>
      <w:pPr>
        <w:pStyle w:val="Normal"/>
        <w:ind w:hanging="0"/>
        <w:rPr/>
      </w:pPr>
      <w:r>
        <w:rPr/>
        <w:t>10. Пострелова Т.А., Академия живописи в Китае в X - XIII вв, 1996</w:t>
      </w:r>
    </w:p>
    <w:p>
      <w:pPr>
        <w:pStyle w:val="Normal"/>
        <w:ind w:hanging="0"/>
        <w:rPr/>
      </w:pPr>
      <w:r>
        <w:rPr/>
        <w:t>11. Виноградова Н.А., Искусство Китая, 1988</w:t>
      </w:r>
    </w:p>
    <w:p>
      <w:pPr>
        <w:pStyle w:val="Normal"/>
        <w:ind w:hanging="0"/>
        <w:rPr/>
      </w:pPr>
      <w:r>
        <w:rPr/>
        <w:t>12. История Китая. Туризм. - МГУ, Оникс 21 век, 2004</w:t>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0:00Z</dcterms:created>
  <dc:creator>компьютер</dc:creator>
  <dc:description/>
  <cp:keywords/>
  <dc:language>en-US</dc:language>
  <cp:lastModifiedBy>SYSTEM</cp:lastModifiedBy>
  <dcterms:modified xsi:type="dcterms:W3CDTF">2011-09-22T03:00:00Z</dcterms:modified>
  <cp:revision>2</cp:revision>
  <dc:subject/>
  <dc:title>Вариант </dc:title>
</cp:coreProperties>
</file>