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государственное регулирование сферы туризма в России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туризма в России, состояние и проблемы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потенциал Росси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я гостиничного дела и пита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устрия транспорта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утреннего российского туррынка на современном этапе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прогнозы развития внутреннего туризма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Туризм вошел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 как самый стабильно развивающийся сектор экономики, серьезно влияющий на социально – экономическое развитие многих стран мира. Для </w:t>
      </w:r>
      <w:r>
        <w:rPr>
          <w:b/>
          <w:szCs w:val="28"/>
        </w:rPr>
        <w:t>38%</w:t>
      </w:r>
      <w:r>
        <w:rPr>
          <w:szCs w:val="28"/>
        </w:rPr>
        <w:t xml:space="preserve"> государств туризм – главный источник дохода, а для </w:t>
      </w:r>
      <w:r>
        <w:rPr>
          <w:b/>
          <w:szCs w:val="28"/>
        </w:rPr>
        <w:t xml:space="preserve">83% </w:t>
      </w:r>
      <w:r>
        <w:rPr>
          <w:szCs w:val="28"/>
        </w:rPr>
        <w:t xml:space="preserve">стран туризм является одним из пяти основных источников дох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ых успехов мировой туризм достиг за последние 30 лет, когда число международных туристов возросло в четыре раза, а валютные доходы увеличились в 25 раз. На эту сферу приходится более 10% мирового валового национального продукта, более 6% мировых инвестиций, каждое 10-е рабочее место, 12% мировых потребительских расходов [4, стр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оказывает огромное влияние на такие ключевые секторы экономики, как транспорт, услуги гостиниц и ресторанов, торговля, строительство, производство товаров народного потребления и многие другие, выступая катализатором социально-экономического развития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туризма – это отрасль экономики, которая имеет благородную цель – развитие культуры и образования, организацию общения и отдыха, восстановление сил человека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туризма – давно определившаяся экономическая система. В России, с ее традиционно прибыльными добывающими отраслями, туризм – важное и относительно новое направление развития экономики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я в качестве страны, развивающей туризм, занимает весьма незначительное место на мировом туристском рынке. На доля въезжающих в Россию туристов приходится примерно 1% мирового туристского потока. Это низкий показатель, учитывая, что культурно-исторический и природный потенциал России гораздо выше, чем во многих странах, с традиционно высокой туристской посещае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перед российской индустрией туризма встает проблема поиска таких методов построения эффективной системы управления, которые позволили бы укрепить рыночные позиции каждой российской организации, занимающейся обслуживанием туристов, и способствовать тем самым дальнейшему развитию всей сферы туристского бизнеса, врастанию России в индустрию мирового туризма. Только четко сформулированная концепция развития туристской отрасли может обеспечить соответствующий уровень качества туристских услуг, отвечающий мировым стандартам, сделать российский туризм конкурентоспособным и, как следствие, добиться существенного роста в России внутреннего и въездного туризм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 и государственное регулирование 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туризм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Федеральный закон «Об основах туристской деятельности в Р</w:t>
      </w:r>
      <w:r>
        <w:rPr>
          <w:color w:val="000000"/>
          <w:spacing w:val="3"/>
          <w:sz w:val="28"/>
          <w:szCs w:val="28"/>
        </w:rPr>
        <w:t xml:space="preserve">оссийской Федерации» </w:t>
      </w:r>
      <w:r>
        <w:rPr>
          <w:color w:val="000000"/>
          <w:sz w:val="28"/>
          <w:szCs w:val="28"/>
        </w:rPr>
        <w:t xml:space="preserve">от 05.02.2007г. N 12-ФЗ </w:t>
      </w:r>
      <w:r>
        <w:rPr>
          <w:color w:val="000000"/>
          <w:spacing w:val="3"/>
          <w:sz w:val="28"/>
          <w:szCs w:val="28"/>
        </w:rPr>
        <w:t>оп</w:t>
      </w:r>
      <w:r>
        <w:rPr>
          <w:color w:val="000000"/>
          <w:spacing w:val="2"/>
          <w:sz w:val="28"/>
          <w:szCs w:val="28"/>
        </w:rPr>
        <w:t xml:space="preserve">ределяет </w:t>
      </w:r>
      <w:r>
        <w:rPr>
          <w:b/>
          <w:color w:val="000000"/>
          <w:spacing w:val="2"/>
          <w:sz w:val="28"/>
          <w:szCs w:val="28"/>
        </w:rPr>
        <w:t>туризм</w:t>
      </w:r>
      <w:r>
        <w:rPr>
          <w:color w:val="000000"/>
          <w:spacing w:val="2"/>
          <w:sz w:val="28"/>
          <w:szCs w:val="28"/>
        </w:rPr>
        <w:t xml:space="preserve"> как временные </w:t>
      </w:r>
      <w:r>
        <w:rPr>
          <w:bCs/>
          <w:color w:val="000000"/>
          <w:spacing w:val="2"/>
          <w:sz w:val="28"/>
          <w:szCs w:val="28"/>
        </w:rPr>
        <w:t>выезды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путешествия) граждан Р</w:t>
      </w:r>
      <w:r>
        <w:rPr>
          <w:color w:val="000000"/>
          <w:spacing w:val="6"/>
          <w:sz w:val="28"/>
          <w:szCs w:val="28"/>
        </w:rPr>
        <w:t>оссийской Федерации, иностранных граждан и лиц без гражданства</w:t>
      </w:r>
      <w:r>
        <w:rPr>
          <w:color w:val="000000"/>
          <w:spacing w:val="4"/>
          <w:sz w:val="28"/>
          <w:szCs w:val="28"/>
        </w:rPr>
        <w:t xml:space="preserve"> и постоянного места жительства в оздоровительных, познавательных, профессионально-деловых, </w:t>
      </w:r>
      <w:r>
        <w:rPr>
          <w:color w:val="000000"/>
          <w:spacing w:val="6"/>
          <w:sz w:val="28"/>
          <w:szCs w:val="28"/>
        </w:rPr>
        <w:t xml:space="preserve"> спортивных, религиозных</w:t>
      </w:r>
      <w:r>
        <w:rPr>
          <w:color w:val="000000"/>
          <w:spacing w:val="4"/>
          <w:sz w:val="28"/>
          <w:szCs w:val="28"/>
        </w:rPr>
        <w:t xml:space="preserve"> и иных целях без занятия оплачиваемой деятельностью в </w:t>
      </w:r>
      <w:r>
        <w:rPr>
          <w:color w:val="000000"/>
          <w:spacing w:val="1"/>
          <w:sz w:val="28"/>
          <w:szCs w:val="28"/>
        </w:rPr>
        <w:t xml:space="preserve">стране (месте) временного </w:t>
      </w:r>
      <w:r>
        <w:rPr>
          <w:bCs/>
          <w:color w:val="000000"/>
          <w:spacing w:val="1"/>
          <w:sz w:val="28"/>
          <w:szCs w:val="28"/>
        </w:rPr>
        <w:t xml:space="preserve">пребыван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зависимости от составляющих услуг и обслуживаемых категорий населения туризм подразделяется на </w:t>
      </w:r>
      <w:r>
        <w:rPr>
          <w:b/>
          <w:sz w:val="28"/>
          <w:szCs w:val="28"/>
        </w:rPr>
        <w:t>внутренний и международны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нутренний туризм</w:t>
      </w:r>
      <w:r>
        <w:rPr>
          <w:sz w:val="28"/>
          <w:szCs w:val="28"/>
        </w:rPr>
        <w:t xml:space="preserve"> – это временный выезд граждан конкретной страны с постоянного места жительства в пределах национальных границ той же страны для отдыха, удовлетворения познавательных интересов, занятий спортом и в других туристских целя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Международный туризм</w:t>
      </w:r>
      <w:r>
        <w:rPr>
          <w:sz w:val="28"/>
          <w:szCs w:val="28"/>
        </w:rPr>
        <w:t xml:space="preserve"> – это систематизированная и целенаправленная деятельность предприятий сферы туризма, связанная с предоставлением туристских услуг и туристского продукта иностранным туристам на территории Российской Федерации (въездной туризм) и предоставлением туристских услуг и туристского продукта за рубежом (выездной туризм) [6, стр. 26] 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>В Федеральном законе «Об основах туристской деятельности в Р</w:t>
      </w:r>
      <w:r>
        <w:rPr>
          <w:color w:val="000000"/>
          <w:spacing w:val="3"/>
          <w:sz w:val="28"/>
          <w:szCs w:val="28"/>
        </w:rPr>
        <w:t xml:space="preserve">оссийской Федерации» </w:t>
      </w:r>
      <w:r>
        <w:rPr>
          <w:color w:val="000000"/>
          <w:sz w:val="28"/>
          <w:szCs w:val="28"/>
        </w:rPr>
        <w:t>от 05.02.2007г. N 12-ФЗ даются следующие понятия внутреннего, выездного и въездного туризм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внутренний – туризм в пределах территории Российской Федерации лиц, постоянно проживающих в РФ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выездной – туризм лиц, постоянно проживающих в Российской Федерации, в другую стран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въездной – туризм в пределах территории Российской Федерации лиц не проживающих постоянно в РФ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также дается определение внутренний турист. Это ночующий временный посетитель, т.е. совершающий в посещаемом месте как минимум одну ночевку, постоянно проживающий в определенной местности и путешествующий в целях туризма в иную местность в пределах своей страны, но вне пределов его обычного обитания на срок, не превышающий 12 месяцев, и не занимающийся оплачиваемой деятельностью в месте временного пребы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и внутренних туристов не относятся и не учитываются в статистике внутреннего туризм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ые жители, которые перемещаются в другое место или местность в пределах страны в целях организации своего обычного места жительства, например, переселенцы, лица, по каким-либо мотивам меняющие свое местожительство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а, перемещающиеся в другое место в пределах страны для занятия деятельностью, оплачиваемой из источника в посещаемом месте, например временные или сезонные, вахтовые рабочи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а, перемещающиеся между местностями в целях оплачиваемой работы или учеб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еннослужащие, находящиеся при исполнении служебных обязанностей или на маневрах, а также иждивенцы, сопровождающие и члены их семе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чевники и беженцы, а также вынужденные переселенц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зитные пассажир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и групповых поездок на туристских поездах, ночующие в вагонах поезд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ы экипажей морских судов, железнодорожных поездов, ночующие на судне или в вагоне поезда [6, стр. 31]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сфере туризма – это деятельность органов государственной власти, различных организаций по определению формы, задач и содержания деятельности в сфере туризм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о-правовым документом, регламентирующим отношения в сфере туризма, Федеральный закон от 05.02.2007г. № 12-ФЗ «О внесении изменений в Федеральный закон «Об основах турис</w:t>
        <w:softHyphen/>
        <w:t>тской деятельности в Российской Федерации». В соответствии со статьями 3,4 Закона государство признает туристскую деятельность одной из приоритетных отраслей экономики РФ и важным направлением государственного регулирования сферы туризма является поддержка и развитие внутреннего, въездного, социального и самодеятельного туризм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ступлением в силу настоящего Закона с 01.06.2007 года лицензии на туроператорскую и турагентскую деятельность утрачивают силу и вводятся банковские гарантии для туроператоров, осуществляющих деятельность в сфере внутреннего и международного туризм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сейчас существует две организации, ответственные за состояние туристской отрасли: Федеральное Агентство по туризму (Ростуризм) и Комитет по экономической политике, предпринимательству и туризму в Государственной Думе РФ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я туризма в России, состояние и проблемы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ий потенциал России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из наиболее привлекательных туристских ресурсов России является историко-культурное природное наследие. Россия традиционно воспринимается как страна, внесшая огромный вклад в мировую культуру. Русские писатели, композиторы, художники, ученые известны во всем мире. Кроме того, на территории страны сконцентрировано множество уникальных памятников истории и культуры. В начале 2004 года в Государственном реестре памятников истории и культуры насчитывалось 81 426 объектов наследия, в том числе 23 397 объектов федерального значения и 58 029 – местного значения. Многие из этих объектов поистине уникальны и могут быть отнесены к мировым сокровищам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и находится 20 объектов, состоящих в Списке всемирного наследия ЮНЕСКО, из них, 13 – как объекты культурн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историко-культурного и природного потенциала России составляют объекты, которые целесообразно классифицировать по их характеристикам следующим образом: музеи и музеи-заповедники; национальные парки; исторические города и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формировании культурного потенциала России и развитии туризма играют движимые памятники, хранящиеся в фондах музеев. В России в настоящее время насчитывается более 1500 государственных и муниципальных музеев, в которых хранится 80 млн. музей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ставлены на государственную охрану не только памятники истории и культуры, но и особо ценные территории, где сохраняется весь историко-культурный и природный комплекс наследия, уникальные культурные и природные ландшафты (в настоящее время существует более 120 музеев-заповедников и музеев-усадь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хранении наследия играют национальные парки, которых насчитывается 35. Во многих их них сохраняется не только природное наследи, но и уникальные историко-культурны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в организации интересных туристских маршрутов играют исторические города и поселения. В России 539 поселений относятся к историческим объектам. В них сохраняются не только отдельные памятники истории и культуры, но и памятники градостроительства, архитектурные ансамбли, образцы исторической застройки и исторические ландшафты [7, стр. 40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я гостиничного дела и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остеприимство</w:t>
      </w:r>
      <w:r>
        <w:rPr>
          <w:color w:val="000000"/>
          <w:sz w:val="28"/>
          <w:szCs w:val="28"/>
        </w:rPr>
        <w:t>, или сфера гостиничного и ресторанного бизнеса – это отрасль, которая является ведущим фактором и базой тур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гостиничных услуг, предоставляемых на уровне западных стандартов, в России стал складываться с 1993 г. Своих гостиничных цепей в России до того времени не был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ый недостаток гостиничных мест в главных российских туристических центрах, особенно гостиниц среднего класса по международным стандартам – это один из основных факторов, тормозящих развитие. По официальной статистике Госкомстата, всего в России насчитывается 177 200 гостиничных номеров, или 364000 коек, из них 50% в Москве, которые в 2004 году были загружены в среднем по стране только на 34% [1,стр. 4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началом 1999-х гг. число гостиниц и аналогичных средств размещения не увеличилось, а, наоборот, сократилось примерно на 30%. Особенно интенсивно процесс сокращения туристских и рекреационных учреждений происходил в удаленных от столиц и от основных курортных центров регионах. Таким образом, объемы неосвоенных туристских ресурсов за последнее время только возро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ая материальная база гостиниц и аналогичных средств размещения характеризуется высокой степенью физического и морального износа, до 70% ее нуждается в реконструкции и замене. Сохранилась и даже обострилась проблема неравномерности размещения гостиничной сети по территории страны. Так, районы Сибири, Дальнего Востока, Севера, которые располагают очень интересными историко-культурными и природными туристскими ресурсами, не имеют необходимой сети туристских учреждений и даже сократили ее за годы кризисного периода развития экономики [7, стр.40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оставляющая индустрии гостеприимства – система питания – практически на 100% находится в сфере частного предпринимательства и в силу отсутствия необходимости единовременного вложения крупных инвестиций и высокой отдачи получила интенсивное развитие. В настоящее время создано достаточное количество учреждений питания самого различного класса и видов услуг. В Москве и Санкт-Петербурге устроено более 5000 ресторанов национальной и других популярных кухонь мира, кафе, столовых, дегустационных залов и винных галерей, в достаточной мере удовлетворяющих спрос и предоставляющих услуги любого уровня сложности и качества. Аналогичная ситуация имеет место и в других туристских центрах [2, стр. 3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я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2"/>
          <w:sz w:val="28"/>
          <w:szCs w:val="28"/>
        </w:rPr>
        <w:t>Тран</w:t>
      </w:r>
      <w:r>
        <w:rPr>
          <w:b/>
          <w:bCs/>
          <w:color w:val="000000"/>
          <w:spacing w:val="12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>портное обслуживание туристов – одна из составных частей</w:t>
      </w:r>
      <w:r>
        <w:rPr>
          <w:color w:val="000000"/>
          <w:spacing w:val="1"/>
          <w:sz w:val="28"/>
          <w:szCs w:val="28"/>
        </w:rPr>
        <w:t xml:space="preserve"> индустрии туризма. В настоящее время на туристском рынке сложилась не очень благоприятная ситуация. Перевозчики сами определяют цены</w:t>
      </w:r>
      <w:r>
        <w:rPr>
          <w:color w:val="000000"/>
          <w:spacing w:val="-10"/>
          <w:sz w:val="28"/>
          <w:szCs w:val="28"/>
        </w:rPr>
        <w:t xml:space="preserve"> на туристски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ще </w:t>
      </w:r>
      <w:r>
        <w:rPr>
          <w:color w:val="000000"/>
          <w:spacing w:val="3"/>
          <w:sz w:val="28"/>
          <w:szCs w:val="28"/>
        </w:rPr>
        <w:t>одним негативным фактором является то, что в России на законода</w:t>
      </w:r>
      <w:r>
        <w:rPr>
          <w:color w:val="000000"/>
          <w:spacing w:val="6"/>
          <w:sz w:val="28"/>
          <w:szCs w:val="28"/>
        </w:rPr>
        <w:t>тельном уровне не урегулированы в достаточной мере взаи</w:t>
      </w:r>
      <w:r>
        <w:rPr>
          <w:color w:val="000000"/>
          <w:spacing w:val="3"/>
          <w:sz w:val="28"/>
          <w:szCs w:val="28"/>
        </w:rPr>
        <w:t>моотношения туроператора с транспортными компаниями, а нормы международного туристского транспортного права</w:t>
      </w:r>
      <w:r>
        <w:rPr>
          <w:color w:val="000000"/>
          <w:sz w:val="28"/>
          <w:szCs w:val="28"/>
        </w:rPr>
        <w:t xml:space="preserve"> вступают в противоречия с национальными </w:t>
      </w:r>
      <w:r>
        <w:rPr>
          <w:color w:val="000000"/>
          <w:spacing w:val="4"/>
          <w:sz w:val="28"/>
          <w:szCs w:val="28"/>
        </w:rPr>
        <w:t>нормативно-правовыми актами, тем самым ущемляются права россий</w:t>
      </w:r>
      <w:r>
        <w:rPr>
          <w:color w:val="000000"/>
          <w:spacing w:val="-1"/>
          <w:sz w:val="28"/>
          <w:szCs w:val="28"/>
        </w:rPr>
        <w:t xml:space="preserve">ских туристов. К тому же туристы и специалисты туристских организаций </w:t>
      </w:r>
      <w:r>
        <w:rPr>
          <w:color w:val="000000"/>
          <w:sz w:val="28"/>
          <w:szCs w:val="28"/>
        </w:rPr>
        <w:t>(а зачастую и транспортных фирм) мало знакомы с важ</w:t>
      </w:r>
      <w:r>
        <w:rPr>
          <w:color w:val="000000"/>
          <w:spacing w:val="5"/>
          <w:sz w:val="28"/>
          <w:szCs w:val="28"/>
        </w:rPr>
        <w:t>нейшими международными конвенциями по воздушным</w:t>
      </w:r>
      <w:r>
        <w:rPr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морским, речным, железнодорожным, автомобильным и прочим в</w:t>
      </w:r>
      <w:r>
        <w:rPr>
          <w:color w:val="000000"/>
          <w:spacing w:val="-11"/>
          <w:sz w:val="28"/>
          <w:szCs w:val="28"/>
        </w:rPr>
        <w:t>идам перевозок. До 1991г.</w:t>
      </w:r>
      <w:r>
        <w:rPr>
          <w:color w:val="000000"/>
          <w:spacing w:val="-3"/>
          <w:sz w:val="28"/>
          <w:szCs w:val="28"/>
        </w:rPr>
        <w:t xml:space="preserve"> в бывшем СССР существовала единая транспортная сист</w:t>
      </w:r>
      <w:r>
        <w:rPr>
          <w:color w:val="000000"/>
          <w:sz w:val="28"/>
          <w:szCs w:val="28"/>
        </w:rPr>
        <w:t>ема туризма, включавшая автомобильный, речной, морской, железнодорожный и авиационный транспорт и обеспечивавшая п</w:t>
      </w:r>
      <w:r>
        <w:rPr>
          <w:color w:val="000000"/>
          <w:spacing w:val="6"/>
          <w:sz w:val="28"/>
          <w:szCs w:val="28"/>
        </w:rPr>
        <w:t>отребности как внутреннего, так и международного р</w:t>
      </w:r>
      <w:r>
        <w:rPr>
          <w:color w:val="000000"/>
          <w:spacing w:val="-2"/>
          <w:sz w:val="28"/>
          <w:szCs w:val="28"/>
        </w:rPr>
        <w:t xml:space="preserve">ыночные отношения и антимонопольное законодательство </w:t>
      </w:r>
      <w:r>
        <w:rPr>
          <w:color w:val="000000"/>
          <w:spacing w:val="-1"/>
          <w:sz w:val="28"/>
          <w:szCs w:val="28"/>
        </w:rPr>
        <w:t xml:space="preserve">способствовали децентрализации транспортной системы. Резкое </w:t>
      </w:r>
      <w:r>
        <w:rPr>
          <w:color w:val="000000"/>
          <w:spacing w:val="5"/>
          <w:sz w:val="28"/>
          <w:szCs w:val="28"/>
        </w:rPr>
        <w:t xml:space="preserve">снижение спроса на транспортные услуги в туризме привел </w:t>
      </w:r>
      <w:r>
        <w:rPr>
          <w:color w:val="000000"/>
          <w:spacing w:val="1"/>
          <w:sz w:val="28"/>
          <w:szCs w:val="28"/>
        </w:rPr>
        <w:t xml:space="preserve">к перепрофилированию некоторых транспортных предприятий, </w:t>
      </w:r>
      <w:r>
        <w:rPr>
          <w:color w:val="000000"/>
          <w:sz w:val="28"/>
          <w:szCs w:val="28"/>
        </w:rPr>
        <w:t>а в ряде случаев - к их банкротству[6, стр.6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рос на туристские транспортные услуги внутри России (как и спрос на услуги внутреннего туризма в целом) сократился, в том числе на авиационные перевозки, железнодорожные, речные и морские, автобусные. Снижение спроса на транспортные услуги связано со сниже</w:t>
      </w:r>
      <w:r>
        <w:rPr>
          <w:color w:val="000000"/>
          <w:spacing w:val="5"/>
          <w:sz w:val="28"/>
          <w:szCs w:val="28"/>
        </w:rPr>
        <w:t xml:space="preserve">нием платежеспособности граждан России, со значительным </w:t>
      </w:r>
      <w:r>
        <w:rPr>
          <w:color w:val="000000"/>
          <w:spacing w:val="3"/>
          <w:sz w:val="28"/>
          <w:szCs w:val="28"/>
        </w:rPr>
        <w:t xml:space="preserve">повышением тарифов на авиа- и железнодорожные перевозки </w:t>
      </w:r>
      <w:r>
        <w:rPr>
          <w:color w:val="000000"/>
          <w:sz w:val="28"/>
          <w:szCs w:val="28"/>
        </w:rPr>
        <w:t>а также с введением пограничного сбора и другими факторами [4, стр.10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к авиационного и речного транспорта во многом состоит из технически и морально устаревшей техники, кроме того, услуги этих видов транспорта по цене являются малодоступными среднему туристу. Уже в ближайшие годы состояние транспортных средств может достичь критической величины, за которой следует нарушение ритмичности движения и угроза состоянию безопасности пассажиров. Ряд речных и морских пароходств практически прекратили туристские рейсы. Практически отсутствует специальный туристский железнодорожный транспорт. И это при том, что Россия с ее разветвленной сетью железных дорог могла бы стать классической страной железнодорожного туризма [7, стр.407]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нутреннего российского туррынка на современном этап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зглянуть на карту нашей страны, чтобы понять, что туристские ресурсы России неисчерпаемы. Однако исследования показывают, что более 60% россиян, выезжавших в зарубежные туры, и не догадываются, что те же удовольствия можно получить у себя дома. Причем речь идет не только о красоте родной природы или лечебных факторах отечественных курортов. Но и об уникальных возможностях для событийного, экстремального, приключенческого и многих других видов туризма. В лучшем случае знания сограждан о туристских возможностях страны ограничиваются представлениями о Черноморском побережье Кавказа, городах Золотого кольца и домах отдыха в пределах области, края, в которых они жив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езультат, ресурсная база внутреннего туризма задействована на 10-15%. В итоге в сфере внутреннего туризма отсутствует полноценный товарно-денежный обмен – основа экономического развития любой отрасли. Денежные же средства россиян, которые, собственно, и должны стать основой самоинвестирования отрасли, вывозятся за рубеж [5, стр. 24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большинства руководителей туристских фирм (63,3% из 1137 опрошенных фирм), в последнее время наблюдается тенденция постепенного роста популярности внутреннего туризма. При этом охотнее всего россияне посещают по туристским путевкам Санкт-Петербург (16,1% количества обслуженных туристскими фирмами внутренних туристов), Краснодарский край (15,5%), Москву (10,1%). Для внутреннего туризма характерны в основном краткосрочные туры (1-14 дней) с целью досуга и отдыха (70,8% количества обслуженных туристов). Россияне отдают предпочтение круизам на теплоходах и путешествиям в автобусах (12%), выезжают на лечение в республиканские курорты и здравницы (6%). Только 11% россиян могут позволить себе более продолжительный организованный отдых (15-28 дней). Пик внутреннего туризма приходится на июль и август (20,6 и 23,1% туристов соответстве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в настоящее время развитие внутреннего туризма находится в зачаточном состоянии по многим причинам. Во-первых, туристским фирмам нерентабельно показывать Россию россиянам. Во-вторых, уровень цен на средства размещения достаточно высок при их низкой комфортности. В-третьих, население России недостаточно информировано о туристско-рекреационных возможностях регионов страны. В-четвертых, у туристских фирм возникают проблемы при работе с организациями санаторно-курортного комплекса [7, стр. 4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оживлении внутреннего туризма, в информировании россиян о туристских приоритетах собственной страны могли бы сыграть сами туркомпании. Но поскольку у них нет прямой заинтересованности в этом, получается замкнутый круг: фирмы работают преимущественно с прибыльными зарубежными направлениями и опасаются браться за внутренний туризм, а клиенты этих фирм не покупают российские туры, потому что ничего о них не знают [5, стр. 25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блюдения последнего времени показывают, что некоторые </w:t>
      </w:r>
      <w:r>
        <w:rPr>
          <w:spacing w:val="1"/>
          <w:sz w:val="28"/>
          <w:szCs w:val="28"/>
        </w:rPr>
        <w:t xml:space="preserve">туристские фирмы России начали постепенно проявлять интерес </w:t>
      </w:r>
      <w:r>
        <w:rPr>
          <w:spacing w:val="10"/>
          <w:sz w:val="28"/>
          <w:szCs w:val="28"/>
        </w:rPr>
        <w:t xml:space="preserve">к внутреннему и въездному туризму. Это связано с тем, что </w:t>
      </w:r>
      <w:r>
        <w:rPr>
          <w:spacing w:val="3"/>
          <w:sz w:val="28"/>
          <w:szCs w:val="28"/>
        </w:rPr>
        <w:t xml:space="preserve">во многих странах уже давно поняли необходимость развития </w:t>
      </w:r>
      <w:r>
        <w:rPr>
          <w:spacing w:val="1"/>
          <w:sz w:val="28"/>
          <w:szCs w:val="28"/>
        </w:rPr>
        <w:t xml:space="preserve">программ обслуживания внутреннего туризма. В рамках каждой </w:t>
      </w:r>
      <w:r>
        <w:rPr>
          <w:spacing w:val="3"/>
          <w:sz w:val="28"/>
          <w:szCs w:val="28"/>
        </w:rPr>
        <w:t>страны внутренний туризм способствует стабильному положению национальной экономики благодаря перераспределению национального дохода и развитию видов деятельности, благоприятных для экономики страны в целом. Постепенно понима</w:t>
      </w:r>
      <w:r>
        <w:rPr>
          <w:spacing w:val="2"/>
          <w:sz w:val="28"/>
          <w:szCs w:val="28"/>
        </w:rPr>
        <w:t xml:space="preserve">ют эту выгоду и в России. </w:t>
      </w:r>
      <w:r>
        <w:rPr>
          <w:spacing w:val="3"/>
          <w:sz w:val="28"/>
          <w:szCs w:val="28"/>
        </w:rPr>
        <w:t>Создание привлекательного внутреннего туристского продукта, насыщенного разнообразными основными и дополни</w:t>
      </w:r>
      <w:r>
        <w:rPr>
          <w:spacing w:val="1"/>
          <w:sz w:val="28"/>
          <w:szCs w:val="28"/>
        </w:rPr>
        <w:t xml:space="preserve">тельными услугами, является самой важной задачей развития </w:t>
      </w:r>
      <w:r>
        <w:rPr>
          <w:spacing w:val="3"/>
          <w:sz w:val="28"/>
          <w:szCs w:val="28"/>
        </w:rPr>
        <w:t>российского туристск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Туроперейтинг на приеме не имеет в России столь активных </w:t>
      </w:r>
      <w:r>
        <w:rPr>
          <w:spacing w:val="1"/>
          <w:sz w:val="28"/>
          <w:szCs w:val="28"/>
        </w:rPr>
        <w:t xml:space="preserve">форм развития. Хотя исторически он развит достаточно широко, </w:t>
      </w:r>
      <w:r>
        <w:rPr>
          <w:spacing w:val="5"/>
          <w:sz w:val="28"/>
          <w:szCs w:val="28"/>
        </w:rPr>
        <w:t>но по существу работа российских туристских предприятий отстает от</w:t>
      </w:r>
      <w:r>
        <w:rPr>
          <w:spacing w:val="4"/>
          <w:sz w:val="28"/>
          <w:szCs w:val="28"/>
        </w:rPr>
        <w:t xml:space="preserve"> международного уровня и стандартов обслуживания по </w:t>
      </w:r>
      <w:r>
        <w:rPr>
          <w:sz w:val="28"/>
          <w:szCs w:val="28"/>
        </w:rPr>
        <w:t xml:space="preserve">нескольким очень серьезным параметра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</w:t>
      </w:r>
      <w:r>
        <w:rPr>
          <w:spacing w:val="4"/>
          <w:sz w:val="28"/>
          <w:szCs w:val="28"/>
        </w:rPr>
        <w:t xml:space="preserve">, недифференцированность предлагаемых программ </w:t>
      </w:r>
      <w:r>
        <w:rPr>
          <w:spacing w:val="6"/>
          <w:sz w:val="28"/>
          <w:szCs w:val="28"/>
        </w:rPr>
        <w:t>обслуживания, отсутствие разнообразия  предлагаемых услуг и возрастной дифференциации предложения, слабое развитие</w:t>
      </w:r>
      <w:r>
        <w:rPr>
          <w:spacing w:val="2"/>
          <w:sz w:val="28"/>
          <w:szCs w:val="28"/>
        </w:rPr>
        <w:t xml:space="preserve"> предложения по разным уровням обслуживания (а соответс</w:t>
      </w:r>
      <w:r>
        <w:rPr>
          <w:spacing w:val="5"/>
          <w:sz w:val="28"/>
          <w:szCs w:val="28"/>
        </w:rPr>
        <w:t>твенно и по ценам), а также отставание от международного у</w:t>
      </w:r>
      <w:r>
        <w:rPr>
          <w:spacing w:val="2"/>
          <w:sz w:val="28"/>
          <w:szCs w:val="28"/>
        </w:rPr>
        <w:t>ровня качества предоставляемых услуг. Кроме того, не до конца</w:t>
      </w:r>
      <w:r>
        <w:rPr>
          <w:spacing w:val="6"/>
          <w:sz w:val="28"/>
          <w:szCs w:val="28"/>
        </w:rPr>
        <w:t xml:space="preserve"> еще осознаны отечественными туристскими работниками гарантии надежности обслуживания, что объясняется отчасти </w:t>
      </w:r>
      <w:r>
        <w:rPr>
          <w:spacing w:val="4"/>
          <w:sz w:val="28"/>
          <w:szCs w:val="28"/>
        </w:rPr>
        <w:t>новизной и несовершенством современного российского туристского</w:t>
      </w:r>
      <w:r>
        <w:rPr>
          <w:spacing w:val="-6"/>
          <w:sz w:val="28"/>
          <w:szCs w:val="28"/>
        </w:rPr>
        <w:t xml:space="preserve">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о-вторых,</w:t>
      </w:r>
      <w:r>
        <w:rPr>
          <w:spacing w:val="1"/>
          <w:sz w:val="28"/>
          <w:szCs w:val="28"/>
        </w:rPr>
        <w:t xml:space="preserve"> важными моментами, повлиявшими на опережающее развитие в современной России именно инициативного туроперейтинга, являются: возникновение в постперестроечный</w:t>
      </w:r>
      <w:r>
        <w:rPr>
          <w:spacing w:val="4"/>
          <w:sz w:val="28"/>
          <w:szCs w:val="28"/>
        </w:rPr>
        <w:t xml:space="preserve">  период огромного спроса на зарубежные поездки на фоне снижения спроса</w:t>
      </w:r>
      <w:r>
        <w:rPr>
          <w:spacing w:val="3"/>
          <w:sz w:val="28"/>
          <w:szCs w:val="28"/>
        </w:rPr>
        <w:t xml:space="preserve"> россиян на внутренний туризм; некоторое снижение спроса иностранных туристов на путешествия в Россию (по политическим</w:t>
      </w:r>
      <w:r>
        <w:rPr>
          <w:spacing w:val="1"/>
          <w:sz w:val="28"/>
          <w:szCs w:val="28"/>
        </w:rPr>
        <w:t xml:space="preserve"> причинам и соображениям безопасности), а также отсутствие</w:t>
      </w:r>
      <w:r>
        <w:rPr>
          <w:spacing w:val="4"/>
          <w:sz w:val="28"/>
          <w:szCs w:val="28"/>
        </w:rPr>
        <w:t xml:space="preserve"> серьезной материальной поддержки продвижения </w:t>
      </w:r>
      <w:r>
        <w:rPr>
          <w:spacing w:val="6"/>
          <w:sz w:val="28"/>
          <w:szCs w:val="28"/>
        </w:rPr>
        <w:t xml:space="preserve">на международном туристском рынке со стороны государства и </w:t>
      </w:r>
      <w:r>
        <w:rPr>
          <w:spacing w:val="4"/>
          <w:sz w:val="28"/>
          <w:szCs w:val="28"/>
        </w:rPr>
        <w:t xml:space="preserve">отсутствие крупных консолидированных туроператоров, способных </w:t>
      </w:r>
      <w:r>
        <w:rPr>
          <w:spacing w:val="-2"/>
          <w:sz w:val="28"/>
          <w:szCs w:val="28"/>
        </w:rPr>
        <w:t xml:space="preserve"> на финансирование такого продвижения [6, стр.7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оссийского внутреннего туризма сдерживается целым рядом негативных факторов, к которым относятся: отсутствие комплексного взгляда на страну и отдельные ее регионы как туристскую дестинацию; бедность ассортимента предлагаемых услуг; недостаточное развитие туристской инфраструктуры, в частности, гостиниц среднего класса, отсутствие развитой сети современных транспортных магистралей; неудовлетворительная работа транспортных предприятий; поток негативной информации в средствах массовой информации о криминальной ситуации в стране; непроработанность нормативно-правовой базы; ограниченность рекламы российских туристских направлений за рубежом; слабая профессиональная подготовка работников индустрии туризма, что приводит к ориентации страны на выездно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облемы невозможно решить без поддержки государственных органов власти. Поэтому в настоящее время к первоочередным задачам государственных органов по управлению туризмом относится создание эффективных условий для работы туристских организаций, что предполагает: формирование и дальнейшее совершенствование законодательной базы; развитие предпринимательства в сфере туризма, прежде всего малого и среднего; укрепление материально-технической базы индустрии туризма путем привлечения отечественных и иностранных инвестиций; развитие инфраструктуры туризма для обеспечения конкурентоспособности страны на мировом туристском рынке; разработка и внедрение прогрессивных методов и стандартов туристского обслуживания; возрождение массового социального туризма и на этой основе повышение интереса граждан России к родной стране, а также более эффективное решение вопросов сохранения историко-культурного наследия и природной среды; проведение активной рекламно-информационной деятельности, направленной на продвижение и формирование образа России как страны, благоприятной для туризма [7, стр. 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должно поддерживать и поощрять развитие въездного и внутреннего туризма и стимулировать развитие данных направлений на законодательном уровне. Для этого требуется самым серьезным образом модернизировать Концепцию развития туризма в России, разработать эффективную современную модель конкурентоспособного отечественного туризма на мировом туристском рынке для превращения туризма в доходную и бюджетообразующую отрасль. Также необходимо учитывать в данной модели создание положительного образа России в глазах самих россиян, что имеет не только экономический, но и стратегический социальный смыс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и прогнозы развития внутреннего туризм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сийский рынок туризма составляет пока около  2-3% мирового, но развивается и будет развиваться в 3-4 раза большими темпами с приростом оборота около 2-3 млрд. долл. в год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-за множества проблем с туристической инфраструктурой Россия пока не может выйти в безусловные лидеры мирового туризма в ближайшие десять лет. Однако, по прогнозам Всемирного совета по туризму и путешествиям (WTTC), рынок страны будет бурно развиваться и в 2006-2014 годах Россия выйдет на второе место в мире по инвестициям. 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о данным Всемирной туристской организации к 2020 году приезд в Россию станет одним из самых популярных туристских направлений, а россияне станут самыми активными путешественниками. Также отмечается изменение структуры въезда-выезда в пользу въезда, в соотношении 60,7% по въезду к 39,3% по выезду. Это будет способствовать развитию внутреннего туризма и улучшению баланса экспортно-импортных операций по статье «туризм»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ледует отметить, что по совокупности объективных причин (наличие платежеспособного спроса, ограничение возможности выезда за рубеж значительной части, в том числе и платежеспособного, населения) услугами выездного туризма могут пользоваться не более 1,5% общей численности населения России. Поэтому в настоящее время для обеспечения конституционного права граждан на отдых и решения задач оздоровления нации все большее значение приобретает внутренний туризм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тенциал туризма в России высоко оценивается западными экспертами. Всемирный Совет по путешествиям и туризма составил высшую лигу туристских стран мира в 2004 году и в перспективе на 2014 год Россия вошла в первую десятку самых перспективных стран. Оценки доходности от туризма также весьма высоки – 7-8 млрд. долларов [3, стр. 9]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оссия в 1990 году по доле в мировом туристском потоке занимала 23-е место, в 1999 году переместилась на 15-е место, к 2020 году, по прогнозу ВТО, будет занимать 9-е место в мире как по въезду, так и по выезду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ысокими темпами будут развиваться также инфраструктура туризма. Наиболее динамичный рост прогнозируется для индустрии транспортного обслуживания туристов, в частности для авиационного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е тысячелетий туризм превратился в глубокое социально-экономическое и политическое явление, в значительной мере влияющее на мировое устройство и политику ряда государств и регионов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туризма тесно переплетены интересы культуры и транспорта, безопасности и международных отношений, экологии и занятости населения, гостиничного бизнеса и санаторно-курортного комплекса. Эта отрасль имеет большое значение для государства в целом, субъектов Федерации, муниципальных образований, а также отдельной личности в ча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оссия пока не может похвастаться подобными результатами, но развитие туристской отрасли в стране идет быстрыми темпами. Отечественная туристическая индустрия начала качественно изменяться и приобретать черты динамичной, эффективной и цивилизованной отрасли экономики. Изменилось отношение к туризму со стороны региональных властей и Правительства. Все большее число россиян предпочитают отдыхать в своем отечестве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продолжающийся туристский бум в России, влияние туризма на экономику страны пока незначительно. Оно адекватно вкладу государства в развитие данной отрасли и сдерживается в основном отсутствием реальных инвестиций, низким уровнем частичного сервиса, недостаточным количеством гостиничных мест, дефицитом квалифицированных кадров. По самым оптимистическим подсчетам в российской индустрии туризма занят лишь 1 работник из 300, что в 30раз меньше аналогичного мирового показателя. 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развитость туристской инфраструктуры, невысокая качество сервиса, высокий уровень преступности в стране привели к тому, что в настоящее время на Россию приходится менее 1 % мирового туристского поток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огнозам в ближайшие 10 – 15 лет туризм мог бы оказать значительное позитивное влияние на экономику страны и ее крупных городов. Таким образом, туризм, являясь выгодной отраслью экономики, может стать при соответствующих условиях важнейшей статьей валового национального дохода Росси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5.02.2007г. № 12-ФЗ «О внесении изменений в Федеральный закон «Об основах туристской деятельност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тчет Всемирного Совета по туризму и путешествиям (</w:t>
      </w:r>
      <w:r>
        <w:rPr>
          <w:sz w:val="28"/>
          <w:szCs w:val="28"/>
          <w:lang w:val="en-US"/>
        </w:rPr>
        <w:t>WTTC</w:t>
      </w:r>
      <w:r>
        <w:rPr>
          <w:sz w:val="28"/>
          <w:szCs w:val="28"/>
        </w:rPr>
        <w:t>) «Влияние туризма на рынок труда и экономику в Российской Федерации», 2006г. – 72с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иржаков М.Б., Никифиров В.И. Аналитическая записка. Состояние и проблемы туризма в Российской Федерации // Под ред. Биржаков М.Б., Никифирова В.И –СПб.: Невский фонд, 2004.-82с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уляев В.Г. Туризм: экономика и социальное развитие. – М.: Финансы и статистика, 2003.-304с.: ил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доров А.Б. Экономика туризма: Учебник. – М.: Финансы и статистика, 2005. – 272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в В.А. Туризм: Учебник. – М.: Финансы и статистика, 2003. – 32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удновский А.Д., Жукова М.А. Управление индустрией туризма России в современных условиях: учебное пособие. – М.: КНОРУС, 2007.-416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0:00Z</dcterms:created>
  <dc:creator>ДИМА</dc:creator>
  <dc:description/>
  <cp:keywords/>
  <dc:language>en-US</dc:language>
  <cp:lastModifiedBy>SYSTEM</cp:lastModifiedBy>
  <dcterms:modified xsi:type="dcterms:W3CDTF">2011-09-22T03:00:00Z</dcterms:modified>
  <cp:revision>2</cp:revision>
  <dc:subject/>
  <dc:title/>
</cp:coreProperties>
</file>