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ФЕДРА СОЦИАЛЬНО-КУЛЬТУРНЫХ ТЕХНОЛОГИЙ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еферат по предмету: Техника и технология в социально-культурном сервисе и туризме.</w:t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333333"/>
          <w:sz w:val="32"/>
          <w:szCs w:val="32"/>
        </w:rPr>
        <w:t xml:space="preserve">Тема: </w:t>
      </w:r>
      <w:r>
        <w:rPr>
          <w:bCs/>
          <w:spacing w:val="-9"/>
          <w:sz w:val="28"/>
          <w:szCs w:val="28"/>
        </w:rPr>
        <w:t>Технологии организации выездных ту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катеринбург 2009 г.</w:t>
      </w:r>
      <w:r>
        <w:br w:type="page"/>
      </w:r>
    </w:p>
    <w:p>
      <w:pPr>
        <w:pStyle w:val="Normal"/>
        <w:spacing w:lineRule="auto" w:line="36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План </w:t>
      </w:r>
    </w:p>
    <w:p>
      <w:pPr>
        <w:pStyle w:val="Normal"/>
        <w:spacing w:lineRule="auto" w:line="36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собенности аутгоинг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езентативная организация тур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2.1. Достоинства организации работы туроператора посредством услуг </w:t>
      </w:r>
      <w:r>
        <w:rPr>
          <w:spacing w:val="-1"/>
          <w:sz w:val="28"/>
          <w:szCs w:val="28"/>
          <w:lang w:val="en-US"/>
        </w:rPr>
        <w:t>meet</w:t>
      </w:r>
      <w:r>
        <w:rPr>
          <w:spacing w:val="-1"/>
          <w:sz w:val="28"/>
          <w:szCs w:val="28"/>
        </w:rPr>
        <w:t>-компан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3. Схемы сотрудничества туроператора </w:t>
      </w:r>
      <w:r>
        <w:rPr>
          <w:bCs/>
          <w:spacing w:val="-5"/>
          <w:sz w:val="28"/>
          <w:szCs w:val="28"/>
        </w:rPr>
        <w:t xml:space="preserve">и иностранных </w:t>
      </w:r>
      <w:r>
        <w:rPr>
          <w:bCs/>
          <w:spacing w:val="-5"/>
          <w:sz w:val="28"/>
          <w:szCs w:val="28"/>
          <w:lang w:val="en-US"/>
        </w:rPr>
        <w:t>meet</w:t>
      </w:r>
      <w:r>
        <w:rPr>
          <w:bCs/>
          <w:spacing w:val="-5"/>
          <w:sz w:val="28"/>
          <w:szCs w:val="28"/>
        </w:rPr>
        <w:t>-компаний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Туристический креди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Обязанности туроператора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4. Список используемой литературы</w:t>
      </w:r>
      <w:r>
        <w:rPr>
          <w:color w:val="333333"/>
          <w:sz w:val="32"/>
          <w:szCs w:val="32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Особенности аутгоинг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утгоинга как вида деятельности на туристичес</w:t>
        <w:softHyphen/>
        <w:t>ком рынке характеризуются следующими чертами: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посредственно связан с разработкой и составлением зарубежных туристических программ и их апробацией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ребует непосредственного взаимодействия оператора с отечественными (авиакомпании) и зарубежными (отели, эк</w:t>
        <w:softHyphen/>
        <w:t>скурсионные бюро, вторичные перевозчики) поставщика</w:t>
        <w:softHyphen/>
        <w:t>ми туристических услуг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требует приложения усилий оператора в фор</w:t>
        <w:softHyphen/>
        <w:t>мировании кадрового обеспечения каждого турпакета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наличие у оператора агентской сети (согласно правил лицензирования оператор не имеет права предос</w:t>
        <w:softHyphen/>
        <w:t>тавлять туруслуги физическим лицам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непосредственного участия оператора в организа</w:t>
        <w:softHyphen/>
        <w:t>ции тура и постоянного контроля за качественным испол</w:t>
        <w:softHyphen/>
        <w:t>нением туристических услуг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туроператора в сфере организации выезд</w:t>
        <w:softHyphen/>
        <w:t>ных туров зависит от выбранной им схемы организации поездок - презентативной или репрезентативно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езентативная организация тур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рямая (презентативная) организация тур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умевает </w:t>
      </w:r>
      <w:r>
        <w:rPr>
          <w:spacing w:val="-2"/>
          <w:sz w:val="28"/>
          <w:szCs w:val="28"/>
        </w:rPr>
        <w:t>контактирование аутгонингового туроператора со всеми поставщи</w:t>
        <w:softHyphen/>
      </w:r>
      <w:r>
        <w:rPr>
          <w:spacing w:val="-1"/>
          <w:sz w:val="28"/>
          <w:szCs w:val="28"/>
        </w:rPr>
        <w:t xml:space="preserve">ками туристических услуг: перевозчиком, средствами размещения, </w:t>
      </w:r>
      <w:r>
        <w:rPr>
          <w:sz w:val="28"/>
          <w:szCs w:val="28"/>
        </w:rPr>
        <w:t>экскурсионными бюро, досуговыми организациями и т. д. Для прямой организации туров необходимо: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ное владение работниками туроператора всей инфор</w:t>
        <w:softHyphen/>
        <w:t>мацией об особенностях работы поставщиков туристических услуг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связи менеджмента туроператора с руководством компаний-поставщиков туристических услуг (перевозчика</w:t>
        <w:softHyphen/>
        <w:t>ми, хотельерами, аниматорами и т. д.)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остранными языками, что необходимо для ве</w:t>
        <w:softHyphen/>
        <w:t>дения деловых переговоров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личие возможностей легального перевода денежных средств </w:t>
      </w:r>
      <w:r>
        <w:rPr>
          <w:sz w:val="28"/>
          <w:szCs w:val="28"/>
        </w:rPr>
        <w:t>за рубеж (банковские переводы, вывоз наличных средств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и чертами такой схемы организации работы аутгоинг-оператора являются: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заключения выгодных договоров оператора и хотельеров (подразумевающие значительные скидки за оп</w:t>
        <w:softHyphen/>
        <w:t>товые покупки номеров на туристический сезон), операто</w:t>
        <w:softHyphen/>
        <w:t>ра и перевозчиков (фрахт транспортного средства)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ответственность туроператора за качество продаваемых им услуг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переплачивать за посредничес</w:t>
        <w:softHyphen/>
        <w:t>кие услуги иностранным партнерам. Однако можно выделить и некоторые негативные последствия при организации «прямой» схемы работы на аутгоинге: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ладеть колоссальной информационной ба</w:t>
        <w:softHyphen/>
        <w:t>зой (относительно всех средств размещения в ассортименте оператора, анимационных и экскурсионных фирм, перевоз</w:t>
        <w:softHyphen/>
        <w:t>чиков), что несомненно требует от туроператора значитель</w:t>
        <w:softHyphen/>
        <w:t>ного штата работников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мандировок в курортные местности (с це</w:t>
        <w:softHyphen/>
        <w:t>лью заключения договоров о сотрудничестве с местными предприятиями - поставщиками туристических услуг), что существенно повышает издержки оператора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еобходимость международных переводов денежных средств </w:t>
      </w:r>
      <w:r>
        <w:rPr>
          <w:sz w:val="28"/>
          <w:szCs w:val="28"/>
        </w:rPr>
        <w:t>(для осуществления валютных денежных переводов по бан</w:t>
        <w:softHyphen/>
      </w:r>
      <w:r>
        <w:rPr>
          <w:spacing w:val="-3"/>
          <w:sz w:val="28"/>
          <w:szCs w:val="28"/>
        </w:rPr>
        <w:t xml:space="preserve">ковской системе необходимо наличие валютного счета, кроме </w:t>
      </w:r>
      <w:r>
        <w:rPr>
          <w:sz w:val="28"/>
          <w:szCs w:val="28"/>
        </w:rPr>
        <w:t>того, все переводы денег по банку фиксируются бухгалте</w:t>
        <w:softHyphen/>
        <w:t>рией, что приводит к росту налоговых отчислений и сни</w:t>
        <w:softHyphen/>
        <w:t>жению прибыли оператора)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читывать специфику работы персонала за</w:t>
        <w:softHyphen/>
        <w:t>рубежных фирм - поставщиков туристических услуг (график работы, их национальные праздники, часовые пояса, менталитет, отношение к работе и т. д.)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малая доля оптимизма при появлении возмож</w:t>
        <w:softHyphen/>
        <w:t>ных судебных процессов по искам туроператора к постав</w:t>
        <w:softHyphen/>
        <w:t>щикам туристических услуг (ввиду того, что судебные раз</w:t>
        <w:softHyphen/>
        <w:t>бирательства проводятся на территории зарубежного госу</w:t>
        <w:softHyphen/>
        <w:t>дарства, само участие оператора в суде требует несения им значительных издержек - командировки, адвокаты, пере</w:t>
        <w:softHyphen/>
        <w:t>водчики... - при полной неясности результата судебного раз</w:t>
        <w:softHyphen/>
        <w:t>бирательства)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еобходимость высоких издержек в организации туров (меж</w:t>
        <w:softHyphen/>
      </w:r>
      <w:r>
        <w:rPr>
          <w:sz w:val="28"/>
          <w:szCs w:val="28"/>
        </w:rPr>
        <w:t>дународные переговоры, обмен документацией);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тсутствие гарантии того, что номера, выкупленные операто</w:t>
        <w:softHyphen/>
      </w:r>
      <w:r>
        <w:rPr>
          <w:spacing w:val="-1"/>
          <w:sz w:val="28"/>
          <w:szCs w:val="28"/>
        </w:rPr>
        <w:t>ром в качестве блока или аренды отеля (см. следующую гла</w:t>
        <w:softHyphen/>
      </w:r>
      <w:r>
        <w:rPr>
          <w:spacing w:val="-2"/>
          <w:sz w:val="28"/>
          <w:szCs w:val="28"/>
        </w:rPr>
        <w:t xml:space="preserve">ву), с успехом не продаются на месте хотельером. В целях </w:t>
      </w:r>
      <w:r>
        <w:rPr>
          <w:spacing w:val="-3"/>
          <w:sz w:val="28"/>
          <w:szCs w:val="28"/>
        </w:rPr>
        <w:t xml:space="preserve">контроля над реальным состоянием выкупленного номерного </w:t>
      </w:r>
      <w:r>
        <w:rPr>
          <w:sz w:val="28"/>
          <w:szCs w:val="28"/>
        </w:rPr>
        <w:t xml:space="preserve">фонда зарубежных отелей требуется наличие постоянного </w:t>
      </w:r>
      <w:r>
        <w:rPr>
          <w:spacing w:val="-1"/>
          <w:sz w:val="28"/>
          <w:szCs w:val="28"/>
        </w:rPr>
        <w:t>представителя туроператора на курорте, отвечающего за ка</w:t>
        <w:softHyphen/>
      </w:r>
      <w:r>
        <w:rPr>
          <w:spacing w:val="-2"/>
          <w:sz w:val="28"/>
          <w:szCs w:val="28"/>
        </w:rPr>
        <w:t>чественные бронирование, прием, расселение и проводы ту</w:t>
        <w:softHyphen/>
      </w:r>
      <w:r>
        <w:rPr>
          <w:sz w:val="28"/>
          <w:szCs w:val="28"/>
        </w:rPr>
        <w:t>ристов, что, разумеется, требует роста издержек оператор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Опосредованная (репрезентативная) организ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рубеж</w:t>
        <w:softHyphen/>
        <w:t>ных турпоездок, как видно из названия, отличается от прямой появлением в отношениях между отечественным аутгоинговым туроператором и зарубежными поставщиками туристических ус</w:t>
        <w:softHyphen/>
        <w:t xml:space="preserve">луг некоего посредника, которыми в настоящее время выступают так называемые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. Мее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омпания - это зарубеж</w:t>
        <w:softHyphen/>
        <w:t>ный инкаминговый туроператор, специализирующийся на при</w:t>
        <w:softHyphen/>
        <w:t xml:space="preserve">еме туристов из страны аутгоинг-оператора. Ввиду того, что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расположены непосредственно на курортах или в ту</w:t>
        <w:softHyphen/>
        <w:t>ристических центрах, либо имеют там своих представителей, а ее работники - граждане иностранного государства, можно предпо</w:t>
        <w:softHyphen/>
        <w:t>ложить, что уровень информированности (как относительно спе</w:t>
        <w:softHyphen/>
        <w:t>цифики работы предприятий - поставщиков туристических ус</w:t>
        <w:softHyphen/>
        <w:t>луг, так и в отношении условий пребывания в их стране - мест</w:t>
        <w:softHyphen/>
        <w:t xml:space="preserve">ные обычаи, традиции, нормы поведения, законодательство...) их </w:t>
      </w:r>
      <w:r>
        <w:rPr>
          <w:spacing w:val="-2"/>
          <w:sz w:val="28"/>
          <w:szCs w:val="28"/>
        </w:rPr>
        <w:t>персонала по сравнению с работниками аутгоинг-туроператора зна</w:t>
      </w:r>
      <w:r>
        <w:rPr>
          <w:sz w:val="28"/>
          <w:szCs w:val="28"/>
        </w:rPr>
        <w:t xml:space="preserve">чительно выше. Кроме того, услуг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 обычно вклю</w:t>
        <w:softHyphen/>
        <w:t>чают не только расселение в отелях курорта, но и организацию трансфера из аэропорта и обратно, экскурсионную и культурную программу, то есть в полном объеме так называемое «наземное обслуживание». Это приводит к значительному упрощению аутоинговой деятельности туроператора (которая в данном случае сводится только к организации доставки туристов к месту отды</w:t>
        <w:softHyphen/>
        <w:t xml:space="preserve">ха и обратно и работе с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новным преимуществом работы аутгоингового операто</w:t>
        <w:softHyphen/>
        <w:t xml:space="preserve">ра с зарубежным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 xml:space="preserve">-компаниями является, как ни странно, экономическая выгода. Хотя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в данной схеме ра</w:t>
        <w:softHyphen/>
        <w:t xml:space="preserve">боты выступают посредниками, услуги которых должны быть дополнительно оплачены, нельзя забывать, что сфера их работы не ограничивается одним-единственным зарубежным оператором.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могут успешно сотрудничать с десятками и даже сотнями операторов из различных стран, что позволяет им обес</w:t>
        <w:softHyphen/>
        <w:t>печивать большие объемы загрузки местных отелей. По этой при</w:t>
        <w:softHyphen/>
        <w:t xml:space="preserve">чине наиболее солидные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имеют собственные бло</w:t>
        <w:softHyphen/>
        <w:t>ки мест во многих курортных отелях, активно сотрудничают с местными хотельерами (благо, что они - граждане одного госу</w:t>
        <w:softHyphen/>
        <w:t>дарства), и это зачастую приводит к значительному удешевлению услуг отелей и транспортных организаций, приобретаемых опе</w:t>
        <w:softHyphen/>
        <w:t xml:space="preserve">ратором через посредника -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ю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ует мнение, что работа аутгоинг-туроператора, связанно</w:t>
        <w:softHyphen/>
        <w:t xml:space="preserve">го с гостиницами и транспортными организациями через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ю, не является туроперейтингом. Действительно, опера</w:t>
        <w:softHyphen/>
        <w:t xml:space="preserve">тор приобретает пакет услуг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, включающих пол</w:t>
        <w:softHyphen/>
        <w:t>ное наземное обслуживание (трансферы, расселение, питание, экскурсионное обслуживание), частично выступая агентом встре</w:t>
        <w:softHyphen/>
        <w:t xml:space="preserve">чающей стороны. Однако необходимо отметить, что сам по себе пакет услуг зарубежной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бесполезен для туристов, которых интересует, прежде всего, организация доставки к мес</w:t>
        <w:softHyphen/>
        <w:t>ту отдыха и обратно. Поэтому, тот факт, что оператор, приобре</w:t>
        <w:softHyphen/>
        <w:t xml:space="preserve">тающий услуг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, параллельно сотрудничает с пе</w:t>
        <w:softHyphen/>
        <w:t>ревозчиками (например, с авиакомпанией), дополняя турпакет не только перевозкой, но и страхованием, содействием в получении визы, доказывает туроформирующий характер его деятель</w:t>
        <w:softHyphen/>
        <w:t>ности, которая в этом случае будет считаться туроперейтинго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b/>
          <w:spacing w:val="-1"/>
          <w:sz w:val="28"/>
          <w:szCs w:val="28"/>
        </w:rPr>
        <w:t xml:space="preserve">2.1. Достоинства организации работы туроператора посредством услуг </w:t>
      </w:r>
      <w:r>
        <w:rPr>
          <w:b/>
          <w:spacing w:val="-1"/>
          <w:sz w:val="28"/>
          <w:szCs w:val="28"/>
          <w:lang w:val="en-US"/>
        </w:rPr>
        <w:t>meet</w:t>
      </w:r>
      <w:r>
        <w:rPr>
          <w:b/>
          <w:spacing w:val="-1"/>
          <w:sz w:val="28"/>
          <w:szCs w:val="28"/>
        </w:rPr>
        <w:t>-компан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 достоинствам организации работы туроператора посредством </w:t>
      </w:r>
      <w:r>
        <w:rPr>
          <w:sz w:val="28"/>
          <w:szCs w:val="28"/>
        </w:rPr>
        <w:t xml:space="preserve">услуг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можно отнести следующи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  <w:tab w:val="left" w:pos="1080" w:leader="none"/>
          <w:tab w:val="left" w:pos="6528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информация о предложениях хотельеров, наличии мест, описание отелей и т.д. исходит из одного источника (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), что существенно облегчает работу менед</w:t>
        <w:softHyphen/>
        <w:t>жеров оператора (не требуется знание иностранных язы</w:t>
        <w:softHyphen/>
        <w:t>ков, трудного мониторинга предложений нескольких десят</w:t>
        <w:softHyphen/>
        <w:t>ков отелей и транспортных организаций);</w:t>
        <w:tab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  <w:tab w:val="left" w:pos="1080" w:leader="none"/>
          <w:tab w:val="left" w:pos="6528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 сулит значительно меньшие из</w:t>
        <w:softHyphen/>
        <w:t>держки, чем прямая организация туров (нет необходимос</w:t>
        <w:softHyphen/>
        <w:t>ти в длительных и частых телефонных переговорах, командировках и т. д.);</w:t>
        <w:tab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  <w:tab w:val="left" w:pos="1080" w:leader="none"/>
          <w:tab w:val="left" w:pos="6528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ение единого ответственного за качественное предо</w:t>
      </w:r>
      <w:r>
        <w:rPr>
          <w:sz w:val="28"/>
          <w:szCs w:val="28"/>
        </w:rPr>
        <w:t xml:space="preserve">ставление оплаченных оператором услуг лица (в данном случае, это будет ответственный менеджер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  <w:tab w:val="left" w:pos="1080" w:leader="none"/>
          <w:tab w:val="left" w:pos="6528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выгода - возможность приобретать услуги «наземного обслуживания» у крупных зарубежных инкам-операторов, которые, по причине наличия у них жестких блоков мест в ряде местных отелей, имеют значительные скидки на услуги хотельеров. Зачастую приобретение услуг отеля напрямую выходит значительно дороже, чем при по</w:t>
        <w:softHyphen/>
        <w:t xml:space="preserve">купке их у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  <w:tab w:val="left" w:pos="1080" w:leader="none"/>
          <w:tab w:val="left" w:pos="6528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или значительное облегчение процедуры меж</w:t>
        <w:softHyphen/>
        <w:t>дународных переводов валюты. В случае прямой организа</w:t>
        <w:softHyphen/>
        <w:t>ции туров оператор вынужден рассчитываться со многими зарубежными поставщиками туристических услуг. Эти расчеты требуют наличия не только валютного счета у оператора, но и соответствующих бухгалтерских проводок, стро</w:t>
        <w:softHyphen/>
        <w:t>гой отчетности, наличия полной договорной базы и, зачатую, разрешения контролирующего финансового или нало</w:t>
        <w:softHyphen/>
        <w:t xml:space="preserve">гового органа на перевод значительных валютных сумм за рубеж. Перечисленные сложности организации работы исчезают при организации работы оператора через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ю. В этом случае валютные расчеты ограничиваются одним иностранным получателем платежей, требуется все</w:t>
        <w:softHyphen/>
        <w:t xml:space="preserve">го лишь один договор о сотрудничестве сторон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00" w:leader="none"/>
          <w:tab w:val="left" w:pos="1080" w:leader="none"/>
          <w:tab w:val="left" w:pos="6528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учесть, что многие зарубежные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могут иметь свои полномочные представительства на тер</w:t>
        <w:softHyphen/>
        <w:t xml:space="preserve">ритории страны аутгоинг-оператора, что позволяет избегать переводов средств за рубеж и даже наличных расчетов в национальной валюте туроператора. К примеру, ведущая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я, специализирующаяся на приеме российс</w:t>
        <w:softHyphen/>
        <w:t>ких туристов в Турции, - «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Т</w:t>
      </w:r>
      <w:r>
        <w:rPr>
          <w:sz w:val="28"/>
          <w:szCs w:val="28"/>
          <w:lang w:val="en-US"/>
        </w:rPr>
        <w:t>ravel</w:t>
      </w:r>
      <w:r>
        <w:rPr>
          <w:sz w:val="28"/>
          <w:szCs w:val="28"/>
        </w:rPr>
        <w:t xml:space="preserve"> (турецкий инкам-туроператор) уже довольно давно имеет собственных пред</w:t>
        <w:softHyphen/>
        <w:t>ставителей в Москве и некоторых регионах России. Это позволяет российским туроператорам, работающим на ту</w:t>
        <w:softHyphen/>
        <w:t>рецком направлении, легко рассчитываться за наземное об</w:t>
        <w:softHyphen/>
        <w:t xml:space="preserve">служивание своих туристов посредством рублевых внутри-российских переводов или даже наличными.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6528" w:leader="none"/>
          <w:tab w:val="left" w:pos="9355" w:leader="none"/>
        </w:tabs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Недостатками сотрудничества аутгоинговых и инкаминговых ту</w:t>
        <w:softHyphen/>
      </w:r>
      <w:r>
        <w:rPr>
          <w:sz w:val="28"/>
          <w:szCs w:val="28"/>
        </w:rPr>
        <w:t xml:space="preserve">роператоров при организации зарубежных туров принято считать удорожание предлагаемых поставщиками услуг. Однако, как уже </w:t>
      </w:r>
      <w:r>
        <w:rPr>
          <w:spacing w:val="-2"/>
          <w:sz w:val="28"/>
          <w:szCs w:val="28"/>
        </w:rPr>
        <w:t xml:space="preserve">было определено выше, крупные </w:t>
      </w:r>
      <w:r>
        <w:rPr>
          <w:spacing w:val="-2"/>
          <w:sz w:val="28"/>
          <w:szCs w:val="28"/>
          <w:lang w:val="en-US"/>
        </w:rPr>
        <w:t>meet</w:t>
      </w:r>
      <w:r>
        <w:rPr>
          <w:spacing w:val="-2"/>
          <w:sz w:val="28"/>
          <w:szCs w:val="28"/>
        </w:rPr>
        <w:t>-компании никогда не «опус</w:t>
        <w:softHyphen/>
      </w:r>
      <w:r>
        <w:rPr>
          <w:spacing w:val="-3"/>
          <w:sz w:val="28"/>
          <w:szCs w:val="28"/>
        </w:rPr>
        <w:t>тятся» до увеличения отпускных цен отелей или транспортных орга</w:t>
        <w:softHyphen/>
      </w:r>
      <w:r>
        <w:rPr>
          <w:sz w:val="28"/>
          <w:szCs w:val="28"/>
        </w:rPr>
        <w:t xml:space="preserve">низаций, прибегая даже к их уменьшению по причине специфики </w:t>
      </w:r>
      <w:r>
        <w:rPr>
          <w:spacing w:val="-2"/>
          <w:sz w:val="28"/>
          <w:szCs w:val="28"/>
        </w:rPr>
        <w:t xml:space="preserve">собственных схем сотрудничества с хотельерами и перевозчиками.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6528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йствительной же проблемой посреднической схемы орга</w:t>
        <w:softHyphen/>
        <w:t>низации международного выездного туризма является перспек</w:t>
        <w:softHyphen/>
        <w:t xml:space="preserve">тива усиления лобби крупных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 в отношении не</w:t>
        <w:softHyphen/>
        <w:t>больших аутгоинговых операторов. Ввиду того, что крупная при</w:t>
        <w:softHyphen/>
        <w:t>нимающая компания всегда даст минимальные цены «наземного обслуживания», чем не оставит аутгоинг-оператору другой аль</w:t>
        <w:softHyphen/>
        <w:t>тернативы совместной работы, она получает реальную возмож</w:t>
        <w:softHyphen/>
        <w:t xml:space="preserve">ность оказания влияния на оператора (в особенности, если он - небольшая фирма). Примерами такого лобби крупных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 являются беспричинное удорожание стоимост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емного обслуживания в пик-сезон (о котором менеджеры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 не всегда уведомляют своих партнеров-операторов), снижение комиссионного вознаграждения, перемена заявленных туропера</w:t>
        <w:softHyphen/>
        <w:t xml:space="preserve">тором отелей или перевозчиков (зачастую с уведомлением оператора в последние дни до отправления туристов) и т.д. Но если этих нюансов работы всегда можно избежать, наладив дружеские и партнерские отношения с менеджерам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, то у другой тенденции, а именно, проникновения иностранных инкам-туроператоров на зарубежные рынки в ущерб интересам на</w:t>
        <w:softHyphen/>
        <w:t>циональных аутгоинговых туроператоров, могут быть довольно печальные для всей отечественной индустрии выездного туризма последствия. Вполне возможно, что российское представитель</w:t>
        <w:softHyphen/>
        <w:t xml:space="preserve">ство зарубежной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может отказать российским же туроператорам в продаже только наземного обслуживания, орга</w:t>
        <w:softHyphen/>
        <w:t>низовав собственный чартерный рейс на предлагаемый курорт и торгуя полными тур-пакетами. Это, действительно, угроза рос</w:t>
        <w:softHyphen/>
        <w:t>сийскому туроперейтингу, поскольку у большинства отечествен</w:t>
        <w:softHyphen/>
        <w:t>ных операторов нет ни рыночных (они никогда не получат столь же льготные условия работы с зарубежными отелями и перевоз</w:t>
        <w:softHyphen/>
        <w:t xml:space="preserve">чиками, как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), ни финансовых (иные зарубежные инкам-туроператоры во много раз «богаче» отечественных аутго</w:t>
        <w:softHyphen/>
        <w:t>инговых коллег) возможностей для ведения продолжительной конкурентной борьбы. А увеличение доли присутствия на отече</w:t>
        <w:softHyphen/>
        <w:t>ственном рынке зарубежных туроператоров приведет к тому, что без работы и средств к существованию могут остаться сотни оте</w:t>
        <w:softHyphen/>
        <w:t>чественных операторов, перевозчиков (поскольку зарубежные компании прибегают к услугам иностранных же и авиакомпа</w:t>
        <w:softHyphen/>
        <w:t>ний), страховых компаний..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днако, несмотря на реальность наступления негативных по</w:t>
        <w:softHyphen/>
      </w:r>
      <w:r>
        <w:rPr>
          <w:spacing w:val="-2"/>
          <w:sz w:val="28"/>
          <w:szCs w:val="28"/>
        </w:rPr>
        <w:t>следствий, схема работы аутгоинговых операторов через посредни</w:t>
        <w:softHyphen/>
        <w:t xml:space="preserve">ка - </w:t>
      </w:r>
      <w:r>
        <w:rPr>
          <w:spacing w:val="-2"/>
          <w:sz w:val="28"/>
          <w:szCs w:val="28"/>
          <w:lang w:val="en-US"/>
        </w:rPr>
        <w:t>meet</w:t>
      </w:r>
      <w:r>
        <w:rPr>
          <w:spacing w:val="-2"/>
          <w:sz w:val="28"/>
          <w:szCs w:val="28"/>
        </w:rPr>
        <w:t xml:space="preserve">-компанию на современном российском рынке наиболее </w:t>
      </w:r>
      <w:r>
        <w:rPr>
          <w:spacing w:val="-3"/>
          <w:sz w:val="28"/>
          <w:szCs w:val="28"/>
        </w:rPr>
        <w:t>распространена. Именно к такой схеме работы прибегают большин</w:t>
        <w:softHyphen/>
        <w:t>ство небольших или многопрофильных туроператоров, а также опе</w:t>
        <w:softHyphen/>
      </w:r>
      <w:r>
        <w:rPr>
          <w:sz w:val="28"/>
          <w:szCs w:val="28"/>
        </w:rPr>
        <w:t xml:space="preserve">раторов, работающих на массовых и популярных направлениях. </w:t>
      </w:r>
      <w:r>
        <w:rPr>
          <w:spacing w:val="-1"/>
          <w:sz w:val="28"/>
          <w:szCs w:val="28"/>
        </w:rPr>
        <w:t xml:space="preserve">Тогда как схема прямой организации туров типична для солидных </w:t>
      </w:r>
      <w:r>
        <w:rPr>
          <w:sz w:val="28"/>
          <w:szCs w:val="28"/>
        </w:rPr>
        <w:t>туроператоров, работающих на индивидуальных направлениях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пех и эффективность организации выездных туров во мно</w:t>
        <w:softHyphen/>
        <w:t>гом определяется тем, какие формы сотрудничества с поставщи</w:t>
        <w:softHyphen/>
        <w:t>ками туристических услуг избирает туроператор. От форм сотруд</w:t>
        <w:softHyphen/>
        <w:t>ничества зависят не только ценовые преимущества туристичес</w:t>
        <w:softHyphen/>
        <w:t>кого пакета, но и технологичность и оперативность самого аутгоинга (например, наличие оплаченных блоков мест в отелях по</w:t>
        <w:softHyphen/>
        <w:t xml:space="preserve">зволяет моментальное подтверждение бронирования)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Любые схемы сотрудничества с поставщиками услуг, выбран</w:t>
        <w:softHyphen/>
      </w:r>
      <w:r>
        <w:rPr>
          <w:sz w:val="28"/>
          <w:szCs w:val="28"/>
        </w:rPr>
        <w:t xml:space="preserve">ные туроператором, как наиболее подходящие для организации </w:t>
      </w:r>
      <w:r>
        <w:rPr>
          <w:spacing w:val="-3"/>
          <w:sz w:val="28"/>
          <w:szCs w:val="28"/>
        </w:rPr>
        <w:t>планируемого тура, должны быть документально оформлены задол</w:t>
        <w:softHyphen/>
      </w:r>
      <w:r>
        <w:rPr>
          <w:spacing w:val="-2"/>
          <w:sz w:val="28"/>
          <w:szCs w:val="28"/>
        </w:rPr>
        <w:t>го до начала сезона, поскольку совместная работа оператора и по</w:t>
        <w:softHyphen/>
        <w:t>ставщика тур-услуг является особым юридическим событием, при</w:t>
        <w:softHyphen/>
      </w:r>
      <w:r>
        <w:rPr>
          <w:sz w:val="28"/>
          <w:szCs w:val="28"/>
        </w:rPr>
        <w:t>водящим к появлению новых прав и обязанностей обоих сторон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bCs/>
          <w:spacing w:val="-8"/>
          <w:sz w:val="28"/>
          <w:szCs w:val="28"/>
          <w:lang w:val="en-US"/>
        </w:rPr>
      </w:pPr>
      <w:r>
        <w:rPr>
          <w:b/>
          <w:bCs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3. Схемы сотрудничества туроператора </w:t>
      </w:r>
      <w:r>
        <w:rPr>
          <w:b/>
          <w:bCs/>
          <w:spacing w:val="-5"/>
          <w:sz w:val="28"/>
          <w:szCs w:val="28"/>
        </w:rPr>
        <w:t xml:space="preserve">и иностранных </w:t>
      </w:r>
      <w:r>
        <w:rPr>
          <w:b/>
          <w:bCs/>
          <w:spacing w:val="-5"/>
          <w:sz w:val="28"/>
          <w:szCs w:val="28"/>
          <w:lang w:val="en-US"/>
        </w:rPr>
        <w:t>meet</w:t>
      </w:r>
      <w:r>
        <w:rPr>
          <w:b/>
          <w:bCs/>
          <w:spacing w:val="-5"/>
          <w:sz w:val="28"/>
          <w:szCs w:val="28"/>
        </w:rPr>
        <w:t>-компани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операторов прибегают к пользованию услугам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. В собственном сотрудни</w:t>
        <w:softHyphen/>
        <w:t>честве обе эти стороны выбирают различные схемы, основываясь на реальных возможностях туроператора, стратегиях его рыноч</w:t>
        <w:softHyphen/>
        <w:t>ного и конкурентного поведения, профиле работы туроператора. Все схемы сотрудничества оператора с иностранным партнером можно условно разбить на 3 категории: работа по разовым заяв</w:t>
        <w:softHyphen/>
        <w:t>кам, работа на условиях квотирования и туристический креди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овые заявки - наиболее простая в организации и наименее рискованная для туроператора форма взаимного сотрудничества, при которой туристический оператор заказывает организацию «наземного обслуживания» под конкретного и реального клиен</w:t>
        <w:softHyphen/>
        <w:t>та, который уже внес предоплату за турпакет. В этом случае опе</w:t>
        <w:softHyphen/>
        <w:t xml:space="preserve">ратор обязан сделать предварительный запрос наличия мест в интересующем клиента отеле на определенные даты. В случае подтверждения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 заявленных условий тура оператор обязан оплатить в указанный в подтверждении заявки срок всю необходимую сумму денежных средств (в рублях или валю</w:t>
        <w:softHyphen/>
        <w:t xml:space="preserve">те), после чего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я высылает оператору ваучер (доку</w:t>
        <w:softHyphen/>
        <w:t>мент на поселение), который вместе с подтверждающими лич</w:t>
        <w:softHyphen/>
        <w:t xml:space="preserve">ность документами турист и предъявляет в аэропорту курорта сотрудникам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когда туроператор имеет значительные рыночные возможности, уверен в отправке определенного количества тури</w:t>
        <w:softHyphen/>
        <w:t>стов регулярно, он может перейти на квотированную форму рабо</w:t>
        <w:softHyphen/>
        <w:t xml:space="preserve">ты с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 xml:space="preserve">-компанией. Смысл квоты в этом случае сводится к тому, что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я до определенного момента времени (на</w:t>
        <w:softHyphen/>
        <w:t>пример, за 3-5 дней до заезда следующей группы туристов) дер</w:t>
        <w:softHyphen/>
        <w:t>жит на брони определенное количество мест в отелях различной категории или в конкретных отелях для клиентов туроператора. При такой схеме сотрудничества, оператор уверен в гарантиро</w:t>
        <w:softHyphen/>
        <w:t xml:space="preserve">ванном предоставлении ему «наземного обслуживания» и может не тратить силы и время на дополнительный запрос информации о наличии мест в средствах размещения на курортах. В отличие от блочной покупки туроператором комнат в гостиницах, квота в </w:t>
      </w:r>
      <w:r>
        <w:rPr>
          <w:spacing w:val="-2"/>
          <w:sz w:val="28"/>
          <w:szCs w:val="28"/>
        </w:rPr>
        <w:t xml:space="preserve">предложениях </w:t>
      </w:r>
      <w:r>
        <w:rPr>
          <w:spacing w:val="-2"/>
          <w:sz w:val="28"/>
          <w:szCs w:val="28"/>
          <w:lang w:val="en-US"/>
        </w:rPr>
        <w:t>meet</w:t>
      </w:r>
      <w:r>
        <w:rPr>
          <w:spacing w:val="-2"/>
          <w:sz w:val="28"/>
          <w:szCs w:val="28"/>
        </w:rPr>
        <w:t>-компаний не оплачивается заранее и имеет до</w:t>
        <w:softHyphen/>
        <w:t>вольно мягкие условия (например, возможность отказа от всей кво</w:t>
        <w:softHyphen/>
        <w:t>ты или ее части за определенное количество дней до прибытия ту</w:t>
        <w:softHyphen/>
      </w:r>
      <w:r>
        <w:rPr>
          <w:sz w:val="28"/>
          <w:szCs w:val="28"/>
        </w:rPr>
        <w:t>ристов без штрафных санкций). Квоты бывают нескольких видов: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езотзывные и отзывные (безотзывные квоты предполагают </w:t>
      </w:r>
      <w:r>
        <w:rPr>
          <w:sz w:val="28"/>
          <w:szCs w:val="28"/>
        </w:rPr>
        <w:t xml:space="preserve">невозможность отказа от них без наступления штрафных санкций, применяются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ями в пиковые сезоны и в отношении наиболее популярных и известных отеле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вые или цикличные (разовая квота применяется одно</w:t>
        <w:softHyphen/>
        <w:t>кратно в отношении конкретного планируемого заезда, цик</w:t>
        <w:softHyphen/>
        <w:t>личная же квота обычно распространяется на более дли</w:t>
        <w:softHyphen/>
        <w:t>тельных срок, охватывающий более одного заезда туристов на место отдых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и свободно фиксируемые (строго фиксируемая квота применяется в отношении конкретного отеля или отелей - например, квота 20 мест в наиболее популярных среди рос</w:t>
        <w:softHyphen/>
        <w:t>сиян отелях Анталии - «</w:t>
      </w:r>
      <w:r>
        <w:rPr>
          <w:sz w:val="28"/>
          <w:szCs w:val="28"/>
          <w:lang w:val="en-US"/>
        </w:rPr>
        <w:t>Zigan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Xanadu</w:t>
      </w:r>
      <w:r>
        <w:rPr>
          <w:sz w:val="28"/>
          <w:szCs w:val="28"/>
        </w:rPr>
        <w:t>»; свободно фиксируемая квота применяется в отношении конкретной ка</w:t>
        <w:softHyphen/>
        <w:t>тегории отелей - например, квота в 20 мест в отелях кате</w:t>
        <w:softHyphen/>
        <w:t>гории ***** (Кемер), 20 мест - в отелях категории **** (Кемер), 15 мест - в отелях *** (Алания). В последнем слу</w:t>
        <w:softHyphen/>
        <w:t>чае наименование конкретного отеля, в который направит</w:t>
        <w:softHyphen/>
        <w:t xml:space="preserve">ся турист, выясняется дополнительно по наличию мест)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 Туристический кредит.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уристический кредит - распространенная форма взаимного сотрудничества между туроператорами 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ями, име</w:t>
        <w:softHyphen/>
        <w:t>ющими значительный и многолетний опыт совместной работы (когда обе сторон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уверены в порядочности друг друга). Целью туристического кредита является значительное упрощение рас</w:t>
        <w:softHyphen/>
        <w:t xml:space="preserve">четов между сторонами, а также различные скидки на стоимость услуг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мысл туристического кредита - в переводе определенной части валютных средств на счета иностранного партнера (сумма устанавливается на основании планирования объема работы ту</w:t>
        <w:softHyphen/>
        <w:t>роператора, может колебаться от десятков тысяч до миллионов долларов) до начала сезона (формируется депозит оператора). Дальнейшая работа сторон строится на погашении этого туристи</w:t>
        <w:softHyphen/>
        <w:t xml:space="preserve">ческого кредита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 (она организует «наземное об</w:t>
        <w:softHyphen/>
        <w:t>служивание» поставляемых оператором туристов в зачет опла</w:t>
        <w:softHyphen/>
        <w:t xml:space="preserve">ченной им суммы). Ежемесячно (или даже чаще, в зависимости от объемов совместной работы) стороны составляют акт объема выполненных работ, в котором определяется сумма стоимости услуг, оказанных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 оператору, и величина остат</w:t>
        <w:softHyphen/>
        <w:t xml:space="preserve">ка на депозите оператора. Остаток на депозите, не «погашенный» </w:t>
      </w:r>
      <w:r>
        <w:rPr>
          <w:spacing w:val="-1"/>
          <w:sz w:val="28"/>
          <w:szCs w:val="28"/>
        </w:rPr>
        <w:t>туроператором (то есть если он отправил клиентов на сумму мень</w:t>
        <w:softHyphen/>
      </w:r>
      <w:r>
        <w:rPr>
          <w:sz w:val="28"/>
          <w:szCs w:val="28"/>
        </w:rPr>
        <w:t>шую, чем размер туристического кредита), может либо возвра</w:t>
        <w:softHyphen/>
        <w:t>щаться по окончании сезона, либо автоматически переноситься на будущий сезон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туристического кредита выгодна также в эконо</w:t>
        <w:softHyphen/>
        <w:t>мическом смысле. Поскольку эта форма предоплаты даже назы</w:t>
        <w:softHyphen/>
        <w:t xml:space="preserve">вается «кредитом», она подразумевает плату за пользование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 этой существенной суммой, получаемой ею от туропе</w:t>
        <w:softHyphen/>
        <w:t>ратора в самое «горячее» время (перед самым сезоном, когда инкаминговый иностранный оператор также оплачивает свои собственные блоки в отелях). Эта плата осуществляется в форме су</w:t>
        <w:softHyphen/>
        <w:t xml:space="preserve">щественных скидок на услуг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 для туроператора, обеспечившего ее туристическим кредито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ледовательно, туристический кредит, хотя и требует значитель</w:t>
        <w:softHyphen/>
      </w:r>
      <w:r>
        <w:rPr>
          <w:spacing w:val="-5"/>
          <w:sz w:val="28"/>
          <w:szCs w:val="28"/>
        </w:rPr>
        <w:t>ных финансовых вложений туроператора, позволяет последнему тор</w:t>
        <w:softHyphen/>
      </w:r>
      <w:r>
        <w:rPr>
          <w:spacing w:val="-3"/>
          <w:sz w:val="28"/>
          <w:szCs w:val="28"/>
        </w:rPr>
        <w:t>говать услугами иностранных хотельеров и перевозчиков по наибо</w:t>
        <w:softHyphen/>
      </w:r>
      <w:r>
        <w:rPr>
          <w:spacing w:val="-1"/>
          <w:sz w:val="28"/>
          <w:szCs w:val="28"/>
        </w:rPr>
        <w:t>лее конкурентным ценам, а также значительно упрощает междуна</w:t>
        <w:softHyphen/>
        <w:t>родные расчеты между сторонами (не требуется проводки денеж</w:t>
        <w:softHyphen/>
      </w:r>
      <w:r>
        <w:rPr>
          <w:sz w:val="28"/>
          <w:szCs w:val="28"/>
        </w:rPr>
        <w:t>ных средств и составления сложной бухгалтерской отчетности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я между туристическим оператором и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ей документируются посредством оформления договора о вза</w:t>
        <w:softHyphen/>
        <w:t>имном сотрудничестве сторон. В этих договорах определяется статус (права и обязанности) как туроператора, так и его иност</w:t>
        <w:softHyphen/>
        <w:t>ранного партнера. При этом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meet</w:t>
      </w:r>
      <w:r>
        <w:rPr>
          <w:spacing w:val="-1"/>
          <w:sz w:val="28"/>
          <w:szCs w:val="28"/>
        </w:rPr>
        <w:t>-компания обязана: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полную и ясную стартовую информацию (ка</w:t>
        <w:softHyphen/>
        <w:t xml:space="preserve">талог предложений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й, цены и тарифы, описа</w:t>
        <w:softHyphen/>
        <w:t>ние отелей, экскурсионных программ и т. д.)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ообщать туроператору о всех возможных из</w:t>
        <w:softHyphen/>
        <w:t>менениях условий совместной работы (изменение цен, гра</w:t>
        <w:softHyphen/>
        <w:t>фиков заездов, рассылка специальных предложений)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оповещать туроператора о наличии свободных и горящих мест в предлагаемых отелях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еративно (в течение определенного в договоре срока) под</w:t>
        <w:softHyphen/>
      </w:r>
      <w:r>
        <w:rPr>
          <w:sz w:val="28"/>
          <w:szCs w:val="28"/>
        </w:rPr>
        <w:t>тверждать заявки туроператора, высылать последнему ваучеры на расселение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рганизовывать «наземное обслуживание» согласно заявлен</w:t>
        <w:softHyphen/>
      </w:r>
      <w:r>
        <w:rPr>
          <w:sz w:val="28"/>
          <w:szCs w:val="28"/>
        </w:rPr>
        <w:t>ным условиям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 проводить сверку выполненных работ, высы</w:t>
        <w:softHyphen/>
        <w:t>лая соответствующие акты туроператору;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чивать туристическому оператору комиссионное воз</w:t>
        <w:softHyphen/>
        <w:t>награждение в установленном договором размере (обычно от 10% от стоимости «наземного обслуживания»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Обязанности туроператора.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9355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туроператора входят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благовременного (не позднее указанного в</w:t>
        <w:br/>
        <w:t>договоре срока, исключением могут быть только продажи «горящих туров») бронирования в установленной догово</w:t>
        <w:softHyphen/>
        <w:t>ром форме (форма заявки на бронирование)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ть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информацию о туристах (фами</w:t>
        <w:softHyphen/>
        <w:t>лии, имена, паспортные данные), номер рейса прибытия и вылета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туриста о реалиях нахождения на местах отдыха, нюансах расселения, встрече и проводах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еречисление денежных средств за «назем</w:t>
        <w:softHyphen/>
        <w:t xml:space="preserve">ное обслуживание» своих туристов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штрафные санкции (особенно при работе по схе</w:t>
        <w:softHyphen/>
        <w:t>мам квотирования)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унктом договора о сотрудничестве туроператоров является поведение сторон в случае отказа туристов от поездки после бронирования и оплаты туроператором «наземного обслу</w:t>
        <w:softHyphen/>
        <w:t xml:space="preserve">живания». Обычно в этом случае уплаченные оператором </w:t>
      </w:r>
      <w:r>
        <w:rPr>
          <w:sz w:val="28"/>
          <w:szCs w:val="28"/>
          <w:lang w:val="en-US"/>
        </w:rPr>
        <w:t>meet</w:t>
      </w:r>
      <w:r>
        <w:rPr>
          <w:sz w:val="28"/>
          <w:szCs w:val="28"/>
        </w:rPr>
        <w:t>-компании деньги за минусом штрафа (при отказе менее чем за определенный договором срок) остаются на депозите оператора и идут в зачет будущим клиентам или группа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вартальнов В. А. «Иностранный туризм». М.: Финансы и статистика, 1999 г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окер Д. «Введение в гостеприимство». М.: Юнити, 1999 г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уляев В. Г. «Организация туристских путевок». М.: Финансы и статистика, 200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0"/>
        </w:tabs>
        <w:ind w:left="2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0"/>
        </w:tabs>
        <w:ind w:left="3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0"/>
        </w:tabs>
        <w:ind w:left="4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0"/>
        </w:tabs>
        <w:ind w:left="5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0"/>
        </w:tabs>
        <w:ind w:left="5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0"/>
        </w:tabs>
        <w:ind w:left="64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11:00Z</dcterms:created>
  <dc:creator>user</dc:creator>
  <dc:description/>
  <cp:keywords/>
  <dc:language>en-US</dc:language>
  <cp:lastModifiedBy>SYSTEM</cp:lastModifiedBy>
  <dcterms:modified xsi:type="dcterms:W3CDTF">2011-09-22T03:11:00Z</dcterms:modified>
  <cp:revision>2</cp:revision>
  <dc:subject/>
  <dc:title>Федеральное агентство по высшему образованию РФ</dc:title>
</cp:coreProperties>
</file>