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ОСНОВЫ ОБУЧЕНИЯ И ТРЕНИРОВ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ТЕХНИКА УПРАЖНЕНИ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имнастические упражнения имеют оздоровительное значение. Занятия производятся на воздухе, упражнения воздействуют на все группы мышц: укрепляют двигательный аппарат, улучшают деятельность дыхательных органов, сердечнососудистой системы. Таким образом, с помощью легкоатлетического упражнения решаются задачи гармонического, разностороннего физического развит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енно большое значение имеет легкая атлетика для формирования растущего организма, физического воспитания подрастающего поколения. Немаловажное значение имеет большая прикладность легкой атле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кладность определяется тем, на сколько приобретенные с его помощью качества и навыки могут быть полезны в жизни и в практической деятельности. Здесь легкая атлетика не имеет себе равных. Качества – выносливость, сила, быстрота, ловкость, гибкость умение преодолевать трудности. Навыки – бег, прыжки, метания. Очень широко используются в трудовой деятельности, так и военном 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оспитательное значение заключается в том, что занятия легкой атлетикой формируют характер, закаляют волю человека, приучат его не боятся трудностей, а смело их преодолевать. Систематические тренировки подготовка к соревнованиям, достижение достаточно высоких спортивных результатов не возможно без соблюдения правильного режима, воздержание от алкогольных напитков и изменений питания. Занятия легкой атлетикой в коллективе, участие в командных соревнованиях воспитывает чувство коллективизма, ответственность за полученное дел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разовательное значение – приобретаются полезные навыки и знания из области построения и планирования занятий по спорту, режима пита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ОСНОВЫ ОБУЧЕНИЯ И ТРЕНИР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готовка легкоатлетов осуществляется путем обучения и тренировки, которые являются единым педагогическим процессом, направленным на формирование и закрепление определенных навыков, достижения высокого уровня физического развития.</w:t>
      </w:r>
      <w:r>
        <w:rPr>
          <w:rStyle w:val="FootnoteAnchor"/>
          <w:color w:val="000000"/>
          <w:vertAlign w:val="superscript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ноголетняя подготовка легкоатлетов включает в себя физическую, техническую, тактическую, теоретическую и морально-волевую подготовк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зическая подготовка – подразделяется на ОФП и СФ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ФП – направлена на равномерное и гармоническое развитие всех мышечных групп, органов и систем человека, повышение его функциональ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зносторонность физической подготовки достигается осуществлением принципа многоборности в процессе тренировки, применением не только легкоатлетических упражнений, но и гимнастических спортивных и подвижных игр, ходьбы на лыжах, плавания и других видов сп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ФП – предусматривает развитие функций всех органов и систем, необходимых для успешного овладения техникой и повышения спортивного мастерства. Она осуществляется путем выполнения специальных и подводящих упражнений, их цель – повысить силу и быстроту отталкивания при беге и прыжках, скоростную выносливость в беге, мощность и быстроту заключительного усилия в мет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ФП и СФП направлены на развитие силы, быстроты, выносливости, гибкости, ловкости, на повышение уровня координации движений, способности к расслаблени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ла – необходима легкоатлету любой специализации, но особенно при подготовке мет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редствами силовой подготовки легкоатлетов является разнообразные упражнения без снарядов, на снарядах и с отягощениями. Широко используются штанга и тренажеры, позволяющие избирательно развивать отдельные группы мыш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пециальные силовые упражнения – для метателей – это метание утяжеленных снарядов, набивных мячей, для бегунов – поднимание диска от штанги (или мешка с песком) положенного на колено согнутой ноги, разнообразные прыжковые упражнения с отягощения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основе движений спринтера прыгуна, метателя лежат быстрота и сила, поэтому для развития силы нужно предпочитать скоростно-силовые упражнения, команды выполняются в быстром темпе. Однако используются упражнения в медленном темпе, статические и динамически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ыстрота – качество, которое лежит в основе большинства легкоатлетических упражнений. От быстроты отталкивания в прыжках, от скорости выпуска снаряда зависит результат. Для развития быстроты применяют бег на коротких отрезках с максимальной скоростью, упражнения с большой частотой движений, спортивной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роявления быстроты, которая определяется подвижностью нервных процессов, очень важна хорошая координация движений, сила и эластичность мышц, совершенная спортивной техн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обходимо уметь выполнить движения мощно, но без лишнего напряжения. Развитие быстроты – это многолетний процесс, который необходимо начинать в детском возрасте, применяя разнообразные подвижные игры, а затем специальные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временной методике тренировки чрезвычайно важными является средства и методы, направленные на преодоление скоростного барьера, который неизбежно появляется на определенных этапах тренировки. Поэтому необходимы упражнения в облегченных условиях, бег по уклону, метание облегченных снарядов. Упражнения на быстроту двигательной реакции.</w:t>
      </w:r>
      <w:r>
        <w:rPr>
          <w:rStyle w:val="FootnoteAnchor"/>
          <w:color w:val="000000"/>
          <w:vertAlign w:val="superscript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ыносливость – нужна и для выполнения основного легкоатлетического упражнения и чтобы справиться с тем большим объемом тренировочной работы, который характерен для современной легкой атлети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личают общую и специальную выносливо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ая – это способность человека выполнять длительную работу малой и средней интенс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пециальная – для прыгуна на короткие дистанции. Например: необходимо сохранить возможную скорость на протяжении всей ди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рыгуна – специальная выносливость нужна для максимальной мощности отталкивания в процессе многочасовых сорев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ым средством повышения выносливости является бег на средние и длинные дистанции, где определяются функциональные возможности организма спортсмена. Общую выносливость развивают обычно в подготовке периода. Развитие специальной выносливости проводится преимущественно на весеннем этапе подготовительного периода и в соревнов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ое средство развития специальной выносливости – систематическое и многократное выполнение специальных упражнений и основного легкоатлетического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ибкость – качество, зависящее от подвижности в суставах, эластичности связок, сухожилий и мышц. Особенно необходимо прыгунам и барьеристам. В легкой атлетике от подвижности в суставах зависит возможность выполнять движения с более широкой амплитудой, успешно осваивать технику бега, прыжков и ме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ибкость развивается в процессе ОФП, осуществляется с помощью упражнений, которые выполняются с постепенным увеличением амплитуды, количества повторений и скорости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Ловкость – определяется умением спортсмена координировать свои движения, решать те или иные двигательные задачи. Бег, барьерный бег, прыжки, метание развивают ловкость. Особые средства – акробатические упражнения, упражнения на гимнастических снарядах, разнообразные прыжки. Упражнения в ловкости применяются в основном на первых этапах многолетней тренировки, в подготовитель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о необходимо уметь выполнять упражнения без излишнего напряжения, уделять внимание на воспитание способности легкоатлета к расслаблению. Этой цели служит массаж, специальные упражнения на расслабление, плавание. Например: в беге после ускорения с большой скоростью применяется расслабленный бег по ине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ОФП и СФП лежит комплексное развитие физических качеств. Физическая подготовка проводится ежедневно и систематически. Упражнения на гибкость, быстроту, ловкость, для развития силы включает в подготовку часть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пециальные занятия для совершенствования силы в подготовительном периоде проводят 2 раза в неделю. Упражнения для развития быстроты применяются 3-4 раза в неделю. Упражнения для совершенствования гибкости лучше выполнять ежедневн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спитанию выносливости уделяют не менее 2-3 дней в неделю в форме крос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ФП – больше времени отводится работе с детьми, подростками, новичками и меньше в тренировке взрос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ФП – следует уделять больше времени с занятиями взрослых, квалифицированными спортсменами и меньше на тренировочных занятиях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хническая подготов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технической подготовкой понимается овладение техникой видов легкой атлетики и ее совершенств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основе овладения спортивной техникой лежит образование условно-рефлекторных связей, выработка динамического стереотипа и образование на этой базе того или иного двигательного навыка. Это достигается многократным повторением движений. Необходимо постоянно усложнять движения, которые могут установить правильную и устойчивую координационную связь между техникой движений и нервно-мышеч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ногократное выполнение упражнений ведет к автоматизации двигательного навыка, но необходим контроль за техникой. Легкоатлет должен мысленно восстановить ритм и характер движений. После выполнения упражнений оценивать степень совпадения мысленного образа с выполнением двигатель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т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чить спортсмена вести спортивную борьбу на соревнованиях, правильно оценивать свои возможности и возможности противника, умело приспосабливаться к соревновательным условиям, использовать их для поб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основе тактического мастерства лежит хорошее владение техникой, сильная воля, высокий уровень развития физических качеств. Знания для тактических действий приобретают путем чтения специальной литературы, наблюдение за опытными спортсменами, просмотр кинофильмов и т.д., участие в соревнования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оретическая подготов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оружает специальными знаниями, необходимыми для решения задач спортивной тре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о знать основы обучения и тренировки, уметь планировать тренировку, знать правила судейства соревнований, вести самоконтроль, первую медицинскую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рально-волев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рудолюбие, умение преодолевать трудности, отказ от вредных привычек, выполнение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ля заключается в процессе преодоления трудностей (занятия в дождь, бег на тяжелом грунте), умение преодолевать устал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Лучшая школа воспитания воли – это соревнования. Элементы соревнований нужно чаще включать в тренировочные занятия, особенно с юными легкоатл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нятия "кто выше", "кто дальше", "кто быстрее", можно ставить занимаясь прыжками, бегом, мет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практике занятий в школьных секциях необходимо регулярное проведение эстафет, простейшие соревнования по элементам физической подготовки, разнообразным прыж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Чаще проводится командные соревнования, где спортсмен чувствует ответственность не только за себя, но и за команд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ства и методы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ое средство в обучении – практическое выполнение упражнений из 5 групп: основные, общеразвивающие, специальные, подводящие, вспомог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Основные упражнения – для специализации легкоат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 Общеобразовательные упражнения – выполняются вначале урока (для разминки) способствуют дальнейшему, более эффективному выполнению основных упражнений. Общеразвивающие упражнения – важная роль отводится в младших класс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пражнения с различными предметами – направлены мечами, гантелями, ядрами, копьями, скакалками, на снарядах (гимнастических), особенно ценны в силу их эмоциональности и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3. Специальные упражнения при обучении – применяются с целью развития двигательных качеств – силы, быстроты, выносливости, ловкости, гибкости, быстроты, реакции, прыгучести, а также для совершенствования техники легкоатлетически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. Подвижные упражнения – близки по координационной структуре к основным. Они улучшают преставления о технике и способствуют более успешному овладению техникой основных упражнений. Выполняя усложненные подводящие упражнения используются и для устранения ошибо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Вспомогательные – занятия другими видами спорта ( борьба, гимнастика и др.)</w:t>
      </w:r>
      <w:r>
        <w:rPr>
          <w:rStyle w:val="FootnoteAnchor"/>
          <w:color w:val="000000"/>
          <w:vertAlign w:val="superscript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учение начинается с объяснения и по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ъяснение – должно быть кратким и образным. Занимающие должны получить наиболее правильное представление об основах техники упражнения. Говорить нужно лишь о том, что важно на данный момент, что предупреждает возникновение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еред очередным упражнением и в процессе его выполнения не обходимо повторно напоминать и подсказывать. Успешность обучения во многом зависит и от того, как учащийся понимает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разцовый показ – дает наиболее правильное представление о содержании упражнения о его пространственно – временных характерист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каз осуществляется на оптимальных скоростях, но сложные упражнения полезно демонстрировать на замедленной скорости, при которой акцентировать внимание на наиболее важных и трудных элементах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спользование наглядных пособий – кинокольцовок, кинограмм способствует созданию правильного представления о двигательном действ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ТЕХНИКА УПРАЖ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ой формой занятия легкой атлетикой является урок. В зависимости от характера и направленности поставленных задач, и подбора средств и методов обучения, приемов организации учащихся, а также этапа обучения различают следующие уроки легкой атле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вводные, учебные, уроки повторения, совершенствования и закрепления усвоенного материала (тренировочный ур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уроки проверки усвоенных знаний, умений и навыков, а также уровня физической и технической подготовленности (контрольный ур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роки смешанного типа (учебно-тренировочный урок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зависимо от типа урока в каждом уроке по легкой атлетики принято разли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вод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готовитель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нов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ключительную.</w:t>
      </w:r>
      <w:r>
        <w:rPr>
          <w:rStyle w:val="FootnoteAnchor"/>
          <w:color w:val="000000"/>
          <w:vertAlign w:val="superscript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вводную часть входит построение, организация внимания учащихся, проверка присутствующих, сообщение главных задач урока (2-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готовительная часть урока призвана подвести учащихся к решению основных задач урока. С этой целью проводится медленный бег и общеразвивающие упражнения, беговые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основной части приобретаются и совершенствуются умения и нав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дача заключительной части – постепенное снижение нагрузки, подведение итогов урока, задание на 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пражнения в подготовительной части урока должны подбираться с таким учетом, чтобы повысить общую работоспособность организма и подготовить его к выполнению конкретной специфической работы в основ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пример: Если в основной части урока предстоит прыгать в высоту с разбега, то в подготовительной части надо ввести упражнения на гибкость (различные наклоны, махи и др.), а также прыжковые упражнения, выполняемые на месте и в 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основной части подбираются упражнения таким образом, что бы первыми шли упражнения для разучивания и совершенствования техники отдельных видов. За ними могут следовать скоростные упражнения, затем силовые и наконец упражнения развивающие выносливость. (техника, скорость, сила, выносливость)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бирая упражнения и их последовательность, нужно учитывать их преимущественное воздействие на основные мышечные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имер: вслед за прыжками в длину с разбега не следует проводить бег на скорость, так как в обоих случаях основная нагрузка приходится на мышцы но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есообразней в след за прыжками в длину с разбега провести один из видов метаний, в которых основная нагрузка будет приходится на мышцы ног, плечевого пояса и тулов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редства и методы проведения легкоатлетических уроков могут существенно меняться в зависимости от задач и от конкретных условий, в которых урок проводится. Обычно уроки легкой атлетики планируются в I-IV четвертях (весна- ос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овышения плотности занятий, например, при проведении прыжков в длину следует построить учащихся таким образом, чтобы одновременно могли прыгать несколько человек. Если нет возможности организовать несколько мест для прыжков в высоту, то можно увеличить пропускную способность сектора раздвинув прыжковые стойки на 6-8 м, а вместо планки, натянув резинку. В этом случае прыжки можно выполнять двумя потоками, одновременно метание различных снарядов можно проводить, предварительно построив учащихся в шеренгу с интервалом 1,5-2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дним из наиболее эффективных методов повышения плотности легкоатлетического урока служит круговой метод, занимающихся делят 3-5 групп, каждая их которых одновременно выполняют свое упражнение спустя некоторое время (3-5-8мин) по команде учителя группы меняются местами занятий в заранее определенном порядке и приступают к выполнению нового упражнения, пока вся группа проёдет через вс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остоинство кругового метода на уроках легкой атлетики, в том, что его можно использовать с учащимися всех возрастов и различной степени подгот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обходимо начинать с двух групп, следить за дисциплиной, затем увеличивать количество групп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пражнение на развитие прыгуче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ыжки в длину с разбег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ыжки через прыгалк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ыжки с отталкиванием ввер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ж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смотрим несколько примеров круговой тренировки для развития физических качест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пражнения для развития быстроты движ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беговая работа рук в макс. темпе (2-4 серии по 8-10 сек с интервалом 30-40 сек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бег на месте (в упоре) в максимальном темпе (3-4 серии по 8-10сек с интервалом 45-60 сек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упражнения на рассла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) броски набивного мяча (1-2кг) в быстром темпе (в стену с отскоком или партнеру) 2-3 серии по 12-15 бросков с отдыхом 60 сек. ( можно использовать поточный метод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пражнения для развития прыгуче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одскоки на прямых ногах (3-4 серии по 30-40 сек. с интервалом 60 сек.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прыжки через препятствия различной высоты на одной и двух ногах (поточный метод 2-3 мин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упражнения на расслаб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Г) подскоки на одной и двух ногах с места и с разбега доставая руками высокого подвешенный предмет (3-4 серии по 15-20 прыж. с отдыхом 1 мин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пражнения для развития сил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Отжимание в упоре лежа 2-3 серии до отказа и подтягивание вися 2-3 серии до отказа, приседание с партнер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(для мышц туловища) опускание и поднимание туловища в положении лежа на спине или животе с закрепленными ногами (2-3 серии по 10-12 раз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седание и выпрыгивание из полуприседа с отягощением (2-3 серии по 12-15 раз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</w:rPr>
        <w:t>броски набивного мяча (1-3 кг из положения сидя и лежа на спине одной или двумя руками) всего 40-50 раз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пражнения на развитие гибко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пражнения для увеличения подвижности локтевых и плечевых суставов (с гимнастической палкой, с партнером, различные выкруты и др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</w:rPr>
        <w:t>Упражнения для увеличения подвижности позвоночного столба (различные наклоны повороты и вращения туловища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увеличения подвижности тазобедренного коленного и голеностопного суставов (различные маховые движения с выпадами, “шпагаты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на рассла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пециальные упражнения для развития выносливости в круговой тренировке с детьми, подростками и юношами проводить не следует, так как сам принцип построения круговой тренировки является достаточным фактором для развития выносл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олее того, такой метод воспитания выносливости в круговой тренировки с детьми во многом предпочтителен, так как эмоционально насыщен и исключает монотонность, повышает интерес учащихся к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вижные игры на уроке по легкой атлетике способствуют повышению активности и интереса учащихся и позволяют повысить плотность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движные игры могут включать в себя различные прыжки, их элементы, бег, метания в цель или на д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ожно подобрать подвижные игры с сочетанием элементов бега, прыжков, ме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повышения активности и самостоятельности практикуют задания на 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ожно порекомендовать с помощью определенных упражнений повысить уровень развитие силовых качеств, прыгучести или гибкости, закрепить отдельные элементы. Необходимо проследить за выполнением домашнего задания, оценить его только в этом случае учащиеся будут ощущать необходимость и обязательность подобных занят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современной спортивной классификации насчитывается свыше 60 разновидностей легкоатлетических упраж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Основой легкой атлетики являются естественные движения человека. Занятия легкой атлетикой способствуют всестороннему физическому развитию, укреплению здоровья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пулярность и массовость легкой атлетики объясняются общедоступностью и большим разнообразием легкоатлетических упражнений, простотой техники выполнения, возможностью варьировать нагрузку и проводить занятия в любое время года не только на спортивных площадках, но и в естественных условиях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РФ и других странах легкая атлетика - часть государственной системы физического вос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Легкоатлетические упражнения входят в программы физического воспитания школьников, учащихся всех типов учебных заведений, в планы тренировочной работы во всех видах спорта, в занятия физической культурой трудящихся старших возр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Легкоатлетические секции занимают ведущее место в деятельности коллективов физкультуры, спортивных клубов, добровольных спортивных общест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Школа легкой атлетики, под ред. А. В. Коробова, 2 изд., М., 199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егкая атлетика для юношей, под ред. П. Л. Лимаря, М., 199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егкая атлетика, Учебник для институтов физической культуры, под ред. Н. Г. Озолина и Д. П. Маркова, 2 изд., М.,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ернштейн Н. А., О построении движений, М., 19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Ухов В., Спортивная ходьба, М., 199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руктов А. Л., Спортивная ходьба, М., 2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ёгкая атлетика, под ред. Д. П. Маркова и Н. Г. Озолина, М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егкая атлетика. Учебник для институтов физической культуры. О.В.Колодий, Б.М. Лутковский, В.В. Ухов.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ег к вершинам мастерства А.Лидьер, Г.Шимор. –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Учебник тренера по легкой атлетике. Л.С.Хоменкова . –2002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гкая атлетика. Учебник для институтов физической культуры. О.В.Колодий, Б.М. Лутковский, В.В. Ухов. 1999.</w:t>
      </w:r>
    </w:p>
  </w:footnote>
  <w:footnote w:id="3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ёгкая атлетика, под ред. Д. П. Маркова и Н. Г. Озолина, М, 1999.</w:t>
      </w:r>
    </w:p>
  </w:footnote>
  <w:footnote w:id="4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гкая атлетика, Учебник для институтов физической культуры, под ред. Н. Г. Озолина и Д. П. Маркова, 2 изд., М., 2002</w:t>
      </w:r>
    </w:p>
  </w:footnote>
  <w:footnote w:id="5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бник тренера по легкой атлетике. Л.С.Хоменкова . –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Style14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cs="Times New Roman"/>
      <w:color w:val="000000"/>
      <w:sz w:val="28"/>
      <w:szCs w:val="2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15:00Z</dcterms:created>
  <dc:creator>Radmilka</dc:creator>
  <dc:description/>
  <cp:keywords/>
  <dc:language>en-US</dc:language>
  <cp:lastModifiedBy>SYSTEM</cp:lastModifiedBy>
  <cp:lastPrinted>2007-10-17T12:45:00Z</cp:lastPrinted>
  <dcterms:modified xsi:type="dcterms:W3CDTF">2011-09-22T03:15:00Z</dcterms:modified>
  <cp:revision>2</cp:revision>
  <dc:subject/>
  <dc:title>СОДЕРЖАНИЕ</dc:title>
</cp:coreProperties>
</file>