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нденции развития мировых туристских центров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экономическая наука рассматривает туризм как сложную социально-экономическую систему, в которой многоотраслевой производственный комплекс, называемый туристической индустрией, является лишь одним из составных компонентов. Экономические проблемы анализируются в контексте общественного и экологического аспекта жизнедеятельности туризма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 (от фр. Torisme &lt; Тоuг - прогулка, поездка) возник в тот период развития общества, когда потребность человека в получении информации о новых местах, в путешествии как средстве получения этой информации явилась объективным законом развития человеческого общества. Путешествие приносит человеку удовольствие и дает возможность отдохнуть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ределенном этапе развития экономики, когда потребность в путешествиях резко возросла, появились и производители этих услуг. Это привело к формированию товара особого типа - туризма, который можно купить и продать на потребительском рынке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услуг, предназначенных для обслуживания туристов (путешествующих людей), объединились в отрасль «туризм». Туризм не является товаром первой жизненной необходимости, поэтому он становится насущной потребностью человека только при определенном уровне его дохода и при определенном уровне богатства общества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ыделяют внутренний и международный туризм, причем внутренний туризм по степени охвата доминирует над международным. На долю внутреннего туризма приходится 75-80% общего числа туристов в мире, соответственно по финансовым результатам во многих странах он значительно превосходит иностранный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современных экспертов показывают, что состояние мировой индустрии туризма, несмотря на объективные трудности последних лет, в целом демонстрирует стабильность и сохраняет позиции крупнейшего, высокодоходного и быстро развивающегося сектора мировой экономики. Этим объясняется повышенный интерес к сфере туризма со стороны правительств большинства стран мира, имеющих влиятельные структуры исполнительной власти для обеспечения эффективной государственной политики его развития. В ближайшие годы туристские рынки развитых индустриальных стран будут стабильно расти вследствие увеличения доступности туризма для более широких слоев общества и частоты туристских поездок. Для новых и развивающихся туристских рынков характерны тенденции сохранения динамичного роста и соответствующего увеличения бюджетных доходов в ближайшее десятилетие. Ожидается постепенное смещение акцентов в развитии туризма от традиционных рынков Западной Европы, США, Японии и Канады к альтернативным рынкам, таким как Центральная и Восточная Европа, включая Россию, Китай, Южная Корея, Мексика, а также некоторые страны Ближнего Востока (табл.1)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Прогноз распределения объемов въездного туризма по регионам мира (международные туристские прибытия, млн. </w:t>
      </w:r>
      <w:r>
        <w:rPr/>
        <w:t>чел.)</w:t>
      </w:r>
    </w:p>
    <w:tbl>
      <w:tblPr>
        <w:tblW w:w="90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877"/>
        <w:gridCol w:w="1228"/>
        <w:gridCol w:w="1053"/>
        <w:gridCol w:w="1228"/>
        <w:gridCol w:w="1053"/>
        <w:gridCol w:w="1053"/>
      </w:tblGrid>
      <w:tr>
        <w:trPr>
          <w:trHeight w:val="276" w:hRule="atLeast"/>
        </w:trPr>
        <w:tc>
          <w:tcPr>
            <w:tcW w:w="2526" w:type="dxa"/>
            <w:vMerge w:val="restart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ы мира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тия</w:t>
            </w:r>
          </w:p>
        </w:tc>
        <w:tc>
          <w:tcPr>
            <w:tcW w:w="2106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</w:tr>
      <w:tr>
        <w:trPr>
          <w:trHeight w:val="199" w:hRule="atLeast"/>
        </w:trPr>
        <w:tc>
          <w:tcPr>
            <w:tcW w:w="252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199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,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7,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5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7,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6,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1,1</w:t>
            </w:r>
          </w:p>
        </w:tc>
      </w:tr>
      <w:tr>
        <w:trPr>
          <w:trHeight w:val="199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</w:tr>
      <w:tr>
        <w:trPr>
          <w:trHeight w:val="199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рика (Сев. и Юж.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3</w:t>
            </w:r>
          </w:p>
        </w:tc>
      </w:tr>
      <w:tr>
        <w:trPr>
          <w:trHeight w:val="199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Аз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ихоокеанский регион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2</w:t>
            </w:r>
          </w:p>
        </w:tc>
      </w:tr>
      <w:tr>
        <w:trPr>
          <w:trHeight w:val="199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0</w:t>
            </w:r>
          </w:p>
        </w:tc>
      </w:tr>
      <w:tr>
        <w:trPr>
          <w:trHeight w:val="199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ний Восто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</w:tr>
      <w:tr>
        <w:trPr>
          <w:trHeight w:val="199" w:hRule="atLeast"/>
        </w:trPr>
        <w:tc>
          <w:tcPr>
            <w:tcW w:w="252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Аз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</w:tr>
    </w:tbl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аграмме 1 изображена доля регионов в общемировом рынк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1900" cy="343471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9" t="-1869" r="-4324" b="-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1 – Доля регионов в общемировом рынке, %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наиболее значимых тенденций развития мирового туризма является резкое усиление конкуренции на рынке туристического предложения как следствие появления все большего числа растущих стран с амбициозными планами привлечения туристов, а также перенасыщения на рынке однотипного туристского предложения. В результате этого страны, стремящиеся сохранить, либо упрочить свои позиции на международном рынке, осуществляют планирование туризма на основе принципов устойчивого развития, предусматривают долгосрочные инвестиции в данную сферу и имеют четкие государственные стратегии развития туризма. Соответственно, повышается роль государственной политики развития туризма страны в целом, а также целевого продвижения отдельных туристских продуктов на отечественном и международном рынках (диаграмма 2)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ставляющие стратегий, которые используются в мировой практике: детальный анализ собственных рынков с оценкой соотношения традиционных и перспективных направлений, учет общемировых тенденций и мультипликативного эффекта от развития туризма, проведение ежегодных международных кампаний под определенными запоминающимися девизами, а также широкое использование возможностей передовых информационных технологий как базовой платформы общения с потребителями туристских услуг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4770" cy="3984625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2 – Бюджет национальных туристских организаций, выделяемые на рекламу, млн. евро, 2004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туризма при успешном развитии может стать одним из ключевых элементов, позволяющих создать условия для достижения стратегических целей развития страны, а именно, повышения благосостояния населения на основе динамичного и устойчивого экономического роста, обеспечения занятости населения, повышения уровня удовлетворения социальных и духовных потребностей, создания потенциала для будущего развития государства и укрепления международных позиций России. При условии проведения эффективной государственной политики туристская индустрия обеспечивает рост качества услуг, стимулирует развитие человеческого капитала, повышает качество жизни, создает и совершенствует инфра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тиничное хозяйство Росси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иничное хозяйство России в 2007 году развивалось достаточно средними для страны таких масштабов темп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го за год было введено в эксплуатацию примерно 400 различных гостиниц на 41 тыс. Впрочем, уже то, что иностранных гостей не стало меньше, в "Ростуризме" считают достижением. Занятие в том, что в 2006 году случился спад въездного туризма в России, а в настоящий момент понижательную тенденцию, кажется, удалось переломи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ажным является с точки зрения исследователей не число иноземцев или гостиничных мест, а свойство юридической среды, в которой действуют предприятия отрасли. Минувший 2007 год разрешено прозвать переломным в развитии российского турбизнеса. Одним из основных достижений стало введение финансовой ответственности туроператоров перед клиен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 норма содержится в обновленной редакции закона "О туристской деятельности", вступившей в силу 1 июня 2007 года. Оппоненты предрекали банкротство большинства туристических компаний и важный подъем стоимости услуг. Но ничего из того, что они предрекали, не произошло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тем статистика за девять месяцев 2007 года показывает, что, несмотря на увеличение транспортных тарифов и ужесточение визовых правил в некоторых популярных посреди россиян странах, соотечественники по-прежнему любят переводить дыхание за рубежом. Всего за январь--сентябрь 2007 года они совершили 26,3 млн поездок за границу, что превышает уровень аналогичного периода 2006 года на 18%. При этом цифра зарубежных поездок россиян с целью отдыха увеличилось на 22%, а рабочие командировки, наоборот, сократились на 12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дтверждается взгляд о том, что россиянам приелись страны массового пляжного отдыха. Туристический поток в Турцию за указанный отрезок времени по сравнению с аналогичным предыдущим вырос на 27%, в Египет -- на 52%, в Таиланд -- на 75%. Не дожидаясь отмены виз, которая должна проистечь в этом году, мощно подрос турпоток в Израиль -- на 56%. Интересно, что и ухудшение межгосударственных отношений, и ужесточение визового режима не завсегда мешают росту турпотока из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и неприятности произошли в минувшем году между нашей страной и Англией, при всем при том численность россиян, посетивших Туманный Альбион, все одинаково подскочило немедленно на 40%. Это гладко четверть от плановых объемов газа, предназначенного для украинского рынка. Россию стал расти, а вследствие того что держава намерено с его помощью решать социальные проблемы регио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оездок иностранных граждан в Российскую Федерацию за 9 месяцев 2007 год составило 17,3 млн., что примерно соответствует аналогичному периоду 2006 года. Это позволяет говорить о том, что негативная тенденция снижения числа посещений нашей страны гражданами иностранных государств, проявившаяся за аналогичный период прошлого года преодолена, и въездной туристический поток практически восстановлен. По мнению аналитиков, 67% иностранных граждан приезжают в Россию с частными, личными целями, далее лидирует туризм с целью бизнеса, что объясняется ростом роли России в мировом бизнесе, а также стремительным развитием российского рынка. С целью туризма в Россию въезжают лишь 7,8%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Федерального агентства РФ по туризму общее число выездов граждан России за 9 месяцев 2007 года составило 26, 3 млн., что превышает аналогичный период 2006 года на 18%. Наблюдается рост зарубежных поездок россиян с целью отдыха на 22% и в то же время снижение выездного потока со служебными целями, который составил 88% от величины аналогичного периода предыдущего года (за 9 месяцев 2006 г. из России с целью туризма выехало 5 923 290 российских граждан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различных специалистов емкость российского рынка выездного туризма составляет $1-2,5 млрд. в г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Росстата за первое полугодие 2007г. наиболее популярными направлениями выезда среди российских туристов являлись Турция (ей отдали предпочтение 16,5% российских туристов), Китай (15,6%), Египет (15,5%), Финляндия (8,6%), Италия (3,8%), Украина (3,7%), Таиланд (3,3%), ОАЭ (2,9%), Испания (2,8%), Германия (2,7%) и друг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7 г. зафиксирован рост выездного потока иностранных туристов Сербию и Черногорию (88,2%), Финляндию (62,6%), Эстонию (52%), Грецию (44,5%) и другие страны. Операторы объясняют это, прежде всего, обилием разнообразной перевозки, приемлемыми ценами на этих направлениях, а также стабильным интересом к Европе со стороны самих россиян. Наибольший рост выездного потока наблюдается в Тайланде (124,95%), который уже оправился от последствий цуна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07 году Россия обладает уникальными возможностями для развития внутреннего туризма. Если в 2006 году внутренний туризм составил порядка 26 млн человек, то в 2007 - 28 млн человек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new.umaco.org/main.php?m=2&amp;sm=3&amp;id=1284&amp;act=show_news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vremya.ru/2008/35/8/198874.html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rgo.argotravel.ru/info/analit/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туризма в Российской федерации на период до 2005 г. Распоряжение Правительства РФ от 11 июля 2002 г. № 954-р.// Российская газета.-2002.- 14 июл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жалковский В.И. Макроэкономические условия развития сферы туризма. //Автореферат дисс. канд. экономич. наук. Институт экономики переходного периода. - М., 2005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45" w:after="45"/>
      <w:ind w:left="180" w:right="180" w:firstLine="2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5:00Z</dcterms:created>
  <dc:creator>Komp</dc:creator>
  <dc:description/>
  <cp:keywords/>
  <dc:language>en-US</dc:language>
  <cp:lastModifiedBy>SYSTEM</cp:lastModifiedBy>
  <dcterms:modified xsi:type="dcterms:W3CDTF">2011-09-22T03:25:00Z</dcterms:modified>
  <cp:revision>2</cp:revision>
  <dc:subject/>
  <dc:title>1</dc:title>
</cp:coreProperties>
</file>