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  <w:lang w:val="en-US"/>
        </w:rPr>
      </w:pPr>
      <w:r>
        <w:rPr>
          <w:b/>
          <w:color w:val="000000"/>
          <w:sz w:val="28"/>
          <w:szCs w:val="40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  <w:lang w:val="ru-RU"/>
        </w:rPr>
      </w:pPr>
      <w:r>
        <w:rPr>
          <w:b/>
          <w:color w:val="000000"/>
          <w:sz w:val="28"/>
          <w:szCs w:val="40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  <w:lang w:val="ru-RU"/>
        </w:rPr>
      </w:pPr>
      <w:r>
        <w:rPr>
          <w:b/>
          <w:color w:val="000000"/>
          <w:sz w:val="28"/>
          <w:szCs w:val="40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  <w:lang w:val="ru-RU"/>
        </w:rPr>
      </w:pPr>
      <w:r>
        <w:rPr>
          <w:b/>
          <w:color w:val="000000"/>
          <w:sz w:val="28"/>
          <w:szCs w:val="40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  <w:lang w:val="ru-RU"/>
        </w:rPr>
      </w:pPr>
      <w:r>
        <w:rPr>
          <w:b/>
          <w:color w:val="000000"/>
          <w:sz w:val="28"/>
          <w:szCs w:val="40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  <w:lang w:val="ru-RU"/>
        </w:rPr>
      </w:pPr>
      <w:r>
        <w:rPr>
          <w:b/>
          <w:color w:val="000000"/>
          <w:sz w:val="28"/>
          <w:szCs w:val="40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  <w:lang w:val="ru-RU"/>
        </w:rPr>
      </w:pPr>
      <w:r>
        <w:rPr>
          <w:b/>
          <w:color w:val="000000"/>
          <w:sz w:val="28"/>
          <w:szCs w:val="40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  <w:lang w:val="ru-RU"/>
        </w:rPr>
      </w:pPr>
      <w:r>
        <w:rPr>
          <w:b/>
          <w:color w:val="000000"/>
          <w:sz w:val="28"/>
          <w:szCs w:val="40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  <w:lang w:val="ru-RU"/>
        </w:rPr>
      </w:pPr>
      <w:r>
        <w:rPr>
          <w:b/>
          <w:color w:val="000000"/>
          <w:sz w:val="28"/>
          <w:szCs w:val="40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РЕФЕРА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на тему: Тематичні парк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Тематичні парки світу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Роль тематичних парків у розвитку міжнародного туризму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рогнози СОТ про роль тематичних парків в XXI столітті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новок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ітератур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УП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к правило, будь-якій туристської поїздці притаманні розваги. Люди відправляються в дорогу за новими незабутніми враженнями, гострими відчуттями і позитивними емоці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ідпочинок в поєднанні з розвагами переважає серед інших цілей подорожей і формує найбільш масові туристські потоки у світі. Вони зароджуються в країнах Європи, Північної Америки, Азіатсько-Тихоокеанського регіону і одночасно тяжіють до цих же регіоні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ми розваг все частіше стають курортні райони, що привертають тисячі людей для відпочинку та лікування. Всесвітньо відомими центрами розважального туризму стали міста-курорти Майамі, Монте-Карло, Сан-Дієг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ливе місце у світовій індустрії розваг займають тематичні парки. Останнім часом вони склали серйозну конкуренцію традиційним з великою кількістю історико-культурних пам'ят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дея тематичних парків зародилася в Європі і була реалізована у вигляді парків задоволення, які існували в багатьох європейських столицях в кінці 19 ст. Сучасна модель тематичних парків також вперше з'явилася в Європі, хоча зазвичай її творцем вважається Уолт Дісней. Дійсний розквіт вони переживають у США, а потім отримують поширення у всьому світі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ні парки світу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атичні парки придумав мудрий казкар Уолт Дісней. Це був геніальний винахід! Це цілий світ, паралельний звичайного, це придумана реальність, четвертий вимір ... Там дорослі перетворюються на дітей, а діти переживають свій найгостріший страх і найбільше щастя. Після карколомних падінь та іграшкових жахів цього задзеркалля справжня реальність постає в іншому світлі, забуваються стреси, і напруга звичних буднів зникає, поступаючись місцем яскравому свя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ий час в багатьох європейських країнах створені тематичні парки, але справжній розквіт вони отримали в США, звідки і стали розповсюджуватися по всьому сві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більш відомі і відвідувані тематичні парки світу розташовані в таких країн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Ш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ий час тільки в США налічується більше 600 тематичних парків. Столицею «Країни мрій» стала Флорида. У цьому штаті розміщуються найкращі тематичні парки не тільки Америки, але і всього сві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Діснейленд» (Disneyland) - найстаріший тематичний парк США (створений в середині 1950-х рр..) Знаходиться в Каліфорнії в 40 км від Лос-Анджелеса. Це перший «справжній» парк розваг. Парк став місцем дії героїв улюблених казок. Крім розваг, відпочинок в парку носить інформаційно-пізнавальний характер. Тут постійно діють експозиції, що розповідають про історію Америки, культурах різних народів. Відвідувачам парку пропонують взяти участь в атракціоні «Космічна подорож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Дісней Уорлд» (Walt Disney World) - США, штат Флорида, передмістя міста Орландо. Це найбільший розважальний комплекс у світі. У нього входять 4 тематичних парку, присвячені героям Діснея, досягнень в галузі науки і техніки, тваринному світу різних регіонів світу і парк атракціонів. Тут же розташовуються аква - парки, магазини, ресторани, готелі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Сі Уорлд» - США, штат Каліфорнія, місто Сан-Дієго. Відвідувачі можуть познайомитися з життям підводного світу, побачити барвисте шоу з участю дельфінів, косаток, тюленів, за допомогою новітніх лазерних технологій і голографічних спецефектів зробити «подорож» до Антарктид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«Юніверсал Стьюдіоз» (Universal Studios) - США, штати Каліфорнія (Лос-Анджелес) і Флорида (Орландо). Це кіно - парки. У каліфорнійському «Юніверсал Стьюдіоз» дуже натурально влаштовано «Парк Юрського періоду». По ньому подорожують на човні, у супроводі екскурсовода, що розповідає про доісторичних тварин і по дорозі стикаючись з динозаврами. І в Орландо можна стати учасником зйомки фільму з захоплюючим сюжетом. Такий же парк створений в м. Осака (Японія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нці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Європі побудовано близько 2х десятків великих тематичних парків, не рахуючи численних аква - парків. Великою популярністю у туристів користуються тематичні парки Німеччини, Данії, Нідерланді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«Євродіснейленд» - Франція, розташований в 30 км від Парижа, найбільший тематичний парк Європи. Цей парк побудований за зразком каліфорнійського «Діснейленду» і об'єднує 5 тематичних зо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Футуроскоп» - французький тематичний парк, розташований в 400 км від Парижа в місті Пуатьє. Парк являє собою величезну кількість павільйонів зі скла, виконаних у модерній манері «міст майбутнього». Тут можна відвідати кінозали, зроблені у вигляді кристала, труби, кулі, куба. Екран розташований всюди, навіть під ногами. Це один з найбільш технічно просунутих парків, де зібрані атракціони ХХ! століття. За допомогою лазерів тут створюється особлива атмосфера «віртуальної реальності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«Астерікс» - французький парк, гості якого потрапляють до часів Стародавнього Риму і Древньої Греції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лянді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Країна мумі-тролів» (Moominworld) - Фінляндія, знаходиться в 20 км від міста Турк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Санта-Парк» - найбільший фінський розважальний центр, знаходиться в 5 км від міста Рованіємі. Це Лапландія - батьківщина Санта-Клауса. Місто розташоване за Полярним колом, має власний аеропорт, мережа готелів, благоустроєні лижні трас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спані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Порт Авентура» (Port Aventura - Порт пригод) - найбільший парк розваг в Іспанії, другий за величиною в Європі, розташований в курортній зоні Середземномор'я поблизу міста Салоу. Гості парку подорожують у просторі і в часі, маючи можливість відвідати «Полінезії», «імператорський Китай», «міста індіанців майя» або «дикий Захід Америки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Земля міфів» (Terra Mitika) - парк розкинувся в Іспанії, поруч з містом Бенідорм. Парк зображує великі стародавні цивілізації: Єгипет, Грецію, Ри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імеччи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«Європа-парк» - найбільший тематичний парк Німеччини (25 км від міста Фрайбурга). На його території в 60 га відтворені географічні особливості різних європейських країн, в тому числі і Ураї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Фантазіяленд - цвях програми тут Спейс-шоу - Галактика! Неймовірна подорож по Чумацькому Шляху - приголомшливі мультимедійні - ефекти і динамічна імітація космічного польоту. Сімнадцять атракціонів, якими можна користуватися скільки завгодно, заплативши один раз за вхідний квиток. А також кулінарний тур "Берлін-Мехіко-Париж-Пекін", вар'єте "Зимовий сад", фантастичні шоу "Вогонь, Вода і Світло", "Зоряний парад" у театрах Танагра і Ск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Мувіворлд - це один з кращих кінопарків світу. Німецький Голлівуд! Унікальне місце, де зібралися найвідоміші персонажі знаменитої Фабрики мрій. Це одночасно парк розваг і діюча кіностудія, де в атракціонах і шоу оживають легендарні кіно-хіти. Вперше в Німеччині - дерев'яні американські гірки. "Дикий-дикий Захід" - це 1099 метрів спуску зі швидкістю 80 км / год з висоти 24,9 метрів. Прекрасні декорації, веселі жарти і кіношна метушн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і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Леголенд» - данський парк розташувався в місті Белунд (Данія). Саме тут в 1934 р. був створений перший конструктор «Лего». У парку представлені зібрані з конструктора моделі найбільших європейських міст, ландшафти Африки, поселення стародавніх індійців, середньовічний замок. Ще один «Леголенд» розташований в Сан-Дієго (СШ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поні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Діснейленд» в Японії, розташований поблизу Токіо, створений по типу «Діснейленду» у Каліфорнії і Парижі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стралі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матичні парки «Світ Кіно», «Світ Мрій», «Світ Моря». Знаходяться на східному узбережжі Австралії, на міжнародному курорті Золотий Бере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Роль тематичних парків у розвитку міжнародного туризму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ність тематичних парків як місць відпочинку буде зростати з кожним роком. Європейський ринок розваг досить розвиненою. Історія розважальних парків сходить до часу середньовічної Європи, де в передмістях головних міст по весні відкривалися Сади Задоволення. Європейський ринок розділений на два типи парків, ті, які розвинулися багато років і ті, які були спеціально задумані і збудовані як тематичні парки. В даний час розваги перетворилися у світову індустрію з величезними, швидко зростаючими доходами. Особливе місце в цій індустрії займають тематичні парки. Ідея тематичних парків зародилася в Європі ще в кінці ХІХ ст. На Всесвітній виставці в Брюсселі вперше з'явився куточок атракціонів (від франц. Attraction - «тяжіння») - каруселі, колесо огляду. Трохи пізніше в Парижі з'явився перший у світі атракціон на літературній основі - «З гармати на Місяць». Відвідувачі по одному залазили в тісний «космічний апарат», їх огортав дим, а потім за ілюмінатором з'являвся місячний пейзаж. Разом з каруселями, розташованими по сусідству, це стали називати Луна-парком. Сучасне втілення ідеї тематичного парку - створений в Нідерландах в 1952 р. парк за мотивами європейських казок. Центри розваг, організовані у формі тематичного парку, розвиваються в США, Франції, Іспанії, Нідерландах, Данії, Німеччини, Великобританії, Японії, Китаї, Австралії. Популярність тематичних парків зростає. За рік парки США відвідує понад 90 млн. осіб, а доходи сягають майже 3 млрд. доларів. Європейські тематичні парки беруть на рік близько 60 млн. гостей (доходи - 1,8 млрд. дол). За рік Європейський Діснейленд приймає відвідувачів в 2 рази більше, ніж Лувр і Ейфелева вежа. Якщо раніше турпродукти в основному були неспеціалізовані, з однаковими характеристиками, призначеними для масового туризму, то зараз і в майбутньому туристичний продукт повинен бути не тільки диверсифікований, але й відповідати тенденції розвитку туристського попиту, який націлений на нетривалий багаторазове перебування мандрівників протягом року. У цих цілях в багатьох країнах створюються нові концепції для залучення туристів. Тут чималу роль відіграє застосування тематичних парків відпочинку як туристичного продукту внутрішнього та міжнародного туризму. Наприклад, кожен з існуючих у світі парків Діснейленда (у штатах Каліфорнія і Флорида в США, в Японії і Франції) приймає за короткий проміжок часу 1 млн. гостей на рік. Ця кількість гостей складає 10% загального американського міжнародного потоку туристів. Природа бізнесу тематичного парку безпосередньо пов'язана з доходом і дозвіллям середньої людини. Отже, ми бачимо, що більшість тематичних парків росте дуже швидко протягом економічного буму зі зростанням доходів і потреб населення. Серед головних секретів успіху тематичних парків слід особливо виділити використання високих технологій: комп'ютерні системи контролю за світло-і мультиплікаційними ефектами, завдяки яким відвідувачі відчувають гострі відчуття і отримують особливо яскраві враженн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дяки систематичному оновленню атракціонів і розважальних програм тематичні парки формують постійну клієнтуру і підтримують широкі туристські пото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Прогнози СОТ про роль тематичних парків в XXI столітті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гнозом СОТ, у XXI столітті очікується туристичний бум: кількість подорожуючих в світі до 2020 р. наблизиться до 1,6 млрд. З розвитком туризму, як вважають фахівці, з'явиться "новий" турист. Це означає, що традиційний вид сімейного туризму з проведенням відпустки кожен рік де-небудь на морі або в горах поступово поступиться місцем новим вид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рогнозі розвитку туристських напрямків, зробленому СОТ і представленому в дослідженні «Tourism: 2020 Vision», визначено найбільш перспективні напрями й види туризму XXI століття. Найбільш популярними видами туризму до 2020 р. стануть: пригодницький, екологічний, культурно-пізнавальний, тематичний (у тому числі відвідування тематичних парків), а також круїз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 прогнозує, що час, який люди будуть виділяти на свій відпочинок, буде скорочуватися, особливо на основних ринках постачальників туристів. Згідно з дослідженнями мандрівники XXI ст. будуть «багаті грошима, але бідні часом». У результаті вони будуть шукати туристський продукт, що включає в себе максимум задоволень в мінімальний відрізок часу. Будуть процвітати тематичні парки і круїзні подорожі, оскільки люди зможуть відвідати декілька місць за короткий термі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Т прогнозує, що пропорції туризму залишаться стабільними до 2012 р.: одна чверть буде припадати на міжрегіональний туризм і три чверті - на внутрішньо регіональної. Найбільше зростання числа туристів серед туристо- генерующих країн буде в Японії з річним рівнем 7% до 2012 р., а найменший - у СШ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невеликої перерви в XXI столітті міжнародний туризм буде продовжувати свій розвиток, незважаючи на ризик економічного спаду, так як туристський попит має свої власні детермінанти. Туризм в новому тисячолітті стане важливим фактором розвитку людства в цілому і світової економіки зокре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сновок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чином, в даній роботі я навів приклади найбільш відвідуваних тематичних парків світу, їх роль у розвитку міжнародного туризму, а також прогнози СОТ, так чи інакше стосуються тематичних парків. Виходячи з цього, можна зробити висновок, що роль тематичних парків у розвитку міжнародного туризму з кожним роком зростає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ий час розваги перетворилися у світову індустрію з величезними, швидко зростаючими доходами. Особливе місце в цій індустрії займають тематичні парки. Якщо раніше турпродукти в основному були неспеціалізовані, то зараз і в майбутньому туристичний продукт повинен відповідати тенденції розвитку туристського попиту. У цих цілях в багатьох країнах створюються нові концепції для залучення туристів. Тут чималу роль відіграє застосування тематичних парків відпочинку як туристичного продукту внутрішнього та міжнародного туризм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і про те, що за рік Європейський Діснейленд приймає відвідувачів в 2 рази більше, ніж Лувр і Ейфелева вежа говорять самі за себе, звідси випливає, що роль тематичних парків у розвитку міжнародного туризму очевидна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ітератур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відсон Р. Подорожі ніколи не закінчуються. - М.: Думка, 2001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раїни Світу. Довідник-путівник, Вид.: Ростов-на-Дон «Фенікс», 2003р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енін В. С. Організація міжнародного туризму: Підручник. - 2-е вид. Оформлені. і доп. - М.: Фінанси і статистика, 2003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уденко Л.Л. Міжнародний туризм: правові акти. - М.: Фінанси і статистика, 2002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Інтернет журнал Турбізнес http://www.tourbus.ru/home_m.ht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uk-UA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uk-UA" w:eastAsia="ko-KR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25:00Z</dcterms:created>
  <dc:creator>ocT1H</dc:creator>
  <dc:description/>
  <cp:keywords/>
  <dc:language>en-US</dc:language>
  <cp:lastModifiedBy>SYSTEM</cp:lastModifiedBy>
  <dcterms:modified xsi:type="dcterms:W3CDTF">2011-09-22T03:25:00Z</dcterms:modified>
  <cp:revision>2</cp:revision>
  <dc:subject/>
  <dc:title/>
</cp:coreProperties>
</file>