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Введение</w:t>
      </w:r>
    </w:p>
    <w:p>
      <w:pPr>
        <w:pStyle w:val="Normal"/>
        <w:spacing w:lineRule="auto" w:line="360"/>
        <w:rPr/>
      </w:pPr>
      <w:r>
        <w:rPr/>
        <w:t>1. Тематические парки мира</w:t>
      </w:r>
    </w:p>
    <w:p>
      <w:pPr>
        <w:pStyle w:val="Normal"/>
        <w:spacing w:lineRule="auto" w:line="360"/>
        <w:rPr/>
      </w:pPr>
      <w:r>
        <w:rPr/>
        <w:t>2. Роль тематических парков в развитии международного туризма</w:t>
      </w:r>
    </w:p>
    <w:p>
      <w:pPr>
        <w:pStyle w:val="Normal"/>
        <w:spacing w:lineRule="auto" w:line="360"/>
        <w:rPr/>
      </w:pPr>
      <w:r>
        <w:rPr/>
        <w:t xml:space="preserve">3. Прогнозы ВТО о роли тематических парков в </w:t>
      </w:r>
      <w:r>
        <w:rPr>
          <w:lang w:val="en-US"/>
        </w:rPr>
        <w:t>XXI</w:t>
      </w:r>
      <w:r>
        <w:rPr/>
        <w:t xml:space="preserve"> веке</w:t>
      </w:r>
    </w:p>
    <w:p>
      <w:pPr>
        <w:pStyle w:val="Normal"/>
        <w:spacing w:lineRule="auto" w:line="360"/>
        <w:rPr/>
      </w:pPr>
      <w:r>
        <w:rPr/>
        <w:t>Заключение</w:t>
      </w:r>
    </w:p>
    <w:p>
      <w:pPr>
        <w:pStyle w:val="Normal"/>
        <w:spacing w:lineRule="auto" w:line="360"/>
        <w:rPr/>
      </w:pPr>
      <w:r>
        <w:rPr/>
        <w:t>Список литературы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Как правило, любой туристской поездке присущи развлечения. Люди отправляются в путь за новыми незабываемыми впечатлениями, острыми ощущениями и положительными эмоция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тдых в сочетании с развлечениями преобладает среди других целей путешествий и формирует наиболее массовые туристские потоки в мире. Они зарождаются в странах Европы, Северной Америки, Азиатско-Тихоокеанского региона и одновременно тяготеют к этим же региона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Центрами развлечений все чаще становятся курортные районы, привлекающие тысячи людей для отдыха и лечения. Всемирно известными центрами развлекательного туризма стали города-курорты Майами, Монте-Карло, Сан-Диег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собое место в мировой индустрии развлечений занимают </w:t>
      </w:r>
      <w:r>
        <w:rPr>
          <w:i/>
          <w:iCs/>
        </w:rPr>
        <w:t>тематические парки</w:t>
      </w:r>
      <w:r>
        <w:rPr/>
        <w:t xml:space="preserve">. В последнее время они составили серьёзную конкуренцию традиционным дестинациям с большим количеством историко-культурных достопримечательностей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дея тематических парков зародилась в Европе и была реализована в виде парков удовольствия, которые существовали во многих европейских столицах в конце 19 в. Современная модель тематических парков также впервые появилась в Европе, хотя обычно её создателем считается Уолт Дисне. Подлинный расцвет они переживают в США, а затем получают распространение во всём мире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1. Тематические парки мир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ематические парки придумал мудрый сказочник Уолт Дисней. Это было гениальное изобретение! Это целый мир, параллельный обычному, это придуманная реальность, четвертое измерение... Там взрослые превращаются в детей, а дети переживают свой самый острый восторг и самое большое счастье. После головокружительных падений и игрушечных ужасов этого зазеркалья настоящая реальность предстает в ином свете, забываются стрессы, и напряжение привычных будней исчезает, уступая место яркому праздник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настоящее время во многих европейских странах созданы тематические парки, но подлинный расцвет они получили в США, откуда и стали распространяться по всему свету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иболее известные и посещаемые тематические парки мира расположены в следующих странах.</w:t>
      </w:r>
    </w:p>
    <w:p>
      <w:pPr>
        <w:pStyle w:val="Normal"/>
        <w:spacing w:lineRule="auto" w:line="360"/>
        <w:ind w:firstLine="709"/>
        <w:jc w:val="both"/>
        <w:rPr>
          <w:u w:val="single"/>
        </w:rPr>
      </w:pPr>
      <w:r>
        <w:rPr>
          <w:u w:val="single"/>
        </w:rPr>
        <w:t>СШ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настоящее время только в США насчитывается более 600 тематических парков. Столицей «Страны грёз» стала Флорида. В этом штате размещаются лучшие тематические парки не только Америки, но и всего мир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«Диснейленд» (Disneyland) — старейший тематический парк США (создан в середине 1950-х гг.) находится в Калифорнии в 40 км от Лос-Анджелеса. Это первый «настоящий» парк развлечений. Парк стал местом действия героев любимых сказок. Помимо развлечений, отдых в парке носит информационно-познавательный характер. Здесь постоянно действуют экспозиции, рассказывающие об истории Америки, культурах разных народов. Посетителям парка предлагают принять участие в аттракционе «Космическое путешествие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«Дисней Уорлд» (Walt Disney World) — США, штат Флорида, пригород города Орландо. Это крупнейший развлекательный комплекс в мире. В него входят 4 тематических парка, посвященные героям Диснея, достижениям в области науки и техники, животному миру различных регионов мира и парк аттракционов. Здесь же располагаются аквапарки, магазины, рестораны, гостиниц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«Си Уорлд» — США, штат Калифорния, город Сан-Диего. Посетители могут познакомиться с жизнью подводного мира, увидеть красочное шоу с участием дельфинов, касаток, тюленей, с помощью новейших лазерных технологий и голографических спецэффектов предпринять «путешествие» в Антарктид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 «Юниверсал Стьюдиоз» (Universal Studios) — США, штаты Калифорния (Лос-Анджелес) и Флорида (Орландо). Это кинопарки. В калифорнийском «Юниверсал Стьюдиоз» очень натурально устроен «Парк Юрского периода». По нему путешествуют на лодке, в сопровождении экскурсовода, рассказывающего о доисторических животных и по пути сталкиваясь с динозаврами. И в Орландо можно стать участником съемки фильма с захватывающим сюжетом. Такой же парк создан в Осака (Япония).</w:t>
      </w:r>
    </w:p>
    <w:p>
      <w:pPr>
        <w:pStyle w:val="Normal"/>
        <w:spacing w:lineRule="auto" w:line="360"/>
        <w:ind w:firstLine="709"/>
        <w:jc w:val="both"/>
        <w:rPr>
          <w:u w:val="single"/>
        </w:rPr>
      </w:pPr>
      <w:r>
        <w:rPr>
          <w:u w:val="single"/>
        </w:rPr>
        <w:t>Франци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Европе построено около 2 десятков крупных тематических парков, не считая многочисленных аквапарков. Большой популярностью у туристов пользуются тематические парки Германии, Дании, Нидерландов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«ЕвроДиснейленд» — Франция, расположен в 30 км от Парижа, крупнейший тематический парк Европы. Этот парк построен по образцу калифорнийского «Диснейленда» и объединяет 5 тематических зон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«Футуроскоп» — французский тематический парк, расположенный в 400 км от Парижа в городе Пуатье. Парк представляет собой огромное количество павильонов из стекла, выполненных в модернистской манере «городов будущего». Здесь можно посетить кинозалы, сделанные в виде кристалла, трубы, шара, куба. Экран расположен всюду, даже под ногами. Это один из самых технически продвинутых парков, где собраны аттракционы ХХ! века. С помощью лазеров здесь создается особая атмосфера «виртуальной реальности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«Астерикс» — французский парк, гости которого попадают во времена Древнего Рима и Древней Греции.</w:t>
      </w:r>
    </w:p>
    <w:p>
      <w:pPr>
        <w:pStyle w:val="Normal"/>
        <w:spacing w:lineRule="auto" w:line="360"/>
        <w:ind w:firstLine="709"/>
        <w:jc w:val="both"/>
        <w:rPr>
          <w:u w:val="single"/>
        </w:rPr>
      </w:pPr>
      <w:r>
        <w:rPr>
          <w:u w:val="single"/>
        </w:rPr>
        <w:t>Финлянди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«Страна муми-троллей» (Moominworld) — Финляндия, находится в 20 км от города Турк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«Санта-Парк» — крупнейший финский развлекательный центр, находится в 5 км от города Рованиеми. Это Лапландия — родина Санта-Клауса. Город расположен за Полярным кругом, имеет собственный аэропорт, сеть гостиниц, благоустроенные лыжные трассы.</w:t>
      </w:r>
    </w:p>
    <w:p>
      <w:pPr>
        <w:pStyle w:val="Normal"/>
        <w:spacing w:lineRule="auto" w:line="360"/>
        <w:ind w:firstLine="709"/>
        <w:jc w:val="both"/>
        <w:rPr>
          <w:u w:val="single"/>
        </w:rPr>
      </w:pPr>
      <w:r>
        <w:rPr>
          <w:u w:val="single"/>
        </w:rPr>
        <w:t>Испани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«Порт Авентура» (Port Aventura — Порт приключений)- крупнейший парк развлечений в Испании, второй по величине в Европе, расположен в курортной зоне Средиземноморья вблизи города Салоу. Гости парка путешествуют в пространстве и во времени, имея возможность посетить «Полинезию», «императорский Китай», «города индейцев майя» или «дикий Запад Америки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«Земля мифов» (Terra Mitika) — парк раскинулся в Испании, рядом с городом Бенидорм. Парк изображает великие древние цивилизации: Египет, Грецию, Рим.</w:t>
      </w:r>
    </w:p>
    <w:p>
      <w:pPr>
        <w:pStyle w:val="Normal"/>
        <w:spacing w:lineRule="auto" w:line="360"/>
        <w:ind w:firstLine="709"/>
        <w:jc w:val="both"/>
        <w:rPr>
          <w:u w:val="single"/>
        </w:rPr>
      </w:pPr>
      <w:r>
        <w:rPr>
          <w:u w:val="single"/>
        </w:rPr>
        <w:t>Германи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«Европа-парк» — крупнейший тематический парк Германии (25 км от города Фрайбурга). На его территории в 60 га воссозданы географические особенности различных европейских стран, в том числе и Росс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. Фатазиялэнд - гвоздь программы здесь спэйс-шоу - Галактика! Невероятное путешествие по Млечному Пути - потрясающие мультимедиа-эффекты и динамическая имитация космического полета. Семнадцать аттракционов, которыми можно пользоваться сколько угодно, заплатив один раз за входной билет. А также кулинарный тур "Берлин-Мехико-Париж-Пекин", варьете "Зимний сад", фантастические шоу "Огонь, Вода и Свет", "Звездный парад" в театрах Танагра и Скал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3. Мувиворлд - это один из лучших кинопарков мира. Немецкий Голливуд! Уникальное место, где собрались известнейшие персонажи знаменитой Фабрики грез. Это одновременно парк развлечений и действующая киностудия, где в аттракционах и шоу оживают легендарные кино-хиты. Впервые в Германии - деревянные американские горки. "Дикий-дикий Запад" - это 1099 метров спуска со скоростью 80 км/ч с высоты 24,9 метров. Прекрасные декорации, веселые шутки и киношная суматоха. </w:t>
      </w:r>
    </w:p>
    <w:p>
      <w:pPr>
        <w:pStyle w:val="Normal"/>
        <w:spacing w:lineRule="auto" w:line="360"/>
        <w:ind w:firstLine="709"/>
        <w:jc w:val="both"/>
        <w:rPr>
          <w:u w:val="single"/>
        </w:rPr>
      </w:pPr>
      <w:r>
        <w:rPr>
          <w:u w:val="single"/>
        </w:rPr>
        <w:t>Дани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«Леголенд» — датский парк расположился в городе Белунд (Дания). Именно здесь в 1934 г. был создан первый конструктор «Лего». В парке представлены собранные из конструктора модели крупнейших европейских городов, ландшафты Африки, поселения древних индейцев, средневековый замок. Еще один «Леголенд» расположен в Сан-Диего (США).</w:t>
      </w:r>
    </w:p>
    <w:p>
      <w:pPr>
        <w:pStyle w:val="Normal"/>
        <w:spacing w:lineRule="auto" w:line="360"/>
        <w:ind w:firstLine="709"/>
        <w:jc w:val="both"/>
        <w:rPr>
          <w:u w:val="single"/>
        </w:rPr>
      </w:pPr>
      <w:r>
        <w:rPr>
          <w:u w:val="single"/>
        </w:rPr>
        <w:t>Япони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«Диснейленд» в Японии, расположен вблизи Токио, создан по типу «Диснейленда» в Калифорнии и Париже.</w:t>
      </w:r>
    </w:p>
    <w:p>
      <w:pPr>
        <w:pStyle w:val="Normal"/>
        <w:spacing w:lineRule="auto" w:line="360"/>
        <w:ind w:firstLine="709"/>
        <w:jc w:val="both"/>
        <w:rPr>
          <w:u w:val="single"/>
        </w:rPr>
      </w:pPr>
      <w:r>
        <w:rPr>
          <w:u w:val="single"/>
        </w:rPr>
        <w:t>Австрали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Тематические парки «Мир Кино», «Мир Грез», «Мир Моря». Находятся на восточном побережье Австралии, на международном курорте Золотой Берег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2. Роль тематических парков в развитии международного туризм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пулярность тематических парков как мест отдыха будет возрастать с каждым годом. Европейский рынок развлечений достаточно развитой. История развлекательных парков восходит ко времени средневековой Европы, где в предместьях главных городов по весне открывались Сады Удовольствия. Европейский рынок разделен на два типа парков, те, которые развились многие годы и те, которые были специально задуманы и построены как тематические парки. В настоящее время развлечения превратились в мировую индустрию с огромными, быстро растущими доходами. Особое место в этой индустрии занимают тематические парки. Идея тематических парков зародилась в Европе еще в конце ХIХ в. На Всемирной выставке в Брюсселе впервые появился уголок аттракционов (от франц. Attraction — «притяжение») — карусели, колесо обозрения. Немного позднее в Париже появился первый в мире аттракцион на литературной основе — «Из пушки на Луну». Посетители по одному залезали в тесный «космический аппарат», их окутывал дым, а потом за иллюминатором появлялся лунный пейзаж. Вместе с каруселями, расположенными по соседству, это стали называть Луна-парком. Современное воплощение идеи тематического парка — созданный в Нидерландах в 1952 г. парк по мотивам европейских сказок. Центры развлечений, организованные в форме тематического парка, развиваются в США, Франции, Испании, Нидерландах, Дании, Германии, Великобритании, Японии, Китае, Австралии. Популярность тематических парков растет. За год парки США посещает свыше 90 млн. человек, а доходы достигают почти 3 млрд. долларов. Европейские тематические парки принимают в год около 60 млн. гостей (доходы — 1,8 млрд. долл.). За год Европейский Диснейленд принимает посетителей в 2 раза больше, чем Лувр и Эйфелева башня. Если раньше турпродукты в основном были неспециализированные, с одинаковыми характеристиками, предназначенными для массового туризма, то сейчас и в будущем туристский продукт должен быть не только диверсифицирован, но и соответствовать тенденции развития туристского спроса, который нацелен на непродолжительное многократное пребывание путешественников в течение года. В этих целях во многих странах создаются новые концепции для привлечения туристов. Здесь немалую роль играет применение тематических парков отдыха в качестве туристского продукта внутреннего и международного туризма. Например, каждый из существующих в мире парков Диснейленда (в штатах Калифорния и Флорида в США, в Японии и Франции) принимает за короткий промежуток времени 1 млн. гостей в год. Это количество гостей составляет 10% общего американского международного потока туристов. Природа бизнеса тематического парка непосредственно связана с доходом и досугом среднего человека. Следовательно, мы видим, что большинство тематических парков растет очень быстро в течение экономического бума с ростом доходов и потребностей населения. Среди главных секретов успеха тематических парков следует особо выделить использование высоких технологий: компьютерные системы контроля за светозвуковыми и мультипликационными эффектами, благодаря которым посетители испытывают острые ощущения и получают особенно яркие впечатл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лагодаря систематическому обновлению аттракционов и развлекательных программ тематические парки формируют постоянную клиентуру и поддерживают широкие туристские потоки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3. Прогнозы ВТО о роли тематических парков в </w:t>
      </w:r>
      <w:r>
        <w:rPr>
          <w:b/>
          <w:bCs/>
          <w:lang w:val="en-US"/>
        </w:rPr>
        <w:t>XXI</w:t>
      </w:r>
      <w:r>
        <w:rPr>
          <w:b/>
          <w:bCs/>
        </w:rPr>
        <w:t xml:space="preserve"> век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о прогнозу ВТО, в XXI веке ожидается туристский бум: число путешествующих в мире к 2020 г. приблизится к 1,6 млрд. С развитием туризма, как считают специалисты, появится "новый" турист. Это означает, что традиционный вид семейного туризма с проведением отпуска каждый год где-нибудь на море или в горах постепенно уступит место новым видам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прогнозе развития туристских направлений, сделанном ВТО и представленном в исследовании «Tourism: 2020 Vision», определены самые перспективные направления и виды туризма XXI столетия. Наиболее популярными видами туризма к 2020 г. станут: приключенческий, экологический, культурно-познавательный, тематический (в том числе посещение тематических парков), а также круиз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ВТО прогнозирует, что время, которое люди будут выделять на свой отдых, будет сокращаться, особенно на основных рынках поставщиках туристов. Согласно исследованиям путешественники XXI в. будут «богаты деньгами, но бедны временем». В результате они будут искать туристский продукт, включающий в себя максимум удовольствий в минимальный отрезок времени. Будут процветать тематические парки и круизные путешествия, поскольку люди смогут посетить несколько мест за короткий срок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ТО прогнозирует, что пропорции туризма останутся стабильными до 2010 г.: одна четверть будет приходиться на межрегиональный туризм и три четверти - на внутрирегиональный. Наибольший рост числа туристов среди туристогенерирующих стран будет в Японии с годовым уровнем 7% до 2010 г., а наименьший - в СШ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сле небольшого перерыва в </w:t>
      </w:r>
      <w:r>
        <w:rPr>
          <w:lang w:val="en-US"/>
        </w:rPr>
        <w:t>XXI</w:t>
      </w:r>
      <w:r>
        <w:rPr/>
        <w:t xml:space="preserve"> веке международный туризм будет продолжать свое развитие, несмотря на риск экономического спада, так как туристский спрос имеет свои собственные детерминанты. Туризм в новом тысячелетии станет важным фактором развития человечества в целом и мировой экономики в частност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ким образом, в данной работе я привела примеры наиболее посещаемых тематических парков мира, их роль в развитии международного туризма, а также прогнозы ВТО, так или иначе касающиеся тематических парков. Исходя из этого, можно сделать вывод, что роль тематических парков в развитии международного туризма с каждым годом возрастае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настоящее время развлечения превратились в мировую индустрию с огромными, быстро растущими доходами. Особое место в этой индустрии занимают тематические парки. Если раньше турпродукты в основном были неспециализированные, то сейчас и в будущем туристский продукт должен соответствовать тенденции развития туристского спроса. В этих целях во многих странах создаются новые концепции для привлечения туристов. Здесь немалую роль играет применение тематических парков отдыха в качестве туристского продукта внутреннего и международного туризм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анные о том, что за год Европейский Диснейленд принимает посетителей в 2 раза больше, чем Лувр и Эйфелева башня говорят сами за себя, отсюда следует, что роль тематических парков в развитии международного туризма очевидн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/>
        <w:t>Дэвидсон Р. Путешествия никогда не кончаются. - М.: Мысль, 200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/>
        <w:t>Страны Мира. Справочник-путеводитель, Изд.: Ростов–на-Дон «Феникс», 2003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color w:val="000000"/>
        </w:rPr>
        <w:t>Сенин В. С. Организация международного туризма: Учебник. – 2-е изд., перераб. и доп. – М.: Финансы и статистика, 200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/>
        <w:t>Руденко Л.Л. Международный туризм: правовые акты. - М.: Финансы и статистика, 200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/>
        <w:t>Интернет журнал Турбизнес http://www.tourbus.ru/home_m.htm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</w:pPr>
    <w:rPr>
      <w:rFonts w:ascii="Script MT Bold" w:hAnsi="Script MT Bold" w:cs="Script MT Bold"/>
      <w:b/>
      <w:bCs/>
      <w:i/>
      <w:iCs/>
      <w:sz w:val="32"/>
      <w:szCs w:val="3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2">
    <w:name w:val="title2"/>
    <w:basedOn w:val="Normal"/>
    <w:qFormat/>
    <w:pPr>
      <w:spacing w:before="120" w:after="120"/>
      <w:jc w:val="both"/>
    </w:pPr>
    <w:rPr>
      <w:b/>
      <w:bCs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3:25:00Z</dcterms:created>
  <dc:creator>Марина</dc:creator>
  <dc:description/>
  <cp:keywords/>
  <dc:language>en-US</dc:language>
  <cp:lastModifiedBy>SYSTEM</cp:lastModifiedBy>
  <dcterms:modified xsi:type="dcterms:W3CDTF">2011-09-22T03:25:00Z</dcterms:modified>
  <cp:revision>2</cp:revision>
  <dc:subject/>
  <dc:title>План </dc:title>
</cp:coreProperties>
</file>