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данной работы я воспользовалась Интернет-ресурсами поисковой системы </w:t>
      </w:r>
      <w:r>
        <w:rPr>
          <w:rFonts w:cs="Times New Roman" w:ascii="Times New Roman" w:hAnsi="Times New Roman"/>
          <w:sz w:val="28"/>
          <w:szCs w:val="28"/>
          <w:lang w:val="en-US"/>
        </w:rPr>
        <w:t>Yandex</w:t>
      </w:r>
      <w:r>
        <w:rPr>
          <w:rFonts w:cs="Times New Roman" w:ascii="Times New Roman" w:hAnsi="Times New Roman"/>
          <w:sz w:val="28"/>
          <w:szCs w:val="28"/>
        </w:rPr>
        <w:t xml:space="preserve">. При введении слова «Тадж-Махал» компьютер выдал 717 тыс. страниц. В целом, информация, представленная на сайтах, посвященных мавзолею Тадж-Махал, одинакова по своей сути. На сайте Википедии – свободной энциклопедии – была лишь общая информация. Более полную информацию по теме я нашла на других сайтах. Например, на сайте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toptrav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ia</w:t>
      </w:r>
      <w:r>
        <w:rPr>
          <w:rFonts w:cs="Times New Roman" w:ascii="Times New Roman" w:hAnsi="Times New Roman"/>
          <w:sz w:val="28"/>
          <w:szCs w:val="28"/>
        </w:rPr>
        <w:t>_</w:t>
      </w:r>
      <w:r>
        <w:rPr>
          <w:rFonts w:cs="Times New Roman" w:ascii="Times New Roman" w:hAnsi="Times New Roman"/>
          <w:sz w:val="28"/>
          <w:szCs w:val="28"/>
          <w:lang w:val="en-US"/>
        </w:rPr>
        <w:t>taj</w:t>
      </w:r>
      <w:r>
        <w:rPr>
          <w:rFonts w:cs="Times New Roman" w:ascii="Times New Roman" w:hAnsi="Times New Roman"/>
          <w:sz w:val="28"/>
          <w:szCs w:val="28"/>
        </w:rPr>
        <w:t>_</w:t>
      </w:r>
      <w:r>
        <w:rPr>
          <w:rFonts w:cs="Times New Roman" w:ascii="Times New Roman" w:hAnsi="Times New Roman"/>
          <w:sz w:val="28"/>
          <w:szCs w:val="28"/>
          <w:lang w:val="en-US"/>
        </w:rPr>
        <w:t>mahal</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я узнала, что Арджуманад приходилась двоюродной сестрой Хурраму. Также здесь, на мой взгляд, более правдивая информация, которую не рассказывают туристам, об отношении обитательниц гарема к возлюбленной Императора. На сайте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lovari</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t</w:t>
      </w:r>
      <w:r>
        <w:rPr>
          <w:rFonts w:cs="Times New Roman" w:ascii="Times New Roman" w:hAnsi="Times New Roman"/>
          <w:sz w:val="28"/>
          <w:szCs w:val="28"/>
        </w:rPr>
        <w:t>/</w:t>
      </w:r>
      <w:r>
        <w:rPr>
          <w:rFonts w:cs="Times New Roman" w:ascii="Times New Roman" w:hAnsi="Times New Roman"/>
          <w:sz w:val="28"/>
          <w:szCs w:val="28"/>
          <w:lang w:val="en-US"/>
        </w:rPr>
        <w:t>krugosvet</w:t>
      </w:r>
      <w:r>
        <w:rPr>
          <w:rFonts w:cs="Times New Roman" w:ascii="Times New Roman" w:hAnsi="Times New Roman"/>
          <w:sz w:val="28"/>
          <w:szCs w:val="28"/>
        </w:rPr>
        <w:t>/</w:t>
      </w:r>
      <w:r>
        <w:rPr>
          <w:rFonts w:cs="Times New Roman" w:ascii="Times New Roman" w:hAnsi="Times New Roman"/>
          <w:sz w:val="28"/>
          <w:szCs w:val="28"/>
          <w:lang w:val="en-US"/>
        </w:rPr>
        <w:t>article</w:t>
      </w:r>
      <w:r>
        <w:rPr>
          <w:rFonts w:cs="Times New Roman" w:ascii="Times New Roman" w:hAnsi="Times New Roman"/>
          <w:sz w:val="28"/>
          <w:szCs w:val="28"/>
        </w:rPr>
        <w:t xml:space="preserve"> была обнаружена информация для туристов с описанием стоимости посещения мавзолея и как до него добр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памятника описывается на сайтах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2008/01/21/</w:t>
      </w:r>
      <w:r>
        <w:rPr>
          <w:rFonts w:cs="Times New Roman" w:ascii="Times New Roman" w:hAnsi="Times New Roman"/>
          <w:sz w:val="28"/>
          <w:szCs w:val="28"/>
          <w:lang w:val="en-US"/>
        </w:rPr>
        <w:t>taj</w:t>
      </w:r>
      <w:r>
        <w:rPr>
          <w:rFonts w:cs="Times New Roman" w:ascii="Times New Roman" w:hAnsi="Times New Roman"/>
          <w:sz w:val="28"/>
          <w:szCs w:val="28"/>
        </w:rPr>
        <w:t xml:space="preserve">/ и http://archive.travel.ru/india. Я была разочарована, узнав, что одно из Чудес Света постепенно разрушается главным образом, из-за деятельности человека.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Информация для тури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дж-Махал расположен на окраине города Агры, что находится в 200 км к югу от столицы Индии Дели. Если вы находитесь в Дели, то для посещения Тадж-Махала можно совершить однодневную экскурсию, а можно и остаться в Агре еще на день-два. Наиболее удобным и быстрым способом добраться до Агры из Дели является поезд-экспресс Bhopal Shatabdi 2002, отправляющийся с железнодорожной станции New Delhi Railway Station, что расположена рядом с Мейн Базаром (район Пахар Ганж). Время отправления 06:15, и всего через два часа вы будете в Агре, что несравнимо быстрее автобуса, который будет ехать не менее 4-5 часов. Стоимость билета на этот поезд около 400-750 рупий (в зависимости от класса), приобрести его можно в специальной кассе для иностранцев, работающей на втором этаже вокзала. По пятницам этот поезд не ходит, так как Тадж-Махал в этот день закрыт. По прибытии на железнодорожный вокзал Агры необходимо взять prepaid-такси и доехать до Тадж-Махала. Prepaid-такси – это государственный сервис, работающий на многих вокзалах и аэропортах Индии. В отличие от частных услуг, предлагает минимальные цены и максимальную порядочность. Касса prepaid-такси в Агре расположена прямо напротив выхода из вокзала, проезд до Тадж-Махала стоит около 150 руп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дж-Махал входят в одни из трех ворот – Восточные, Южные или Западные. Стоимость посещения Тадж-Махала для иностранцев составляет 750 рупий, что является самой высокой ценой для всех памятников и музеев в Индии. На территорию мавзолея нельзя проносить практически ничего, кроме фотоаппарата, так что заблаговременно оставьте все лишнее в Дели, своем отеле или камере хранения, работающей у входа. Лучшим временем для посещения Тадж-Махала является раннее утро, когда белоснежный мавзолей золотится в лучах восходящего солнца, а толпы народа еще не успели заполнить все вокруг. Если вы желаете увидеть Тадж-Махал в это драгоценное время, то найти ночлег легко в одном из многочисленных отелей, что теснятся у Южных Ворот. Этот район называется Taj Ganj, и именно здесь останавливается большинство туристов, посещающих Агру. В шестом часу утра нужно прийти к мавзолею, купить билет и занять очередь у ворот – тогда вы увидите великий шедевр в его безмолвном одиночестве, украшаемом золотистым сиянием нового 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История создания – история любв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 Тадж-Махал говорят – это олицетворение любви в архитектуре. Еще его называют «памятником неизмеримой красоты», «поэмой или мечтой, воплощенной в мрамор», «жемчужиной Индии». Любых эпитетов мало для того, чтобы в полной мере отобразить великолепие и стать этого величественного сооружения. Феноменальность Тадж-Махала не только в захватывающем дух антураже и запоминающемся силуэте, но и в посыле, который несет этот шедевр людям…</w:t>
      </w:r>
    </w:p>
    <w:p>
      <w:pPr>
        <w:pStyle w:val="Normal"/>
        <w:spacing w:lineRule="auto" w:line="360" w:before="0" w:after="0"/>
        <w:ind w:firstLine="709"/>
        <w:jc w:val="both"/>
        <w:rPr/>
      </w:pPr>
      <w:r>
        <w:rPr>
          <w:rFonts w:cs="Times New Roman" w:ascii="Times New Roman" w:hAnsi="Times New Roman"/>
          <w:sz w:val="28"/>
          <w:szCs w:val="28"/>
        </w:rPr>
        <w:t xml:space="preserve">История строительства Тадж-Махала – история любви, история страсти, история разлуки, история созидания. Величественный мавзолей-мечеть был возведен в XVII ( 1631-1653 гг.) веке по указанию императора Великих Моголов (мусульманских правителей Индии), Шаха Джахана в память о его жене Мумтаз Махал. Название усыпальницы означает в переводе «Дворец Короны». Колоссальное сооружение ныне располагается в Агре на берегу реки Джамна и занимает площадь в 42 акра. В 2007 году Тадж-Махал занял достойное место в списке Новых Семи Чудес Света. </w:t>
      </w:r>
    </w:p>
    <w:p>
      <w:pPr>
        <w:pStyle w:val="Normal"/>
        <w:spacing w:lineRule="auto" w:line="360" w:before="0" w:after="0"/>
        <w:ind w:firstLine="709"/>
        <w:jc w:val="both"/>
        <w:rPr/>
      </w:pPr>
      <w:r>
        <w:rPr>
          <w:rFonts w:cs="Times New Roman" w:ascii="Times New Roman" w:hAnsi="Times New Roman"/>
          <w:sz w:val="28"/>
          <w:szCs w:val="28"/>
        </w:rPr>
        <w:t>Прежде чем описывать красоты усыпальницы, рассуждать о параметрах здания и говорить об инженерных и архитектурных особенностях Тадж-Махала, следует поведать увлекательный рассказ о Шахе Джахане и его возлюбленной.</w:t>
      </w:r>
    </w:p>
    <w:p>
      <w:pPr>
        <w:pStyle w:val="Normal"/>
        <w:spacing w:lineRule="auto" w:line="360" w:before="0" w:after="0"/>
        <w:ind w:firstLine="709"/>
        <w:jc w:val="both"/>
        <w:rPr/>
      </w:pPr>
      <w:r>
        <w:rPr>
          <w:rFonts w:cs="Times New Roman" w:ascii="Times New Roman" w:hAnsi="Times New Roman"/>
          <w:sz w:val="28"/>
          <w:szCs w:val="28"/>
        </w:rPr>
        <w:t>Легенда гласит, что в возрасте 15 лет, князь, который вскоре станет «королем мира» впервые увидел 14-летнюю Арджуманад Бану Бегам (будущую Мумтаз-Махал) на восточном базаре, развернувшемся недалеко от Королевского дворца. Оказалось, что Арджуманад была его двоюродной сестрой. Ее отец был братом матери Хуррама и занимал высокий пост первого министра. Но они очень рано полюбили друг друга. Однако путь к соединению двух сердец был долгим. Отец Хуррама, грозный Шах-Джангир по политическим соображениям женил сына на персидской принцессе, которая, узнав о чувствах мужа к другой, впала в ярость. Гаремы тех времен были местом постоянных интриг. Есть сведения, что принцесса чуть не отравила соперницу. Жизнь Арджуманад во дворце стала невыносимой. К тому же, ей уже исполнилось 19, а ее все не выдавали замуж. За спиной ее дразнили старой девой. Моголы были мусульманами, поэтому никаких портретов и быть не могло, но о красоте Арджуманад ходили легенды. Император Джаханджир и его первый министр были не прочь поженить своих детей. Бракосочетания при дворе принято было совершать согласно астрологическому прогнозу, а благоприятная дата наступала лишь в 1612 году. Поскольку ислам разрешал многоженство, то препятствий к браку между Арджуманад и Хуррамом не было, оставалось лишь ждать. В течение целых пяти лет влюбленные не могли видеть друг друга, но юношеское чувство лишь крепло, в итоге свадьба состоялась. На бракосочетании отец жениха «переименовал» свою невестку Арджуманд Бану. Дело в том, что по традициям Моголов, представительницы королевской семьи получали новое имя после своего замужества или других важных моментов жизни, которое и использовалось в последствие публично. Так «родилась» Мумтаз-Махал (значение имени: «Украшение Двор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лову, в 1612 году Хуррам еще не взошел на престол, коронация случится гораздо позже, в 1628 году. Вообще-то принц имел мало шансов перенять бразды правления у своего отца, потому что не был старшим среди многочисленных отпрысков правителя Моголов Джаханжира. Однако император всегда выделял Хурамма среди других детей и даже нарек его Шахом Джаханом, что в переводе означало «Властитель Мира». Принц Хуррам пользовался заслуженной любовью при дворе, ведь он был не только образован и хорошо разбирался в искусстве, но и немало поспособствовал укреплению империи, одерживая многочисленные победы в военных кампаниях. Историки отмечают, что его царствование принесло огромную пользу для государства. В этот период империя Моголов крепла и богатела, а основным принципом, характеризующим политику правления Джахана, стала фраза: «Если и есть рай на Земле, то он находится здесь».</w:t>
      </w:r>
    </w:p>
    <w:p>
      <w:pPr>
        <w:pStyle w:val="Normal"/>
        <w:spacing w:lineRule="auto" w:line="360" w:before="0" w:after="0"/>
        <w:ind w:firstLine="709"/>
        <w:jc w:val="both"/>
        <w:rPr/>
      </w:pPr>
      <w:r>
        <w:rPr>
          <w:rFonts w:cs="Times New Roman" w:ascii="Times New Roman" w:hAnsi="Times New Roman"/>
          <w:sz w:val="28"/>
          <w:szCs w:val="28"/>
        </w:rPr>
        <w:t>Считается, что к трону Хуррама привела случайность. Однако историки предполагают, что коварный принц подстроил смерть своего старшего брата и смог взойти на престол, сменив на посту старого и больного Джаханжира. Все это время преданная супруга Мумтаз-Махал была верной соратницей и компаньонкой мужа, сопровождала царевича в военных походах, помогала советом в государственных делах. Современники утверждают, что Шах Джахан не обращал никакого внимания на остальных жен и наложниц, пока его супруга была жива. Мумтаз не только была хорошей женой, но и стала матерью для 13 детей Джахана. Несмотря на частые роды и тяготы походной жизни, верная супруга была всегда рядом со своим властителем.</w:t>
      </w:r>
    </w:p>
    <w:p>
      <w:pPr>
        <w:pStyle w:val="Normal"/>
        <w:spacing w:lineRule="auto" w:line="360" w:before="0" w:after="0"/>
        <w:ind w:firstLine="709"/>
        <w:jc w:val="both"/>
        <w:rPr/>
      </w:pPr>
      <w:r>
        <w:rPr>
          <w:rFonts w:cs="Times New Roman" w:ascii="Times New Roman" w:hAnsi="Times New Roman"/>
          <w:sz w:val="28"/>
          <w:szCs w:val="28"/>
        </w:rPr>
        <w:t>Однако древняя восточная поговорка гласит «Сладость удовольствия не бывает без горечи….» В 1629 году император предпринял военный поход против южных соседей, в Бурханпур для того, чтобы подавить восстание и навести порядок во взбунтовавшейся провинции. Мумтаз-Махал он всегда брал с собой. Так сделал и на этот раз, хотя его возлюбленная была на последнем месяце беременности. Это можно объяснить не только привязанностью, но и тем, что император опасался козней обитателей гарема. Он покорил Декан и отмечал победу в своем шатре в военном лагере под Бурханпуром. Неожиданно появилась взволнованная служанка жены и сообщила ему о рождении 14-ого ребенка – еще одной дочери. Но девушка плакала. Шах Джахан понял все. Он разогнал праздновавших придворных и побежал в шатер к жене. Мертвенно бледной, но еще дышащей, Мумтаз-Махал врачи уже ничем не могли помочь. Причиной смерти стала инфекция, с которой не смог справиться ослабевший от частых беременностей организм женщины. В то время Мумтаз было всего 36 лет. Она лишь успела прошептать, что счастлива умереть на руках у люби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и этого события были уверены, что император лишился рассудка. Горе Шаха Джахана было настолько велико, что он хотел покончить с собой. Жизнь без своей возлюбленной казалась ему лишенной смысла и радости. У смертного ложа супруги король от горя поседел... Первоначально могила Мумтаз находилась Бурханпуре, и лишь спустя полгода останки доставили в Агру и захоронили недалеко от быстрой реки Джамны. Восемь дней он провел взаперти в своих покоях без еды и питья. А когда, наконец, вышел, сгорбившийся и постаревший, то объявил во всех своих владениях траур, во время которого запрещалась музыка, нельзя было носить яркую одежду, украшения и даже употреблять благовония и косметику. Придание гласит, что убитый горем Шах Джахан поклялся умирающей жене, что создаст для нее мавзолей невиданной красоты, который увековечит их любовь в веках. Правитель сдержал свое слово – после смерти жены единственной заботой и отрадой для него стало строительство усыпаль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ооружение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ериод правления Великих Моголов, Агра наравне с Дели считалась столицей империи, достигшей к тому времени своего расцвета. По традиции, в пригороде, на берегу Джамны и было решено возвести здание. Место выбрано было удивительно удачно, ни одно землетрясение еще пока не причинило серьезного ущерба мавзолею.</w:t>
      </w:r>
    </w:p>
    <w:p>
      <w:pPr>
        <w:pStyle w:val="Normal"/>
        <w:spacing w:lineRule="auto" w:line="360" w:before="0" w:after="0"/>
        <w:ind w:firstLine="709"/>
        <w:jc w:val="both"/>
        <w:rPr/>
      </w:pPr>
      <w:r>
        <w:rPr>
          <w:rFonts w:cs="Times New Roman" w:ascii="Times New Roman" w:hAnsi="Times New Roman"/>
          <w:sz w:val="28"/>
          <w:szCs w:val="28"/>
        </w:rPr>
        <w:t xml:space="preserve">На месте погребения было начато строительство мавзолея, которое длилось около 22 лет. </w:t>
      </w:r>
    </w:p>
    <w:p>
      <w:pPr>
        <w:pStyle w:val="Normal"/>
        <w:spacing w:lineRule="auto" w:line="360" w:before="0" w:after="0"/>
        <w:ind w:firstLine="709"/>
        <w:jc w:val="both"/>
        <w:rPr/>
      </w:pPr>
      <w:r>
        <w:rPr>
          <w:rFonts w:cs="Times New Roman" w:ascii="Times New Roman" w:hAnsi="Times New Roman"/>
          <w:sz w:val="28"/>
          <w:szCs w:val="28"/>
        </w:rPr>
        <w:t>Возведение усыпальницы было завершено в 1648 году (хотя отделочные работы продолжались вплоть до 1653 года) и обошлось правителю в 32 миллиона рупий. Осуществить столь грандиозный замысел за 20 с небольшим лет – замечательное достижение, но это стало возможным потому, что Шах Джахан использовал все ресурсы своей империи: на строительстве трудилось около 20 000 рабочих, более 1000 слонов доставляли мрамор из уникальной раджпутанской каменоломни в 320 км от Агры. Малахит везли из России, сердолик – из Багдада, бирюзу – из Персии и Тибета. Стены мавзолея выложены из полированного полупрозрачного мрамора с инкрустацией из самоцветов. Мрамор имеет такую особенность, что при ярком дневном свете он выглядит белым, но на заре становится розовым, а в лунную ночь – серебристым. Судя по дошедшим до нас письменным источникам, главным архитектором Тадж-Махала был некто Устад-Иса, известнейший агрийский зодчий того времени. Кроме него, к строительству было привлечено множество мастеров из Дели, Лахоры, Мултана, а также из Багдада, Шираза и Бухары. Существует мнение о том, что к строительству привлекались также архитекторы и художники из Италии и Франции, но в архитектуре Тадж-Махала наиболее четко прослеживается преемственность монументального древнеиндийского искусства в сочетании с элементами средневекового зодчества Ирана и Средней Азии.</w:t>
      </w:r>
    </w:p>
    <w:p>
      <w:pPr>
        <w:pStyle w:val="Normal"/>
        <w:spacing w:lineRule="auto" w:line="360" w:before="0" w:after="0"/>
        <w:ind w:firstLine="709"/>
        <w:jc w:val="both"/>
        <w:rPr/>
      </w:pPr>
      <w:r>
        <w:rPr>
          <w:rFonts w:cs="Times New Roman" w:ascii="Times New Roman" w:hAnsi="Times New Roman"/>
          <w:sz w:val="28"/>
          <w:szCs w:val="28"/>
        </w:rPr>
        <w:t>Считается, что даже Шах Джахан мог приложить руку к строительству усыпальницы, по крайней мере, сама идея, концепция здания точно принадлежит ему. Император обладал глубокими познаниями в искусстве и был хорошим художником, к тому же, на создание Тадж-Махала его вдохновляла огромная, всепоглощающая любовь к Мумтаз. Шах Джахан воплотил в мавзолее свое видение мира, мира гармоничного, изящного и чистого. Тадж-Махал стал не только материальным воплощением любви, но и символом великой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ыпальница Мумтаз выстроена в строгих канонах исламской архитектуры. Слева и справа от мавзолея расположены две изящные мечети, выполненные из красного песчаника, своим цветом оттеняющие белизну его стен. (На самом деле настоящей мечетью является только одна из них – та, что повернута к востоку, а второе строение известно как Jawab). Весь комплекс – это закрытый с трех сторон парк. Вход в него, похожий на дворец из красного камня, украшен белым узорным «портиком», сверху 11 куполов, по бокам – две башни, также увенчанные белыми куполами. Ограда – это высокие галереи из красного песчаника, протянувшиеся к минаретам и мавзолею. Парк гармонично дополняет весь ансамбль, поскольку спланирован как дорога, ведущая к главной святыне, его осью является оросительный канал, разделенный посредине пути мраморным бассейном. К четырем минаретам от него идут дорожки. Как уже говорилось выше, при создании Тадж-Махала использовался причудливый арабский стиль, в котором каждый элемент неповторим, и при этом превосходно вписывается в общую архитектурную композицию. Кроме того, все строения комплекса подчиняются строгой сим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й купол мавзолея достигает 58 футов в диаметре, и поднимается ввысь на 213 футов (74 метра). Его окружают четыре купола меньших размеров, а чуть дальше высятся четыре изящных тонких минарета, которые, словно часовые, охраняют покои Мумтаз от незваных гостей. Примечательно, что башни возведены под углом, они немного отклонены назад – это вовсе не огрех в проектировке, а продуманная деталь. Такое положение минаретов спасло бы усыпальницу от разрушения при землетрясении. Кстати, не чудо ли, что Тадж-Махал ни разу не был сильно поврежден из-за сильных подземных толчков, столь частых в этой сейсмически активной зоне? </w:t>
      </w:r>
    </w:p>
    <w:p>
      <w:pPr>
        <w:pStyle w:val="Normal"/>
        <w:spacing w:lineRule="auto" w:line="360" w:before="0" w:after="0"/>
        <w:ind w:firstLine="709"/>
        <w:jc w:val="both"/>
        <w:rPr/>
      </w:pPr>
      <w:r>
        <w:rPr>
          <w:rFonts w:cs="Times New Roman" w:ascii="Times New Roman" w:hAnsi="Times New Roman"/>
          <w:sz w:val="28"/>
          <w:szCs w:val="28"/>
        </w:rPr>
        <w:t xml:space="preserve">Со стороны реки ничего нет, чтобы ничто не заслоняло сам мавзолей. Джамна здесь не очень спокойная, поэтому увидеть идеальное отражение практически невозможно, что подчеркивает иллюзию нереальности. Многие люди специально приходят на противоположный берег рано утром, чтобы увидеть воочию, как парит в предрассветном тумане это величественное здание, а с первыми лучами солнца начинается игра цвета на его стенах. Возможно, эта воздушность создается непривычными для нас пропорциями, когда высота равняется ширине фасада, а сам фасад прорезан огромными полукруглыми нишам и кажется невесомым. А может, это главный купол уносит ввысь за собой всю остальную конструкцию – четыре малых купола и четыре минар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амому сердцу ведет лестница, у ее начала оставляют обувь, как перед храмом... Беломраморная пена стен украшена искуснейшими мозаиками из тысяч драгоценных и полудрагоценных камней. Сплетенные в изысканный орнамент стебли растений и вязь арабских букв, выложенных черным мрамором. Четырнадцать сур из Корана – традиционное украшение для мусульманской архитектуры венчают своды арок над окнами. Недавно ученые обнародовали информацию, что амбициозный правитель, соревнуясь с Небесами, хотел возвести рай на земле, где находился бы трон Аллаха. Вот и на воротах сура из Корана, заканчивающаяся словами «войди в мой рай!». В центре – резная мраморная ширма, за которой видны две ложные гробницы, или кенотафы, сами же склепы – под полом. Очень тихо, в открытые всем ветрам окна падают солнечные лучи. На стенах – гирлянды неувядающих каменных цветов, вечным ковром покрывающих пол и ст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мавзолея лежат останки императрицы и Шаха Джахана. Кенотафы окружены мраморной изгородью, которая искусно декорирована ажурным орнаментом и самоцветами. В тех гробницах, что расположены в погребальной камере на самом деле нет тел, они захоронены в склепах под ними. Находясь внутри усыпальницы, так легко представить себе, как некогда убитый горем правитель проливал слезы над могилой жены. И в те далекие времена лучи солнца также как и сейчас озаряли саркофаг Мумтаз, и исходящий свет ласкал лицо и руки скорбящего мужа, словно нежные прикосновения пальцев его возлюбленной королевны. Лишь голос муллы, читающего суры из Корана, гулко отдаваясь эхом, рассекал тишину, тишину и покой нашедшей здесь последнее пристанище «луналикой девы»… </w:t>
      </w:r>
    </w:p>
    <w:p>
      <w:pPr>
        <w:pStyle w:val="Normal"/>
        <w:spacing w:lineRule="auto" w:line="360" w:before="0" w:after="0"/>
        <w:ind w:firstLine="709"/>
        <w:jc w:val="both"/>
        <w:rPr/>
      </w:pPr>
      <w:r>
        <w:rPr>
          <w:rFonts w:cs="Times New Roman" w:ascii="Times New Roman" w:hAnsi="Times New Roman"/>
          <w:sz w:val="28"/>
          <w:szCs w:val="28"/>
        </w:rPr>
        <w:t xml:space="preserve">Мавзолей Тадж-Махал – это часть огромного комплекса, состоящего из главных ворот, ведущих в великолепный, искусно разбитый сад, сюда же входит мечеть, гостевой дом (приемный зал) и еще несколько других роскошных зданий. Мечеть, выстроенная из красного песчаника, также привлекает внимание паломников и туристов. Особенно интересны красивые ворота, украшенные 22 куполами, символизирующими количество лет, затраченных на строительство Тадж-Махала. </w:t>
      </w:r>
    </w:p>
    <w:p>
      <w:pPr>
        <w:pStyle w:val="Normal"/>
        <w:spacing w:lineRule="auto" w:line="360" w:before="0" w:after="0"/>
        <w:ind w:firstLine="709"/>
        <w:jc w:val="both"/>
        <w:rPr/>
      </w:pPr>
      <w:r>
        <w:rPr>
          <w:rFonts w:cs="Times New Roman" w:ascii="Times New Roman" w:hAnsi="Times New Roman"/>
          <w:sz w:val="28"/>
          <w:szCs w:val="28"/>
        </w:rPr>
        <w:t xml:space="preserve">Достойное обрамление Тадж-Махалу – великолепный декоративный парк с озерами, фонтанами и каналами, занявший в общей сложности 18 гектаров, имеющий четкую планировку. В отличие от других сооружений, которые обычно помещались в центре сада, Тадж-Махал расположен в его конце, являясь его венцом. Возможно, именно здесь приложили свои умения приглашенные европейские мастера. В центре огромного сада расположен бассейн, разделяющий комплекс на четыре части, которые, в свою очередь, также делятся на равные секции. Весь комплекс на две половины делит оросительный канал, протянувшийся через всю территорию сада. К минаретам Тадж-Махала ведут дорожки, выложенные плиткой. Вдоль искусственного канала с фонтанами посажены кипарисы, очертания крон которых перекликаются с куполами четырех минаретов. Таким образом, сад повторяет причудливый стиль самого Тадж-Махала, где каждая деталь необычная и гармонична, но при этом подчиняется общей симметрии. </w:t>
      </w:r>
    </w:p>
    <w:p>
      <w:pPr>
        <w:pStyle w:val="Normal"/>
        <w:spacing w:lineRule="auto" w:line="360" w:before="0" w:after="0"/>
        <w:ind w:firstLine="709"/>
        <w:jc w:val="both"/>
        <w:rPr/>
      </w:pPr>
      <w:r>
        <w:rPr>
          <w:rFonts w:cs="Times New Roman" w:ascii="Times New Roman" w:hAnsi="Times New Roman"/>
          <w:sz w:val="28"/>
          <w:szCs w:val="28"/>
        </w:rPr>
        <w:t>Прошло 23 года как не стало Мумтаз-Махал. Могущественный Шах Джахан пытался забыться и в ласках гарема, и в военных походах, но так и не смог. Он часто приезжал в Агру, и долго, не отрываясь, глядел на величественный памятник своей Любви. Он и назвал его созвучно с именем потерянной жены – Тадж-Махал. Когда строительство подошло к концу, в 1653 году, стареющий правитель отдал приказ приступить к возведению второго здания – мавзолея для него самого, точной копии первого, но из черного мрамора на противоположном берегу Джамны, соединив два мавзолея мостом, символизирующим любовь, которая переживет саму смерть. Это было уже безрассудством: страна разорена многочисленными войнами и дорогостоящим проектом, народ роптал. В 1658 году Шах Джахан сильно заболел. Между его детьми от персидской принцессы и от Мумтаз-Махал началась борьба за трон. Не самый старший, но поддерживаемый мощными мусульманскими кланами Индии, принц Аурангзеб захватил власть. Однако болезнь отца отступила. И тогда Аурангзеб вынужден был заключить родителя в крепость Агры, мотивировав это тем, что безумные проекты родителя разоряют страну. История повторяется, ведь когда-то сам Джахан пришел к власти через братоубийство. Но, вопреки легенде, Шах Джахан долгие годы смотрел на Тадж-Махал не через решетки. Он был заключенным и не покидал пределов крепости. Но там ему оказывались все почести. К тому же, с ним постоянно находилась его младшая любимая дочь Джаханара. Именно она настояла, чтобы отца похоронили рядом стой, кого он так любил.</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pPr>
      <w:r>
        <w:rPr>
          <w:rFonts w:cs="Times New Roman" w:ascii="Times New Roman" w:hAnsi="Times New Roman"/>
          <w:b/>
          <w:sz w:val="28"/>
          <w:szCs w:val="28"/>
        </w:rPr>
        <w:t>4. Современное состояние Тадж-Мах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мавзолей потерял часть былого великолепия – вандалы не пожалели и этого шедевра архитектуры. Так, во время одного из набегов неприятеля были украдены серебряные ворота (сейчас они медные), безвозвратно исчезло жемчужное покрывало, которым убирали кенотаф Мумтаз, часть самоцветов была выдолблена из фасада здания и внутренних стен, нет и золотого парапета. </w:t>
      </w:r>
    </w:p>
    <w:p>
      <w:pPr>
        <w:pStyle w:val="Normal"/>
        <w:spacing w:lineRule="auto" w:line="360" w:before="0" w:after="0"/>
        <w:ind w:firstLine="709"/>
        <w:jc w:val="both"/>
        <w:rPr/>
      </w:pPr>
      <w:r>
        <w:rPr>
          <w:rFonts w:cs="Times New Roman" w:ascii="Times New Roman" w:hAnsi="Times New Roman"/>
          <w:sz w:val="28"/>
          <w:szCs w:val="28"/>
        </w:rPr>
        <w:t xml:space="preserve">Недавно на его стенах были обнаружены трещины. По мнению ученых, появление трещин может быть связано с обмелением из-за ухудшения экологии протекающей рядом реки Джамны, которая по замыслу архитекторов являлась стабилизатором положения минаретов и всего фундамента. Опасный наклон минаретов ежегодно увеличивается. Как сообщает РИА «Новости», исчезновение реки приведет к изменению структуры почвы и оседанию мавзолея, а может быть, даже к его разрушению. </w:t>
      </w:r>
    </w:p>
    <w:p>
      <w:pPr>
        <w:pStyle w:val="Normal"/>
        <w:spacing w:lineRule="auto" w:line="360" w:before="0" w:after="0"/>
        <w:ind w:firstLine="709"/>
        <w:jc w:val="both"/>
        <w:rPr/>
      </w:pPr>
      <w:r>
        <w:rPr>
          <w:rFonts w:cs="Times New Roman" w:ascii="Times New Roman" w:hAnsi="Times New Roman"/>
          <w:sz w:val="28"/>
          <w:szCs w:val="28"/>
        </w:rPr>
        <w:t xml:space="preserve">Причудливый мир капитализма порой противопоставляет себя общепринятым человеческим ценностям. И вот уже кому-то приходит в голову, что «чудо света» может быть частной собственностью. За Тадж-Махал борется исламская община, мотивируя свой иск тем, что Шах Джахан был мусульманином-суннитом. В свою очередь индуисты утверждают, что мавзолей построен на месте их древней святыни, и также претендуют на комплекс. Права на приносящее миллионные доходы «чудо» предъявляют и постоянно отыскивающиеся родственники могольских правителей. Власти Индии пока вежливо отклоняют все претензии. </w:t>
      </w:r>
    </w:p>
    <w:p>
      <w:pPr>
        <w:pStyle w:val="Normal"/>
        <w:spacing w:lineRule="auto" w:line="360" w:before="0" w:after="0"/>
        <w:ind w:firstLine="709"/>
        <w:jc w:val="both"/>
        <w:rPr/>
      </w:pPr>
      <w:r>
        <w:rPr>
          <w:rFonts w:cs="Times New Roman" w:ascii="Times New Roman" w:hAnsi="Times New Roman"/>
          <w:sz w:val="28"/>
          <w:szCs w:val="28"/>
        </w:rPr>
        <w:t xml:space="preserve">Ранее перед властями Индии встала другая проблема Тадж-Махала: он начал терять свою легендарную белизну из-за загрязненного воздуха. Мавзолей находится в одном из самых индийских городов с наиболее развитой промышленностью – Агре. Несмотря на расширяющуюся парковую зону вокруг Тадж-Махала и закрытие ряда особенно грязных производств в Агре, мавзолей все равно желтеет. Его приходится регулярно чистить при помощи особой белой глины. Этой процедуре комплекс подвергается раз в три года. Глина хорошо очищает белый мрамор, но, к сожалению, мавзолей надолго закрывается для посетителей. Некоторые эксперты, однако, полагают, что использование грязи может повредить стенам мавзолея, изменив их оттенок или вызвав появление плесени. Но местные власти уверены, что иного способа безопасно очистить Тадж-Махал, нет. </w:t>
      </w:r>
    </w:p>
    <w:p>
      <w:pPr>
        <w:pStyle w:val="Normal"/>
        <w:spacing w:lineRule="auto" w:line="360" w:before="0" w:after="0"/>
        <w:ind w:firstLine="709"/>
        <w:jc w:val="both"/>
        <w:rPr/>
      </w:pPr>
      <w:r>
        <w:rPr>
          <w:rFonts w:cs="Times New Roman" w:ascii="Times New Roman" w:hAnsi="Times New Roman"/>
          <w:sz w:val="28"/>
          <w:szCs w:val="28"/>
        </w:rPr>
        <w:t xml:space="preserve">Индийское правительство старается поддерживать памятник в достойном состоянии. Так же этот объект занесен в список культурно-исторических ценностей мира и охраняется ЮНЕСКО. Интересно, что для реставрации стен до сих пор используют старинное индийское косметическое средство, приготовленное на основе извести и молока. Эту «маску» наносят на мраморные стены здания, что позволяет отбелить их и очистить от загрязнени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мчужина Индии – Тадж-Махал… Сейчас, спустя много веков он остается по-прежнему прекрасным. Днем, молочно белые мраморные стены улавливают лучи яркого солнца и сами будто излучают свет, ночью – мавзолей источает лиловое сияние, а ранним утром он уже имеет розовый, словно перламутровый, окрас. Мавзолей загадочно сияет в утренней дымке и издалека кажется, что Тадж-Махал парит над землей, устремляясь ввысь, к небесам. Поэт Рабиндранат Тагор сказал о Тадж-Махале: «Пусть великолепие алмаза, рубина, жемчуга исчезнет, как магическое мерцание от радуги, только пусть одна слеза – Тадж-Махал – ярко сияет на щеке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то с минаретов влюбленными были совершены несколько самоубийств, теперь наверх не пройти, закрыто. Со всех четырех сторон мавзолея стоят полицейские, строго наблюдающие за тем, чтобы объективы не поворачивались в сторону национальной святыни. Фотографироваться туристам «на фоне» можно только с одной точки – от входа. На надгробиях всегда живые цветы. Не мертвым людям – вечно живой Любв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w:t>
        <w:tab/>
        <w:t xml:space="preserve">www.india.ru/india/taj mahal/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w:t>
        <w:tab/>
        <w:t xml:space="preserve">http: // migranov.ru /agrastory.phb.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w:t>
        <w:tab/>
        <w:t xml:space="preserve">http: //slovari.yandex.ru /dict/krugosvet/articl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w:t>
        <w:tab/>
        <w:t xml:space="preserve">http: //archive.travel.ru/india </w:t>
      </w:r>
    </w:p>
    <w:p>
      <w:pPr>
        <w:pStyle w:val="Normal"/>
        <w:spacing w:lineRule="auto" w:line="360" w:before="0" w:after="0"/>
        <w:jc w:val="both"/>
        <w:rPr/>
      </w:pPr>
      <w:r>
        <w:rPr>
          <w:rFonts w:cs="Times New Roman" w:ascii="Times New Roman" w:hAnsi="Times New Roman"/>
          <w:sz w:val="28"/>
          <w:szCs w:val="28"/>
          <w:lang w:val="en-US"/>
        </w:rPr>
        <w:t xml:space="preserve">6) http://toptravel.ru/india_taj_mahal.htm </w:t>
      </w:r>
    </w:p>
    <w:p>
      <w:pPr>
        <w:pStyle w:val="Normal"/>
        <w:spacing w:lineRule="auto" w:line="360" w:before="0" w:after="0"/>
        <w:jc w:val="both"/>
        <w:rPr/>
      </w:pPr>
      <w:r>
        <w:rPr>
          <w:rFonts w:cs="Times New Roman" w:ascii="Times New Roman" w:hAnsi="Times New Roman"/>
          <w:sz w:val="28"/>
          <w:szCs w:val="28"/>
          <w:lang w:val="en-US"/>
        </w:rPr>
        <w:t xml:space="preserve">7) http://www.lenta.ru/news/2008/01/21/taj/ </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7:00Z</dcterms:created>
  <dc:creator>Заяц</dc:creator>
  <dc:description/>
  <cp:keywords/>
  <dc:language>en-US</dc:language>
  <cp:lastModifiedBy>SYSTEM</cp:lastModifiedBy>
  <cp:lastPrinted>2009-06-19T16:00:00Z</cp:lastPrinted>
  <dcterms:modified xsi:type="dcterms:W3CDTF">2011-09-22T03:27:00Z</dcterms:modified>
  <cp:revision>2</cp:revision>
  <dc:subject/>
  <dc:title/>
</cp:coreProperties>
</file>