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ль туризма в современном мире огромна. Он затрагивает все сферы деятельности современного общества, но в большей мере экономику, культуру и социальную жизнь. Современное состояние туризма в России характеризуется глубокими и неоднозначными переменами в его организационной структуре, в направленности развития, в состоянии количественных и качественных параметров отрасли. С одной стороны, российский туризм потерял завоеванные к середине 80-х годов показатели по объемам предоставляемых туристских услуг, особенно в части внутреннего туризма, с другой стороны, наблюдается рост строительства туристских объектов, количества туристских фирм на всей территории страны, увеличение числа выездов россиян в заграничные путешествия. По прогнозу ВТО, Россия к 2020 году войдет в десятку стран-лидеров по приему туристов.</w:t>
      </w:r>
    </w:p>
    <w:p>
      <w:pPr>
        <w:pStyle w:val="Normal"/>
        <w:spacing w:lineRule="auto" w:line="360"/>
        <w:ind w:firstLine="709"/>
        <w:jc w:val="both"/>
        <w:rPr/>
      </w:pPr>
      <w:r>
        <w:rPr>
          <w:sz w:val="28"/>
          <w:szCs w:val="28"/>
        </w:rPr>
        <w:t xml:space="preserve">Актуальность темы обусловлена тем, что </w:t>
      </w:r>
      <w:r>
        <w:rPr>
          <w:sz w:val="28"/>
        </w:rPr>
        <w:t>религиозный туризм является составной частью современной индустрии туризма. Соборы, мечети, культовые музеи и духовные центры – это туристические объекты, которые пользуются всё возрастающим спросом. Памятники религии, истории и культуры представляют существенную мотивировку посещения того или иного региона или города. Развитие общего интереса к религиозному туризму не обошло и Россию. Наблюдается процесс становления туристских фирм по организации религиозных и паломнических туров, а также некоторых паломнических служб, организованных при монастырях, церквях и других религиозных организациях. В наше время церковь начинает свою «вторую» жизнь, восстанавливаются разрушенные храмы-обители духовной жизни на земле. Не найдя в этой жизни своего места, к церковной жизни все больше обращается людей, в том числе и молодежь. Церковь восстанавливает свои позиции в сердцах людей, потерянных во время её гонения. Весь многовековой опыт Русской Православной Церкви свидетельствует, что именно на примерах высоконравственного жития и духовных подвигов наших святых на протяжении столетий воспитывалось не одно поколение русских людей. И именно с помощью церкви русский народ смог выдержать все испытания, которые выпали на его долю.</w:t>
      </w:r>
    </w:p>
    <w:p>
      <w:pPr>
        <w:pStyle w:val="Normal"/>
        <w:spacing w:lineRule="auto" w:line="360"/>
        <w:ind w:firstLine="709"/>
        <w:jc w:val="both"/>
        <w:rPr/>
      </w:pPr>
      <w:r>
        <w:rPr>
          <w:i/>
          <w:sz w:val="28"/>
        </w:rPr>
        <w:t>Цель дипломной работы</w:t>
      </w:r>
      <w:r>
        <w:rPr>
          <w:sz w:val="28"/>
        </w:rPr>
        <w:t xml:space="preserve"> – разработать схему автобусного маршрута и контрольного текста светской экскурсии «Екатеринбург-Православный». </w:t>
      </w:r>
    </w:p>
    <w:p>
      <w:pPr>
        <w:pStyle w:val="Normal"/>
        <w:spacing w:lineRule="auto" w:line="360"/>
        <w:ind w:firstLine="709"/>
        <w:jc w:val="both"/>
        <w:rPr/>
      </w:pPr>
      <w:r>
        <w:rPr>
          <w:sz w:val="28"/>
        </w:rPr>
        <w:t xml:space="preserve">Исходя из заданной цели в дипломной работе были поставлены следующие </w:t>
      </w:r>
      <w:r>
        <w:rPr>
          <w:i/>
          <w:sz w:val="28"/>
        </w:rPr>
        <w:t>задачи</w:t>
      </w:r>
      <w:r>
        <w:rPr>
          <w:sz w:val="28"/>
        </w:rPr>
        <w:t>:</w:t>
      </w:r>
    </w:p>
    <w:p>
      <w:pPr>
        <w:pStyle w:val="Normal"/>
        <w:spacing w:lineRule="auto" w:line="360"/>
        <w:ind w:firstLine="709"/>
        <w:jc w:val="both"/>
        <w:rPr>
          <w:sz w:val="28"/>
        </w:rPr>
      </w:pPr>
      <w:r>
        <w:rPr>
          <w:sz w:val="28"/>
        </w:rPr>
        <w:t>- изучить историю православия на Урале.</w:t>
      </w:r>
    </w:p>
    <w:p>
      <w:pPr>
        <w:pStyle w:val="Normal"/>
        <w:spacing w:lineRule="auto" w:line="360"/>
        <w:ind w:firstLine="709"/>
        <w:jc w:val="both"/>
        <w:rPr>
          <w:sz w:val="28"/>
        </w:rPr>
      </w:pPr>
      <w:r>
        <w:rPr>
          <w:sz w:val="28"/>
        </w:rPr>
        <w:t>- описать архитектурные особенности культовых объектов православия;</w:t>
      </w:r>
    </w:p>
    <w:p>
      <w:pPr>
        <w:pStyle w:val="Normal"/>
        <w:spacing w:lineRule="auto" w:line="360"/>
        <w:ind w:firstLine="709"/>
        <w:jc w:val="both"/>
        <w:rPr/>
      </w:pPr>
      <w:r>
        <w:rPr>
          <w:sz w:val="28"/>
        </w:rPr>
        <w:t>- раскрыть культурно-исторический потенциал культовых объектов православия:</w:t>
      </w:r>
    </w:p>
    <w:p>
      <w:pPr>
        <w:pStyle w:val="Normal"/>
        <w:spacing w:lineRule="auto" w:line="360"/>
        <w:ind w:firstLine="709"/>
        <w:jc w:val="both"/>
        <w:rPr>
          <w:sz w:val="28"/>
        </w:rPr>
      </w:pPr>
      <w:r>
        <w:rPr>
          <w:sz w:val="28"/>
        </w:rPr>
        <w:t>- исследовать нормативно-правовую базу проектирования экскурсии;</w:t>
      </w:r>
    </w:p>
    <w:p>
      <w:pPr>
        <w:pStyle w:val="Normal"/>
        <w:spacing w:lineRule="auto" w:line="360"/>
        <w:ind w:firstLine="709"/>
        <w:jc w:val="both"/>
        <w:rPr/>
      </w:pPr>
      <w:r>
        <w:rPr>
          <w:sz w:val="28"/>
        </w:rPr>
        <w:t>- разработать схему автобусного маршрута и контрольный текст экскурсии.</w:t>
      </w:r>
    </w:p>
    <w:p>
      <w:pPr>
        <w:pStyle w:val="Normal"/>
        <w:spacing w:lineRule="auto" w:line="360"/>
        <w:ind w:firstLine="709"/>
        <w:jc w:val="both"/>
        <w:rPr/>
      </w:pPr>
      <w:r>
        <w:rPr>
          <w:sz w:val="28"/>
          <w:szCs w:val="28"/>
        </w:rPr>
        <w:t>Объектом исследования является историко-культурный потенциал действующих православных храмов Екатеринбурга. Практическая значимость в работе заключается в разработке автобусного маршрута «Екатеринбург-Православный». Исследования проводились на основе материала, собранного в результате бесед со специалистами в сфере туризма, данных полученных из учебной литературы, непосредственного изучения памятников архитектуры.</w:t>
      </w:r>
    </w:p>
    <w:p>
      <w:pPr>
        <w:pStyle w:val="Normal"/>
        <w:spacing w:lineRule="auto" w:line="360"/>
        <w:ind w:firstLine="709"/>
        <w:jc w:val="both"/>
        <w:rPr/>
      </w:pPr>
      <w:r>
        <w:rPr>
          <w:sz w:val="28"/>
          <w:szCs w:val="28"/>
        </w:rPr>
        <w:t>Цель исследования и поставленных задачи определили структуру работы, которая состоит из введения, двух глав, заключения, списка использованной литературы и приложения.</w:t>
      </w:r>
      <w:r>
        <w:br w:type="page"/>
      </w:r>
    </w:p>
    <w:p>
      <w:pPr>
        <w:pStyle w:val="Normal"/>
        <w:spacing w:lineRule="auto" w:line="360"/>
        <w:ind w:firstLine="709"/>
        <w:jc w:val="both"/>
        <w:rPr>
          <w:sz w:val="28"/>
          <w:szCs w:val="28"/>
        </w:rPr>
      </w:pPr>
      <w:r>
        <w:rPr>
          <w:sz w:val="28"/>
          <w:szCs w:val="28"/>
        </w:rPr>
        <w:t>ГЛАВА 1. ИСТОРИКО-КУЛЬТУРНЫЙ ПОТЕНЦИАЛ ПРАВОСЛАВНЫХ ХРАМОВ ЕКАТЕРИНБУР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 Православие на Ура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Город Екатеринбург был основан в 1723 году среди глухих лесов и болот долины реки Исети в почти незаселенном краю. Территория современной Екатеринбургской епархии составила первоначально территорию огромного Верхотурского уезда, относившегося к Сибири.</w:t>
      </w:r>
    </w:p>
    <w:p>
      <w:pPr>
        <w:pStyle w:val="Normal"/>
        <w:spacing w:lineRule="auto" w:line="360"/>
        <w:ind w:firstLine="709"/>
        <w:jc w:val="both"/>
        <w:rPr>
          <w:sz w:val="28"/>
        </w:rPr>
      </w:pPr>
      <w:r>
        <w:rPr>
          <w:sz w:val="28"/>
        </w:rPr>
        <w:t xml:space="preserve">Христианство и Церковь пришли на Урал с русской государственностью и с русским населением. Первым просветителем уральской земли по праву считается епископ Пермский Стефан. Прекрасно знавший местный язык, он силой убеждения в короткое время обратил в православие большое число язычников, которые являлись коренным населением этих мест. В 1383 г. с учреждением Великопермской епархии, появляется возможность продолжить освоение края. В 1598 г., во время правления Ивана Грозного, был построен город Верхотурье, через который проходила Государева Тропа. Огромное внимание царь обращал на строительство монастырей, зная об их влиянии в новоприсоединенных землях. Тогда были построены Соликамский Вознесенский и Спасо-Преображенский монастыри и другие. </w:t>
      </w:r>
      <w:r>
        <w:rPr>
          <w:sz w:val="28"/>
          <w:lang w:val="en-US"/>
        </w:rPr>
        <w:t>[17]</w:t>
      </w:r>
      <w:r>
        <w:rPr>
          <w:sz w:val="28"/>
        </w:rPr>
        <w:t>.</w:t>
      </w:r>
    </w:p>
    <w:p>
      <w:pPr>
        <w:pStyle w:val="Normal"/>
        <w:spacing w:lineRule="auto" w:line="360"/>
        <w:ind w:firstLine="709"/>
        <w:jc w:val="both"/>
        <w:rPr>
          <w:sz w:val="28"/>
        </w:rPr>
      </w:pPr>
      <w:r>
        <w:rPr>
          <w:sz w:val="28"/>
        </w:rPr>
        <w:t>В 17 веке заселение Урала приобрело массовый характер. Постепенно освоение перемещается к югу в долины рек Исети и Пышмы.</w:t>
      </w:r>
    </w:p>
    <w:p>
      <w:pPr>
        <w:pStyle w:val="Normal"/>
        <w:spacing w:lineRule="auto" w:line="360"/>
        <w:ind w:firstLine="709"/>
        <w:jc w:val="both"/>
        <w:rPr/>
      </w:pPr>
      <w:r>
        <w:rPr>
          <w:sz w:val="28"/>
        </w:rPr>
        <w:t xml:space="preserve">Именно эти места с середины </w:t>
      </w:r>
      <w:r>
        <w:rPr>
          <w:sz w:val="28"/>
          <w:lang w:val="en-US"/>
        </w:rPr>
        <w:t>XVII</w:t>
      </w:r>
      <w:r>
        <w:rPr>
          <w:sz w:val="28"/>
        </w:rPr>
        <w:t xml:space="preserve"> века в течение последующих почти 100 лет были южными границами Русского государства и заселялись Сибирскими казаками (прямыми потомками казаков Ермака). Ими была </w:t>
      </w:r>
      <w:r>
        <w:rPr>
          <w:sz w:val="28"/>
          <w:lang w:val="en-US"/>
        </w:rPr>
        <w:t>coop</w:t>
      </w:r>
      <w:r>
        <w:rPr>
          <w:sz w:val="28"/>
        </w:rPr>
        <w:t xml:space="preserve"> ужена по Исети цепь острогов, от Ялуторовского острога в устье реки до Арамильского в ее верховьях. Основанной в 1675 году Арамильской слободе были отведены земли, которые почти точно совпадают с границами современного «Большого Екатеринбурга»: от горы Волчихи на западе до р. Гагарки на востоке, и от озера Балтым на севере до Чусовского озера на юге. На этих землях к 1707 г. было уже 24 селения. Начало горнозаводскому делу на Урале положили купцы Демидовы. В 1716-1726 годах Никита Демидов с сыном Акинфием построили первые шесть заводов. Вместе со строительством заводов проходила и закладка храмов. Если в 1620 г. в Сибири имелось около 30 церквей, то в 1650 г. их число доходило до 100. В 1702 г. церквей насчитывалось около 160. Генерал-майором В.И. Генниным (Виллимом Геннингом) и капитаном В.Н. Татищевым был основан крепость-завод Катеринъ Бурхъ, как он был впервые 12 июня 1723 года наименован В.И. Генниным и утвержден в августе того же года Петром Великим. В дальнейшем название его постепенно трансформировалось в современное наименование Екатеринбург. [17]. Для храмовой архитектуры 18 века характерен стиль московского бароко: сложная форма купола, обилие небольших маковок, кокошников, орнамент, выложенный из кирпича. Во второй половине 18 века утвердился стиль петровского барокко. Чаще всего это были удлиненные, похожие на корабли храмы, над которыми поднимались один купол и увенчанная устремленным в небо шпилем колокольня. Таков был Богоявленский собор Екатеринбурга. Строились церкви и в Византийском стиле. Пример - Екатерининский собор Екатеринбурга. Всего на Урале в 18 веке построено около 200 деревянных храмов и не менее 30 каменных. Почти половину каменных храмов составляли двухэтажные: с теплой (зимней) церковью в нижнем этаже и холодной (летней) в верхнем. В одноэтажных храмах часто имелись боковые (теплые) приделы, а главный храм использовали в летние месяцы. Больше всего храмов построено в городах Верхотурье (6), Екатеринбурге (5) и Туринске (5). Религиозная жизнь в Екатеринбурге всегда была достаточно сложной. Хотя население города составляли в основном православные русские, принадлежавшие к Русской Православной Церкви, в городе всегда значительную часть жителей составляли старообрядцы.</w:t>
      </w:r>
    </w:p>
    <w:p>
      <w:pPr>
        <w:pStyle w:val="Normal"/>
        <w:spacing w:lineRule="auto" w:line="360"/>
        <w:ind w:firstLine="709"/>
        <w:jc w:val="both"/>
        <w:rPr/>
      </w:pPr>
      <w:r>
        <w:rPr>
          <w:sz w:val="28"/>
        </w:rPr>
        <w:t xml:space="preserve">Церковная история Екатеринбурга начинается с освящённой в 1712 году Никольской церкви Уктусского завода, основанного в 1702 году и являвшегося старейшим поселением на территории современного города. (Но самым старым приходом на территории Большого Екатеринбурга был приход Троицкой церкви Арамильской слободы). До 1726 года, пока в Екатеринбурге не была освящена собственная Екатерининская церковь, жители его были прихожанами Уктусской церкви. Первый же молебен на месте города был очевидно отслужен перед началом строительных работ в марте 1723 года полковым священником Тобольского полка, присланного для строительства крепости. [17]. Первая деревянная мазанковая церковь св. Екатерины (во имя ангела-хранителя императрицы Екатерины Алексеевны, благодаря благоволению которой было получено официальное разрешение на строительство города) в Екатеринбурге была заложена 1 октября 1723 года и освящена 26 февраля 1726 года. Она просуществовала до 1747 г. В 1745 году, когда первая мазанковая Екатерининская церковь изрядно обветшала, на Торговой площади было начато строительство второй городской, тоже деревянной, Богоявленской церкви, которая была освящен, а в сентябре 1747 года. [17]. В том же месяце при загадочных обстоятельствах сгорела первая Екатерининская церковь. Первым каменным храмом в городе Свято-Духовская церковь, заложенная в 1755 году. Церковь строилась в стиле барокко, излюбленном в начале </w:t>
      </w:r>
      <w:r>
        <w:rPr>
          <w:sz w:val="28"/>
          <w:lang w:val="en-US"/>
        </w:rPr>
        <w:t>XVIII</w:t>
      </w:r>
      <w:r>
        <w:rPr>
          <w:sz w:val="28"/>
        </w:rPr>
        <w:t xml:space="preserve"> века в северо-восточной России. Это была единственная церковь в истории города, выстроенная народным строителем-умельцем, а не профессиональным архитектором. Затем начинается период самого мощного церковного строительства в истории города, когда были сооружены крупнейшие соборы города. Екатеринбург был основан как центр всей горной и металлургической промышленности Сибири. В некоторые годы ему подчинялись рудники и заводы почти всей России. Это определило огромный размах церковного строительства в </w:t>
      </w:r>
      <w:r>
        <w:rPr>
          <w:sz w:val="28"/>
          <w:lang w:val="en-US"/>
        </w:rPr>
        <w:t>XVIII</w:t>
      </w:r>
      <w:r>
        <w:rPr>
          <w:sz w:val="28"/>
        </w:rPr>
        <w:t xml:space="preserve"> веке. В 1758 году на месте сгоревшей Екатерининской церкви был заложен оставшийся на будущее самым крупным в городе Екатерининский горный собор, а в 1771 году на Торговой площади рядом с ветшавшей деревянной Богоявленской церковью был заложен 2-этажный Богоявленский собор. Он имел 9 куполов, вмещал одновременно до 8 тыс. человек. Деревянная Богоявленская церковь была после этого разобрана и использована для топки церковных печей. В 1770 году на Вознесенской горе была поставлена деревянная Вознесенская церковь. В 1792 году было заложено и выстроено по чертежам Богоявленского собора здание каменной 2-этажной Вознесенской церкви. Деревянная церковь была после, этого разобрана и перенесена в Нижне-Исетский завод. А на том месте, где она стояла, позднее была поставлена каменная часовня, и возможно, что над ее западной частью был выстроен памятный Ипатьевский дом. На юго-западе от города было заложено новое, православное кладбище (современная Монастырская или Зеленая роща). Там тогда же была поставлена деревянная кладбищенская Успенская церковь. После этого в городе Екатеринбурге не было выстроено ни одной церкви в течение 64 лет. Вероятно, это было вызвано тем, что с 1781 года, после образования Пермской губернии, центром которой был определен город Пермь. Екатеринбург в значительной мере потерял то значение административного центра Урала и Сибири, какое он имел до этого как центр всей казённой и частной горной и металлургической промышленности. Особенно его значение снизилось в самом начале века, когда на некоторое время в Пермь было перемещено и правление горных заводов. В 1799 г. указом императора Павла </w:t>
      </w:r>
      <w:r>
        <w:rPr>
          <w:sz w:val="28"/>
          <w:lang w:val="en-US"/>
        </w:rPr>
        <w:t>I</w:t>
      </w:r>
      <w:r>
        <w:rPr>
          <w:sz w:val="28"/>
        </w:rPr>
        <w:t xml:space="preserve"> была учреждена самостоятельная Пермская епархия. В течение 85 лет церковью на Среднем Урале управляли Пермские иерархи. Новый расцвет город пережил во второй четверти </w:t>
      </w:r>
      <w:r>
        <w:rPr>
          <w:sz w:val="28"/>
          <w:lang w:val="en-US"/>
        </w:rPr>
        <w:t>XIX</w:t>
      </w:r>
      <w:r>
        <w:rPr>
          <w:sz w:val="28"/>
        </w:rPr>
        <w:t xml:space="preserve"> века, после того, как в 1814г были открыты золотоносные пески на промыслах и разработан забытый в Европе способ добычи из них золота посредством их промывания. Уже в 1819 г. екатеринбургскими промышленниками и купцами Расторгуевым и Яковлевым были открыты золотоносные пески в окрестностях Екатеринбурга и Невьянска, после чего на Урале разыгралась первая в мире золотая лихорадка. Именно в связи с открытием екатеринбургского золота, город посетили Император Александр </w:t>
      </w:r>
      <w:r>
        <w:rPr>
          <w:sz w:val="28"/>
          <w:lang w:val="en-US"/>
        </w:rPr>
        <w:t>I</w:t>
      </w:r>
      <w:r>
        <w:rPr>
          <w:sz w:val="28"/>
        </w:rPr>
        <w:t xml:space="preserve"> (в 1824 г.) и ряд крупных европейских ученых. Россия к 1849 г. стала добывать половину мирового золота и навсегда вошла в ряды мировых держав, а Екатеринбург вновь стал крупнейшим центром Сибирской горной промышленности. В город вновь вернулось горное управление, и он стал практически независим от губернской Перми. Город украсился роскошными особняками нуворишей-золотопромышленников и выстроенными на их деньги церквами. Горное правление в это время финансировало строительство новых церквей лишь в тех заводах, где к этому времени ещё не было каменных церквей, а прежние деревянные обветшали. В 1808 году была перенесена в Нижне-Исетский завод деревянная Вознесенская церковь с екатеринбургской Вознесенской горы после того, как там завершилось сооружение каменной 2-этажной церкви. В 1808-1821 гг. было осуществлено строительство каменной Преображенской церкви в Уктусском заводе. В 1822 г. В Верх-Исетском заводе в дополнение к существовавшей там с 1763 г. деревянной Успенской церкви была выстроена на кладбище каменная кладбищенская Всесвятская церковь. А с 1831 по 1838 г. вместо обветшавшей деревянной Успенской церкви на Заводской площади в Верх-Исетске был возведен величественный новый Успенский собор.</w:t>
      </w:r>
      <w:r>
        <w:rPr>
          <w:sz w:val="28"/>
          <w:szCs w:val="28"/>
        </w:rPr>
        <w:t xml:space="preserve"> [4].</w:t>
      </w:r>
    </w:p>
    <w:p>
      <w:pPr>
        <w:pStyle w:val="Normal"/>
        <w:spacing w:lineRule="auto" w:line="360"/>
        <w:ind w:firstLine="709"/>
        <w:jc w:val="both"/>
        <w:rPr/>
      </w:pPr>
      <w:r>
        <w:rPr>
          <w:sz w:val="28"/>
        </w:rPr>
        <w:t xml:space="preserve">Почти в это же время новая каменная церковь с тремя приделами сооружается в центре Нижне-Исетского завода, после чего прежняя деревянная церковь стала кладбищенской. В 1849 году Горным ведомством была выстроена каменная часовня в селе Шарташ, который был крупнейшим центром старообрядчества на Урале. В 1862 году была обращена в Свято-Троицкую церковь. В самом Екатеринбурге в первой половине </w:t>
      </w:r>
      <w:r>
        <w:rPr>
          <w:sz w:val="28"/>
          <w:lang w:val="en-US"/>
        </w:rPr>
        <w:t>XIX</w:t>
      </w:r>
      <w:r>
        <w:rPr>
          <w:sz w:val="28"/>
        </w:rPr>
        <w:t xml:space="preserve"> века строительство велось не на казенные деньги, а на частные, купеческие или на монастырские. Но купцы были почти исключительно из старообрядцев, которые особенно разбогатели во время екатеринбургской золотой лихорадки. Поэтому ими в этот период времени были сооружены 4 старообрядческих единоверческих церкви: Спасская (Толстиковская) в 1801-1814 гг., Христорождественская в Верх-Исетском заводе в 1805-1837 гг., Свято-Троицкая (Рязановская) в 1814-1839 гг., Михайловская (Коробковская) кладбищенская на Сибирском тракте в 1865-1888 гг. Каменное строительство было разрешено лишь старообрядцам-единоверцам, согласившимся подчиняться Синоду. В епархии они подчинялись православному архиерею, образуя отдельный единоверческий благочинный округ. Для архитектурного облика храмов первой половины 19 века характерен классицизм. В этом стиле выстроен в Екатеринбурге комплекс трех церквей Ново-Тихвинского монастыря. Александро-Невский собор, построенный по проекту знаменитого уральского архитектора М.П. Малахова и единственный, сохранивший первозданный вид, и поныне поражает своей строгостью и величием.</w:t>
      </w:r>
    </w:p>
    <w:p>
      <w:pPr>
        <w:pStyle w:val="Normal"/>
        <w:spacing w:lineRule="auto" w:line="360"/>
        <w:ind w:firstLine="709"/>
        <w:jc w:val="both"/>
        <w:rPr>
          <w:sz w:val="28"/>
        </w:rPr>
      </w:pPr>
      <w:r>
        <w:rPr>
          <w:sz w:val="28"/>
        </w:rPr>
        <w:t xml:space="preserve">Вторым крупнейшим строителем церквей в </w:t>
      </w:r>
      <w:r>
        <w:rPr>
          <w:sz w:val="28"/>
          <w:lang w:val="en-US"/>
        </w:rPr>
        <w:t>XIX</w:t>
      </w:r>
      <w:r>
        <w:rPr>
          <w:sz w:val="28"/>
        </w:rPr>
        <w:t xml:space="preserve"> в. стал основанный в 1809 году екатеринбургский Ново-Тихвинский Горно-Уральский женский монастырь, который вырос из женской монашеской общины, образовавшейся около екатеринбургской кладбищенской Успенской церкви и узаконенной в 1792 году. В новообразованной Екатеринбургской епархии имелось 428 церквей (328 каменных и 100 деревянных). Кроме этого имелось 446 часовен (93 каменных и 353 деревянных). Численность духовенства составляла 1125 человек. В епархии имелось два мужских монастыря: Верхотурский Николаевский и Далматовский Успенский; два женских монастыря: Екатеринбургский Ново-Тихвинский и Верх-Теченский Свято-Троицкий.</w:t>
      </w:r>
      <w:r>
        <w:rPr>
          <w:sz w:val="28"/>
          <w:szCs w:val="28"/>
        </w:rPr>
        <w:t xml:space="preserve"> [4].</w:t>
      </w:r>
    </w:p>
    <w:p>
      <w:pPr>
        <w:pStyle w:val="Normal"/>
        <w:spacing w:lineRule="auto" w:line="360"/>
        <w:ind w:firstLine="709"/>
        <w:jc w:val="both"/>
        <w:rPr/>
      </w:pPr>
      <w:r>
        <w:rPr>
          <w:sz w:val="28"/>
        </w:rPr>
        <w:t xml:space="preserve">С образованием Епархии Богоявленский собор стал кафедральным. Именно это здание было выбрано потому, что тёплый храм Богоявленского собора, в котором можно было вести службу круглый год, был просторнее, удобнее и внушительнее, чем тесные тёплые храмы в боковых приделах Екатерининского собора, которые тогда не соединялись с главным храмом. Последний стал удобен лишь после последующих реконструкций, соединивших все приделы в один объём. После образования самостоятельной Екатеринбургской епархии в городе начали выходить «Екатеринбургские епархиальные ведомости», которые, в отличие от многих аналогичных изданий в других епархиях, выросли в серьёзный научный журнал, в котором было опубликовано много исследований по церковной истории Урала, сохраняющих научную ценность и в наши дни. Крупнейшим церковным зданием, выстроенным в Екатеринбурге в </w:t>
      </w:r>
      <w:r>
        <w:rPr>
          <w:sz w:val="28"/>
          <w:lang w:val="en-US"/>
        </w:rPr>
        <w:t>XIX</w:t>
      </w:r>
      <w:r>
        <w:rPr>
          <w:sz w:val="28"/>
        </w:rPr>
        <w:t xml:space="preserve"> веке, была Максимилиановская церковь, представлявшая собой нечасто встречающийся тип храма-колокольни. Она была выстроена как колокольня к церкви Сошествия Святого Духа. Строительство её велось с 1847 по 1876 год, она стала самым высоким сооружением города. Планировалось построить и новое здание самой церкви, но по недостатку средств проект не был реализован, что сохранило тогда от сноса еще в </w:t>
      </w:r>
      <w:r>
        <w:rPr>
          <w:sz w:val="28"/>
          <w:lang w:val="en-US"/>
        </w:rPr>
        <w:t>XIX</w:t>
      </w:r>
      <w:r>
        <w:rPr>
          <w:sz w:val="28"/>
        </w:rPr>
        <w:t xml:space="preserve"> веке старейший каменный храм города. К середине </w:t>
      </w:r>
      <w:r>
        <w:rPr>
          <w:sz w:val="28"/>
          <w:lang w:val="en-US"/>
        </w:rPr>
        <w:t>XIX</w:t>
      </w:r>
      <w:r>
        <w:rPr>
          <w:sz w:val="28"/>
        </w:rPr>
        <w:t xml:space="preserve"> века исчерпались возможности нового екатеринбургского кладбища </w:t>
      </w:r>
      <w:r>
        <w:rPr>
          <w:sz w:val="28"/>
          <w:lang w:val="en-US"/>
        </w:rPr>
        <w:t>XVIII</w:t>
      </w:r>
      <w:r>
        <w:rPr>
          <w:sz w:val="28"/>
        </w:rPr>
        <w:t xml:space="preserve"> века, около которого образовался Ново-Тихвинский монастырь. За городом были выделены места для новых кладбищ.</w:t>
      </w:r>
      <w:r>
        <w:rPr>
          <w:sz w:val="28"/>
          <w:szCs w:val="28"/>
        </w:rPr>
        <w:t xml:space="preserve"> [4]. </w:t>
      </w:r>
      <w:r>
        <w:rPr>
          <w:sz w:val="28"/>
        </w:rPr>
        <w:t xml:space="preserve">К этому времени Екатеринбург вновь утратил значение всероссийского, и всесибирского центра горного дела. Золотая лихорадка переместилась с Урала в Сибирь, где екатеринбургских купцов оттеснили сибиряки. За тем было упразднено главное правление заводов Хребта Уральского, после чего город снова стал рядовым уездным городом Пермской губернии. С этого времени основными строителями церквей стали православные купцы (не старообрядцы, как в начале века). С 1846 по 1860 г. на средства екатеринбургского купца Е.А. Телегина. Единственным православным приходским храмом, выстроенным в </w:t>
      </w:r>
      <w:r>
        <w:rPr>
          <w:sz w:val="28"/>
          <w:lang w:val="en-US"/>
        </w:rPr>
        <w:t>XIX</w:t>
      </w:r>
      <w:r>
        <w:rPr>
          <w:sz w:val="28"/>
        </w:rPr>
        <w:t xml:space="preserve"> веке в самом Екатеринбурге, была построенная в 1885-1895 гг., Александро-Невская каменная церковь на Арсеньевском проспекте (ул. Свердлова) в районе Мельковки. В 1886 - 1900 гг. на новом была выстроена Всехсвятская церковь. В 1890 - 1897 гг. на собранные населением деньги была сооружена в память спасения Императора Александра </w:t>
      </w:r>
      <w:r>
        <w:rPr>
          <w:sz w:val="28"/>
          <w:lang w:val="en-US"/>
        </w:rPr>
        <w:t>III</w:t>
      </w:r>
      <w:r>
        <w:rPr>
          <w:sz w:val="28"/>
        </w:rPr>
        <w:t xml:space="preserve"> при крушении поезда на ст. Борки новая приходская каменная Никольская церковь в Верх-Исетске. Однако большинство церквей, выстроенных во второй половине прошлого века, были так называемые «домовые» церкви, то есть церкви учебных, благотворительных и иных учреждений. Большинство из них были встроены в здания тех учреждений, для которых они строились. Реже для них строили отдельно стоящие здания. Все они были построены на средства купцов, чаще всего входивших в состав попечительских советов тех заведений, для которых церкви строились. Для храмовой архитектуры второй половины 19 века характерна эклектика - смешение различных стилей. Вообще 19 век оказался очень плодородным для храмового строительства.</w:t>
      </w:r>
    </w:p>
    <w:p>
      <w:pPr>
        <w:pStyle w:val="Normal"/>
        <w:spacing w:lineRule="auto" w:line="360"/>
        <w:ind w:firstLine="709"/>
        <w:jc w:val="both"/>
        <w:rPr/>
      </w:pPr>
      <w:r>
        <w:rPr>
          <w:sz w:val="28"/>
        </w:rPr>
        <w:t xml:space="preserve">В </w:t>
      </w:r>
      <w:r>
        <w:rPr>
          <w:sz w:val="28"/>
          <w:lang w:val="en-US"/>
        </w:rPr>
        <w:t>XIX</w:t>
      </w:r>
      <w:r>
        <w:rPr>
          <w:sz w:val="28"/>
        </w:rPr>
        <w:t xml:space="preserve"> веке выстроено было мало. В это время казна расходует большие средства на строительство крупных храмов в столичных и губернских городах, а также в сельской местности, где было недостаточно собственных средств. В Екатеринбурге появились две домовые церкви: небольшая Никольская при Александровской богадельне в 1901 год (Картинная галерея) и огромная Екатерининская при женском Епархиальном училище в 191 3 году (Горный институт).</w:t>
      </w:r>
      <w:r>
        <w:rPr>
          <w:sz w:val="28"/>
          <w:szCs w:val="28"/>
        </w:rPr>
        <w:t xml:space="preserve"> [4]. </w:t>
      </w:r>
      <w:r>
        <w:rPr>
          <w:sz w:val="28"/>
        </w:rPr>
        <w:t xml:space="preserve">Но кроме чисто церковного строительства церковным ведомством в </w:t>
      </w:r>
      <w:r>
        <w:rPr>
          <w:sz w:val="28"/>
          <w:lang w:val="en-US"/>
        </w:rPr>
        <w:t>XIX</w:t>
      </w:r>
      <w:r>
        <w:rPr>
          <w:sz w:val="28"/>
        </w:rPr>
        <w:t xml:space="preserve"> веке в Екатеринбурге строились ещё здания для административных нужд церкви, учебные и просветительные заведения. С 1833 г. строился и перестраивался Архиерейский дом - резиденция Екатеринбургского архиерея. Появилось здание Духовной консистории. В 1838 г. было открыто Духовное мужское училище, в здании которого в 1916 г. открылась Екатеринбургская семинария. В дальнейшем для последней планировалось строить отдельный комплекс зданий. С 1837 г. в зданиях Ново-Тихвинского монастыря открылась школа для сирот-дочерей духовенства, которая с 1880 г. была преобразована в Епархиальное женское училище. В 1916 г. для него было выстроено самое крупное в Екатеринбурге и во всем Оренбурге ком учебном округе, к которому город относился, учебное здание. Строились церковно-приходские школы, которые были почти при всех церквях города. В 1913-1916 гг. на 1-й Богоявленской улице (ул. Володарского) был выстроен Епархиальный дом, представлявший здание для православного просвещения населения и включавший библиотеку, музей, помещения для епархиальных и православных общественных организаций, с зрительным залом на 900 мест (теперь в нём располагается ДК УВД).</w:t>
      </w:r>
      <w:r>
        <w:rPr>
          <w:sz w:val="28"/>
          <w:szCs w:val="28"/>
        </w:rPr>
        <w:t xml:space="preserve"> [4]. </w:t>
      </w:r>
      <w:r>
        <w:rPr>
          <w:sz w:val="28"/>
        </w:rPr>
        <w:t xml:space="preserve">Церкви были центром духовной жизни города. А Крестные ходы, совершавшиеся из них, были наиболее яркими праздничными действиями, нарушавшими монотонность трудовых будней. Наиболее красочными были Крестные ходы на водосвятие к Городскому пруду, из которых самым торжественным было шествие из Богоявленского собора. </w:t>
      </w:r>
    </w:p>
    <w:p>
      <w:pPr>
        <w:pStyle w:val="Normal"/>
        <w:spacing w:lineRule="auto" w:line="360"/>
        <w:ind w:firstLine="709"/>
        <w:jc w:val="both"/>
        <w:rPr/>
      </w:pPr>
      <w:r>
        <w:rPr>
          <w:sz w:val="28"/>
        </w:rPr>
        <w:t>Многие священники и архиерей Екатеринбургской епархии, кроме своего непосредственного пастырского служения, вели научные исторические исследования, изучали церковные архивы. Многие их работы публиковались в екатеринбургских епархиальных ведомостях, издавались отдельными книгами. В Екатеринбурге было организовано «Екатеринбургское церковное археологическое общество», при котором был устроен собственный музей. 1916-1917 - годы наибольшего расцвета Екатеринбургской епархии. Структура епархиального управления представляла следующее: во главе стоял епископ. При нем имелось правительственное учреждение - Духовная консистория, которая делилась на присутствие и канцелярию. В екатеринбургской епархии имелось 5 учебных заведений: духовное училище в Камышлове, духовное училище, духовная семинария, епархиальное женское училище и школа псаломщиков в Екатеринбурге. Наиболее величественными храмами Екатеринбурга являлись: Богоявленский Кафедральный, Екатерининский и Александро-Невский соборы. Старейшим на Урале был Верхотурский Николаевский мужской монастырь. Особое место среди женских обителей занимал Ново-Тихвинский монастырь. В 1925 году после смерти Патриарха Тихона и ареста Местоблюстителя Патриаршего Престола Митрополита Петра (Полянского) староцерковное (Тихоновское) направление раскололось. Часть архиереев, во главе с бывшим Екатеринбургским архиепископом Григорием, который только что вышел из тюрьмы, не согласилась с составленным Митрополитом Петр ом в ожидании ареста завещанием, в котором он назначил своим преемником в качестве нового Местоблюстителя Патриаршего Престола Митрополита Нижегородского Сергия (Страгородского) - будущего патриарха. Они считали, что новый Местоблюститель не может быть назначен одним лицом, а должен быть избран Собором епископов. Кроме того, они возражали против кандидатуры митрополита Сергия, поскольку тот около года поддерживал обновленчество.</w:t>
      </w:r>
    </w:p>
    <w:p>
      <w:pPr>
        <w:pStyle w:val="Normal"/>
        <w:spacing w:lineRule="auto" w:line="360"/>
        <w:ind w:firstLine="709"/>
        <w:jc w:val="both"/>
        <w:rPr/>
      </w:pPr>
      <w:r>
        <w:rPr>
          <w:sz w:val="28"/>
        </w:rPr>
        <w:t>Противники митрополита Сергия образовали в Москве в декабре 1925 г. Временный Высший Церковный Совет (ВВЦС) и избрали его главой архиепископа Екатеринбургского Григория (Яцковского). Тех, кто их поддержал, стали называть «григорианцами». Однако большинство епископов в России поддержали митрополита Сергия, сторонники которого получили на именование «сергианцев». Конфликт между обоими староцерковными направлениями, григорианским и сергианским, достиг еще большего накала после того, как Митрополит Сергий, оказавшись в заключении, подписал знаменитую Декларацию, в которой он призвал духовенство и мирян не только не сопротивляться советской власти, но и поддерживать ее. При этом в Декларации им было заявлено, что Власть не только не притесняет церковь, но и помогает ей, что вызвало возмущение многих верующих и священнослужителей, отказывавшихся после этого поминать имя Митрополита Сергия во время богослужений. В Екатеринбурге, где архиепископ Григорий (Яцковский) вновь появился в 1926 году, он, обладая огромным влиянием, привлёк на свою сторон у большинство верующих. К 1930 году к храмам поддерживавшим григорианское направление, приписалось 70 верующих. Его поддержала община Александро-Невского монастырского собора, который стал кафедральным у григорианцев. Архиепископ Григорий, вернувшись в Екатеринбург, смог добиться возвращения верующим отобранного в 1925 году Александро-Невского собора. С 1927 года Григорий был избран митрополитом григорианского направления. Сторонники сергианского направления составляли среди православных верующих города, открыто записавшихся в «религиозные общества» при церквях, только 20. В их распоряжении были Крестовоздвиженская церковь и Успенский собор на ВИЗе. А самые крупные в городе Обновленческие соборы и церкви посещало лишь 10 верующих, так что они стояли полупустыми. Такой авторитет григорианцев в Екатеринбурге является уникальным так как в целом по области 60 общин принадлежало к сергианскому направлению, 30 - к обновленцам и лишь 10 к григорианцам. Несмотря на приход к власти большевиков и связанные с ним трудности, в епархии продолжалось строительство храмов. Оно велось вплоть до середины 1920 г., причем как каменных, так и деревянных. Последние - большей частью в сельской местности, из-за отсутствия у церковных общин достаточных средств. Всего, за первую четверть двадцатого века, возведено более 130 храмов, из них треть посредством реконструкции часовен. Общее количество церквей к 1925 г. составило более 650. Крупнейшим по численности церковных зданий являлся Екатеринбург. В нем, после закрытия в 1920 г. домовых и монастырских церквей, имелось 16 православных храмов и 4 единоверческих. В 1925 г. были закрыты принадлежавшие староцерковникам Успенская церковь бывшего Ново-Тихвинского монастыря, Крестовая церковь Архиерейского дома, Николаевская полковая церковь и Николаевская церковь Нуровского приюта. В 1926 г. была закрыта Вознесенская церковь. Поводом послужила недостача национализированного церковного имущества. Почти одновременно был за крыт Александро-Невский собор Ново-Тихвинского монастыря. После последующей переписи собор был все же возвращен верующим. Этот собор и стал до закрытия кафедральным собором.</w:t>
      </w:r>
      <w:r>
        <w:rPr>
          <w:sz w:val="28"/>
          <w:szCs w:val="28"/>
        </w:rPr>
        <w:t xml:space="preserve"> [4]. </w:t>
      </w:r>
      <w:r>
        <w:rPr>
          <w:sz w:val="28"/>
        </w:rPr>
        <w:t>В целом по Уральской области в 1924-1925 годах были закрыты 23 церкви, сложили с себя сан 17 священнослужителей. По распоряжению советской власти священники, добровольно снявшие с себя сан, более к служителям культа не относились. Ряды духовенства продолжали неуклонно редеть. Отчасти на это повлияло ухудшение благосостояния, отчасти неуверенность в завтрашнем дне. Не каждый решался в это трудное время посвятить себя Богу. Чаще это были члены семей духовенства, которые, к тому же, в силу своего социального происхождения, постоянно притеснялись властями. Таким образом, в1927 г. прежняя Екатеринбургская епархия была окончательно разделена на три разные, параллельно существующие епархии: Обновленческую, Григорьевскую и Сергиевскую. Если в первых двух структурах сложилось довольно стабильное руководство, то в управлении третьей наблюдалось обратное. Главным образом из-за того, что здесь имел ось два руководителя. В их деятельности не было согласованности, а пор ой возникали противоречия. Большевики, используя раскол церкви в своих интересах, не забывали главной задачи. Началась подготовка к закрытию церквей. В первую очередь обращали внимание на городские храмы, как на главные рассадники религиозного дурмана. К 1929 г. в Свердловске действовало 14 церквей, из них: 5 обновленческих (Богоявленский и Екатерининский соборы, Златоустовская и Никола евская церкви ВИЗа и Всехсвятская), 2 Сергиевские (Успенский собор ВИЗа и Крестовоздвиженская церковь), 4 григорьевские (Александро-Невский собор, Иоанно-Предтеченская, Александро-Невская (Лузинская) и Всехсвятская (Нагорная) ВИЗа) и 3 единоверческие (Свято-Троицкая (Рязановская), Михаило-Архангельская Кладбищенская и Христорождественская ВИЗа). В конце 1929 г. и первых месяцах 1930 г. властями параллельно с операцией по раскулачиванию и коллективизацией было осуществлено массовое закрытие церквей по всей стране. Был установлен упрощенный порядок их закрытия, при котором закрытие церкви не требовало одобрения со стороны верховных органов власти, как это было с 1920 года, а осуществлялось полностью на местном уровне. Для осуществления этих операций (и проводившихся одновременно коллективизации и раскулачивания) на короткий период времени было произведено изменение всей системы управления страной, представлявшее практически государственный переворот. С октября 1929 года до середины 1930 года всё оперативное управление на местах было сосредоточено в руках «Адмотделов» - административных отделов Советов (отделов, осуществлявших в Совете управление органами милиции и возглавлявшихся начальником соответствующего управления милиции), которые слоеной точностью выполняли все постановления и решения президиумов Советов, продиктованные тем партийными органами. Уже в 1929 году были закрыты григорианская Лузинская, единоверческие Михайловская и Хрисугррождественская церкви. В 1930 г. в Свердловске были закрыты 10 церквей из 11. Но закрыть церкви было недостаточно, поскольку, даже не действующие, они представляли опасность. Их нужно было стереть с лица земли. В октябре 1929 года ВЦИК принял новое положение о религиозных культах, которое, властности, предписывало не допускать иметь в одном населенном пункте более одного храма, принадлежащего одному направлению. Одновременно была организована кампания «требований трудящихся закрыть, церкви и передать их для культурных целей ввиду острой нехватки помещений. Лавина массового закрытия церквей катилась по Уралу. При этом ликвидировались прилагающиеся кладбища, не говоря уже о единичных захоронениях духовенства близ алтаря. Так, в Свердловске были закрыты и вскоре ликвидированы некрополи Ново-Тихвинского монастыря, старообрядческие и единоверческие кладбища, старое кладбище ВИЗа. Одновременно осуществлялись разграбления закрытых церквей, имущество которыхизымалось или уничтожалось. В Александро-Невском, Богоявленском, Екатерининском соборах и Крестовоздвиженской церкви Свердловска в 1929-1930 годах были освидетельствованы ковчежцы с мощами угодников Божиих и переданы в краеведческий музей.</w:t>
      </w:r>
      <w:r>
        <w:rPr>
          <w:sz w:val="28"/>
          <w:szCs w:val="28"/>
        </w:rPr>
        <w:t xml:space="preserve"> [4]. </w:t>
      </w:r>
      <w:r>
        <w:rPr>
          <w:sz w:val="28"/>
        </w:rPr>
        <w:t>В начале 1930 года было принято решение о закрытии всех православных церквей, кроме Иоанно-Предтеченской на Ивановском кладбище которую оставили староцерковникам (в основном помещении вверху оставались григорианцы, а полуподвальное цокольное помещение было предоставлено сергианцам), и Всехсвятской на Михайловском кладбище, оставленной обновленцам. Но перед самой войной была закрыта и Всехсвятская церковь, после чего обновленцам пришлось разместиться в другом полуподвальном помещении Иоанно-Предтеченской церкви. Еще циничнее поступили со старообрядцами. Хотя они распадались на несколько не приемлющих друг друга направлений, им была «оставлена» одна Никольская часовня Часовенного согласия, на двух этажах которой они все и размещались до войны. Сразу же после закрытия всех церквей были взорваны и наиболее значительные их здания в центре города: Екатерининский и Кафедральный соборы, Большой Златоуст. Были снесены Лузинская и Спасская церкви. В это же время было закрыто большое число церквей в сельской местности на территории области, под предлогом того, что священнослужители были приравнены к кулачеству, репрессированы или высланы. До начала коллективизации церкви в сельской местности и в небольших городах практически не были закрыты, в отличие от установившейся практики закрытия церквей в больших городах. В это же время были закрыты и сразу же за строены старообрядческие кладбища на Сибирском тракте. Родственникам только что захороненных людей лицемерно было предложено перенести гробы на другое место, а затем на свежих могилах начали копать котлованы под фундаменты домов. В середине 30-х годов было застроено корпусами строящегося кабельного завода старое Верх-Исетское кладбище и снесена Всехсвятская Нагорная церковь. Если в 1930 г. в Свердловской епархии было закрыто не менее 100 церквей, то в 1931 г., вероятно, закрыто в три раза меньше. Следующим шагом было запрещение религиозных съездов и собраний. В 1935 г. были ликвидированы все митрополитанские и епархиальные управления, а большинство епархий прекратило свое существование. Изменения коснулись и Урала. Перестали существовать Нижнетагильская и Ирбитская обновленческие епархии. Аресты духовенства приобрели массовый характер, причем репрессиям все чаще подвергались обновленцы (в прежние годы советская власть в них нуждалась). Продолжалось закрытие храмов. В результате постоянного давления со стороны властей и практически прекратившейся подготовки кадров, количество священнослужителей в 1936 г. составляло 310 человек (ср. 1926 г. - 76 человек). Снижению численности духовенства способствовал, помимо прочего, отход от церкви значительной части населения. Из-за массового закрытия церквей священнослужители, избежавшие ареста, вынуждены были переходить на гражданскую работу.</w:t>
      </w:r>
    </w:p>
    <w:p>
      <w:pPr>
        <w:pStyle w:val="Normal"/>
        <w:spacing w:lineRule="auto" w:line="360"/>
        <w:ind w:firstLine="709"/>
        <w:jc w:val="both"/>
        <w:rPr/>
      </w:pPr>
      <w:r>
        <w:rPr>
          <w:sz w:val="28"/>
        </w:rPr>
        <w:t>Всего с 1917 по 1938 гг. из 26 архиереев всех трех направлений, назначавшихся в разные годы на кафедры в Екатеринбурге, все прошли через тюрьмы и лагеря; 15 иерархов были расстреляны. После 1937 года на Урале не осталось ни одной епархии и ни одного епископа. Да и во всей России к 1941 году оставалось не более 10 митрополитов и епископов всех направлений, доживавших в Москве, и не более 100 действующих церквей.</w:t>
      </w:r>
      <w:r>
        <w:rPr>
          <w:sz w:val="28"/>
          <w:szCs w:val="28"/>
        </w:rPr>
        <w:t xml:space="preserve"> [4]. </w:t>
      </w:r>
      <w:r>
        <w:rPr>
          <w:sz w:val="28"/>
        </w:rPr>
        <w:t>В Свердловской епархии к 1 января 1937 г. имелось не менее 130 действующих церквей. Все решения местных органов по закрытию церквей стекались в областную культовую комиссию. В 1936 г. был создан так называемый «духовный совет» из представителей церковников обновленческой и тихоновской ориентации в составе 20 человек. С организацией «духовного центра» повстанческая деятельность еще более активизировалась. Общее количество арестованных участников церковного повстанческого подполья достигает 1700 человек. Руководители церковного подполья были тесно связаны с иностранными разведками и проводили активную шпионско-диверсионную деятельность. Все архиереи были арестованы. Одновременно по всему Уралу прокатилась волна арестов духовенства и активных членов церковных общин. К концу 1937 г. в Свердловске было арестовано 34 священнослужителя. К концу 1938 г. массовые репрессии прекратились. После 1938 г. на Урале не осталось ни одного епископа. В 1937-1938 годах в Свердловской епархии было закрыто не менее 53 церквей. Поводом для закрытия чаще всего служил арест священника ил и одного из членов приходского совета. Использовались и иные средства. Одним из них было обложение религиозных общин непосильными налогами. Практиковались закрытия молитвенных зданий ввиду непригодности. Однако центральные органы власти не всегда соглашались с решением местных органов. Несмотря на смутное время, находились приходы, которые сохраняли в незыблемости не только богослужения, но и колокольный звон. Во всей Свердловской области к началу Великой Отечественной войны действовало 20 церквей - 18 храмов и 2 молитвенных дома. Оставалось не более 20 зарегистрированных священнослужителя. Церковные общины, обремененные постоянными нападками властей, старались сохранить богослужения. Большинство районных центров вообще не имело действующих церквей. В лучшем положении находились обновленцы. Справедливости ради, надо сказать, что имелось около 10 церквей, не закрытых юридически, но фактически бездействующих из-за отсутствия духовенства. В Екатеринбурге к началу войны незакрытой оставалась лишь Иоанно-Предтеченская церковь, но и в ней последний священник Николай Адриановский из-за непосильных налогов вынужден был в 1939-1940 гг. на 1 год оставить службу и уйти работать на фабрику. Церковь стояла перед неизбежным концом. С начала войны отношение государства к церкви изменилось. Главным аргументом послужили политические мотивы - боязнь лишиться поддержки в войне западных держав. В 1922 г. в церкви было проведено изъятие церковных ценностей. Всего было изъято 40 пуд. 45 ф. серебра и 234 драгоценных камней. После раскола церкви Максимилиановская церковь была передана властями обновленцам, после чего община при ней сократилась до 123 человек. В 1928 году после того, как под предлогом «ветхости» был закрыт и снесён Свято-Духовской храм, часть его имущества была передана в Максимилиановскую церковь, которая после этого именовалась «Златоустовской». При закрытии Свято-Духовского храма власти сначала дали обещание освободить подвалы Максимилиановской церкви, чтобы перенести туда часть имущества из сносимого храма. Но обещание ими естественно выполнено не было. В том же году власти заставили снять с церкви колокола под предлогом того, что из-за ветхости креплений они могут упасть жителям на головы. 17 февраля 1930 года церковь была закрыта в ходе кампании массового закрытия церквей в городе и весной того же года была взорвана. Из по лученного при её сносе кирпича было выстроено здание Дома обороны. А на месте, где она стояла, образовался небольшой сквер, в котором на месте алтаря церкви встала скульптурная группа, изображавшая сидящих рядом Сталина и Ленина в Горках, которых убрали в 1956 г. А позднее на этом месте была сооружена громоздкая статуя И. Малышева. В 1988 г. страна торжественно отметила празднование тысячелетия крещения Руси. Этот год стал переломным в государственно-церковных отношениях. Был принят новый устав об управлении Русской Православной Церкви. В ее деятельности возникли положительные изменения. В частности, настоятели церквей получили возможность заниматься хозяйственно и деятельностью и возглавлять приходские советы. Перелом произошел и в сознании народа. Широко празднуемые торжества привлекли внимание большей части населения страны. Разбуженные люди потянулись в храмы. Юбилей отмечался и в Свердловской области.</w:t>
      </w:r>
      <w:r>
        <w:rPr>
          <w:sz w:val="28"/>
          <w:szCs w:val="28"/>
        </w:rPr>
        <w:t xml:space="preserve"> [4]. </w:t>
      </w:r>
      <w:r>
        <w:rPr>
          <w:sz w:val="28"/>
        </w:rPr>
        <w:t>В стране началась массовая регистрация религиозных общин и возвращение старых храмов. Но в Свердловской области не все складывалось гладко. Учреждения, использовавшие церковные здания, оказывали отчаянное сопротивление. К 1989 г. в Свердловской епархии насчитывалось 40 приходов. Возвращено 9 церквей, построено 2 новых церкви, начато строительство Епархиального дома. В 1990 г. была возвращена Вознесенская церковь. Первой в 1990 году была возвращена церковь Всемилостивого Спаса в Елизавете. В ней в течение почти трёх лет находились мощи Св. Симеон а Верхотурского, которые были возвращены из запасников Краеведческого музея. После завершения реконструкции Верхотурского монастыря мощи были перенесены в монастырь. В том же году на месте убийства царе кой семьи был установлен крест. Сразу после его установки он стал одно и из достопримечательностей и реликвий города, местом, которое посещается каждым гостем города. Около креста регулярно проводятся молебны в Дни поминовений умерших, к нему в такие дни впервые в городе после 1930 года приходят Крестные ходы из Вознесенской церкви. В 1992 году на месте убийства царской семьи архиепископом Мелхиседеком (Лебедевым) был заложен «Храм на крови» во имя Всех Святых, в Земле Российской просиявших и освящена выстроенная здесь деревянная часовня во имя св. Великомученицы Елизаветы. Одноименная часовня установлена также на месте ее гибели в Алапаевске. Синодом Император Николай Александрович, Императрица Александра Феодоровна, их дети и другие погибшие с ними лица были признаны местно-чтимыми святыми. Кроме того, в 1991 году на месте снесенного Екатерининского собора был поставлен и освящён крест, к которому по вновь сложившейся традиции совершаются с этого времени Крестные ходы в День города и день памяти св. Великомученицы Екатерины.</w:t>
      </w:r>
    </w:p>
    <w:p>
      <w:pPr>
        <w:pStyle w:val="Normal"/>
        <w:spacing w:lineRule="auto" w:line="360"/>
        <w:ind w:firstLine="709"/>
        <w:jc w:val="both"/>
        <w:rPr/>
      </w:pPr>
      <w:r>
        <w:rPr>
          <w:sz w:val="28"/>
        </w:rPr>
        <w:t>В 1990 году после упорной борьбы с властями верующих, патриотических, демократических организаций и прогрессивной общественности верующим были возвращены Всехсвятская церковь на Михайловском кладбище и крупнейшая в городе Вознесенская церковь. В 1991 году верующие из образовавшейся общины храма Александра Невского после длившейся около месяца голодовки у здания городского Совета и горисполкома, вызвавшей приезд в город комиссии Верховного Совета СССР по вопросам религии, добились решения о поэтапном возвращении им здания собора. В 1992 году в южном приделе собора начались службы, а в 1994 году музей, разместившийся в соборе закончил передачу верующим всех помещений на первом этаже здания. В 1993 году верующим казачьей общины Екатеринбургского землячества казаков было возвращено в полуразрушенном состоянии здание Крестовоздвиженской церкви. Службы в ней начались в мае 1994 г. В 1995 году она получила статус Архиерейского подворья. Согласно новому закону разрешались благотворительная деятельность и частное обучение религии. Церковь получила право юридического лица, что давало возможность приобретать недвижимость и отстаивать свои интересы в судебном порядке. В скоре был учрежден совет по делам религии. Уполномоченные остались лишь для связи между церковными общи нами и государственными учреждениями. Переосмысление духовных ценностей вызвало у многих интерес к истории, к своим корням. Специальные службы начали открывать архивы. Шаг ом навстречу явилась передача архивно-следственных дел репрессированных священнослужителей руководству епархии. В 1991 г. на двенадцатом километре Московского тракта в районе мест захоронений жертв массовых репрессий впервые состоялось заупокойное богослужение. Здесь на лесной поляне был водружен деревянный крест. В том же году Екатеринбургу было возвращено его историческое имя. В 1993 году в городе возникло три новых общины, начавших службы в молельных домах. В районе Уралмаша в помещении кинозала бывшего Дома пионеров (быв. ДК Сталина) начались богослужения общины церкви Рождества Христова. В одном из ранее принадлежавших церкви зданий в районе прежнего Нижне-Исетска начались службы общины во имя Стефана Великопермского. В здании 2-го отделения Областной клинической психиатрической больницы начались богослужения общины Храма св. Великомученика и Целителя Пантелеймона. На территории больницы выделен о место для строительства каменного здания этой церкви и составлен ее проект.Формирование Екатеринбургской епархии продолжалось. В 2006 г. Екатеринбургской епархии было возвращено еще 38 церквей (26 в Свердловской области и 12 в Курганской). Приходы Курганской области выделились в самостоятельную епархию в 1993 г. В последующие годы число возвращаемых зданий уменьшилось, но отчасти из-за того, что к этому времени лучше сохранившиеся здания уже были возвращены. В возвращенных храмах разворачивались строительно-реставрационные работы, они требовали огромных материальных затрат. Однако трудности не останавливал и людей. Представители религиозных общин обходили дома и учреждения, каждый жертвовал что мог. Огромной ценностью для новооткрытого храма были иконы, чудом уцелевшие в безбожное время. Возвращали утварь, книги, колокола. Строительство церквей и возвращение старых не всегда проходило гладко. Так, в течение пяти лет в Екатеринбурге не удавалось начать строительство Христорождественской церкви на Уралмаше. Все храмы, возвращенные верующим после 1988 года в городе и области до марта 1994 г., были освящены архиепископом Мелхиседеком (Лебедевым), правившим Епархией с 1982 по 1994 год. С марта 1994 г. Екатеринбургскую епархию возглавил епископ Никон (Миронов). Архипастырь большое внимание сразу стал уделять восстановлению монашества. В Екатеринбурге был открыт мужской монастырь в усадьбе Спасской церкви в поселке Елизавет и восстановлен женский Ново-Тихвинский монастырь, которому до возвращения основных помещений, занятых Окружным военным госпиталем, были предоставлены первый этаж Александро-Невского собора монастыря, Александровская часовня (в дендрологическом парке) и бывший Дом отдыха «Шарташ». Девятого июля 1994 г. состоялось торжественное перенесение Тихвинской иконы Богородицы из Иоанно-Предтеченского кафедрального собора в возрожденную обитель. Нашлось немало желающих служить Богу. Однако не всем под силу оказалось послушание, не все смогли совмещать молитву и тяжелый физический труд.</w:t>
      </w:r>
    </w:p>
    <w:p>
      <w:pPr>
        <w:pStyle w:val="Normal"/>
        <w:spacing w:lineRule="auto" w:line="360"/>
        <w:ind w:firstLine="709"/>
        <w:jc w:val="both"/>
        <w:rPr/>
      </w:pPr>
      <w:r>
        <w:rPr>
          <w:sz w:val="28"/>
        </w:rPr>
        <w:t>На насельников ложилось тяжелое бремя строительства монашеского уклада. В 1994 г. были возвращены Преображенская церковь на Уктусе, Свято-Троицкая на Шарташе, Свято-Троицкая (Рязановская) церковь. На средства благотворителей возведена Всехсвятская церковь. Стали появляться первые молитвенные комнаты в местах лишения свободы. Значительно возросла численность духовенства епархии. Поскольку большинство священнослужителей были молодыми, неокрепшими духовно людьми, встала проблема богословского образования. Трудами епископа и решением Синода были открыты Екатеринбургские духовные училища и филиал Московского Богословского Православного института. Епископом Никоном была освящена выстроенная после 1916 г. деревянная Всехсвятская кладбище некая церковь на Северном кладбище Екатеринбурга, возобновлены службы в Крестовоздвиженской церкви и в Преображенской церкви в Уктусе, возвращена Свято-Троицкая церковь в Шарташе и начато возвращение верующим Свято-Троицкой Рязановской церкви. Стала выходить «Православная газета» тиражом 50 тыс. экземпляров. Создан епархиальный отдел православного телевидения и радиовещания, который стал готовить православные программы. При епархиальном управлении появилось общество «Милосердия», чьей сферой деятельности стала помощь инвалидам, больным, неимущим, сбор пожертвований для монастырей. Было реорганизовано прежнее епархиальное управление, где в связи с новыми задачами появились дополнительные отделения.</w:t>
      </w:r>
      <w:r>
        <w:rPr>
          <w:sz w:val="28"/>
          <w:szCs w:val="28"/>
        </w:rPr>
        <w:t xml:space="preserve"> [4]. </w:t>
      </w:r>
      <w:r>
        <w:rPr>
          <w:sz w:val="28"/>
        </w:rPr>
        <w:t>В 1995 г. состоялось празднование 110-летия образования Екатеринбургской епархии. Оно было приурочено к 25 сентября - дню переноса святых мощей праведного Симеона, Верхотурского чудотворца. Был возобновлен крестный ход с мощами вокруг монастырского Преображенского храма. В 1996 г. воссоздано церковно-археологическое общество, которое объединило священнослужителей и мирян, занятых изучением истории православия на Урале. При Вознесенском храме Екатеринбурга стало действовать первое Православное общество трезвости. В 2006 г. был освящен первый походный воинский храм во имя святого благоверного князя Александра Невского. Храм предназначался для духовного окормления воинов, направленных для выполнения служебно-боевых задач в разные регионы страны.</w:t>
      </w:r>
    </w:p>
    <w:p>
      <w:pPr>
        <w:pStyle w:val="Normal"/>
        <w:spacing w:lineRule="auto" w:line="360"/>
        <w:ind w:firstLine="709"/>
        <w:jc w:val="both"/>
        <w:rPr/>
      </w:pPr>
      <w:r>
        <w:rPr>
          <w:sz w:val="28"/>
        </w:rPr>
        <w:t>Он размещался в большой военной палатке, имел сборный иконостас и жертвенник. Походный храм три месяца находился в Чечне, в районе боевых действий. В этом же году в епархию прибыла икона святителя Николая, больным, неимущим, сбор пожертвований для монастырей. Было реорганизовано прежнее епархиальное управление, где в связи с новыми задачами появились дополнительные отделения.</w:t>
      </w:r>
      <w:r>
        <w:br w:type="page"/>
      </w:r>
    </w:p>
    <w:p>
      <w:pPr>
        <w:pStyle w:val="Normal"/>
        <w:spacing w:lineRule="auto" w:line="360"/>
        <w:ind w:firstLine="709"/>
        <w:jc w:val="both"/>
        <w:rPr/>
      </w:pPr>
      <w:r>
        <w:rPr>
          <w:b/>
          <w:sz w:val="28"/>
        </w:rPr>
        <w:t xml:space="preserve">1.2 Особенности архитектурного стиля православных храмов </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ервые церкви на Урале, при громадном избытке лесов и за неимением мастеров кирпичного дела, были деревянными и строились почти по одному образцу. Расположение имели крестообразное с примыканием к западной части крыльца и паперти. Крыльца были высокие, в несколько ступеней. Трапезный храм с устроенным в восточной части алтарем был зимним, теплым. Затем следовал летний храм, с особенно выдававшимся на восток алтарем. Кровли на церквах были или шатровые, или со скатами. Главы церквей обшивались тесом гладко или большей частью чешуей, с восьмиконечными деревянными или железными крестами. Окна делались небольшие, прямые или вверху полукруглые. Они были из слюды, отчего в церкви стоял полумрак. Иконостасы двух-, трехъярусные. По стенам храма на полках стояли иконы. Колокольни большей частью устраивались отдельно от церквей, многоярусные, круглые и шестигранные. Верх колоколен - шатровый или пирамидальный, с покрытием гладким или чешуйчатым. По такому плану строились церкви и в Сибири. </w:t>
      </w:r>
    </w:p>
    <w:p>
      <w:pPr>
        <w:pStyle w:val="Normal"/>
        <w:spacing w:lineRule="auto" w:line="360"/>
        <w:ind w:firstLine="709"/>
        <w:jc w:val="both"/>
        <w:rPr/>
      </w:pPr>
      <w:r>
        <w:rPr>
          <w:sz w:val="28"/>
        </w:rPr>
        <w:t>В связи с притоком русского населения первые храмы в скором времени оказались маловместительными. Кроме того, они часто подвергались пожарам. Средний срок службы деревянной церкви составлял 70-100 лет. На месте ветхих очень часто строились новые, опять же деревянные, и лишь с появлением кирпичных заводов началось сооружение каменных храмов.</w:t>
      </w:r>
    </w:p>
    <w:p>
      <w:pPr>
        <w:pStyle w:val="Normal"/>
        <w:spacing w:lineRule="auto" w:line="360"/>
        <w:ind w:firstLine="709"/>
        <w:jc w:val="both"/>
        <w:rPr>
          <w:sz w:val="28"/>
        </w:rPr>
      </w:pPr>
      <w:r>
        <w:rPr>
          <w:sz w:val="28"/>
        </w:rPr>
        <w:t>Заимствовав веру от Греков, наши церкви должны были являться ни чем иным, как снимком с современных церквей греческих или теми же церквами греческими, только перенесенными в другое место. [24].</w:t>
      </w:r>
    </w:p>
    <w:p>
      <w:pPr>
        <w:pStyle w:val="Normal"/>
        <w:spacing w:lineRule="auto" w:line="360"/>
        <w:ind w:firstLine="709"/>
        <w:jc w:val="both"/>
        <w:rPr/>
      </w:pPr>
      <w:r>
        <w:rPr>
          <w:sz w:val="28"/>
        </w:rPr>
        <w:t>У греко-римлян, от которых всеми принято христианство и все христианское установились, как известно, два архитектурных типа церквей - тип так называемой базилики и тип купола или церкви купольной.</w:t>
      </w:r>
    </w:p>
    <w:p>
      <w:pPr>
        <w:pStyle w:val="Normal"/>
        <w:spacing w:lineRule="auto" w:line="360"/>
        <w:ind w:firstLine="709"/>
        <w:jc w:val="both"/>
        <w:rPr/>
      </w:pPr>
      <w:r>
        <w:rPr>
          <w:sz w:val="28"/>
        </w:rPr>
        <w:t>Согласно православному вероучению, вся Вселенная разделена на три части: область бытия Бога, область небесного и область земного. Область Божественного бытия вечна, непостижима и неизобразима. В области небесного бытия пребывают ангелы (сотворенные до людей) и праведные души; она также вечна и неуничтожима со времени ее сотворения. Область земного бытия составляет земной мир как часть сотворенной Вселенной. Здесь действуют законы пространства и времени, постигаемые и изучаемые людьми. Соответственно этому учению, трехчастное деление пронизывает все структуры храма. И по вертикали, и по горизонтали он состоит из трех частей. По вертикали - это основание, тело (корпус) храма и его завершение. По горизонтали - притвор, средняя часть (собственно храм) и алтарь.</w:t>
      </w:r>
    </w:p>
    <w:p>
      <w:pPr>
        <w:pStyle w:val="Normal"/>
        <w:spacing w:lineRule="auto" w:line="360"/>
        <w:ind w:firstLine="709"/>
        <w:jc w:val="both"/>
        <w:rPr>
          <w:sz w:val="28"/>
        </w:rPr>
      </w:pPr>
      <w:r>
        <w:rPr>
          <w:sz w:val="28"/>
        </w:rPr>
        <w:t>При первом взгляде на храмы города Екатеринбурга внимание останавливается на его завершении - барабанах и куполах. Между тем для понимания его устройства целесообразно сначала рассмотреть его возможные планы. Типичный, наиболее распространенный русский храм имеет в плане форму прямоугольника с одночастным или трехчастным закруглением на восточной стороне - апсидой - и главными входными дверями на стороне западной. Храм подобного устройства называют также четырестолпным крестово-купольным храмом (число куполов может быть и больше четырех). В середине прямоугольника располагаются четыре мощных столпа, которые зрительно делят пространство храма на девять частей. При этом три центральные восточно-западные и северо-южные части образуют две перекладины креста, пересекающиеся между столпами. В больших храмах могут быть дополнительные входы на южной и северной сторонах. [24].</w:t>
      </w:r>
    </w:p>
    <w:p>
      <w:pPr>
        <w:pStyle w:val="Normal"/>
        <w:spacing w:lineRule="auto" w:line="360"/>
        <w:ind w:firstLine="709"/>
        <w:jc w:val="both"/>
        <w:rPr>
          <w:sz w:val="28"/>
        </w:rPr>
      </w:pPr>
      <w:r>
        <w:rPr>
          <w:sz w:val="28"/>
        </w:rPr>
        <w:t>К основному корпусу храма могут быть приставлены с севера и юга пространства, называемые приделами. В больших храмах приделов может быть несколько с каждой стороны. Каждый придел обычно имеет отдельную апсиду для размещения самостоятельных алтарей. Алтарь отделен от остального пространства храма иконостасом. При современном храме, как правило, имеется звонница или колокольня с пирамидальным (шатровым) завершением. Она может быть расположена отдельно от храма или составлять с ним единое целое. Иногда нижний этаж колокольни используется как часть притвора. Со всех сторон храма, кроме восточной, может проходить крытая или открытая галерея. Форма плана храма имеет символическое значение. Прямоугольный в плане храм символизирует корабль спасения. Круглый - символ вселенского всеобщего и вечного значения православия. Восьмиугольник напоминает сияние Вифлеемской звезды. Порой в плане храма можно усмотреть крестообразную структуру, которая лишь «затемнена» дополнительными приделами и пристройками, часто вспомогательного назначения. Зрительная красота храма основана на гармонии соотношения его крупных частей, которая достигается притягательными для человеческого восприятия простыми отношениями 1:1, 1:2, 2:3. При рассмотрении высоких сооружений для сохранения впечатления гармонии велика роль золотого сечения, когда целое так относится к большей части, как большая часть к меньшей. [24].</w:t>
      </w:r>
    </w:p>
    <w:p>
      <w:pPr>
        <w:pStyle w:val="Normal"/>
        <w:spacing w:lineRule="auto" w:line="360"/>
        <w:ind w:firstLine="709"/>
        <w:jc w:val="both"/>
        <w:rPr/>
      </w:pPr>
      <w:r>
        <w:rPr>
          <w:sz w:val="28"/>
        </w:rPr>
        <w:t>Основание храма носит наименование подклет. Это - нижний, полуподземный (а иногда и подземный) этаж, имеющий подсобно-служебное назначение. Подклеты не отличаются особым разнообразием и редко несут на себе какие-либо элементы внешнего украшения. Подклет может быть явно выражен, и тогда он называется высоким, но может быть зрительно не ощутимым. В подклете иногда находится крипта - хранилище святынь, которыми владеет храм. Тело храма (корпус), его среднюю часть формируют стены, поверхности которых оказываются подчиненными плану. Обычно они плоские, расчлененные декоративными элементами, сложены из белого камня или кирпича (если храм не деревянный) и окрашены, как правило, в светлые тона. Храм может быть одноэтажным и двухэтажным. В последнем случае внизу располагается зимний (отапливаемый), а вверху - летний храмы. Они могут иметь разные имена (посвящения).</w:t>
      </w:r>
    </w:p>
    <w:p>
      <w:pPr>
        <w:pStyle w:val="Normal"/>
        <w:spacing w:lineRule="auto" w:line="360"/>
        <w:ind w:firstLine="709"/>
        <w:jc w:val="both"/>
        <w:rPr/>
      </w:pPr>
      <w:r>
        <w:rPr>
          <w:sz w:val="28"/>
        </w:rPr>
        <w:t>В стенах очевидны окна самой разнообразной формы и наличники, завершающие оконный проем. Форма наличников каждый раз требует отдельного рассмотрения ввиду их огромного разнообразия. Входы в храм (их обычно три) могут быть оформлены в виде порталов - архитектурных конструкций из перспективно уменьшающихся колонн и арок. Стена храма никогда не является гладкой нерасчлененной поверхностью. По вершинам она обычно разделена лопатками, или пилястрами - плоскими вертикальными выступами над поверхностью стены. Соседние лопатки вверху могут быть объединены дугами - кружалами. Вертикальные полосы стены между пилястрами образуют фасы. Пилястра обычно содержит те же части, которые имеет классическая колонна (базу и капитель). В нижней части стен иногда можно увидеть цоколь - немного выступающую часть площадки. Она воспринимается как основание, под которым находится фундамент. В верхней части плоская стена почти никогда не заканчивается прямым горизонтальным срезом. Часть стены между пилястрами завершается полукружием, которая называется закомара. Она может иметь и другую, например, килевидную или бочкообразную форму. За закомарой располагается свод - каменное или деревянное перекрытие храма (крыша), имеющее выпуклую поверхность и опирающееся на стены и столбы. Свод может иметь весьма разнообразную форму. Самые просторные своды - коробовые, цилиндрические, купольные, парусные, крестовые. За закомарами, при переходе на перекрытие, могут располагаться ложные закомары, именуемые кокошниками. Впрочем, иногда кокошники могут иметь форму простых полуокружностей. Часто кокошники для украшения располагаются несколькими ярусами друг над другом, уменьшаясь в размерах по мере движения вверх. [24]. Частым завершением верха плоского участка стены (или полной стены), особенно у старых храмов, является шпиц - срез стены в форме треугольника. По существу, шпиц является закомарой. Его распространенность в прошлом объясняется простотой перекрытия, которое в этом случае становится плоским, двускатным. Крупная стена обычно расчленяется и в горизонтальном направлении. Это может быть аркатура или аркатурный пояс - ряд декоративных арок, не имеющих конструктивного назначения. Аркатура обычно располагается посередине стены или на уровне золотого сечения. В верхней части стены по горизонтали может располагаться фриз - рельефная орнаментальная композиция в виде широкой полосы. Украшением самой верхней части стены является карниз - непрерывный горизонтальный выступ сложного сечения, опирающийся на стену. Он имеет и практическое назначение, защищая стену от стекающей воды. Для расчленения высокой стены в горизонтальном направлении могут служить фалыпкарнизы - горизонтальные параллельно идущие выступы в стене. Они могут иметь весьма сложный профиль (сечение). Аналогичное назначение имеет и бордюр - кайма (полоса), идущая по самому краю стены вверху или внизу.</w:t>
      </w:r>
    </w:p>
    <w:p>
      <w:pPr>
        <w:pStyle w:val="Normal"/>
        <w:spacing w:lineRule="auto" w:line="360"/>
        <w:ind w:firstLine="709"/>
        <w:jc w:val="both"/>
        <w:rPr/>
      </w:pPr>
      <w:r>
        <w:rPr>
          <w:sz w:val="28"/>
        </w:rPr>
        <w:t>На поверхности стены могут располагаться люнеты - поверхности, заключенные в арку. Часть горизонтальной балки - перекрытия может выступать из стены (другим концом прочно в ней закрепляясь), образуя консоль. На ней располагаются скульптурные изображения. Скульптура может располагаться и в нишах - углублениях в стене. Поверхности стены между пилястрами, полуколоннами, карнизом, люнетами обычно бывает ровной. Но иногда она может быть оформлена рустикой, т. е. дроблением поверхности на неровные элементы, воспринимаемые в целом как красивая шероховатость стены. В качестве рустики в богатых храмах может выступать кафельная облицовка. Стены некоторых старых храмов покрыты сплошным «ковром» из лепных изображений различного вида. Они называются оборонными (выпуклыми) украшениями.</w:t>
      </w:r>
    </w:p>
    <w:p>
      <w:pPr>
        <w:pStyle w:val="Normal"/>
        <w:spacing w:lineRule="auto" w:line="360"/>
        <w:ind w:firstLine="709"/>
        <w:jc w:val="both"/>
        <w:rPr>
          <w:sz w:val="28"/>
        </w:rPr>
      </w:pPr>
      <w:r>
        <w:rPr>
          <w:sz w:val="28"/>
        </w:rPr>
        <w:t xml:space="preserve">Крыши ранних храмов были плоскими - двух- или четырехскатными, повторяющими форму завершения стены шпицем или ровной горизонталью. В последующем форма кровли стала весьма разнообразной, вычурной, с выпуклыми поверхностями. Так, при образовании на стене закомар кровля, следуя за сводами, приобретала полуцилиндрическую форму. Кокошники диктовали килевидные завершения. Над кровлей возвышаются барабаны - цилиндрические или многогранные конструкции, которые венчают главы или купола. Пропорции барабанов - отношение диаметра к высоте - могут быть весьма разнообразны, но они всегда зрительно находятся в гармоническом сочетании с величиною всего храма. Неисчислимо разнообразие форм, цвета и фактуры поверхностей куполов. Это могут быть купола шлемовидные (почти полусферические), в форме луковиц - вытянутых вверх или, наоборот, сильно прижатых к барабанам. При шатровых завершениях небольшой купол может располагаться на его вершине. В барабанах имеются узкие оконные проемы, оформленные наличниками или более простым обрамлением в виде фигурных поясов. Не все барабаны должны быть световыми (полыми). Некоторые из них могут быть «ложными», не пропускающими света. Граница перехода от купола к барабану обычно скрыта кружевным металлическим поясом. </w:t>
      </w:r>
      <w:r>
        <w:rPr>
          <w:sz w:val="28"/>
          <w:lang w:val="en-US"/>
        </w:rPr>
        <w:t>[24]</w:t>
      </w:r>
      <w:r>
        <w:rPr>
          <w:sz w:val="28"/>
        </w:rPr>
        <w:t>.</w:t>
      </w:r>
    </w:p>
    <w:p>
      <w:pPr>
        <w:pStyle w:val="Normal"/>
        <w:spacing w:lineRule="auto" w:line="360"/>
        <w:ind w:firstLine="709"/>
        <w:jc w:val="both"/>
        <w:rPr/>
      </w:pPr>
      <w:r>
        <w:rPr>
          <w:sz w:val="28"/>
        </w:rPr>
        <w:t xml:space="preserve">Купола храмов обязательно венчаются изображением Креста. На православных храмах можно увидеть четырехконечный (в форме двух перекладин) и восьмиконечной кресты. Первый пришел на Русь с принятием христианства. Он возник в </w:t>
      </w:r>
      <w:r>
        <w:rPr>
          <w:sz w:val="28"/>
          <w:lang w:val="en-US"/>
        </w:rPr>
        <w:t>V</w:t>
      </w:r>
      <w:r>
        <w:rPr>
          <w:sz w:val="28"/>
        </w:rPr>
        <w:t xml:space="preserve"> в. и имел два варианта: греческий - равносторонний и латинский - с удлиненной вертикальной перекладиной.</w:t>
      </w:r>
    </w:p>
    <w:p>
      <w:pPr>
        <w:pStyle w:val="Normal"/>
        <w:spacing w:lineRule="auto" w:line="360"/>
        <w:ind w:firstLine="709"/>
        <w:jc w:val="both"/>
        <w:rPr/>
      </w:pPr>
      <w:r>
        <w:rPr>
          <w:sz w:val="28"/>
        </w:rPr>
        <w:t xml:space="preserve">Восьмиконечный крест возник в России в </w:t>
      </w:r>
      <w:r>
        <w:rPr>
          <w:sz w:val="28"/>
          <w:lang w:val="en-US"/>
        </w:rPr>
        <w:t>XVI</w:t>
      </w:r>
      <w:r>
        <w:rPr>
          <w:sz w:val="28"/>
        </w:rPr>
        <w:t xml:space="preserve"> в. и стал наиболее распространенным. Все формы крестов в православии считаются одинаково закономерными и святыми. Концы креста и места пересечения балок в архитектурно богатых храмах могут быть украшены ажурным металлическим кружевом. Сравнительно новый храм может содержать и другие архитектурные формы, заимствованные из западного стиля строительства. На краях кровли могут располагаться парапет - невысокая художественно оформленная стенка или балюстрада - стенка из невысоких столбиков (балясин) сложного профиля, соединенных вверху перилами. Главный вход (а иногда и боковые) в большой храм может быть оформлен рядом колонн с перекрывающими их арками, образуя величественный портал. В больших храмах (соборах) перед входом образуется вынесенная вперед колоннада, поддерживающая фронтон - двускатный треугольный или иной свод, завершающийся в нижней части карнизом. Такая колоннада образует своеобразную открытую галерею или портик. В вертикальном треугольнике фронтона может располагаться тимпан (или люнет) - рельефное украшение в виде священного объекта. Перед входом в храм всегда имеется более или менее выраженная площадка - паперть, ведущая через крыльцо или портал к входу в храм. Внутреннее устройство храмов не менее разнообразно, чем их внешний вид. Более того, из-за многообразия сводов, внутренних перегородок и проемов однообразные храмы могут казаться устроенными по-разному. Притвор храма обычно отделен от центральной части храма тонкой перегородкой с дверями. [24]. За иконостасом расположен алтарь, а перед иконостасом - возвышение, называемое солея. Крайние части солеи слева и справа называются клиросами. На них располагаются чтецы и церковный хор. Здесь же находятся хоругви - иконы на высоких древках. Они выносятся во время Крестного хода как знамена победы Православной церкви. Средняя полукруглая выступающая часть солеи образует амвон. С амвона подается верующим Святое Причастие и произносится проповедь. Здесь же совершаются некоторые части богослужения. У входа в центральную часть храма находится наклонный столик, называемый аналой. На нем располагаются крест, Библия или икона, соответствующая празднику. Именно ей считают необходимым поклониться верующие при входе в храм. В православном храме не принято широко использовать скульптуру. Однако в нем обычно имеется изображение Голгофы. Это скульптурное (обычно деревянное) изображение распятия Иисуса Христа. По правую сторону от него располагается изображение Богоматери, по левую - Иоанна Богослова. Нижний конец креста закрепляется на подставке в форме черепа Адама (это знак появления его на поверхности земли в момент земной кончины Спасителя). В центральной части храма, если посмотреть вверх, нельзя не обратить внимание на внутреннюю часть барабана и купола, откуда проникает в храм дневное освещение. По всему периметру второго яруса храма может проходить галерея - хоры, где могли присутствовать высокопоставленные особы. В расположении священных изображений на стенах и столпах существует определенная последовательность образов. Барабан и купол, паруса (переходные поверхности от барабана к кровле), северные и южные простенки и стены (в пределах) содержат обычно изображения определенных лиц или событий Священной истории. Так, в центральном куполе почти всегда размещается изображение Господа Вседержителя. Над входными западными дверями обычно расположены изображения первого творения и страшного суда (первого и последнего дней земной истории).</w:t>
      </w:r>
    </w:p>
    <w:p>
      <w:pPr>
        <w:pStyle w:val="Normal"/>
        <w:spacing w:lineRule="auto" w:line="360"/>
        <w:ind w:firstLine="709"/>
        <w:jc w:val="both"/>
        <w:rPr/>
      </w:pPr>
      <w:r>
        <w:rPr>
          <w:sz w:val="28"/>
        </w:rPr>
        <w:t xml:space="preserve">В середине </w:t>
      </w:r>
      <w:r>
        <w:rPr>
          <w:sz w:val="28"/>
          <w:lang w:val="en-US"/>
        </w:rPr>
        <w:t>XVIII</w:t>
      </w:r>
      <w:r>
        <w:rPr>
          <w:sz w:val="28"/>
        </w:rPr>
        <w:t xml:space="preserve"> века стиль барокко в России имел ярко выраженные самобытные национальные особенности, благодаря преемственности декоративных композиционных приемов русского зодчества </w:t>
      </w:r>
      <w:r>
        <w:rPr>
          <w:sz w:val="28"/>
          <w:lang w:val="en-US"/>
        </w:rPr>
        <w:t>XVII</w:t>
      </w:r>
      <w:r>
        <w:rPr>
          <w:sz w:val="28"/>
        </w:rPr>
        <w:t xml:space="preserve"> начала </w:t>
      </w:r>
      <w:r>
        <w:rPr>
          <w:sz w:val="28"/>
          <w:lang w:val="en-US"/>
        </w:rPr>
        <w:t>XVIII</w:t>
      </w:r>
      <w:r>
        <w:rPr>
          <w:sz w:val="28"/>
        </w:rPr>
        <w:t xml:space="preserve"> века. Нарядная полихромия зданий, выразительная пластичность архитектурных образов и вместе с тем простота планировочной и объемно-пространственной композиций сооружения, свойственны лучшим произведениям московского барокко </w:t>
      </w:r>
      <w:r>
        <w:rPr>
          <w:sz w:val="28"/>
          <w:lang w:val="en-US"/>
        </w:rPr>
        <w:t>XVII</w:t>
      </w:r>
      <w:r>
        <w:rPr>
          <w:sz w:val="28"/>
        </w:rPr>
        <w:t xml:space="preserve"> века, нашли также воплощение в русской архитектуре середины </w:t>
      </w:r>
      <w:r>
        <w:rPr>
          <w:sz w:val="28"/>
          <w:lang w:val="en-US"/>
        </w:rPr>
        <w:t>XVIII</w:t>
      </w:r>
      <w:r>
        <w:rPr>
          <w:sz w:val="28"/>
        </w:rPr>
        <w:t xml:space="preserve"> века. [24]. Нельзя не подчеркнуть специфическую национальную особенность архитектуры барокко в России середины </w:t>
      </w:r>
      <w:r>
        <w:rPr>
          <w:sz w:val="28"/>
          <w:lang w:val="en-US"/>
        </w:rPr>
        <w:t>XVIII</w:t>
      </w:r>
      <w:r>
        <w:rPr>
          <w:sz w:val="28"/>
        </w:rPr>
        <w:t xml:space="preserve"> века - полихромия фасадов, стены которых служат интенсивно окрашенным фоном (синим, красным, желтым, зеленным) для многоколонного убранства в виде раскрепованных пристенных портиков, пучков колонн и пилястр большого ордера, обогащенного многообразными по очертаниям обрамлений окнами с живописными картушками и замковыми масками. Даже дымовым трубам зачастую придавали вид фигурных ваз. Фронтоны в результате разрыва их криволинейных очертаний приобретали декоративно-пластический характер. Пропорциональный строй ордерных элементов был близок соотношениям, выработанным еще в античном Риме.</w:t>
      </w:r>
    </w:p>
    <w:p>
      <w:pPr>
        <w:pStyle w:val="Normal"/>
        <w:spacing w:lineRule="auto" w:line="360"/>
        <w:ind w:firstLine="709"/>
        <w:jc w:val="both"/>
        <w:rPr/>
      </w:pPr>
      <w:r>
        <w:rPr>
          <w:sz w:val="28"/>
        </w:rPr>
        <w:t xml:space="preserve">Характерной чертой архитектурных произведений рассматриваемого периода является то, что группы зданий или корпусов зачастую формируют замкнутый архитектурный ансамбль, раскрывающийся лишь при проникновении внутрь него («ансамбль в себе»). Эта особенность, присущая стилю барокко вообще, прослеживается и в западноевропейских ансамблях </w:t>
      </w:r>
      <w:r>
        <w:rPr>
          <w:sz w:val="28"/>
          <w:lang w:val="en-US"/>
        </w:rPr>
        <w:t>XVII</w:t>
      </w:r>
      <w:r>
        <w:rPr>
          <w:sz w:val="28"/>
        </w:rPr>
        <w:t xml:space="preserve"> века. Глубокая самобытность русского барокко основывалась на органической связи этого стиля с традициями древнерусского зодчества и, прежде всего с архитектурой Москвы конца </w:t>
      </w:r>
      <w:r>
        <w:rPr>
          <w:sz w:val="28"/>
          <w:lang w:val="en-US"/>
        </w:rPr>
        <w:t>XVII</w:t>
      </w:r>
      <w:r>
        <w:rPr>
          <w:sz w:val="28"/>
        </w:rPr>
        <w:t xml:space="preserve"> начала </w:t>
      </w:r>
      <w:r>
        <w:rPr>
          <w:sz w:val="28"/>
          <w:lang w:val="en-US"/>
        </w:rPr>
        <w:t>XVIII</w:t>
      </w:r>
      <w:r>
        <w:rPr>
          <w:sz w:val="28"/>
        </w:rPr>
        <w:t xml:space="preserve"> века. Для сравнения взяла стиль классицизм (второй половины </w:t>
      </w:r>
      <w:r>
        <w:rPr>
          <w:sz w:val="28"/>
          <w:lang w:val="en-US"/>
        </w:rPr>
        <w:t>XVIII</w:t>
      </w:r>
      <w:r>
        <w:rPr>
          <w:sz w:val="28"/>
        </w:rPr>
        <w:t xml:space="preserve"> - первой трети Х</w:t>
      </w:r>
      <w:r>
        <w:rPr>
          <w:sz w:val="28"/>
          <w:lang w:val="en-US"/>
        </w:rPr>
        <w:t>I</w:t>
      </w:r>
      <w:r>
        <w:rPr>
          <w:sz w:val="28"/>
        </w:rPr>
        <w:t xml:space="preserve">Х в.). Если для барокко характерны простота и структурность композиций, тесная связь внутренних объемов и внешней пластики зданий, то для архитектуры классицизма характерны геометрически правильные планы, логичность и уравновешенность симметричных композиций, строгая гармония пропорций и широкое использование ордерной тектонической системы. В России обращение к классическим ордерам, архитектурным формам, пропорциям и даже композициям почти всегда носило творческий характер, причем это наследие творчески использовалось применительно к конкретным условиям. Русскому классицизму не была свойственна канонизация форм и проемов. Даже классические ордера для русских зодчих были не догматами, а композиционными средствами, приспосабливавшимися к задачам и условиям строительства. В них свободно сочетались детали и видоизменялись соотношения (пропорции), подобно тому, как это делали некоторые мастера итальянского Возрождения. Рассмотрим архитектурные особенности Храма Святой Троицы. Храм Святой Троицы был одним из самых крупных в городе и уступал лишь Екатеринбургскому и Богоявленскому кафедральному соборам, да храму Вознесения Христа на Вознесенской горке и был одной из самых богатых церквей Екатеринбурга. Главный придел имел пятиярусный иконостас, боковые приделы - иконостасы двухъярусные. В храме хранились особо чтимые прихожанами иконы: из шарташского старообрядческого скита </w:t>
      </w:r>
      <w:r>
        <w:rPr>
          <w:rStyle w:val="Textbold1"/>
          <w:b w:val="false"/>
          <w:sz w:val="28"/>
        </w:rPr>
        <w:t>образ Казанской Божией Матери</w:t>
      </w:r>
      <w:r>
        <w:rPr>
          <w:sz w:val="28"/>
        </w:rPr>
        <w:t xml:space="preserve"> в серебряном позолоченном окладе и с венцом из чистого золота, украшенный драгоценными камнями, и </w:t>
      </w:r>
      <w:r>
        <w:rPr>
          <w:rStyle w:val="Textbold1"/>
          <w:b w:val="false"/>
          <w:sz w:val="28"/>
        </w:rPr>
        <w:t>образ Святого Николая Чудотворца</w:t>
      </w:r>
      <w:r>
        <w:rPr>
          <w:sz w:val="28"/>
        </w:rPr>
        <w:t>, также в серебряном позолоченном окладе. Имелись подаренное Рязановыми древнее Евангелие и дарохранительница массой 52 фунта (около 13 кг), украшенная самоцветами. Собирались Рязановы позолотить и купол, но не успели, их благочестивым намерениям помешала первая мировая война и последующие революционные события в России. [24]. Что же собой представлял храм с точки зрения архитектуры? Это типичный для русского города православный одноэтажный каменный собор в стиле строгого ампира. (см. рис. в приложение). Композиция здания развивается по меридиональной оси, включая в себя объем основного храма Святой Троицы с полуциркульной апсидой с восточной стороны, трапезную и колокольню с западной стороны. Основной четверик (кубический объем) храма увенчан крупным величественным световым барабаном с главным куполом над ним и окружен четырьмя барабанами с куполами явно малых размеров. В большем барабане восемь прямоугольных оконных проёмов для естественного освещения внутреннего пространства главного храма. Оконные проёмы барабана украшены ионическими пилястрами и треугольными сандриками над ними. Если северный придел снаружи оформлен черырёхколонным классическим портиком из объемных круглых ионических колонн, поддерживающих треугольный фронтон, то аналогичный южный придел вместо объёмных колонн имеет того же ордера плоские пилястры.</w:t>
      </w:r>
    </w:p>
    <w:p>
      <w:pPr>
        <w:pStyle w:val="Normal"/>
        <w:spacing w:lineRule="auto" w:line="360"/>
        <w:ind w:firstLine="709"/>
        <w:jc w:val="both"/>
        <w:rPr/>
      </w:pPr>
      <w:r>
        <w:rPr>
          <w:sz w:val="28"/>
        </w:rPr>
        <w:t xml:space="preserve">В полукруглой алтарной апсиде с восточной стороны храма расположены пять прямоугольных оконных проёмов, размещенных в неглубоких полуциркульных нишах. Сверху апсида завершаешься над карнизной невысокой стенкой аттикового полуэтажа. Колокольня храма как бы составлена из трёх равновеликих прямоугольных объемов, разделанных по высоте карнизными тягами, и верхнего цилиндрического барабана, увенчанного шлемовидным куполом со шпилем и крестом. Построенная позже, в 1852-1854 гг. по проекту архитектора </w:t>
      </w:r>
      <w:r>
        <w:rPr>
          <w:rStyle w:val="Textbold1"/>
          <w:b w:val="false"/>
          <w:sz w:val="28"/>
        </w:rPr>
        <w:t>К.Г. Турского</w:t>
      </w:r>
      <w:r>
        <w:rPr>
          <w:sz w:val="28"/>
        </w:rPr>
        <w:t xml:space="preserve"> и разделанная филенками, колокольня несла на себе черты упадка стиля николаевского времени. Однако такое решение не производит резкого диссонанса с классическим ампиром основного храмового объема. И вход в здание храма с западного фасада со стороны колокольни выполнен слабее, менее выразителен, нежели портик с северной стороны. </w:t>
      </w:r>
      <w:r>
        <w:br w:type="page"/>
      </w:r>
    </w:p>
    <w:p>
      <w:pPr>
        <w:pStyle w:val="Normal"/>
        <w:spacing w:lineRule="auto" w:line="360"/>
        <w:ind w:firstLine="709"/>
        <w:jc w:val="both"/>
        <w:rPr/>
      </w:pPr>
      <w:r>
        <w:rPr>
          <w:sz w:val="28"/>
          <w:szCs w:val="28"/>
        </w:rPr>
        <w:t>ГЛАВА 2. ТЕХНОЛОГИЯ ПРОЕКТИРОВАНИЯ АВТОБУСНОЙ ТЕМАТИЧЕСКОЙ ЭКСКУРСИИ «ЕКАТЕРИНБУРГ-ПРАВОСЛАВ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1 Нормативно-правовая база проектирования туристской услуги - автобусной экскур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пецифика туристского бизнеса заключается в комплектации турпродукта из различных сервисов: транспорта, питания, размещения и т.п. Отсюда большое количество правовых и нормативных документов, регулирующих туристскую деятельность. Например, административным законодательством регламентируется вопрос получения въездных виз, валютным законодательством - форма расчетов, таможенным - порядок пропуска через границу декларируемых товаров. Имеются нормативные акты Госстандарта РФ о сертификации туристских услуг, акты государственных антимонопольных органов о применении к туристским услугам законодательства в сфере прав потребителей и т.д.</w:t>
      </w:r>
    </w:p>
    <w:p>
      <w:pPr>
        <w:pStyle w:val="Normal"/>
        <w:spacing w:lineRule="auto" w:line="360"/>
        <w:ind w:firstLine="709"/>
        <w:jc w:val="both"/>
        <w:rPr>
          <w:sz w:val="28"/>
          <w:szCs w:val="28"/>
        </w:rPr>
      </w:pPr>
      <w:r>
        <w:rPr>
          <w:sz w:val="28"/>
          <w:szCs w:val="28"/>
        </w:rPr>
        <w:t>Приведём перечень основных документов нормативно-правовой базы туризма:</w:t>
      </w:r>
    </w:p>
    <w:p>
      <w:pPr>
        <w:pStyle w:val="Normal"/>
        <w:spacing w:lineRule="auto" w:line="360"/>
        <w:ind w:firstLine="709"/>
        <w:jc w:val="both"/>
        <w:rPr>
          <w:sz w:val="28"/>
          <w:szCs w:val="28"/>
        </w:rPr>
      </w:pPr>
      <w:r>
        <w:rPr>
          <w:sz w:val="28"/>
          <w:szCs w:val="28"/>
        </w:rPr>
        <w:t>- ГК РФ;</w:t>
      </w:r>
    </w:p>
    <w:p>
      <w:pPr>
        <w:pStyle w:val="Normal"/>
        <w:spacing w:lineRule="auto" w:line="360"/>
        <w:ind w:firstLine="709"/>
        <w:jc w:val="both"/>
        <w:rPr/>
      </w:pPr>
      <w:r>
        <w:rPr>
          <w:sz w:val="28"/>
          <w:szCs w:val="28"/>
        </w:rPr>
        <w:t>- ФЗ «Об основах туристской деятельности в РФ» от 24.11.96 № 132-ФЗ;</w:t>
      </w:r>
    </w:p>
    <w:p>
      <w:pPr>
        <w:pStyle w:val="Normal"/>
        <w:spacing w:lineRule="auto" w:line="360"/>
        <w:ind w:firstLine="709"/>
        <w:jc w:val="both"/>
        <w:rPr/>
      </w:pPr>
      <w:r>
        <w:rPr>
          <w:sz w:val="28"/>
          <w:szCs w:val="28"/>
        </w:rPr>
        <w:t>- Закон «О защите прав потребителей» в редакции ФЗ «О внесении изменений и дополнений в Закон РФ «О защите прав потребителей»;</w:t>
      </w:r>
    </w:p>
    <w:p>
      <w:pPr>
        <w:pStyle w:val="Normal"/>
        <w:spacing w:lineRule="auto" w:line="360"/>
        <w:ind w:firstLine="709"/>
        <w:jc w:val="both"/>
        <w:rPr/>
      </w:pPr>
      <w:r>
        <w:rPr>
          <w:sz w:val="28"/>
          <w:szCs w:val="28"/>
        </w:rPr>
        <w:t>- Законы «О стандартизации», «О сертификации продукции и услуг» редакции ФЗ «О внесении изменений и дополнений в законодательные акты Российской Федерации в связи с принятием законов Российской Федерации «О стандартизации», «Об обеспечении единства измерений», «О сертификации продукции и услуг» от 19.06.95 № 89-ФЗ;</w:t>
      </w:r>
    </w:p>
    <w:p>
      <w:pPr>
        <w:pStyle w:val="Normal"/>
        <w:spacing w:lineRule="auto" w:line="360"/>
        <w:ind w:firstLine="709"/>
        <w:jc w:val="both"/>
        <w:rPr/>
      </w:pPr>
      <w:r>
        <w:rPr>
          <w:sz w:val="28"/>
          <w:szCs w:val="28"/>
        </w:rPr>
        <w:t>- Постановление Правительства РФ «О лицензировании международной туристической деятельности» от 12.12.95 № 1222;</w:t>
      </w:r>
    </w:p>
    <w:p>
      <w:pPr>
        <w:pStyle w:val="Normal"/>
        <w:spacing w:lineRule="auto" w:line="360"/>
        <w:ind w:firstLine="709"/>
        <w:jc w:val="both"/>
        <w:rPr/>
      </w:pPr>
      <w:r>
        <w:rPr>
          <w:sz w:val="28"/>
          <w:szCs w:val="28"/>
        </w:rPr>
        <w:t>- Постановление Правительства РФ «Правила предоставления гостиничных услуг в РФ» от 25.06.97 № 490;</w:t>
      </w:r>
    </w:p>
    <w:p>
      <w:pPr>
        <w:pStyle w:val="Normal"/>
        <w:spacing w:lineRule="auto" w:line="360"/>
        <w:ind w:firstLine="709"/>
        <w:jc w:val="both"/>
        <w:rPr/>
      </w:pPr>
      <w:r>
        <w:rPr>
          <w:sz w:val="28"/>
          <w:szCs w:val="28"/>
        </w:rPr>
        <w:t>- Постановление Госстандарта России от 14.10.94 № 18 «Система сертификации ГОСТ Р. Правила сертификации туристских услуг и услуг гостиниц».</w:t>
      </w:r>
    </w:p>
    <w:p>
      <w:pPr>
        <w:pStyle w:val="Normal"/>
        <w:spacing w:lineRule="auto" w:line="360"/>
        <w:ind w:firstLine="709"/>
        <w:jc w:val="both"/>
        <w:rPr/>
      </w:pPr>
      <w:r>
        <w:rPr>
          <w:sz w:val="28"/>
          <w:szCs w:val="28"/>
        </w:rPr>
        <w:t xml:space="preserve">Согласно ГОСТ 28681.0-90. «Стандартизация в сфере туристско-экс-курсионного обслуживания» </w:t>
      </w:r>
      <w:r>
        <w:rPr>
          <w:iCs/>
          <w:sz w:val="28"/>
          <w:szCs w:val="28"/>
        </w:rPr>
        <w:t xml:space="preserve">целью стандартизации в сфере туризма </w:t>
      </w:r>
      <w:r>
        <w:rPr>
          <w:sz w:val="28"/>
          <w:szCs w:val="28"/>
        </w:rPr>
        <w:t>является нормативное обеспечение повышения уровня качества и эффективности туристского и экскурсионного обслуживания и защита интересов потребителей услуг.</w:t>
      </w:r>
    </w:p>
    <w:p>
      <w:pPr>
        <w:pStyle w:val="Normal"/>
        <w:spacing w:lineRule="auto" w:line="360"/>
        <w:ind w:firstLine="709"/>
        <w:jc w:val="both"/>
        <w:rPr>
          <w:sz w:val="28"/>
          <w:szCs w:val="28"/>
        </w:rPr>
      </w:pPr>
      <w:r>
        <w:rPr>
          <w:sz w:val="28"/>
          <w:szCs w:val="28"/>
        </w:rPr>
        <w:t>Основными задачами стандартизации в сфере туризма являются:</w:t>
      </w:r>
      <w:r>
        <w:rPr>
          <w:sz w:val="28"/>
        </w:rPr>
        <w:t xml:space="preserve"> [10].</w:t>
      </w:r>
    </w:p>
    <w:p>
      <w:pPr>
        <w:pStyle w:val="Normal"/>
        <w:spacing w:lineRule="auto" w:line="360"/>
        <w:ind w:firstLine="709"/>
        <w:jc w:val="both"/>
        <w:rPr>
          <w:sz w:val="28"/>
          <w:szCs w:val="28"/>
        </w:rPr>
      </w:pPr>
      <w:r>
        <w:rPr>
          <w:sz w:val="28"/>
          <w:szCs w:val="28"/>
        </w:rPr>
        <w:t>- установление номенклатуры показателей качества услуг и обслуживания туристов;</w:t>
      </w:r>
    </w:p>
    <w:p>
      <w:pPr>
        <w:pStyle w:val="Normal"/>
        <w:spacing w:lineRule="auto" w:line="360"/>
        <w:ind w:firstLine="709"/>
        <w:jc w:val="both"/>
        <w:rPr/>
      </w:pPr>
      <w:r>
        <w:rPr>
          <w:sz w:val="28"/>
          <w:szCs w:val="28"/>
        </w:rPr>
        <w:t>- установление прогрессивных требований к качеству услуг и обслуживания туристов и методов их контроля;</w:t>
      </w:r>
    </w:p>
    <w:p>
      <w:pPr>
        <w:pStyle w:val="Normal"/>
        <w:spacing w:lineRule="auto" w:line="360"/>
        <w:ind w:firstLine="709"/>
        <w:jc w:val="both"/>
        <w:rPr/>
      </w:pPr>
      <w:r>
        <w:rPr>
          <w:sz w:val="28"/>
          <w:szCs w:val="28"/>
        </w:rPr>
        <w:t>- установление прогрессивных требований к технологии и типовым технологическим процессам оказания туристских услуг;</w:t>
      </w:r>
    </w:p>
    <w:p>
      <w:pPr>
        <w:pStyle w:val="Normal"/>
        <w:spacing w:lineRule="auto" w:line="360"/>
        <w:ind w:firstLine="709"/>
        <w:jc w:val="both"/>
        <w:rPr/>
      </w:pPr>
      <w:r>
        <w:rPr>
          <w:sz w:val="28"/>
          <w:szCs w:val="28"/>
        </w:rPr>
        <w:t>- установление требований, обеспечивающих безопасность услуг, охрану здоровья населения, охрану окружающей среды, точность и своевременность исполнения, эргономичность и эстетичность услуг и условий обслуживания;</w:t>
      </w:r>
    </w:p>
    <w:p>
      <w:pPr>
        <w:pStyle w:val="Normal"/>
        <w:spacing w:lineRule="auto" w:line="360"/>
        <w:ind w:firstLine="709"/>
        <w:jc w:val="both"/>
        <w:rPr>
          <w:sz w:val="28"/>
          <w:szCs w:val="28"/>
        </w:rPr>
      </w:pPr>
      <w:r>
        <w:rPr>
          <w:sz w:val="28"/>
          <w:szCs w:val="28"/>
        </w:rPr>
        <w:t>- установление требований к сертификации туристских услуг;</w:t>
      </w:r>
    </w:p>
    <w:p>
      <w:pPr>
        <w:pStyle w:val="Normal"/>
        <w:spacing w:lineRule="auto" w:line="360"/>
        <w:ind w:firstLine="709"/>
        <w:jc w:val="both"/>
        <w:rPr>
          <w:sz w:val="28"/>
          <w:szCs w:val="28"/>
        </w:rPr>
      </w:pPr>
      <w:r>
        <w:rPr>
          <w:sz w:val="28"/>
          <w:szCs w:val="28"/>
        </w:rPr>
        <w:t>- обеспечение координации деятельности туристских предприятий с предприятиями других отраслей, участвующих в процессах туристско-экскурсионного обслуживания;</w:t>
      </w:r>
    </w:p>
    <w:p>
      <w:pPr>
        <w:pStyle w:val="Normal"/>
        <w:spacing w:lineRule="auto" w:line="360"/>
        <w:ind w:firstLine="709"/>
        <w:jc w:val="both"/>
        <w:rPr/>
      </w:pPr>
      <w:r>
        <w:rPr>
          <w:sz w:val="28"/>
          <w:szCs w:val="28"/>
        </w:rPr>
        <w:t>- установление терминов и определений основных понятий в области стандартизации и управления качеством в сфере туристско-экскурсионного обслуживания населения.</w:t>
      </w:r>
    </w:p>
    <w:p>
      <w:pPr>
        <w:pStyle w:val="Normal"/>
        <w:spacing w:lineRule="auto" w:line="360"/>
        <w:ind w:firstLine="709"/>
        <w:jc w:val="both"/>
        <w:rPr/>
      </w:pPr>
      <w:r>
        <w:rPr>
          <w:sz w:val="28"/>
          <w:szCs w:val="28"/>
        </w:rPr>
        <w:t>Объектами стандартизации в туристско-экскурсионном обслуживании населения являются:</w:t>
      </w:r>
    </w:p>
    <w:p>
      <w:pPr>
        <w:pStyle w:val="Normal"/>
        <w:spacing w:lineRule="auto" w:line="360"/>
        <w:ind w:firstLine="709"/>
        <w:jc w:val="both"/>
        <w:rPr>
          <w:sz w:val="28"/>
          <w:szCs w:val="28"/>
        </w:rPr>
      </w:pPr>
      <w:r>
        <w:rPr>
          <w:sz w:val="28"/>
          <w:szCs w:val="28"/>
        </w:rPr>
        <w:t>- туристские услуги;</w:t>
      </w:r>
    </w:p>
    <w:p>
      <w:pPr>
        <w:pStyle w:val="Normal"/>
        <w:spacing w:lineRule="auto" w:line="360"/>
        <w:ind w:firstLine="709"/>
        <w:jc w:val="both"/>
        <w:rPr/>
      </w:pPr>
      <w:r>
        <w:rPr>
          <w:sz w:val="28"/>
          <w:szCs w:val="28"/>
        </w:rPr>
        <w:t>- процессы туристского и экскурсионного обслуживания. Услуги в сфере туристско-экскурсионного обслуживания подразделяют на следующие виды однородных услуг:</w:t>
      </w:r>
    </w:p>
    <w:p>
      <w:pPr>
        <w:pStyle w:val="Normal"/>
        <w:spacing w:lineRule="auto" w:line="360"/>
        <w:ind w:firstLine="709"/>
        <w:jc w:val="both"/>
        <w:rPr>
          <w:sz w:val="28"/>
          <w:szCs w:val="28"/>
        </w:rPr>
      </w:pPr>
      <w:r>
        <w:rPr>
          <w:sz w:val="28"/>
          <w:szCs w:val="28"/>
        </w:rPr>
        <w:t>- реализация туристских и экскурсионных услуг;</w:t>
      </w:r>
    </w:p>
    <w:p>
      <w:pPr>
        <w:pStyle w:val="Normal"/>
        <w:spacing w:lineRule="auto" w:line="360"/>
        <w:ind w:firstLine="709"/>
        <w:jc w:val="both"/>
        <w:rPr>
          <w:sz w:val="28"/>
          <w:szCs w:val="28"/>
        </w:rPr>
      </w:pPr>
      <w:r>
        <w:rPr>
          <w:sz w:val="28"/>
          <w:szCs w:val="28"/>
        </w:rPr>
        <w:t>- туристские путешествия;</w:t>
      </w:r>
    </w:p>
    <w:p>
      <w:pPr>
        <w:pStyle w:val="Normal"/>
        <w:spacing w:lineRule="auto" w:line="360"/>
        <w:ind w:firstLine="709"/>
        <w:jc w:val="both"/>
        <w:rPr>
          <w:sz w:val="28"/>
          <w:szCs w:val="28"/>
        </w:rPr>
      </w:pPr>
      <w:r>
        <w:rPr>
          <w:sz w:val="28"/>
          <w:szCs w:val="28"/>
        </w:rPr>
        <w:t>- экскурсии;</w:t>
      </w:r>
    </w:p>
    <w:p>
      <w:pPr>
        <w:pStyle w:val="Normal"/>
        <w:spacing w:lineRule="auto" w:line="360"/>
        <w:ind w:firstLine="709"/>
        <w:jc w:val="both"/>
        <w:rPr>
          <w:sz w:val="28"/>
          <w:szCs w:val="28"/>
        </w:rPr>
      </w:pPr>
      <w:r>
        <w:rPr>
          <w:sz w:val="28"/>
          <w:szCs w:val="28"/>
        </w:rPr>
        <w:t>- туристские походы;</w:t>
      </w:r>
    </w:p>
    <w:p>
      <w:pPr>
        <w:pStyle w:val="Normal"/>
        <w:spacing w:lineRule="auto" w:line="360"/>
        <w:ind w:firstLine="709"/>
        <w:jc w:val="both"/>
        <w:rPr>
          <w:sz w:val="28"/>
          <w:szCs w:val="28"/>
        </w:rPr>
      </w:pPr>
      <w:r>
        <w:rPr>
          <w:sz w:val="28"/>
          <w:szCs w:val="28"/>
        </w:rPr>
        <w:t>- рекламно-информационные услуги;</w:t>
      </w:r>
    </w:p>
    <w:p>
      <w:pPr>
        <w:pStyle w:val="Normal"/>
        <w:spacing w:lineRule="auto" w:line="360"/>
        <w:ind w:firstLine="709"/>
        <w:jc w:val="both"/>
        <w:rPr>
          <w:sz w:val="28"/>
          <w:szCs w:val="28"/>
        </w:rPr>
      </w:pPr>
      <w:r>
        <w:rPr>
          <w:sz w:val="28"/>
          <w:szCs w:val="28"/>
        </w:rPr>
        <w:t>- транспортные услуги;</w:t>
      </w:r>
    </w:p>
    <w:p>
      <w:pPr>
        <w:pStyle w:val="Normal"/>
        <w:spacing w:lineRule="auto" w:line="360"/>
        <w:ind w:firstLine="709"/>
        <w:jc w:val="both"/>
        <w:rPr>
          <w:sz w:val="28"/>
          <w:szCs w:val="28"/>
        </w:rPr>
      </w:pPr>
      <w:r>
        <w:rPr>
          <w:sz w:val="28"/>
          <w:szCs w:val="28"/>
        </w:rPr>
        <w:t>- бытовые услуги;</w:t>
      </w:r>
    </w:p>
    <w:p>
      <w:pPr>
        <w:pStyle w:val="Normal"/>
        <w:spacing w:lineRule="auto" w:line="360"/>
        <w:ind w:firstLine="709"/>
        <w:jc w:val="both"/>
        <w:rPr>
          <w:sz w:val="28"/>
          <w:szCs w:val="28"/>
        </w:rPr>
      </w:pPr>
      <w:r>
        <w:rPr>
          <w:sz w:val="28"/>
          <w:szCs w:val="28"/>
        </w:rPr>
        <w:t>- услуги проживания;</w:t>
      </w:r>
    </w:p>
    <w:p>
      <w:pPr>
        <w:pStyle w:val="Normal"/>
        <w:spacing w:lineRule="auto" w:line="360"/>
        <w:ind w:firstLine="709"/>
        <w:jc w:val="both"/>
        <w:rPr>
          <w:sz w:val="28"/>
          <w:szCs w:val="28"/>
        </w:rPr>
      </w:pPr>
      <w:r>
        <w:rPr>
          <w:sz w:val="28"/>
          <w:szCs w:val="28"/>
        </w:rPr>
        <w:t>- услуги питания;</w:t>
      </w:r>
    </w:p>
    <w:p>
      <w:pPr>
        <w:pStyle w:val="Normal"/>
        <w:spacing w:lineRule="auto" w:line="360"/>
        <w:ind w:firstLine="709"/>
        <w:jc w:val="both"/>
        <w:rPr>
          <w:sz w:val="28"/>
          <w:szCs w:val="28"/>
        </w:rPr>
      </w:pPr>
      <w:r>
        <w:rPr>
          <w:sz w:val="28"/>
          <w:szCs w:val="28"/>
        </w:rPr>
        <w:t>- культурно-массовые услуги;</w:t>
      </w:r>
    </w:p>
    <w:p>
      <w:pPr>
        <w:pStyle w:val="Normal"/>
        <w:spacing w:lineRule="auto" w:line="360"/>
        <w:ind w:firstLine="709"/>
        <w:jc w:val="both"/>
        <w:rPr>
          <w:sz w:val="28"/>
          <w:szCs w:val="28"/>
        </w:rPr>
      </w:pPr>
      <w:r>
        <w:rPr>
          <w:sz w:val="28"/>
          <w:szCs w:val="28"/>
        </w:rPr>
        <w:t>- физкультурно-оздоровительные услуги.</w:t>
      </w:r>
    </w:p>
    <w:p>
      <w:pPr>
        <w:pStyle w:val="Normal"/>
        <w:spacing w:lineRule="auto" w:line="360"/>
        <w:ind w:firstLine="709"/>
        <w:jc w:val="both"/>
        <w:rPr/>
      </w:pPr>
      <w:r>
        <w:rPr>
          <w:sz w:val="28"/>
          <w:szCs w:val="28"/>
        </w:rPr>
        <w:t>В сфере туристско-экскурсионного обслуживания используют следующие категории стандартов:</w:t>
      </w:r>
    </w:p>
    <w:p>
      <w:pPr>
        <w:pStyle w:val="Normal"/>
        <w:spacing w:lineRule="auto" w:line="360"/>
        <w:ind w:firstLine="709"/>
        <w:jc w:val="both"/>
        <w:rPr>
          <w:sz w:val="28"/>
          <w:szCs w:val="28"/>
        </w:rPr>
      </w:pPr>
      <w:r>
        <w:rPr>
          <w:sz w:val="28"/>
          <w:szCs w:val="28"/>
        </w:rPr>
        <w:t>- межгосударственные стандарты (ГОСТ);</w:t>
      </w:r>
    </w:p>
    <w:p>
      <w:pPr>
        <w:pStyle w:val="Normal"/>
        <w:spacing w:lineRule="auto" w:line="360"/>
        <w:ind w:firstLine="709"/>
        <w:jc w:val="both"/>
        <w:rPr>
          <w:sz w:val="28"/>
          <w:szCs w:val="28"/>
        </w:rPr>
      </w:pPr>
      <w:r>
        <w:rPr>
          <w:sz w:val="28"/>
          <w:szCs w:val="28"/>
        </w:rPr>
        <w:t>- национальные стандарты России (ГОСТ Р);</w:t>
      </w:r>
    </w:p>
    <w:p>
      <w:pPr>
        <w:pStyle w:val="Normal"/>
        <w:spacing w:lineRule="auto" w:line="360"/>
        <w:ind w:firstLine="709"/>
        <w:jc w:val="both"/>
        <w:rPr>
          <w:sz w:val="28"/>
          <w:szCs w:val="28"/>
        </w:rPr>
      </w:pPr>
      <w:r>
        <w:rPr>
          <w:sz w:val="28"/>
          <w:szCs w:val="28"/>
        </w:rPr>
        <w:t>- стандарты предприятий (СТП).</w:t>
      </w:r>
    </w:p>
    <w:p>
      <w:pPr>
        <w:pStyle w:val="Normal"/>
        <w:spacing w:lineRule="auto" w:line="360"/>
        <w:ind w:firstLine="709"/>
        <w:jc w:val="both"/>
        <w:rPr/>
      </w:pPr>
      <w:r>
        <w:rPr>
          <w:sz w:val="28"/>
          <w:szCs w:val="28"/>
        </w:rPr>
        <w:t>Государственные стандарты (ГОСТ и ГОСТ Р) устанавливают обязательные общие требования к туристскому обслуживанию, обеспечивающие безопасность, охрану здоровья и жизни населения, охрану окружающей среды, комплексность, точность и своевременность исполнения, а также рекомендательные требования (назначения, комфортности, эргономические, эстетические и др.) к видам услуг, включая условия обслуживания. Стандарты предприятий устанавливают требования на конкретные туристские услуги, включая условия обслуживания, к организации управления производством, к техническому оснащению, технологическим процессам и методам, применяемым только на данном предприятии.</w:t>
      </w:r>
    </w:p>
    <w:p>
      <w:pPr>
        <w:pStyle w:val="Normal"/>
        <w:spacing w:lineRule="auto" w:line="360"/>
        <w:ind w:firstLine="709"/>
        <w:jc w:val="both"/>
        <w:rPr>
          <w:sz w:val="28"/>
          <w:szCs w:val="28"/>
        </w:rPr>
      </w:pPr>
      <w:r>
        <w:rPr>
          <w:sz w:val="28"/>
          <w:szCs w:val="28"/>
        </w:rPr>
        <w:t>Допускается разрабатывать технологические инструкции, регламенты, карты, технические описания на технологические процессы исполнения конкретных услуг наряду со стандартами предприятий.</w:t>
      </w:r>
    </w:p>
    <w:p>
      <w:pPr>
        <w:pStyle w:val="Normal"/>
        <w:spacing w:lineRule="auto" w:line="360"/>
        <w:ind w:firstLine="709"/>
        <w:jc w:val="both"/>
        <w:rPr/>
      </w:pPr>
      <w:r>
        <w:rPr>
          <w:sz w:val="28"/>
          <w:szCs w:val="28"/>
        </w:rPr>
        <w:t>Показатели, устанавливаемые государственными стандартами, должны обеспечивать высокое качество услуг и учитывать передовой отечественный и зарубежный опыт.</w:t>
      </w:r>
    </w:p>
    <w:p>
      <w:pPr>
        <w:pStyle w:val="Normal"/>
        <w:spacing w:lineRule="auto" w:line="360"/>
        <w:ind w:firstLine="709"/>
        <w:jc w:val="both"/>
        <w:rPr>
          <w:sz w:val="28"/>
          <w:szCs w:val="28"/>
        </w:rPr>
      </w:pPr>
      <w:r>
        <w:rPr>
          <w:sz w:val="28"/>
          <w:szCs w:val="28"/>
        </w:rPr>
        <w:t>Основными видами стандартов в сфере услуг являются:</w:t>
      </w:r>
    </w:p>
    <w:p>
      <w:pPr>
        <w:pStyle w:val="Normal"/>
        <w:spacing w:lineRule="auto" w:line="360"/>
        <w:ind w:firstLine="709"/>
        <w:jc w:val="both"/>
        <w:rPr>
          <w:sz w:val="28"/>
          <w:szCs w:val="28"/>
        </w:rPr>
      </w:pPr>
      <w:r>
        <w:rPr>
          <w:sz w:val="28"/>
          <w:szCs w:val="28"/>
        </w:rPr>
        <w:t>- основополагающие стандарты;</w:t>
      </w:r>
    </w:p>
    <w:p>
      <w:pPr>
        <w:pStyle w:val="Normal"/>
        <w:spacing w:lineRule="auto" w:line="360"/>
        <w:ind w:firstLine="709"/>
        <w:jc w:val="both"/>
        <w:rPr>
          <w:sz w:val="28"/>
          <w:szCs w:val="28"/>
        </w:rPr>
      </w:pPr>
      <w:r>
        <w:rPr>
          <w:sz w:val="28"/>
          <w:szCs w:val="28"/>
        </w:rPr>
        <w:t>- стандарты на услуги;</w:t>
      </w:r>
    </w:p>
    <w:p>
      <w:pPr>
        <w:pStyle w:val="Normal"/>
        <w:spacing w:lineRule="auto" w:line="360"/>
        <w:ind w:firstLine="709"/>
        <w:jc w:val="both"/>
        <w:rPr>
          <w:sz w:val="28"/>
          <w:szCs w:val="28"/>
        </w:rPr>
      </w:pPr>
      <w:r>
        <w:rPr>
          <w:sz w:val="28"/>
          <w:szCs w:val="28"/>
        </w:rPr>
        <w:t>- стандарты на процессы (технологические, обеспечивающие, организации, управления);</w:t>
      </w:r>
    </w:p>
    <w:p>
      <w:pPr>
        <w:pStyle w:val="Normal"/>
        <w:spacing w:lineRule="auto" w:line="360"/>
        <w:ind w:firstLine="709"/>
        <w:jc w:val="both"/>
        <w:rPr>
          <w:sz w:val="28"/>
          <w:szCs w:val="28"/>
        </w:rPr>
      </w:pPr>
      <w:r>
        <w:rPr>
          <w:sz w:val="28"/>
          <w:szCs w:val="28"/>
        </w:rPr>
        <w:t>- стандарты на методы контроля.</w:t>
      </w:r>
    </w:p>
    <w:p>
      <w:pPr>
        <w:pStyle w:val="Normal"/>
        <w:spacing w:lineRule="auto" w:line="360"/>
        <w:ind w:firstLine="709"/>
        <w:jc w:val="both"/>
        <w:rPr>
          <w:sz w:val="28"/>
          <w:szCs w:val="28"/>
        </w:rPr>
      </w:pPr>
      <w:r>
        <w:rPr>
          <w:sz w:val="28"/>
          <w:szCs w:val="28"/>
        </w:rPr>
        <w:t>Очевидно, что для услуг необходимо большее разнообразие видов стандартов по сравнению с предусмотренными Государственной системой стандартизации. В сфере услуг нужны стандарты, устанавливающие требования к предприятиям - исполнителям услуг для оценки их по категории, к персоналу - для оценки мастерства исполнителя. В главе 4 приведены аналогичные требования в соответствии с проектом недавно разработанного стандарта. Основополагающие стандарты на услуги должны включать терминологию по каждой группе однородных услуг, номенклатуру показателей качества по каждой группе однородных услуг. Отсутствие таких требований в стандартах на услуги, в том числе туристские, приводит к проблемам при сертификации. Стандарты на услуги должны устанавливать требования к группам однородных услуг или к услуге конкретного вида. Стандарты на процессы устанавливают основные требования к технологии (методам, способам, приемам, режимам, нормам) исполнения различных услуг на всех этапах их жизненного цикла.</w:t>
      </w:r>
    </w:p>
    <w:p>
      <w:pPr>
        <w:pStyle w:val="Normal"/>
        <w:spacing w:lineRule="auto" w:line="360"/>
        <w:ind w:firstLine="709"/>
        <w:jc w:val="both"/>
        <w:rPr/>
      </w:pPr>
      <w:r>
        <w:rPr>
          <w:sz w:val="28"/>
          <w:szCs w:val="28"/>
        </w:rPr>
        <w:t>Стандарты на методы оценки (проверки, контроля) качества услуг практически отсутствуют. Поэтому необходимо сначала разработать основополагающий стандарт, а затем комплекс стандартов по группам однородной продукции. Основными методами проверки и оценки качества нематериальных услуг являются социологические и экспертные.</w:t>
      </w:r>
    </w:p>
    <w:p>
      <w:pPr>
        <w:pStyle w:val="Normal"/>
        <w:spacing w:lineRule="auto" w:line="360"/>
        <w:ind w:firstLine="709"/>
        <w:jc w:val="both"/>
        <w:rPr/>
      </w:pPr>
      <w:r>
        <w:rPr>
          <w:sz w:val="28"/>
          <w:szCs w:val="28"/>
        </w:rPr>
        <w:t>К нормативным документам, наиболее часто используемым в туристской практике, относятся:</w:t>
      </w:r>
    </w:p>
    <w:p>
      <w:pPr>
        <w:pStyle w:val="Normal"/>
        <w:spacing w:lineRule="auto" w:line="360"/>
        <w:ind w:firstLine="709"/>
        <w:jc w:val="both"/>
        <w:rPr>
          <w:sz w:val="28"/>
          <w:szCs w:val="28"/>
        </w:rPr>
      </w:pPr>
      <w:r>
        <w:rPr>
          <w:sz w:val="28"/>
          <w:szCs w:val="28"/>
        </w:rPr>
        <w:t>1. Общероссийский классификатор услуг населению с изменениями и дополнениями.</w:t>
      </w:r>
    </w:p>
    <w:p>
      <w:pPr>
        <w:pStyle w:val="Normal"/>
        <w:spacing w:lineRule="auto" w:line="360"/>
        <w:ind w:firstLine="709"/>
        <w:jc w:val="both"/>
        <w:rPr/>
      </w:pPr>
      <w:r>
        <w:rPr>
          <w:sz w:val="28"/>
          <w:szCs w:val="28"/>
        </w:rPr>
        <w:t>2. ГОСТ 28681.0-90. Стандартизация в сфере туристско-экскурсионного обслуживания. Основные положения.</w:t>
      </w:r>
    </w:p>
    <w:p>
      <w:pPr>
        <w:pStyle w:val="Normal"/>
        <w:spacing w:lineRule="auto" w:line="360"/>
        <w:ind w:firstLine="709"/>
        <w:jc w:val="both"/>
        <w:rPr/>
      </w:pPr>
      <w:r>
        <w:rPr>
          <w:sz w:val="28"/>
          <w:szCs w:val="28"/>
        </w:rPr>
        <w:t>3. ГОСТ Р 50646-94. Услуги населению. Термины и определения.</w:t>
      </w:r>
    </w:p>
    <w:p>
      <w:pPr>
        <w:pStyle w:val="Normal"/>
        <w:spacing w:lineRule="auto" w:line="360"/>
        <w:ind w:firstLine="709"/>
        <w:jc w:val="both"/>
        <w:rPr/>
      </w:pPr>
      <w:r>
        <w:rPr>
          <w:sz w:val="28"/>
          <w:szCs w:val="28"/>
        </w:rPr>
        <w:t>4. ГОСТ Р 50644-94. Туристско-экскурсионное обслуживание. Требования по обеспечению безопасности туристов и экскурсантов.</w:t>
      </w:r>
    </w:p>
    <w:p>
      <w:pPr>
        <w:pStyle w:val="Normal"/>
        <w:spacing w:lineRule="auto" w:line="360"/>
        <w:ind w:firstLine="709"/>
        <w:jc w:val="both"/>
        <w:rPr/>
      </w:pPr>
      <w:r>
        <w:rPr>
          <w:sz w:val="28"/>
          <w:szCs w:val="28"/>
        </w:rPr>
        <w:t>5. ГОСТ Р 50645-94. Туристско-экскурсионное обслуживание. Классификация гостиниц.</w:t>
      </w:r>
    </w:p>
    <w:p>
      <w:pPr>
        <w:pStyle w:val="Normal"/>
        <w:spacing w:lineRule="auto" w:line="360"/>
        <w:ind w:firstLine="709"/>
        <w:jc w:val="both"/>
        <w:rPr/>
      </w:pPr>
      <w:r>
        <w:rPr>
          <w:sz w:val="28"/>
          <w:szCs w:val="28"/>
        </w:rPr>
        <w:t>6. ГОСТ Р 50690-94. Туристско-экскурсионное обслуживание. Туристские услуги. Общие требования.</w:t>
      </w:r>
    </w:p>
    <w:p>
      <w:pPr>
        <w:pStyle w:val="Normal"/>
        <w:spacing w:lineRule="auto" w:line="360"/>
        <w:ind w:firstLine="709"/>
        <w:jc w:val="both"/>
        <w:rPr/>
      </w:pPr>
      <w:r>
        <w:rPr>
          <w:sz w:val="28"/>
          <w:szCs w:val="28"/>
        </w:rPr>
        <w:t>7. ГОСТ Р 50681-94. Туристско-экскурсионное обслуживание. Проектирование туристских услуг.</w:t>
      </w:r>
    </w:p>
    <w:p>
      <w:pPr>
        <w:pStyle w:val="Normal"/>
        <w:spacing w:lineRule="auto" w:line="360"/>
        <w:ind w:firstLine="709"/>
        <w:jc w:val="both"/>
        <w:rPr>
          <w:sz w:val="28"/>
          <w:szCs w:val="28"/>
        </w:rPr>
      </w:pPr>
      <w:r>
        <w:rPr>
          <w:sz w:val="28"/>
          <w:szCs w:val="28"/>
        </w:rPr>
        <w:t>8. ГОСТ Р 51185-98. Туристские услуги. Средства размещения. Общие</w:t>
      </w:r>
    </w:p>
    <w:p>
      <w:pPr>
        <w:pStyle w:val="Normal"/>
        <w:spacing w:lineRule="auto" w:line="360"/>
        <w:ind w:firstLine="709"/>
        <w:jc w:val="both"/>
        <w:rPr>
          <w:sz w:val="28"/>
          <w:szCs w:val="28"/>
        </w:rPr>
      </w:pPr>
      <w:r>
        <w:rPr>
          <w:sz w:val="28"/>
          <w:szCs w:val="28"/>
        </w:rPr>
        <w:t>требования.</w:t>
      </w:r>
    </w:p>
    <w:p>
      <w:pPr>
        <w:pStyle w:val="Normal"/>
        <w:spacing w:lineRule="auto" w:line="360"/>
        <w:ind w:firstLine="709"/>
        <w:jc w:val="both"/>
        <w:rPr/>
      </w:pPr>
      <w:r>
        <w:rPr>
          <w:sz w:val="28"/>
          <w:szCs w:val="28"/>
        </w:rPr>
        <w:t>9. ГОСТ Р 50460-92. Знак соответствия при обязательной сертификации. Форма, размеры и технические требования.</w:t>
      </w:r>
    </w:p>
    <w:p>
      <w:pPr>
        <w:pStyle w:val="Normal"/>
        <w:spacing w:lineRule="auto" w:line="360"/>
        <w:ind w:firstLine="709"/>
        <w:jc w:val="both"/>
        <w:rPr/>
      </w:pPr>
      <w:r>
        <w:rPr>
          <w:sz w:val="28"/>
          <w:szCs w:val="28"/>
        </w:rPr>
        <w:t>Процесс развития экономики включает, как стихийное формирование рыночных связей, так и сознательное, целенаправленное регулирование производства, товарно-денежных отношений государственными органами и общественными организациями. Областью социально-экономических отношений, в которой в течение нескольких последних десятилетий существенно усилилось государственное регулирование, является сфера формирования безопасности и качества продукции, технологических процессов, услуг.Объективной основой государственного регулирования безопасности товаров и услуг является необходимость защитить человека, его имущество и природную среду от отрицательных последствий современного научно-технического развития, от недобросовестности производителей, компенсировать недостатки конкуренции, создать условия для честной конкурентной борьбы. Элементами системы регулирования безопасности товаров и услуг являются:</w:t>
      </w:r>
    </w:p>
    <w:p>
      <w:pPr>
        <w:pStyle w:val="Normal"/>
        <w:spacing w:lineRule="auto" w:line="360"/>
        <w:ind w:firstLine="709"/>
        <w:jc w:val="both"/>
        <w:rPr/>
      </w:pPr>
      <w:r>
        <w:rPr>
          <w:sz w:val="28"/>
          <w:szCs w:val="28"/>
        </w:rPr>
        <w:t>- системы выдачи лицензий на право ведения какой-либо деятельности;</w:t>
      </w:r>
    </w:p>
    <w:p>
      <w:pPr>
        <w:pStyle w:val="Normal"/>
        <w:spacing w:lineRule="auto" w:line="360"/>
        <w:ind w:firstLine="709"/>
        <w:jc w:val="both"/>
        <w:rPr/>
      </w:pPr>
      <w:r>
        <w:rPr>
          <w:sz w:val="28"/>
          <w:szCs w:val="28"/>
        </w:rPr>
        <w:t>- нормативы безопасности и качества;</w:t>
      </w:r>
    </w:p>
    <w:p>
      <w:pPr>
        <w:pStyle w:val="Normal"/>
        <w:spacing w:lineRule="auto" w:line="360"/>
        <w:ind w:firstLine="709"/>
        <w:jc w:val="both"/>
        <w:rPr/>
      </w:pPr>
      <w:r>
        <w:rPr>
          <w:sz w:val="28"/>
          <w:szCs w:val="28"/>
        </w:rPr>
        <w:t>- процедура оценки и подтверждения соответствия товаров и услуг установленным требованиям.</w:t>
      </w:r>
    </w:p>
    <w:p>
      <w:pPr>
        <w:pStyle w:val="Normal"/>
        <w:spacing w:lineRule="auto" w:line="360"/>
        <w:ind w:firstLine="709"/>
        <w:jc w:val="both"/>
        <w:rPr>
          <w:sz w:val="28"/>
          <w:szCs w:val="28"/>
        </w:rPr>
      </w:pPr>
      <w:r>
        <w:rPr>
          <w:sz w:val="28"/>
          <w:szCs w:val="28"/>
        </w:rPr>
        <w:t xml:space="preserve">По определению международной организации по стандартизации (ИСО), </w:t>
      </w:r>
      <w:r>
        <w:rPr>
          <w:iCs/>
          <w:sz w:val="28"/>
          <w:szCs w:val="28"/>
        </w:rPr>
        <w:t xml:space="preserve">сертификация </w:t>
      </w:r>
      <w:r>
        <w:rPr>
          <w:sz w:val="28"/>
          <w:szCs w:val="28"/>
        </w:rPr>
        <w:t>- это процедура подтверждения соответствия результата производственной деятельности товара, услуги нормативным требованиям, «посредством которой, третья сторона документально удостоверяет, что продукция (процесс) или услуга соответствует заданным требованиям».</w:t>
      </w:r>
    </w:p>
    <w:p>
      <w:pPr>
        <w:pStyle w:val="Normal"/>
        <w:spacing w:lineRule="auto" w:line="360"/>
        <w:ind w:firstLine="709"/>
        <w:jc w:val="both"/>
        <w:rPr>
          <w:sz w:val="28"/>
          <w:szCs w:val="28"/>
        </w:rPr>
      </w:pPr>
      <w:r>
        <w:rPr>
          <w:sz w:val="28"/>
          <w:szCs w:val="28"/>
        </w:rPr>
        <w:t xml:space="preserve">Сертификация может быть как обязательной, осуществляемой в законодательно регулируемой сфере, так и добровольной, осуществляемой в нерегулируемой сфере хозяйствования. </w:t>
      </w:r>
      <w:r>
        <w:rPr>
          <w:iCs/>
          <w:sz w:val="28"/>
          <w:szCs w:val="28"/>
        </w:rPr>
        <w:t xml:space="preserve">Обязательная сертификация </w:t>
      </w:r>
      <w:r>
        <w:rPr>
          <w:sz w:val="28"/>
          <w:szCs w:val="28"/>
        </w:rPr>
        <w:t>является инструментом для защиты общества и граждан от товаров и услуг, способных нанести вред здоровью, имуществу и окружающей среде.</w:t>
      </w:r>
    </w:p>
    <w:p>
      <w:pPr>
        <w:pStyle w:val="Normal"/>
        <w:spacing w:lineRule="auto" w:line="360"/>
        <w:ind w:firstLine="709"/>
        <w:jc w:val="both"/>
        <w:rPr/>
      </w:pPr>
      <w:r>
        <w:rPr>
          <w:sz w:val="28"/>
          <w:szCs w:val="28"/>
        </w:rPr>
        <w:t xml:space="preserve">Данный вид сертификации вводится законодательными актами и организуется монопольно государством и его органами исполнительной власти. </w:t>
      </w:r>
      <w:r>
        <w:rPr>
          <w:iCs/>
          <w:sz w:val="28"/>
          <w:szCs w:val="28"/>
        </w:rPr>
        <w:t xml:space="preserve">Добровольная сертификация </w:t>
      </w:r>
      <w:r>
        <w:rPr>
          <w:sz w:val="28"/>
          <w:szCs w:val="28"/>
        </w:rPr>
        <w:t>составляет неотъемлемую часть современных рыночных отношений, являясь фактором повышения конкурентоспособности товаров и услуг, развивается, как правило, при поддержке государства.</w:t>
      </w:r>
      <w:r>
        <w:br w:type="page"/>
      </w:r>
    </w:p>
    <w:p>
      <w:pPr>
        <w:pStyle w:val="Normal"/>
        <w:spacing w:lineRule="auto" w:line="360"/>
        <w:ind w:firstLine="709"/>
        <w:jc w:val="both"/>
        <w:rPr>
          <w:b/>
          <w:b/>
          <w:sz w:val="28"/>
          <w:szCs w:val="28"/>
        </w:rPr>
      </w:pPr>
      <w:r>
        <w:rPr>
          <w:b/>
          <w:sz w:val="28"/>
          <w:szCs w:val="28"/>
        </w:rPr>
        <w:t>2.2 Разработка маршру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здание новой экскурсии по любой теме — сложный процесс, требующий активного участия целого коллектива работников. Содержание будущей экскурсии, ее познавательная ценность находятся в прямой зависимости от знаний методистов и экскурсоводов, их компетентности, степени практического усвоения ими основ педагогики и психологии, умения выбрать наиболее эффективные способы и приемы влияния на аудиторию. Экскурсия — это результат двух важнейших процессов: ее подготовки и проведения. Они связаны между собой, взаимообусловлены. Невозможно обеспечить высокое качество проведения экскурсии при непродуманной подготовке.</w:t>
      </w:r>
      <w:r>
        <w:rPr>
          <w:sz w:val="28"/>
        </w:rPr>
        <w:t xml:space="preserve"> [10].</w:t>
      </w:r>
    </w:p>
    <w:p>
      <w:pPr>
        <w:pStyle w:val="Normal"/>
        <w:spacing w:lineRule="auto" w:line="360"/>
        <w:ind w:firstLine="709"/>
        <w:jc w:val="both"/>
        <w:rPr>
          <w:sz w:val="28"/>
          <w:szCs w:val="28"/>
        </w:rPr>
      </w:pPr>
      <w:r>
        <w:rPr>
          <w:sz w:val="28"/>
          <w:szCs w:val="28"/>
        </w:rPr>
        <w:t>В работе по подготовке новой экскурсии можно выделить два основных направления:</w:t>
      </w:r>
    </w:p>
    <w:p>
      <w:pPr>
        <w:pStyle w:val="Normal"/>
        <w:spacing w:lineRule="auto" w:line="360"/>
        <w:ind w:firstLine="709"/>
        <w:jc w:val="both"/>
        <w:rPr/>
      </w:pPr>
      <w:r>
        <w:rPr>
          <w:sz w:val="28"/>
          <w:szCs w:val="28"/>
        </w:rPr>
        <w:t>- разработка новой темы экскурсии (новой вообще или новой только для данного экскурсионного учреждения);</w:t>
      </w:r>
    </w:p>
    <w:p>
      <w:pPr>
        <w:pStyle w:val="Normal"/>
        <w:spacing w:lineRule="auto" w:line="360"/>
        <w:ind w:firstLine="709"/>
        <w:jc w:val="both"/>
        <w:rPr/>
      </w:pPr>
      <w:r>
        <w:rPr>
          <w:sz w:val="28"/>
          <w:szCs w:val="28"/>
        </w:rPr>
        <w:t>- подготовка начинающего или уже работающего экскурсовода к проведению новой для него, но уже ранее разработанной и проводимой в данном учреждении экскурсии.</w:t>
      </w:r>
    </w:p>
    <w:p>
      <w:pPr>
        <w:pStyle w:val="Normal"/>
        <w:spacing w:lineRule="auto" w:line="360"/>
        <w:ind w:firstLine="709"/>
        <w:jc w:val="both"/>
        <w:rPr/>
      </w:pPr>
      <w:r>
        <w:rPr>
          <w:sz w:val="28"/>
          <w:szCs w:val="28"/>
        </w:rPr>
        <w:t>Первое направление — процесс создания новой для экскурсионного учреждения экскурсии.</w:t>
      </w:r>
    </w:p>
    <w:p>
      <w:pPr>
        <w:pStyle w:val="Normal"/>
        <w:spacing w:lineRule="auto" w:line="360"/>
        <w:ind w:firstLine="709"/>
        <w:jc w:val="both"/>
        <w:rPr/>
      </w:pPr>
      <w:r>
        <w:rPr>
          <w:bCs/>
          <w:sz w:val="28"/>
          <w:szCs w:val="28"/>
        </w:rPr>
        <w:t xml:space="preserve">Подготовка новой экскурсии поручается творческой группе. </w:t>
      </w:r>
      <w:r>
        <w:rPr>
          <w:sz w:val="28"/>
          <w:szCs w:val="28"/>
        </w:rPr>
        <w:t>В ее состав включается от 3 до 7 человек, а в отдельных случаях и больше, в зависимости от сложности темы. В большинстве своем это работающие в учреждении экскурсоводы. Часто в качестве консультантов приглашаются специалисты различных отраслей — научные работники музеев, преподаватели вузов и средних школ и т. д.</w:t>
      </w:r>
    </w:p>
    <w:p>
      <w:pPr>
        <w:pStyle w:val="Normal"/>
        <w:spacing w:lineRule="auto" w:line="360"/>
        <w:ind w:firstLine="709"/>
        <w:jc w:val="both"/>
        <w:rPr>
          <w:sz w:val="28"/>
          <w:szCs w:val="28"/>
        </w:rPr>
      </w:pPr>
      <w:r>
        <w:rPr>
          <w:bCs/>
          <w:sz w:val="28"/>
          <w:szCs w:val="28"/>
        </w:rPr>
        <w:t xml:space="preserve">Подготовка новой экскурсии проходит три основных ступени: </w:t>
      </w:r>
      <w:r>
        <w:rPr>
          <w:sz w:val="28"/>
        </w:rPr>
        <w:t>[10]</w:t>
      </w:r>
    </w:p>
    <w:p>
      <w:pPr>
        <w:pStyle w:val="Normal"/>
        <w:spacing w:lineRule="auto" w:line="360"/>
        <w:ind w:firstLine="709"/>
        <w:jc w:val="both"/>
        <w:rPr/>
      </w:pPr>
      <w:r>
        <w:rPr>
          <w:bCs/>
          <w:sz w:val="28"/>
          <w:szCs w:val="28"/>
        </w:rPr>
        <w:t xml:space="preserve">1. Предварительная работа </w:t>
      </w:r>
      <w:r>
        <w:rPr>
          <w:sz w:val="28"/>
          <w:szCs w:val="28"/>
        </w:rPr>
        <w:t>— подбор материалов для будущей экскурсии, их изучение (т. е. процесс накопления знаний по данной теме, определение цели и задач экскурсии). Одновременно с этим происходит отбор объектов, на которых будет построена экскурсия.</w:t>
      </w:r>
    </w:p>
    <w:p>
      <w:pPr>
        <w:pStyle w:val="Normal"/>
        <w:spacing w:lineRule="auto" w:line="360"/>
        <w:ind w:firstLine="709"/>
        <w:jc w:val="both"/>
        <w:rPr/>
      </w:pPr>
      <w:r>
        <w:rPr>
          <w:bCs/>
          <w:sz w:val="28"/>
          <w:szCs w:val="28"/>
        </w:rPr>
        <w:t xml:space="preserve">2. Непосредственная разработка самой экскурсии включает в себя: </w:t>
      </w:r>
      <w:r>
        <w:rPr>
          <w:sz w:val="28"/>
          <w:szCs w:val="28"/>
        </w:rPr>
        <w:t>составление экскурсионного маршрута; обработку фактического материала; работу над содержанием экскурсии, ее основной частью, состоящей из нескольких основных вопросов; написание контрольного текста; работу над методикой проведения экскурсии; выбор наиболее эффективных методических приемов показа и рассказа во время проведения экскурсии; подготовку методической разработки новой экскурсии; написание экскурсоводами индивидуальных текстов.</w:t>
      </w:r>
    </w:p>
    <w:p>
      <w:pPr>
        <w:pStyle w:val="Normal"/>
        <w:spacing w:lineRule="auto" w:line="360"/>
        <w:ind w:firstLine="709"/>
        <w:jc w:val="both"/>
        <w:rPr/>
      </w:pPr>
      <w:r>
        <w:rPr>
          <w:bCs/>
          <w:sz w:val="28"/>
          <w:szCs w:val="28"/>
        </w:rPr>
        <w:t xml:space="preserve">3. Заключительная ступень </w:t>
      </w:r>
      <w:r>
        <w:rPr>
          <w:sz w:val="28"/>
          <w:szCs w:val="28"/>
        </w:rPr>
        <w:t>— прием (защита) экскурсии на маршруте. Утверждение новой экскурсии руководителем экскурсионного учреждения, допуск экскурсоводов, защитивших свою тему, до работы на маршруте.</w:t>
      </w:r>
    </w:p>
    <w:p>
      <w:pPr>
        <w:pStyle w:val="Normal"/>
        <w:spacing w:lineRule="auto" w:line="360"/>
        <w:ind w:firstLine="709"/>
        <w:jc w:val="both"/>
        <w:rPr>
          <w:sz w:val="28"/>
          <w:szCs w:val="28"/>
        </w:rPr>
      </w:pPr>
      <w:r>
        <w:rPr>
          <w:sz w:val="28"/>
          <w:szCs w:val="28"/>
        </w:rPr>
        <w:t xml:space="preserve">В простейшем виде схема всех экскурсий, независимо от темы, вида и формы проведения, одинакова: </w:t>
      </w:r>
      <w:r>
        <w:rPr>
          <w:bCs/>
          <w:sz w:val="28"/>
          <w:szCs w:val="28"/>
        </w:rPr>
        <w:t>вступление, основная часть, заключение.</w:t>
      </w:r>
    </w:p>
    <w:p>
      <w:pPr>
        <w:pStyle w:val="Normal"/>
        <w:spacing w:lineRule="auto" w:line="360"/>
        <w:ind w:firstLine="709"/>
        <w:jc w:val="both"/>
        <w:rPr/>
      </w:pPr>
      <w:r>
        <w:rPr>
          <w:bCs/>
          <w:sz w:val="28"/>
          <w:szCs w:val="28"/>
        </w:rPr>
        <w:t xml:space="preserve">Вступление, </w:t>
      </w:r>
      <w:r>
        <w:rPr>
          <w:sz w:val="28"/>
          <w:szCs w:val="28"/>
        </w:rPr>
        <w:t>как правило, состоит из двух частей:</w:t>
      </w:r>
    </w:p>
    <w:p>
      <w:pPr>
        <w:pStyle w:val="Normal"/>
        <w:spacing w:lineRule="auto" w:line="360"/>
        <w:ind w:firstLine="709"/>
        <w:jc w:val="both"/>
        <w:rPr/>
      </w:pPr>
      <w:r>
        <w:rPr>
          <w:sz w:val="28"/>
          <w:szCs w:val="28"/>
        </w:rPr>
        <w:t>- организационной (знакомство с экскурсионной группой и инструктаж экскурсантов о правилах безопасности в пути и поведения на маршруте);</w:t>
      </w:r>
    </w:p>
    <w:p>
      <w:pPr>
        <w:pStyle w:val="Normal"/>
        <w:spacing w:lineRule="auto" w:line="360"/>
        <w:ind w:firstLine="709"/>
        <w:jc w:val="both"/>
        <w:rPr/>
      </w:pPr>
      <w:r>
        <w:rPr>
          <w:sz w:val="28"/>
          <w:szCs w:val="28"/>
        </w:rPr>
        <w:t>- информационной (краткое сообщение о теме, протяженности и продолжительности маршрута, времени отправления и прибытия назад, санитарных остановках и месте окончания экскурсии).</w:t>
      </w:r>
    </w:p>
    <w:p>
      <w:pPr>
        <w:pStyle w:val="Normal"/>
        <w:spacing w:lineRule="auto" w:line="360"/>
        <w:ind w:firstLine="709"/>
        <w:jc w:val="both"/>
        <w:rPr/>
      </w:pPr>
      <w:r>
        <w:rPr>
          <w:bCs/>
          <w:sz w:val="28"/>
          <w:szCs w:val="28"/>
        </w:rPr>
        <w:t xml:space="preserve">Основная часть </w:t>
      </w:r>
      <w:r>
        <w:rPr>
          <w:sz w:val="28"/>
          <w:szCs w:val="28"/>
        </w:rPr>
        <w:t>строится на конкретных экскурсионных объектах, сочетании показа и рассказа. Ее содержание состоит из нескольких подтем, которые должны быть раскрыты на объектах и объединены темой. Количество подтем экскурсии обычно от 5 до 12. При этом важным для создания экскурсии является подбор объектов таким образом, чтобы были только те объекты, которые помогали бы раскрыть содержание темы экскурсии, причем в определенной дозировке по времени и в зависимости от значимости той или иной подтемы в данной экскурсии.</w:t>
      </w:r>
    </w:p>
    <w:p>
      <w:pPr>
        <w:pStyle w:val="Normal"/>
        <w:spacing w:lineRule="auto" w:line="360"/>
        <w:ind w:firstLine="709"/>
        <w:jc w:val="both"/>
        <w:rPr/>
      </w:pPr>
      <w:r>
        <w:rPr>
          <w:bCs/>
          <w:sz w:val="28"/>
          <w:szCs w:val="28"/>
        </w:rPr>
        <w:t xml:space="preserve">Заключение, </w:t>
      </w:r>
      <w:r>
        <w:rPr>
          <w:sz w:val="28"/>
          <w:szCs w:val="28"/>
        </w:rPr>
        <w:t xml:space="preserve">как и вступление, не связано с экскурсионными объектами. Оно должно занимать по времени 5-7 минут и состоять из двух частей. </w:t>
      </w:r>
      <w:r>
        <w:rPr>
          <w:bCs/>
          <w:sz w:val="28"/>
          <w:szCs w:val="28"/>
        </w:rPr>
        <w:t xml:space="preserve">Первая </w:t>
      </w:r>
      <w:r>
        <w:rPr>
          <w:sz w:val="28"/>
          <w:szCs w:val="28"/>
        </w:rPr>
        <w:t xml:space="preserve">— итог основного содержания экскурсии, вывод по теме, реализующей цель экскурсии. </w:t>
      </w:r>
      <w:r>
        <w:rPr>
          <w:bCs/>
          <w:sz w:val="28"/>
          <w:szCs w:val="28"/>
        </w:rPr>
        <w:t xml:space="preserve">Вторая </w:t>
      </w:r>
      <w:r>
        <w:rPr>
          <w:sz w:val="28"/>
          <w:szCs w:val="28"/>
        </w:rPr>
        <w:t xml:space="preserve">— информация о других экскурсиях, которые могут расширить и углубить данную тему. Заключение так же важно, как и вступление, и основная часть. Очень важно, чтобы экскурсия была достаточно интересна. Но не менее существенно, чтобы она не была перегружена потоком ненужной туристам информации, чтобы способ подачи материала не был утомительным, а способствовал бы наилучшему восприятию ее той или иной категорией экскурсантов. В связи с этим тематика экскурсии непременно должна быть сориентирована на определенную категорию экскурсантов (взрослых или детей, молодежь, городских или сельских жителей, работников гуманитарных профессий, иностранцев и т. д.). Такой учет называется </w:t>
      </w:r>
      <w:r>
        <w:rPr>
          <w:bCs/>
          <w:sz w:val="28"/>
          <w:szCs w:val="28"/>
        </w:rPr>
        <w:t xml:space="preserve">дифференцированным подходом к экскурсионному обслуживанию. </w:t>
      </w:r>
      <w:r>
        <w:rPr>
          <w:sz w:val="28"/>
          <w:szCs w:val="28"/>
        </w:rPr>
        <w:t>Он должен учитывать не только интересы, но и цели потребителей. Если экскурсия предоставляется, например, в рамках фольклорного тура, то основной упор в рассказе и показе необходимо делать на историю, памятники, национальные особенности региона. В процессе подготовки новой экскурсии можно выделить ряд основных этапов, которые располагаются в определенном порядке. Рассмотрим их в той последовательности, которая сложилась в практике работы экскурсионного учреждения.</w:t>
      </w:r>
    </w:p>
    <w:p>
      <w:pPr>
        <w:pStyle w:val="Normal"/>
        <w:spacing w:lineRule="auto" w:line="360"/>
        <w:ind w:firstLine="709"/>
        <w:jc w:val="both"/>
        <w:rPr>
          <w:sz w:val="28"/>
          <w:szCs w:val="28"/>
        </w:rPr>
      </w:pPr>
      <w:r>
        <w:rPr>
          <w:sz w:val="28"/>
          <w:szCs w:val="28"/>
        </w:rPr>
        <w:t xml:space="preserve">Впервые понятие «этапы подготовки экскурсии» было введено в обиход в 1976 г. Тогда же было названо пятнадцать этапов: </w:t>
      </w:r>
      <w:r>
        <w:rPr>
          <w:sz w:val="28"/>
        </w:rPr>
        <w:t>[10]</w:t>
      </w:r>
    </w:p>
    <w:p>
      <w:pPr>
        <w:pStyle w:val="Normal"/>
        <w:spacing w:lineRule="auto" w:line="360"/>
        <w:ind w:firstLine="709"/>
        <w:jc w:val="both"/>
        <w:rPr>
          <w:sz w:val="28"/>
          <w:szCs w:val="28"/>
        </w:rPr>
      </w:pPr>
      <w:r>
        <w:rPr>
          <w:sz w:val="28"/>
          <w:szCs w:val="28"/>
        </w:rPr>
        <w:t>1. Определение цели и задач экскурсии.</w:t>
      </w:r>
    </w:p>
    <w:p>
      <w:pPr>
        <w:pStyle w:val="Normal"/>
        <w:spacing w:lineRule="auto" w:line="360"/>
        <w:ind w:firstLine="709"/>
        <w:jc w:val="both"/>
        <w:rPr>
          <w:sz w:val="28"/>
          <w:szCs w:val="28"/>
        </w:rPr>
      </w:pPr>
      <w:r>
        <w:rPr>
          <w:sz w:val="28"/>
          <w:szCs w:val="28"/>
        </w:rPr>
        <w:t>2. Выбор темы.</w:t>
      </w:r>
    </w:p>
    <w:p>
      <w:pPr>
        <w:pStyle w:val="Normal"/>
        <w:spacing w:lineRule="auto" w:line="360"/>
        <w:ind w:firstLine="709"/>
        <w:jc w:val="both"/>
        <w:rPr>
          <w:sz w:val="28"/>
          <w:szCs w:val="28"/>
        </w:rPr>
      </w:pPr>
      <w:r>
        <w:rPr>
          <w:sz w:val="28"/>
          <w:szCs w:val="28"/>
        </w:rPr>
        <w:t>3. Отбор литературы и составление библиографии.</w:t>
      </w:r>
    </w:p>
    <w:p>
      <w:pPr>
        <w:pStyle w:val="Normal"/>
        <w:spacing w:lineRule="auto" w:line="360"/>
        <w:ind w:firstLine="709"/>
        <w:jc w:val="both"/>
        <w:rPr/>
      </w:pPr>
      <w:r>
        <w:rPr>
          <w:sz w:val="28"/>
          <w:szCs w:val="28"/>
        </w:rPr>
        <w:t>4. Определение источников экскурсионного материала. Знакомство с экспозициями и фондами музеев по теме.</w:t>
      </w:r>
    </w:p>
    <w:p>
      <w:pPr>
        <w:pStyle w:val="Normal"/>
        <w:spacing w:lineRule="auto" w:line="360"/>
        <w:ind w:firstLine="709"/>
        <w:jc w:val="both"/>
        <w:rPr>
          <w:sz w:val="28"/>
          <w:szCs w:val="28"/>
        </w:rPr>
      </w:pPr>
      <w:r>
        <w:rPr>
          <w:sz w:val="28"/>
          <w:szCs w:val="28"/>
        </w:rPr>
        <w:t>5. Отбор и изучение экскурсионных объектов.</w:t>
      </w:r>
    </w:p>
    <w:p>
      <w:pPr>
        <w:pStyle w:val="Normal"/>
        <w:spacing w:lineRule="auto" w:line="360"/>
        <w:ind w:firstLine="709"/>
        <w:jc w:val="both"/>
        <w:rPr>
          <w:sz w:val="28"/>
          <w:szCs w:val="28"/>
        </w:rPr>
      </w:pPr>
      <w:r>
        <w:rPr>
          <w:sz w:val="28"/>
          <w:szCs w:val="28"/>
        </w:rPr>
        <w:t>6. Составление маршрута экскурсии.</w:t>
      </w:r>
    </w:p>
    <w:p>
      <w:pPr>
        <w:pStyle w:val="Normal"/>
        <w:spacing w:lineRule="auto" w:line="360"/>
        <w:ind w:firstLine="709"/>
        <w:jc w:val="both"/>
        <w:rPr>
          <w:sz w:val="28"/>
          <w:szCs w:val="28"/>
        </w:rPr>
      </w:pPr>
      <w:r>
        <w:rPr>
          <w:sz w:val="28"/>
          <w:szCs w:val="28"/>
        </w:rPr>
        <w:t>7. Объезд или обход маршрута.</w:t>
      </w:r>
    </w:p>
    <w:p>
      <w:pPr>
        <w:pStyle w:val="Normal"/>
        <w:spacing w:lineRule="auto" w:line="360"/>
        <w:ind w:firstLine="709"/>
        <w:jc w:val="both"/>
        <w:rPr>
          <w:sz w:val="28"/>
          <w:szCs w:val="28"/>
        </w:rPr>
      </w:pPr>
      <w:r>
        <w:rPr>
          <w:sz w:val="28"/>
          <w:szCs w:val="28"/>
        </w:rPr>
        <w:t>8. Подготовка контрольного текста экскурсии.</w:t>
      </w:r>
    </w:p>
    <w:p>
      <w:pPr>
        <w:pStyle w:val="Normal"/>
        <w:spacing w:lineRule="auto" w:line="360"/>
        <w:ind w:firstLine="709"/>
        <w:jc w:val="both"/>
        <w:rPr>
          <w:sz w:val="28"/>
          <w:szCs w:val="28"/>
        </w:rPr>
      </w:pPr>
      <w:r>
        <w:rPr>
          <w:sz w:val="28"/>
          <w:szCs w:val="28"/>
        </w:rPr>
        <w:t>9. Комплектование «портфеля экскурсовода».</w:t>
      </w:r>
    </w:p>
    <w:p>
      <w:pPr>
        <w:pStyle w:val="Normal"/>
        <w:spacing w:lineRule="auto" w:line="360"/>
        <w:ind w:firstLine="709"/>
        <w:jc w:val="both"/>
        <w:rPr>
          <w:sz w:val="28"/>
          <w:szCs w:val="28"/>
        </w:rPr>
      </w:pPr>
      <w:r>
        <w:rPr>
          <w:sz w:val="28"/>
          <w:szCs w:val="28"/>
        </w:rPr>
        <w:t>10. Определение методических приемов проведения экскурсии.</w:t>
      </w:r>
    </w:p>
    <w:p>
      <w:pPr>
        <w:pStyle w:val="Normal"/>
        <w:spacing w:lineRule="auto" w:line="360"/>
        <w:ind w:firstLine="709"/>
        <w:jc w:val="both"/>
        <w:rPr>
          <w:sz w:val="28"/>
          <w:szCs w:val="28"/>
        </w:rPr>
      </w:pPr>
      <w:r>
        <w:rPr>
          <w:sz w:val="28"/>
          <w:szCs w:val="28"/>
        </w:rPr>
        <w:t>11. Определение техники ведения экскурсии.</w:t>
      </w:r>
    </w:p>
    <w:p>
      <w:pPr>
        <w:pStyle w:val="Normal"/>
        <w:spacing w:lineRule="auto" w:line="360"/>
        <w:ind w:firstLine="709"/>
        <w:jc w:val="both"/>
        <w:rPr>
          <w:sz w:val="28"/>
          <w:szCs w:val="28"/>
        </w:rPr>
      </w:pPr>
      <w:r>
        <w:rPr>
          <w:sz w:val="28"/>
          <w:szCs w:val="28"/>
        </w:rPr>
        <w:t>12. Составление методической разработки.</w:t>
      </w:r>
    </w:p>
    <w:p>
      <w:pPr>
        <w:pStyle w:val="Normal"/>
        <w:spacing w:lineRule="auto" w:line="360"/>
        <w:ind w:firstLine="709"/>
        <w:jc w:val="both"/>
        <w:rPr>
          <w:sz w:val="28"/>
          <w:szCs w:val="28"/>
        </w:rPr>
      </w:pPr>
      <w:r>
        <w:rPr>
          <w:sz w:val="28"/>
          <w:szCs w:val="28"/>
        </w:rPr>
        <w:t>13. Составление индивидуальных текстов.</w:t>
      </w:r>
    </w:p>
    <w:p>
      <w:pPr>
        <w:pStyle w:val="Normal"/>
        <w:spacing w:lineRule="auto" w:line="360"/>
        <w:ind w:firstLine="709"/>
        <w:jc w:val="both"/>
        <w:rPr>
          <w:sz w:val="28"/>
          <w:szCs w:val="28"/>
        </w:rPr>
      </w:pPr>
      <w:r>
        <w:rPr>
          <w:sz w:val="28"/>
          <w:szCs w:val="28"/>
        </w:rPr>
        <w:t>14. Прием (сдача) экскурсии.</w:t>
      </w:r>
    </w:p>
    <w:p>
      <w:pPr>
        <w:pStyle w:val="Normal"/>
        <w:spacing w:lineRule="auto" w:line="360"/>
        <w:ind w:firstLine="709"/>
        <w:jc w:val="both"/>
        <w:rPr>
          <w:sz w:val="28"/>
          <w:szCs w:val="28"/>
        </w:rPr>
      </w:pPr>
      <w:r>
        <w:rPr>
          <w:sz w:val="28"/>
          <w:szCs w:val="28"/>
        </w:rPr>
        <w:t>15. Утверждение экскурсии.</w:t>
      </w:r>
    </w:p>
    <w:p>
      <w:pPr>
        <w:pStyle w:val="Normal"/>
        <w:spacing w:lineRule="auto" w:line="360"/>
        <w:ind w:firstLine="709"/>
        <w:jc w:val="both"/>
        <w:rPr/>
      </w:pPr>
      <w:r>
        <w:rPr>
          <w:sz w:val="28"/>
          <w:szCs w:val="28"/>
        </w:rPr>
        <w:t xml:space="preserve">Работа над любой новой экскурсией начинается с четкого определения ее цели. Это помогает авторам экскурсии более организованно вести работу в дальнейшем. Цель экскурсии — это то, ради чего показываются экскурсантам памятники истории и культуры и другие объекты. Рассказ экскурсовода подчинен той же конечной цели. Назовем несколько целей: воспитание патриотизма, любви и уважения к Родине, общественно-полезному труду, к другим народам; эстетическое воспитание, а также расширение кругозора, получение дополнительных знаний в различных областях науки и культуры и т. д. Задачи экскурсии — достичь целей путем раскрытия ее темы. </w:t>
      </w:r>
      <w:r>
        <w:rPr>
          <w:bCs/>
          <w:sz w:val="28"/>
          <w:szCs w:val="28"/>
        </w:rPr>
        <w:t xml:space="preserve">Выбор темы </w:t>
      </w:r>
      <w:r>
        <w:rPr>
          <w:sz w:val="28"/>
          <w:szCs w:val="28"/>
        </w:rPr>
        <w:t>зависит от потенциального спроса, конкретного заказа или целенаправленного создания определенной тематики экскурсий. Каждая экскурсия должна иметь свою четко определенную тему.</w:t>
      </w:r>
    </w:p>
    <w:p>
      <w:pPr>
        <w:pStyle w:val="Normal"/>
        <w:spacing w:lineRule="auto" w:line="360"/>
        <w:ind w:firstLine="709"/>
        <w:jc w:val="both"/>
        <w:rPr/>
      </w:pPr>
      <w:r>
        <w:rPr>
          <w:sz w:val="28"/>
          <w:szCs w:val="28"/>
        </w:rPr>
        <w:t>Тема является стержнем, который объединяет все объекты и подтемы экскурсии в единое целое. Отбор объектов при создании экскурсии участники творческой группы ведут, постоянно сверяя свои материалы с темой. Однако мало отобрать объект по теме, надо найти конкретный материал, на котором эта тема будет раскрыта с наибольшей полнотой и убедительностью. Группировка тем лежит в основе существующей классификации экскурсий.</w:t>
      </w:r>
    </w:p>
    <w:p>
      <w:pPr>
        <w:pStyle w:val="Normal"/>
        <w:spacing w:lineRule="auto" w:line="360"/>
        <w:ind w:firstLine="709"/>
        <w:jc w:val="both"/>
        <w:rPr/>
      </w:pPr>
      <w:r>
        <w:rPr>
          <w:sz w:val="28"/>
          <w:szCs w:val="28"/>
        </w:rPr>
        <w:t>В ходе разработки новой экскурсии составляется список книг, брошюр, статей, опубликованных в газетах и журналах, которые раскрывают тему. Назначение списка — определить примерные границы предстоящей работы по изучению литературных источников, оказать помощь экскурсоводам в использовании необходимого фактического и теоретического материала при подготовке текста. Перечень литературы размножается в нескольких экземплярах для удобства в работе группы и тех экскурсоводов, которые в будущем будут готовиться к проведению экскурсий по данной теме. В перечне называются автор, название, год издания, а также главы, разделы, страницы. При большом количестве литературных источников список может быть разделен на две части: «Основная литература» и «Дополнительная литература».</w:t>
      </w:r>
      <w:r>
        <w:rPr>
          <w:sz w:val="28"/>
        </w:rPr>
        <w:t xml:space="preserve"> [10]. </w:t>
      </w:r>
      <w:r>
        <w:rPr>
          <w:sz w:val="28"/>
          <w:szCs w:val="28"/>
        </w:rPr>
        <w:t>Помимо публикаций в печати, могут быть использованы другие источники. Авторы экскурсии составляют их перечень, в который входят государственные архивы, музеи, хроникально-документальные и научно-популярные кинофильмы, где содержатся материалы по теме экскурсии. В качестве источника могут быть использованы воспоминания участников и очевидцев исторических событий. Однако при использовании мемуарных материалов во избежание неточностей и тенденциозности следует проявлять осторожность. Для рассказа должны быть отобраны только достоверные, тщательно проверенные факты и сведения. Значительную помощь в поиске и систематизации материала экскурсий могут оказать компьютерные энциклопедии, в том числе мультимедийные базы данных на лазерных дисках. Показ объектов, как уже отмечалось, является частью, занимающей главенствующее положение в экскурсии. Правильный отбор объектов, их количество, последовательность показа оказывают влияние на качество экскурсии. В настоящее время на государственном учете находится свыше 150 тыс. памятников истории, археологии и культуры, а в музеях страны хранится около 40 млн. экспонатов.</w:t>
      </w:r>
    </w:p>
    <w:p>
      <w:pPr>
        <w:pStyle w:val="Normal"/>
        <w:spacing w:lineRule="auto" w:line="360"/>
        <w:ind w:firstLine="709"/>
        <w:jc w:val="both"/>
        <w:rPr>
          <w:sz w:val="28"/>
          <w:szCs w:val="28"/>
        </w:rPr>
      </w:pPr>
      <w:r>
        <w:rPr>
          <w:sz w:val="28"/>
          <w:szCs w:val="28"/>
        </w:rPr>
        <w:t>В качестве объектов могут быть:</w:t>
      </w:r>
    </w:p>
    <w:p>
      <w:pPr>
        <w:pStyle w:val="Normal"/>
        <w:spacing w:lineRule="auto" w:line="360"/>
        <w:ind w:firstLine="709"/>
        <w:jc w:val="both"/>
        <w:rPr/>
      </w:pPr>
      <w:r>
        <w:rPr>
          <w:bCs/>
          <w:sz w:val="28"/>
          <w:szCs w:val="28"/>
        </w:rPr>
        <w:t>- памятные места, связанные с историческими событиями в жизни нашего народа, развитием общества и государства;</w:t>
      </w:r>
    </w:p>
    <w:p>
      <w:pPr>
        <w:pStyle w:val="Normal"/>
        <w:spacing w:lineRule="auto" w:line="360"/>
        <w:ind w:firstLine="709"/>
        <w:jc w:val="both"/>
        <w:rPr/>
      </w:pPr>
      <w:r>
        <w:rPr>
          <w:sz w:val="28"/>
          <w:szCs w:val="28"/>
        </w:rPr>
        <w:t>- здания и сооружения, мемориальные памятники, связанные с жизнью и деятельностью выдающихся личностей, произведения архитектуры и градостроительства, жилые и общественные здания, здания промышленных предприятий, инженерные сооружения (крепости, мосты, башни), мавзолеи, здания культурного назначения и другие постройки;</w:t>
      </w:r>
    </w:p>
    <w:p>
      <w:pPr>
        <w:pStyle w:val="Normal"/>
        <w:spacing w:lineRule="auto" w:line="360"/>
        <w:ind w:firstLine="709"/>
        <w:jc w:val="both"/>
        <w:rPr/>
      </w:pPr>
      <w:r>
        <w:rPr>
          <w:sz w:val="28"/>
          <w:szCs w:val="28"/>
        </w:rPr>
        <w:t>- природные объекты — леса, рощи, парки, реки, озера, пруды, заповедники и заказники, а также отдельные деревья, реликтовые растения и др.;</w:t>
      </w:r>
    </w:p>
    <w:p>
      <w:pPr>
        <w:pStyle w:val="Normal"/>
        <w:spacing w:lineRule="auto" w:line="360"/>
        <w:ind w:firstLine="709"/>
        <w:jc w:val="both"/>
        <w:rPr/>
      </w:pPr>
      <w:r>
        <w:rPr>
          <w:sz w:val="28"/>
          <w:szCs w:val="28"/>
        </w:rPr>
        <w:t>- экспозиции государственных и народных музеев, картинных галерей, постоянных и временных выставок;</w:t>
      </w:r>
    </w:p>
    <w:p>
      <w:pPr>
        <w:pStyle w:val="Normal"/>
        <w:spacing w:lineRule="auto" w:line="360"/>
        <w:ind w:firstLine="709"/>
        <w:jc w:val="both"/>
        <w:rPr/>
      </w:pPr>
      <w:r>
        <w:rPr>
          <w:sz w:val="28"/>
          <w:szCs w:val="28"/>
        </w:rPr>
        <w:t>- памятники археологии — городища, древние стоянки, поселения, курганы с захоронениями, земляные валы, дороги, горные выработки, загоны, святилища, каналы и др.;</w:t>
      </w:r>
    </w:p>
    <w:p>
      <w:pPr>
        <w:pStyle w:val="Normal"/>
        <w:spacing w:lineRule="auto" w:line="360"/>
        <w:ind w:firstLine="709"/>
        <w:jc w:val="both"/>
        <w:rPr/>
      </w:pPr>
      <w:r>
        <w:rPr>
          <w:sz w:val="28"/>
          <w:szCs w:val="28"/>
        </w:rPr>
        <w:t>- памятники искусства — произведения изобразительного, декоративно-прикладного искусства, скульптура, садово-парковое и др. искусство.</w:t>
      </w:r>
    </w:p>
    <w:p>
      <w:pPr>
        <w:pStyle w:val="Normal"/>
        <w:spacing w:lineRule="auto" w:line="360"/>
        <w:ind w:firstLine="709"/>
        <w:jc w:val="both"/>
        <w:rPr>
          <w:sz w:val="28"/>
          <w:szCs w:val="28"/>
        </w:rPr>
      </w:pPr>
      <w:r>
        <w:rPr>
          <w:bCs/>
          <w:sz w:val="28"/>
          <w:szCs w:val="28"/>
        </w:rPr>
        <w:t>Экскурсионные объекты классифицируются:</w:t>
      </w:r>
    </w:p>
    <w:p>
      <w:pPr>
        <w:pStyle w:val="Normal"/>
        <w:spacing w:lineRule="auto" w:line="360"/>
        <w:ind w:firstLine="709"/>
        <w:jc w:val="both"/>
        <w:rPr/>
      </w:pPr>
      <w:r>
        <w:rPr>
          <w:sz w:val="28"/>
          <w:szCs w:val="28"/>
        </w:rPr>
        <w:t>- по содержанию — одноплановые (произведение живописи, река, растение, животное, дом) и многоплановые (архитектурный ансамбль, лес, поле, улица, площадь города);</w:t>
      </w:r>
    </w:p>
    <w:p>
      <w:pPr>
        <w:pStyle w:val="Normal"/>
        <w:spacing w:lineRule="auto" w:line="360"/>
        <w:ind w:firstLine="709"/>
        <w:jc w:val="both"/>
        <w:rPr/>
      </w:pPr>
      <w:r>
        <w:rPr>
          <w:sz w:val="28"/>
          <w:szCs w:val="28"/>
        </w:rPr>
        <w:t>- по функциональному назначению — основные, которые служат основой для раскрытия подтем, и дополнительные, показываемые во время переездов (переходов) между основными объектами в ходе логических переходов в рассказе;</w:t>
      </w:r>
    </w:p>
    <w:p>
      <w:pPr>
        <w:pStyle w:val="Normal"/>
        <w:spacing w:lineRule="auto" w:line="360"/>
        <w:ind w:firstLine="709"/>
        <w:jc w:val="both"/>
        <w:rPr/>
      </w:pPr>
      <w:r>
        <w:rPr>
          <w:sz w:val="28"/>
          <w:szCs w:val="28"/>
        </w:rPr>
        <w:t>- по степени сохранности — полностью сохранившиеся, дошедшие до наших дней со значительными изменениями, частично сохранившиеся, утраченные.</w:t>
      </w:r>
    </w:p>
    <w:p>
      <w:pPr>
        <w:pStyle w:val="Normal"/>
        <w:spacing w:lineRule="auto" w:line="360"/>
        <w:ind w:firstLine="709"/>
        <w:jc w:val="both"/>
        <w:rPr/>
      </w:pPr>
      <w:r>
        <w:rPr>
          <w:sz w:val="28"/>
          <w:szCs w:val="28"/>
        </w:rPr>
        <w:t>Перед экскурсионными работниками при создании экскурсии стоит задача — отобрать из множества объектов самые интересные и по внешнему виду, и по той информации, которую они с собой несут. Правильный отбор объектов обеспечит зрительную основу восприятия экскурсионного материала и глубокое раскрытие темы. Следует так организовать это дело, чтобы одни и те же объекты не кочевали из экскурсии в экскурсию. По возможности у каждой темы должны быть «свои» объекты. Разнообразие объектов дает возможность обеспечить правильное чередование впечатлений у экскурсантов, позволяет сохранить элемент новизны при изучении различных тем. Если невозможно исключить тот или иной объект из предполагаемого маршрута ввиду его уникальности, которые показываются в ряде экскурсий (обзорной, исторической, литературной, искусствоведческой), то такой объект должен быть раскрыт особо. При его показе должны быть выявлены те характерные черты, которые не нашли отражение в экскурсиях на другие темы. При показе таких объектов и рассказе в зависимости от темы каждый раз должен быть использован иной материал. Поэтому интерес экскурсантов при их повторном осмотре, как правило, не снижается. В практике подготовки экскурсий выработана определенная методика оценки экскурсионных объектов. Применение этой методики особенно важно в тех случаях, когда создатели новой экскурсии, встречаясь на маршруте с несколькими объектами, сходными по содержанию, могут выбрать те из них, которые наиболее интересны для данной темы. Для оценки объектов, которые включаются в экскурсию, рекомендуется использовать следующие критерии:</w:t>
      </w:r>
    </w:p>
    <w:p>
      <w:pPr>
        <w:pStyle w:val="Normal"/>
        <w:spacing w:lineRule="auto" w:line="360"/>
        <w:ind w:firstLine="709"/>
        <w:jc w:val="both"/>
        <w:rPr>
          <w:sz w:val="28"/>
          <w:szCs w:val="28"/>
        </w:rPr>
      </w:pPr>
      <w:r>
        <w:rPr>
          <w:bCs/>
          <w:sz w:val="28"/>
          <w:szCs w:val="28"/>
        </w:rPr>
        <w:t xml:space="preserve">Познавательная ценность </w:t>
      </w:r>
      <w:r>
        <w:rPr>
          <w:sz w:val="28"/>
          <w:szCs w:val="28"/>
        </w:rPr>
        <w:t>— связь объекта с конкретным историческим событием, с определенной эпохой, жизнью и творчеством известного деятеля науки и культуры, художественные достоинства памятника, возможность их использования в эстетическом воспитании участников экскурсии.</w:t>
      </w:r>
      <w:r>
        <w:rPr>
          <w:sz w:val="28"/>
        </w:rPr>
        <w:t xml:space="preserve"> [10].</w:t>
      </w:r>
    </w:p>
    <w:p>
      <w:pPr>
        <w:pStyle w:val="Normal"/>
        <w:spacing w:lineRule="auto" w:line="360"/>
        <w:ind w:firstLine="709"/>
        <w:jc w:val="both"/>
        <w:rPr/>
      </w:pPr>
      <w:r>
        <w:rPr>
          <w:bCs/>
          <w:sz w:val="28"/>
          <w:szCs w:val="28"/>
        </w:rPr>
        <w:t xml:space="preserve">Необычность (экзотичность) объекта. </w:t>
      </w:r>
      <w:r>
        <w:rPr>
          <w:sz w:val="28"/>
          <w:szCs w:val="28"/>
        </w:rPr>
        <w:t xml:space="preserve">Имеется в виду особенность, неповторимость памятника истории и культуры, здания, сооружения. Необычность объекта может быть также связана с каким-то историческим событием, которое произошло в данном здании, на месте установки данного памятника, с легендой или историческим событием (например храм «Спаса-на-Крови» в Екатеринбурге на месте гибели царя Николая </w:t>
      </w:r>
      <w:r>
        <w:rPr>
          <w:sz w:val="28"/>
          <w:szCs w:val="28"/>
          <w:lang w:val="en-US"/>
        </w:rPr>
        <w:t>II</w:t>
      </w:r>
      <w:r>
        <w:rPr>
          <w:sz w:val="28"/>
          <w:szCs w:val="28"/>
        </w:rPr>
        <w:t xml:space="preserve">). </w:t>
      </w:r>
      <w:r>
        <w:rPr>
          <w:bCs/>
          <w:sz w:val="28"/>
          <w:szCs w:val="28"/>
        </w:rPr>
        <w:t xml:space="preserve">Выразительность объекта, </w:t>
      </w:r>
      <w:r>
        <w:rPr>
          <w:sz w:val="28"/>
          <w:szCs w:val="28"/>
        </w:rPr>
        <w:t xml:space="preserve">т. е. внешняя выразительность объекта, его взаимодействие с фоном, окружающей средой — зданиями, сооружениями, природой. Преимущество отдается тому объекту, который наилучшим образом вписывается в местность, гармонирует с другими объектами, с ландшафтом. </w:t>
      </w:r>
      <w:r>
        <w:rPr>
          <w:bCs/>
          <w:sz w:val="28"/>
          <w:szCs w:val="28"/>
        </w:rPr>
        <w:t xml:space="preserve">Сохранность объекта. </w:t>
      </w:r>
      <w:r>
        <w:rPr>
          <w:sz w:val="28"/>
          <w:szCs w:val="28"/>
        </w:rPr>
        <w:t>Производится оценка состояния объекта в данный момент, его подготовленности к показу экскурсантам.</w:t>
      </w:r>
    </w:p>
    <w:p>
      <w:pPr>
        <w:pStyle w:val="Normal"/>
        <w:spacing w:lineRule="auto" w:line="360"/>
        <w:ind w:firstLine="709"/>
        <w:jc w:val="both"/>
        <w:rPr/>
      </w:pPr>
      <w:r>
        <w:rPr>
          <w:bCs/>
          <w:sz w:val="28"/>
          <w:szCs w:val="28"/>
        </w:rPr>
        <w:t xml:space="preserve">Местонахождение объекта. </w:t>
      </w:r>
      <w:r>
        <w:rPr>
          <w:sz w:val="28"/>
          <w:szCs w:val="28"/>
        </w:rPr>
        <w:t xml:space="preserve">При отборе объектов должны учитываться расстояние до памятника, удобство подъезда к нему, пригодность дороги для автотранспорта, возможность подвоза к объекту экскурсантов, природная обстановка, окружающая данный объект, наличие места, пригодного для расположения группы с целью наблюдения. </w:t>
      </w:r>
      <w:r>
        <w:rPr>
          <w:bCs/>
          <w:sz w:val="28"/>
          <w:szCs w:val="28"/>
        </w:rPr>
        <w:t xml:space="preserve">Временное ограничение показа объекта </w:t>
      </w:r>
      <w:r>
        <w:rPr>
          <w:sz w:val="28"/>
          <w:szCs w:val="28"/>
        </w:rPr>
        <w:t>(по времени суток, по дням, месяцам и сезонам) — это когда посещение и осмотр объекта невозможны из-за плохой видимости или сезонности. Экскурсия не должна быть перегружена большим количеством посещаемых объектов, так как это увеличивает ее длительность и вызывает утомляемость экскурсантов, а внимание и интерес при этом ослабевают. Оптимальная продолжительность городской экскурсии составляет 2-4 академических часа, при этом экскурсанты с интересом воспринимают не более 15-20 экскурсионных объектов.</w:t>
      </w:r>
      <w:r>
        <w:rPr>
          <w:sz w:val="28"/>
        </w:rPr>
        <w:t xml:space="preserve"> [10]. </w:t>
      </w:r>
      <w:r>
        <w:rPr>
          <w:sz w:val="28"/>
          <w:szCs w:val="28"/>
        </w:rPr>
        <w:t xml:space="preserve">В экскурсию могут входить объекты как одной группы (например, памятники архитектуры), так и нескольких групп (памятные места, исторические памятники, жилые здания, природные объекты). </w:t>
      </w:r>
      <w:r>
        <w:rPr>
          <w:bCs/>
          <w:sz w:val="28"/>
          <w:szCs w:val="28"/>
        </w:rPr>
        <w:t xml:space="preserve">Набор объектов зависит от темы экскурсии, ее содержания, состава экскурсионной группы. </w:t>
      </w:r>
      <w:r>
        <w:rPr>
          <w:sz w:val="28"/>
          <w:szCs w:val="28"/>
        </w:rPr>
        <w:t>Неправильно, например, когда вся обзорная экскурсия построена исключительно на показе скульптурных памятников и монументов. Следует избегать однообразия построения зрительного ряда. Зрительные впечатления экскурсантов будут неполными, если в маршрут наряду с памятниками и монументами не будет введен показ отдельных зданий и улиц, площадей, памятных мест, объектов природы.</w:t>
      </w:r>
    </w:p>
    <w:p>
      <w:pPr>
        <w:pStyle w:val="Normal"/>
        <w:spacing w:lineRule="auto" w:line="360"/>
        <w:ind w:firstLine="709"/>
        <w:jc w:val="both"/>
        <w:rPr>
          <w:sz w:val="28"/>
          <w:szCs w:val="28"/>
        </w:rPr>
      </w:pPr>
      <w:r>
        <w:rPr>
          <w:sz w:val="28"/>
          <w:szCs w:val="28"/>
        </w:rPr>
        <w:t>В ходе подготовки новой экскурсии больше внимания следует уделить изучению объектов на месте, в их естественной обстановке. Необходимые исходные данные дает) изучение объектов по источникам — книгам, альбомам, фотографиям. Встреча с экскурсионным объектом непосредственно на месте его расположения, изучение различных его сторон позволяют экскурсоводу в будущем, при работе с группой, свободно ориентироваться у памятника, квалифицированно вести его показ. Отбор объектов заканчивается составлением карточки (паспорта) на каждый из них. Данные карточки используются как для конкретно разрабатываемой темы, так и для будущих экскурсий.</w:t>
      </w:r>
    </w:p>
    <w:p>
      <w:pPr>
        <w:pStyle w:val="Normal"/>
        <w:spacing w:lineRule="auto" w:line="360"/>
        <w:ind w:firstLine="709"/>
        <w:jc w:val="both"/>
        <w:rPr>
          <w:sz w:val="28"/>
          <w:szCs w:val="28"/>
        </w:rPr>
      </w:pPr>
      <w:r>
        <w:rPr>
          <w:bCs/>
          <w:sz w:val="28"/>
          <w:szCs w:val="28"/>
        </w:rPr>
        <w:t xml:space="preserve">В карточку объектов </w:t>
      </w:r>
      <w:r>
        <w:rPr>
          <w:sz w:val="28"/>
          <w:szCs w:val="28"/>
        </w:rPr>
        <w:t>вносятся следующие данные:</w:t>
      </w:r>
      <w:r>
        <w:rPr>
          <w:sz w:val="28"/>
        </w:rPr>
        <w:t xml:space="preserve"> [10]</w:t>
      </w:r>
    </w:p>
    <w:p>
      <w:pPr>
        <w:pStyle w:val="Normal"/>
        <w:spacing w:lineRule="auto" w:line="360"/>
        <w:ind w:firstLine="709"/>
        <w:jc w:val="both"/>
        <w:rPr/>
      </w:pPr>
      <w:r>
        <w:rPr>
          <w:sz w:val="28"/>
          <w:szCs w:val="28"/>
        </w:rPr>
        <w:t>1) наименование объекта (первоначальное и современное), а также название, под которым памятник известен у населения;</w:t>
      </w:r>
    </w:p>
    <w:p>
      <w:pPr>
        <w:pStyle w:val="Normal"/>
        <w:spacing w:lineRule="auto" w:line="360"/>
        <w:ind w:firstLine="709"/>
        <w:jc w:val="both"/>
        <w:rPr/>
      </w:pPr>
      <w:r>
        <w:rPr>
          <w:sz w:val="28"/>
          <w:szCs w:val="28"/>
        </w:rPr>
        <w:t>2) историческое событие, с которым связан памятник, дата события;</w:t>
      </w:r>
    </w:p>
    <w:p>
      <w:pPr>
        <w:pStyle w:val="Normal"/>
        <w:spacing w:lineRule="auto" w:line="360"/>
        <w:ind w:firstLine="709"/>
        <w:jc w:val="both"/>
        <w:rPr/>
      </w:pPr>
      <w:r>
        <w:rPr>
          <w:sz w:val="28"/>
          <w:szCs w:val="28"/>
        </w:rPr>
        <w:t>3) местонахождение объекта, его почтовый адрес, на чьей территории памятник расположен (город, поселок, промышленное предприятие и т. д.);</w:t>
      </w:r>
    </w:p>
    <w:p>
      <w:pPr>
        <w:pStyle w:val="Normal"/>
        <w:spacing w:lineRule="auto" w:line="360"/>
        <w:ind w:firstLine="709"/>
        <w:jc w:val="both"/>
        <w:rPr/>
      </w:pPr>
      <w:r>
        <w:rPr>
          <w:sz w:val="28"/>
          <w:szCs w:val="28"/>
        </w:rPr>
        <w:t>4) описание памятника (подъезд к нему, его автор, дата сооружения, из каких материалов изготовлен, текст мемориальной надписи);</w:t>
      </w:r>
    </w:p>
    <w:p>
      <w:pPr>
        <w:pStyle w:val="Normal"/>
        <w:spacing w:lineRule="auto" w:line="360"/>
        <w:ind w:firstLine="709"/>
        <w:jc w:val="both"/>
        <w:rPr/>
      </w:pPr>
      <w:r>
        <w:rPr>
          <w:sz w:val="28"/>
          <w:szCs w:val="28"/>
        </w:rPr>
        <w:t>5) источник сведений о памятнике (литература, где описан памятник и события, связанные с ним, архивные данные, устные предания, основные печатные работы и места хранения неопубликованных работ);</w:t>
      </w:r>
    </w:p>
    <w:p>
      <w:pPr>
        <w:pStyle w:val="Normal"/>
        <w:spacing w:lineRule="auto" w:line="360"/>
        <w:ind w:firstLine="709"/>
        <w:jc w:val="both"/>
        <w:rPr/>
      </w:pPr>
      <w:r>
        <w:rPr>
          <w:sz w:val="28"/>
          <w:szCs w:val="28"/>
        </w:rPr>
        <w:t>6) сохранность памятника (состояние памятника и территории, на которой он находится, дата последнего ремонта, реставрации);</w:t>
      </w:r>
    </w:p>
    <w:p>
      <w:pPr>
        <w:pStyle w:val="Normal"/>
        <w:spacing w:lineRule="auto" w:line="360"/>
        <w:ind w:firstLine="709"/>
        <w:jc w:val="both"/>
        <w:rPr>
          <w:sz w:val="28"/>
          <w:szCs w:val="28"/>
        </w:rPr>
      </w:pPr>
      <w:r>
        <w:rPr>
          <w:sz w:val="28"/>
          <w:szCs w:val="28"/>
        </w:rPr>
        <w:t>7) охрана памятника (на кого возложена);</w:t>
      </w:r>
    </w:p>
    <w:p>
      <w:pPr>
        <w:pStyle w:val="Normal"/>
        <w:spacing w:lineRule="auto" w:line="360"/>
        <w:ind w:firstLine="709"/>
        <w:jc w:val="both"/>
        <w:rPr>
          <w:sz w:val="28"/>
          <w:szCs w:val="28"/>
        </w:rPr>
      </w:pPr>
      <w:r>
        <w:rPr>
          <w:sz w:val="28"/>
          <w:szCs w:val="28"/>
        </w:rPr>
        <w:t>8) в каких экскурсиях памятник используется;</w:t>
      </w:r>
    </w:p>
    <w:p>
      <w:pPr>
        <w:pStyle w:val="Normal"/>
        <w:spacing w:lineRule="auto" w:line="360"/>
        <w:ind w:firstLine="709"/>
        <w:jc w:val="both"/>
        <w:rPr>
          <w:sz w:val="28"/>
          <w:szCs w:val="28"/>
        </w:rPr>
      </w:pPr>
      <w:r>
        <w:rPr>
          <w:sz w:val="28"/>
          <w:szCs w:val="28"/>
        </w:rPr>
        <w:t>9) дата составления карточки, фамилия и должность составителя.</w:t>
      </w:r>
    </w:p>
    <w:p>
      <w:pPr>
        <w:pStyle w:val="Normal"/>
        <w:spacing w:lineRule="auto" w:line="360"/>
        <w:ind w:firstLine="709"/>
        <w:jc w:val="both"/>
        <w:rPr>
          <w:sz w:val="28"/>
          <w:szCs w:val="28"/>
        </w:rPr>
      </w:pPr>
      <w:r>
        <w:rPr>
          <w:sz w:val="28"/>
          <w:szCs w:val="28"/>
        </w:rPr>
        <w:t>К карточке прикрепляется фотография объекта, воспроизводящая его нынешний и прежние виды.</w:t>
      </w:r>
    </w:p>
    <w:p>
      <w:pPr>
        <w:pStyle w:val="Normal"/>
        <w:spacing w:lineRule="auto" w:line="360"/>
        <w:ind w:firstLine="709"/>
        <w:jc w:val="both"/>
        <w:rPr/>
      </w:pPr>
      <w:r>
        <w:rPr>
          <w:sz w:val="28"/>
          <w:szCs w:val="28"/>
        </w:rPr>
        <w:t xml:space="preserve">В карточке на архитектурные, природные, археологические объекты могут быть включены и другие сведения. Например, в карточку на памятник архитектуры (здание) включаются сведения о наличии скульптуры, изразцов, стенописи в декоративном убранстве памятника (снаружи, внутри), о типе и конструкции здания, техническом состоянии его (степени сохранности. Решающее значение в успехе разработки новой экскурсионной темы имеют объекты. Именно они составляют тот познавательный материал, который является зрительной основой в раскрытии темы, главный аргумент в доказательствах экскурсовода. Необходимо отметить зависимость экскурсионного процесса в целом, его содержания, методики преподнесения материала (показа и рассказа) от объектов, их состояния, подъездных путей, точек для наблюдения. Именно поэтому такую важную роль в данный момент играют связи экскурсионных учреждений с теми организациями, которые ведут работу по выявлению, реставрации и охране памятников истории и культуры. Активное участие экскурсионных работников в деятельности этих организаций создает условия для дальнейшего развития экскурсионного дела в России. Маршрут экскурсии представляет собой </w:t>
      </w:r>
      <w:r>
        <w:rPr>
          <w:bCs/>
          <w:sz w:val="28"/>
          <w:szCs w:val="28"/>
        </w:rPr>
        <w:t xml:space="preserve">наиболее удобный путь следования экскурсионной группы, способствующий раскрытию темы. </w:t>
      </w:r>
      <w:r>
        <w:rPr>
          <w:sz w:val="28"/>
          <w:szCs w:val="28"/>
        </w:rPr>
        <w:t>Он строится в зависимости от наиболее правильной для данной экскурсии последовательности осмотра объектов, наличия площадок для расположения группы, необходимости обеспечения безопасности экскурсантов. Одна из задач маршрута — способствовать наиболее полному раскрытию темы. Основные требования, которые должны быть учтены составителями маршрута, — организация показа объектов в логической последовательности и обеспечение зрительной основы для раскрытия темы.</w:t>
      </w:r>
    </w:p>
    <w:p>
      <w:pPr>
        <w:pStyle w:val="Normal"/>
        <w:spacing w:lineRule="auto" w:line="360"/>
        <w:ind w:firstLine="709"/>
        <w:jc w:val="both"/>
        <w:rPr/>
      </w:pPr>
      <w:r>
        <w:rPr>
          <w:sz w:val="28"/>
          <w:szCs w:val="28"/>
        </w:rPr>
        <w:t xml:space="preserve">В практике экскурсионных учреждений существуют три варианта построения маршрутов: </w:t>
      </w:r>
      <w:r>
        <w:rPr>
          <w:bCs/>
          <w:sz w:val="28"/>
          <w:szCs w:val="28"/>
        </w:rPr>
        <w:t xml:space="preserve">хронологический, тематический и тематико-хронологический. </w:t>
      </w:r>
      <w:r>
        <w:rPr>
          <w:sz w:val="28"/>
          <w:szCs w:val="28"/>
        </w:rPr>
        <w:t>Примером хронологического построения маршрута могут служить экскурсии, посвященные жизни и деятельности выдающихся людей.</w:t>
      </w:r>
    </w:p>
    <w:p>
      <w:pPr>
        <w:pStyle w:val="Normal"/>
        <w:spacing w:lineRule="auto" w:line="360"/>
        <w:ind w:firstLine="709"/>
        <w:jc w:val="both"/>
        <w:rPr/>
      </w:pPr>
      <w:r>
        <w:rPr>
          <w:sz w:val="28"/>
          <w:szCs w:val="28"/>
        </w:rPr>
        <w:t xml:space="preserve">По тематическому принципу построены экскурсии, связанные с раскрытием определенной темы в жизни города. Все обзорные городские экскурсии построены по тематико-хронологическому принципу. Последовательность изложения материала по хронологии в таких экскурсиях соблюдается, как правило, только при раскрытии каждой под темы. Разработка маршрута — сложная многоступенчатая процедура, требующая достаточно высокой квалификации и являющаяся одним из основных элементов технологии создания новой экскурсии. При разработке автобусного маршрута следует руководствоваться «Правилами дорожного движения», «Уставом автомобильного транспорта», «Правилами перевозки пассажиров» и другими ведомственными нормативами. Объекты, в зависимости от своей роли в экскурсии, могут быть использованы как </w:t>
      </w:r>
      <w:r>
        <w:rPr>
          <w:bCs/>
          <w:sz w:val="28"/>
          <w:szCs w:val="28"/>
        </w:rPr>
        <w:t xml:space="preserve">основные и дополнительные. </w:t>
      </w:r>
      <w:r>
        <w:rPr>
          <w:sz w:val="28"/>
          <w:szCs w:val="28"/>
        </w:rPr>
        <w:t>Основные объекты подвергаются более глубокому анализу, на них раскрываются подтемы экскурсии.</w:t>
      </w:r>
    </w:p>
    <w:p>
      <w:pPr>
        <w:pStyle w:val="Normal"/>
        <w:spacing w:lineRule="auto" w:line="360"/>
        <w:ind w:firstLine="709"/>
        <w:jc w:val="both"/>
        <w:rPr/>
      </w:pPr>
      <w:r>
        <w:rPr>
          <w:sz w:val="28"/>
          <w:szCs w:val="28"/>
        </w:rPr>
        <w:t>Показ дополнительных объектов, как правило, осуществляется при переездах (переходах) экскурсионной группы и не занимает главенствующего положения. Маршрут строится по принципу наиболее правильной последовательности осмотра объектов и намечается с учетом следующих требований:</w:t>
      </w:r>
    </w:p>
    <w:p>
      <w:pPr>
        <w:pStyle w:val="Normal"/>
        <w:spacing w:lineRule="auto" w:line="360"/>
        <w:ind w:firstLine="709"/>
        <w:jc w:val="both"/>
        <w:rPr/>
      </w:pPr>
      <w:r>
        <w:rPr>
          <w:sz w:val="28"/>
          <w:szCs w:val="28"/>
        </w:rPr>
        <w:t>- показ объектов следует проводить в определенной логической последовательности, не допуская ненужных повторных проездов по одному и тому же участку маршрута (улице, площади, мосту, шоссе), т. е. так называемых «петель»;</w:t>
      </w:r>
    </w:p>
    <w:p>
      <w:pPr>
        <w:pStyle w:val="Normal"/>
        <w:spacing w:lineRule="auto" w:line="360"/>
        <w:ind w:firstLine="709"/>
        <w:jc w:val="both"/>
        <w:rPr/>
      </w:pPr>
      <w:r>
        <w:rPr>
          <w:sz w:val="28"/>
          <w:szCs w:val="28"/>
        </w:rPr>
        <w:t>- наличие доступности объекта (площадки для его осмотра);</w:t>
      </w:r>
    </w:p>
    <w:p>
      <w:pPr>
        <w:pStyle w:val="Normal"/>
        <w:spacing w:lineRule="auto" w:line="360"/>
        <w:ind w:firstLine="709"/>
        <w:jc w:val="both"/>
        <w:rPr/>
      </w:pPr>
      <w:r>
        <w:rPr>
          <w:sz w:val="28"/>
          <w:szCs w:val="28"/>
        </w:rPr>
        <w:t>- переезд или переход между объектами не должен занимать 10—15 минут, чтобы не было слишком длительных пауз в показе и рассказе;</w:t>
      </w:r>
    </w:p>
    <w:p>
      <w:pPr>
        <w:pStyle w:val="Normal"/>
        <w:spacing w:lineRule="auto" w:line="360"/>
        <w:ind w:firstLine="709"/>
        <w:jc w:val="both"/>
        <w:rPr/>
      </w:pPr>
      <w:r>
        <w:rPr>
          <w:sz w:val="28"/>
          <w:szCs w:val="28"/>
        </w:rPr>
        <w:t>- наличие благоустроенных остановок, в том числе санитарных, и мест парковки транспортных средств.</w:t>
      </w:r>
    </w:p>
    <w:p>
      <w:pPr>
        <w:pStyle w:val="Normal"/>
        <w:spacing w:lineRule="auto" w:line="360"/>
        <w:ind w:firstLine="709"/>
        <w:jc w:val="both"/>
        <w:rPr/>
      </w:pPr>
      <w:r>
        <w:rPr>
          <w:sz w:val="28"/>
          <w:szCs w:val="28"/>
        </w:rPr>
        <w:t xml:space="preserve">Рекомендуется к моменту проведения экскурсии иметь несколько вариантов движения группы. Необходимость изменения маршрута в ряде случаев вызывается транспортными «пробками», ремонтными работами на городских магистралях. Все это должно быть учтено при создании различных вариантов маршрута. Разработка автобусного маршрута завершается согласованием и утверждением паспорта и схемы маршрута, расчета километража и времени использования автотранспорта. </w:t>
      </w:r>
      <w:r>
        <w:rPr>
          <w:bCs/>
          <w:sz w:val="28"/>
          <w:szCs w:val="28"/>
        </w:rPr>
        <w:t xml:space="preserve">Объезд (обход) маршрута </w:t>
      </w:r>
      <w:r>
        <w:rPr>
          <w:sz w:val="28"/>
          <w:szCs w:val="28"/>
        </w:rPr>
        <w:t>является одним из важных этапов разработки новой экскурсионной темы. При организации объезда (обхода) маршрута ставятся задачи: 1) ознакомиться с планировкой трассы, улицами, площадями, по которым проложен маршрут; 2) уточнить место, где расположен объект, а также место предполагаемой остановки экскурсионного автобуса или пешеходной группы; 3) освоить подъезд на автобусе к объектам или местам стоянок; 4) провести хронометраж времени, необходимого для показа объектов, их словесной характеристики и передвижения автобуса (пешеходной группы), а также уточнить продолжительность экскурсии в целом; 5) проверить целесообразность использования намеченных объектов показа; 6) выбрать лучшие точки для показа объектов и варианты расположения экскурсионной группы; 7) выбрать методику ознакомления с объектом; 8) в целях безопасности передвижения туристов по маршруту выявить потенциально опасные места и принять м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Составление контрольного текста экскур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кст представляет собой материал, необходимый для полного раскрытия всех подтем, входящих в экскурсию. Текст призван обеспечить тематическую направленность рассказа экскурсовода, в нем формулируется определенная точка зрения на факты и события, которым посвящена экскурсия, дается объективная оценка показываемых объектов. Требования к тексту: краткость, четкость формулировок, необходимое количество фактического материала, наличие информации по теме, полное раскрытие темы, литературный язык.</w:t>
      </w:r>
    </w:p>
    <w:p>
      <w:pPr>
        <w:pStyle w:val="Normal"/>
        <w:spacing w:lineRule="auto" w:line="360"/>
        <w:ind w:firstLine="709"/>
        <w:jc w:val="both"/>
        <w:rPr>
          <w:sz w:val="28"/>
          <w:szCs w:val="28"/>
        </w:rPr>
      </w:pPr>
      <w:r>
        <w:rPr>
          <w:sz w:val="28"/>
          <w:szCs w:val="28"/>
        </w:rPr>
        <w:t xml:space="preserve">Текст экскурсии составляется творческой группой при разработке новой темы и выполняет контрольные функции. Это означает, что каждый экскурсовод должен строить свой рассказ с учетом требований данного текста (контрольного текста). </w:t>
      </w:r>
      <w:r>
        <w:rPr>
          <w:sz w:val="28"/>
        </w:rPr>
        <w:t xml:space="preserve">[10]. </w:t>
      </w:r>
      <w:r>
        <w:rPr>
          <w:sz w:val="28"/>
          <w:szCs w:val="28"/>
        </w:rPr>
        <w:t xml:space="preserve">Контрольный текст в большинстве случаев содержит хронологическое изложение материала. Этот текст не отражает структуры экскурсии и не строится в маршрутной последовательности с распределением излагаемого материала по остановкам, где происходит анализ экскурсионных объектов. Контрольный текст является тщательно подобранным и выверенным по источникам материалом, являющимся основой для всех экскурсий, проводимых на данную тему. Используя положения и выводы, которые содержатся в контрольном тексте, экскурсовод строит свой индивидуальный текст. На основе контрольного текста могут быть созданы варианты экскурсий на ту же тему, в том числе для детей и взрослых, для различных групп трудящихся. В целях облегчения работы по созданию таких вариантов в контрольный текст могут быть включены материалы, связанные с объектами, подтемами и основными вопросами, не вошедшими в маршрут данной экскурсии. Помимо материалов для рассказа экскурсовода в контрольный текст включают материалы, которые должны составить содержание вступительного слова и заключения экскурсии, а также логических переходов. Он должен быть удобен для пользования. Цитаты, цифры и примеры сопровождаются ссылками на источники. «Портфель экскурсовода» — условное наименование комплекта наглядных пособий, используемых в ходе проведения экскурсии. Эти пособия обычно помещаются в папке или небольшом портфеле. </w:t>
      </w:r>
      <w:r>
        <w:rPr>
          <w:sz w:val="28"/>
        </w:rPr>
        <w:t>[10].</w:t>
      </w:r>
    </w:p>
    <w:p>
      <w:pPr>
        <w:pStyle w:val="Normal"/>
        <w:spacing w:lineRule="auto" w:line="360"/>
        <w:ind w:firstLine="709"/>
        <w:jc w:val="both"/>
        <w:rPr>
          <w:sz w:val="28"/>
          <w:szCs w:val="28"/>
        </w:rPr>
      </w:pPr>
      <w:r>
        <w:rPr>
          <w:sz w:val="28"/>
          <w:szCs w:val="28"/>
        </w:rPr>
        <w:t xml:space="preserve">Одна из задач «портфеля экскурсовода» состоит в том, чтобы </w:t>
      </w:r>
      <w:r>
        <w:rPr>
          <w:bCs/>
          <w:sz w:val="28"/>
          <w:szCs w:val="28"/>
        </w:rPr>
        <w:t xml:space="preserve">восстановить недостающие звенья при показе. </w:t>
      </w:r>
      <w:r>
        <w:rPr>
          <w:sz w:val="28"/>
          <w:szCs w:val="28"/>
        </w:rPr>
        <w:t xml:space="preserve">В экскурсиях нередко получается так, что не все объекты, необходимые для раскрытия темы, сохранились. Например, экскурсанты не могут увидеть: историческое здание, разрушенное от времени; деревню, уничтоженную в годы Великой Отечественной войны, и др. Иногда возникает необходимость дать представление о первоначальном виде того места, на котором было построено осматриваемое здание (жилой микрорайон). С этой целью используются, например, фотографии деревни или пустыря, панорамы строительства предприятия, жилого массива. Может также возникнуть задача показать, что на осматриваемом месте будет в ближайшем будущем. В этом случае экскурсантам демонстрируются проекты зданий, сооружений, памятников. В экскурсиях бывает необходимость показать фотографии людей, которые имеют отношение к этому объекту или событиям, связанным с ним. Более убедительной экскурсию делает демонстрация копий подлинных документов, рукописей, литературных произведений, о которых рассказывает экскурсовод. И еще одна важная задача наглядных пособий на экскурсии — </w:t>
      </w:r>
      <w:r>
        <w:rPr>
          <w:bCs/>
          <w:sz w:val="28"/>
          <w:szCs w:val="28"/>
        </w:rPr>
        <w:t xml:space="preserve">дать зрительное представление об объекте </w:t>
      </w:r>
      <w:r>
        <w:rPr>
          <w:sz w:val="28"/>
          <w:szCs w:val="28"/>
        </w:rPr>
        <w:t xml:space="preserve">(растениях, минералах, механизмах путем показа подлинных образцов или их фотографий, макетов, муляжей). В «портфель экскурсовода» включаются фотографии, географические карты, схемы, чертежи, рисунки, образцы продукции и т. д. Такие «портфели» создаются, как правило, по каждой теме. Они являются постоянным спутником экскурсовода и помогают сделать любое путешествие в прошлое и настоящее более увлекательным и полезным. </w:t>
      </w:r>
      <w:r>
        <w:rPr>
          <w:bCs/>
          <w:sz w:val="28"/>
          <w:szCs w:val="28"/>
        </w:rPr>
        <w:t>Содержание «портфеля» диктуется темой экскурсии.</w:t>
      </w:r>
    </w:p>
    <w:p>
      <w:pPr>
        <w:pStyle w:val="Normal"/>
        <w:spacing w:lineRule="auto" w:line="360"/>
        <w:ind w:firstLine="709"/>
        <w:jc w:val="both"/>
        <w:rPr/>
      </w:pPr>
      <w:r>
        <w:rPr>
          <w:sz w:val="28"/>
          <w:szCs w:val="28"/>
        </w:rPr>
        <w:t xml:space="preserve">Наглядные пособия «портфеля экскурсовода» должны быть удобны для использования. Количество их не должно быть велико, так как в этом случае пособия будут отвлекать экскурсантов от осмотра подлинных объектов, рассеивать их внимание. Участники творческой группы, подготавливая новую экскурсию, отбирают из имеющихся в их распоряжении наглядных материалов наиболее выразительные, способные оказать помощь экскурсоводу в освещении темы. Методику демонстрации наглядных пособий проверяют на маршруте. Затем рекомендации по использованию материалов «портфеля» включают в методическую разработку. К каждому экспонату, включенному в «портфель», прикладывается листок с пояснениями или справочным материалом. Иногда пояснения приклеиваются с обратной стороны экспоната. Такая аннотация служит исходным материалом для экскурсовода при показе экспоната экскурсантам. Перечень наглядных материалов определенной темы, включенных в «портфель экскурсовода», должен уточняться на протяжении всей разработки новой экскурсионной темы. Большую помощь в подборе наглядных материалов для «портфеля» экскурсионным организациям оказывают музеи, выставки, архивы. </w:t>
      </w:r>
      <w:r>
        <w:rPr>
          <w:sz w:val="28"/>
        </w:rPr>
        <w:t xml:space="preserve">[10]. </w:t>
      </w:r>
      <w:r>
        <w:rPr>
          <w:sz w:val="28"/>
          <w:szCs w:val="28"/>
        </w:rPr>
        <w:t>Успех проведения экскурсии находится в прямой зависимости от использованных в ней методических приемов показа и рассказа</w:t>
      </w:r>
      <w:r>
        <w:rPr>
          <w:sz w:val="28"/>
          <w:szCs w:val="28"/>
          <w:vertAlign w:val="superscript"/>
        </w:rPr>
        <w:t>1</w:t>
      </w:r>
      <w:r>
        <w:rPr>
          <w:sz w:val="28"/>
          <w:szCs w:val="28"/>
        </w:rPr>
        <w:t xml:space="preserve">. Выбор того или иного методического приема диктуется задачами, поставленными перед экскурсией, информационной насыщенностью конкретного объекта. Работа творческой группы на этом этапе состоит из нескольких частей: </w:t>
      </w:r>
      <w:r>
        <w:rPr>
          <w:bCs/>
          <w:sz w:val="28"/>
          <w:szCs w:val="28"/>
        </w:rPr>
        <w:t xml:space="preserve">отбора </w:t>
      </w:r>
      <w:r>
        <w:rPr>
          <w:sz w:val="28"/>
          <w:szCs w:val="28"/>
        </w:rPr>
        <w:t xml:space="preserve">наиболее эффективных </w:t>
      </w:r>
      <w:r>
        <w:rPr>
          <w:bCs/>
          <w:sz w:val="28"/>
          <w:szCs w:val="28"/>
        </w:rPr>
        <w:t xml:space="preserve">методических приемов </w:t>
      </w:r>
      <w:r>
        <w:rPr>
          <w:sz w:val="28"/>
          <w:szCs w:val="28"/>
        </w:rPr>
        <w:t xml:space="preserve">для освещения подтем, методических приемов, которые рекомендуются в зависимости от экскурсионнойаудитории (взрослые, дети), времени проведения экскурсии (зима, лето, день, вечер), особенностей показа; </w:t>
      </w:r>
      <w:r>
        <w:rPr>
          <w:bCs/>
          <w:sz w:val="28"/>
          <w:szCs w:val="28"/>
        </w:rPr>
        <w:t xml:space="preserve">определения приемов сохранения внимания </w:t>
      </w:r>
      <w:r>
        <w:rPr>
          <w:sz w:val="28"/>
          <w:szCs w:val="28"/>
        </w:rPr>
        <w:t xml:space="preserve">экскурсантов и активизации процесса восприятия экскурсионного материала; </w:t>
      </w:r>
      <w:r>
        <w:rPr>
          <w:bCs/>
          <w:sz w:val="28"/>
          <w:szCs w:val="28"/>
        </w:rPr>
        <w:t xml:space="preserve">выработки рекомендаций </w:t>
      </w:r>
      <w:r>
        <w:rPr>
          <w:sz w:val="28"/>
          <w:szCs w:val="28"/>
        </w:rPr>
        <w:t xml:space="preserve">по использованию выразительных средств в речи экскурсовода; </w:t>
      </w:r>
      <w:r>
        <w:rPr>
          <w:bCs/>
          <w:sz w:val="28"/>
          <w:szCs w:val="28"/>
        </w:rPr>
        <w:t xml:space="preserve">отбора правил техники </w:t>
      </w:r>
      <w:r>
        <w:rPr>
          <w:sz w:val="28"/>
          <w:szCs w:val="28"/>
        </w:rPr>
        <w:t xml:space="preserve">ведения экскурсии. Экскурсионная практика исходит из того, что </w:t>
      </w:r>
      <w:r>
        <w:rPr>
          <w:bCs/>
          <w:sz w:val="28"/>
          <w:szCs w:val="28"/>
        </w:rPr>
        <w:t xml:space="preserve">основой рассказа экскурсовода является индивидуальный текст, </w:t>
      </w:r>
      <w:r>
        <w:rPr>
          <w:sz w:val="28"/>
          <w:szCs w:val="28"/>
        </w:rPr>
        <w:t>который определяет последовательность и полноту изложения мыслей, помогает экскурсоводу логично строить свой рассказ. Такой текст каждый экскурсовод составляет самостоятельно. Основой для индивидуального текста является контрольный текст. У всех индивидуальных текстов при наличии хорошего контрольного текста будет идентичное содержание, но различные обороты речи, разные слова, различная последовательность в рассказе, могут быть даже разные факты, подтверждающие одно и то же положение. Естественно, что все экскурсоводы, находясь у одного и того же объекта, будут говорить одно и то же. Не следует прятать контрольный текст от тех, кто разрабатывает новую для себя экскурсию, поскольку над контрольным текстом работала творческая группа наиболее подготовленных экскурсоводов, и готовящий новую для себя тему экскурсовод не сумеет добиться того, что до него было сделано коллективными усилиями. После того, как предварительная работа экскурсовода над новой темой будет закончена (сбор, изучение и первичная обработка материала), он допускается к ознакомлению с контрольным текстом. Это поможет ему отобрать материал для рассказа, определить оптимальное количество примеров, используемых при освещении подтем, сделать правильные выводы по подтемам экскурсии и целом. Обращение к контрольному тексту, сделанное вовремя, гарантирует более высокий уровень подготовки новичка к экскурсии. Основное отличие индивидуального текста от контрольного состоит в том, что он отражает структуру экскурсии и построен в полном соответствии с методической разработкой экскурсии. Материал размещается в той последовательности, в которой показываются объекты, и имеет четкое деление на части. Каждая из них посвящается одной из подтем. Составленный в соответствии с этими требованиями индивидуальный текст представляет собой готовый для «использования» рассказ. Индивидуальный текст содержит полное изложение того, что следует рассказать на экскурсии. При изложении сущности исторических событий не должно быть сокращений, оценки их значения. Не допускается также упоминание фактов без их датировки, ссылок на источники. В то же время текст этого вида отражает особенности речи «исполнителя». Рассказ экскурсовода состоит как бы из отдельных частей, привязанных к зрительным объектам. Объединяются эти части выводами по каждой подтеме и логическими переходами между подтемами (и объектами). В индивидуальном тексте каждая подтема представляет собой отдельный рассказ, пригодный для использования в ходе проведения экскурсии. Составляя индивидуальный текст, его автору нельзя забывать о логике звучащей речи, о том, что слово и изображение (объект) действуют, как правило, на чувства экскурсантов синхронно. Стремление к живости подачи материала на экскурсии не должно вести к попыткам развлекать экскурсантов. При решении вопроса о сочетании на экскурсии элементов познавательных и развлекательных дело должно быть решено по формуле: максимум познавательного и минимум развлекательного. Особое место в подготовке экскурсии имеет вопрос о легендах. В экскурсиях могут быть использованы только легенды. По своему содержанию оба текста (контрольный и индивидуальный) совпадают. А это означает, что при наличии правильно составленного контрольного текста у всех экскурсоводов, освоивших данную тему, экскурсии бывают «стандартны». Они одинаковы по своему содержанию, совпадают в оценках исторических событий и фактов, в выводах, которые делают по отдельным подтемам и по теме в целом. Проводя анализ одного и того же зрительного объекта, экскурсоводы показывают и рассказывают одно и то же. В этом состоит смысл контрольного текста как эталона. Однако при равном содержании экскурсоводы могут использовать разные обороты речи, могут излагать рекомендуемые факты, цифры и примеры в иной последовательности. Индивидуальность экскурсии состоит и в том, что у экскурсоводов, ведущих экскурсию на одну тему, может быть различная степень эмоциональности. Они могут, находясь у одного и того же объекта, использовать различные приемы показа и формы рассказа. Одно и то же положение может быть раскрыто на разных примерах. Текст следует писать от первого лица и выражать свою индивидуальность. Успех рассказа зависит от того, насколько индивидуальный текст приближен к общепринятой речи, как в нем учтены речевые особенности того конкретного экскурсовода, которому этот текст принадлежит. «Степень воздействия на наше сознание различных текстов зависит от многих причин и условий (логика, доказательность, новизна темы и информации, психологическая установка автора на воздействие или ее отсутствие и т. д.)». Однако не меньшую роль играет речь, ее свойства, структура, особенности. Для индивидуальных текстов почти всех экскурсоводов на одну и ту же тему характерно сходство в содержании и изложении материала, в оценке исторических событий, фактов и примеров. Однако рассказы всех экскурсоводов индивидуальны. В чем находит свое выражение индивидуальность экскурсовода? Все экскурсоводы, проводя экскурсии по одной теме, рассказывают одно и то же, но говорят по-разному. Их рассказ по содержанию одинаков, а по форме, использованию словарного запаса, эмоциональному уровню различен. Методика требует от экскурсовода, чтобы он при составлении индивидуального текста помнил о существенной разнице между речью лектора и экскурсовода. В ходе экскурсии экскурсовода «торопят» объекты, которые необходимо показать группе. Два-три часа, отведенные на экскурсию, пребывание экскурсантов на ногах и на открытом воздухе вынуждают экскурсовода говорить кратко, четко характеризовать находящиеся перед группой памятники, сжато рассказывать о связанных с ними событиях.</w:t>
      </w:r>
    </w:p>
    <w:p>
      <w:pPr>
        <w:pStyle w:val="Normal"/>
        <w:spacing w:lineRule="auto" w:line="360"/>
        <w:ind w:firstLine="709"/>
        <w:jc w:val="both"/>
        <w:rPr/>
      </w:pPr>
      <w:r>
        <w:rPr>
          <w:sz w:val="28"/>
          <w:szCs w:val="28"/>
        </w:rPr>
        <w:t xml:space="preserve">Продолжительность рассказа не должна превышать времени, на какое памятник способен приковать к себе внимание экскурсантов. Чаще всего это пять-семь минут. Если это время не соблюдается, то никакая живость рассказа, никакие методические приемы не способны восстановить внимание экскурсантов. Не случайно в методической литературе используется термин </w:t>
      </w:r>
      <w:r>
        <w:rPr>
          <w:bCs/>
          <w:sz w:val="28"/>
          <w:szCs w:val="28"/>
        </w:rPr>
        <w:t xml:space="preserve">«язык объекта». </w:t>
      </w:r>
      <w:r>
        <w:rPr>
          <w:sz w:val="28"/>
          <w:szCs w:val="28"/>
        </w:rPr>
        <w:t>Одна из задач экскурсовода состоит в том, чтобы заставить «заговорить» объект. Экскурсовод так же, как лектор, может во время экскурсии пользоваться своим индивидуальным текстом. Для удобства пользования им рекомендуется перенести содержание рассказа на специальные карточки, где записываются краткие данные об объекте, основные мысли рассказа, отдельные цитаты, исторические даты. По каждой подтеме заполняется несколько карточек (обычно по числу основных вопросов). Используя карточки, экскурсовод не читает их содержание в ходе экскурсии, а лишь заглянув в них, припоминает содержание рассказа. Если в экскурсии появляется значительный перерыв между объектами, экскурсовод может еще раз посмотреть карточки, освежить в памяти материал рассказа. Чаще всего карточки в качестве конспекта рассказа используют при подготовке к экскурсии. Исключения составляют те карточки, на которые занесены цитаты и большие отрывки из художественных произведений, содержание которых составляет основу приема литературного монтажа. На экскурсии они зачитываются полностью.</w:t>
      </w:r>
    </w:p>
    <w:p>
      <w:pPr>
        <w:pStyle w:val="Normal"/>
        <w:spacing w:lineRule="auto" w:line="360"/>
        <w:ind w:firstLine="709"/>
        <w:jc w:val="both"/>
        <w:rPr/>
      </w:pPr>
      <w:r>
        <w:rPr>
          <w:sz w:val="28"/>
          <w:szCs w:val="28"/>
        </w:rPr>
        <w:t>Карточка должна быть удобной для использования. Рекомендуется небольшой размер, примерно четверть листа плотной писчей бумаги, пригодной для длительного применения. Карточки имеют порядковые номера и складываются перед экскурсией с учетом последовательности раскрываемых подтем. Использование на экскурсии карточек является правом каждого экскурсовода, но с приобретением опыта у них отпадает в этом необходимость. То, что карточки находятся под рукой и могут быть в нужный момент использованы, придает экскурсоводу уверенность в своих знаниях. Наличие индивидуального текста не означает, что он весь должен заучиваться наизусть и доноситься до экскурсантов слово в слово.</w:t>
      </w:r>
    </w:p>
    <w:p>
      <w:pPr>
        <w:pStyle w:val="Normal"/>
        <w:spacing w:lineRule="auto" w:line="360"/>
        <w:ind w:firstLine="709"/>
        <w:jc w:val="both"/>
        <w:rPr/>
      </w:pPr>
      <w:r>
        <w:rPr>
          <w:sz w:val="28"/>
          <w:szCs w:val="28"/>
        </w:rPr>
        <w:t xml:space="preserve">Перед создателями экскурсии стоит задача связать содержание всех подтем в единое целое. Она решается с помощью </w:t>
      </w:r>
      <w:r>
        <w:rPr>
          <w:bCs/>
          <w:sz w:val="28"/>
          <w:szCs w:val="28"/>
        </w:rPr>
        <w:t xml:space="preserve">логических переходов, </w:t>
      </w:r>
      <w:r>
        <w:rPr>
          <w:sz w:val="28"/>
          <w:szCs w:val="28"/>
        </w:rPr>
        <w:t xml:space="preserve">которые должны рассматриваться как важная, хотя и не имеющая самостоятельного значения, часть экскурсии. Хорошо составленные логические переходы придают экскурсии стройность, обеспечивают последовательность в изложении материала, являются гарантией того, что следующая подтема будет восприниматься с интересом. </w:t>
      </w:r>
      <w:r>
        <w:rPr>
          <w:sz w:val="28"/>
        </w:rPr>
        <w:t xml:space="preserve">[10]. </w:t>
      </w:r>
      <w:r>
        <w:rPr>
          <w:sz w:val="28"/>
          <w:szCs w:val="28"/>
        </w:rPr>
        <w:t xml:space="preserve">Часто в экскурсиях при переходе от одной подтемы к другой пользуются </w:t>
      </w:r>
      <w:r>
        <w:rPr>
          <w:bCs/>
          <w:sz w:val="28"/>
          <w:szCs w:val="28"/>
        </w:rPr>
        <w:t xml:space="preserve">формальными </w:t>
      </w:r>
      <w:r>
        <w:rPr>
          <w:sz w:val="28"/>
          <w:szCs w:val="28"/>
        </w:rPr>
        <w:t>(конструктивными) перехо</w:t>
      </w:r>
      <w:r>
        <w:rPr>
          <w:bCs/>
          <w:sz w:val="28"/>
          <w:szCs w:val="28"/>
        </w:rPr>
        <w:t xml:space="preserve">дами. </w:t>
      </w:r>
      <w:r>
        <w:rPr>
          <w:sz w:val="28"/>
          <w:szCs w:val="28"/>
        </w:rPr>
        <w:t xml:space="preserve">Формальным называется такой переход, который не связан с содержанием экскурсии и не является «переходным мостиком» от одной части экскурсии к другой. Не следует, однако, отрицать правомерность использования таких переходов вообще и считать их одной из ошибок в экскурсионной работе. В тех случаях, когда передвижение между объектами занимает считанные секунды, такие переходы неизбежны. Такие переходы неизбежны при осмотре экспозиций в музеях и на выставках, где залы, тематические разделы и отдельные стенды, посвященные различным подтемам, расположены неподалеку друг от друга. Конструктивный переход, не являясь «переходным мостиком» между подтемами, нацеливает экскурсантов на ознакомление со следующим объектом. Более эффективен </w:t>
      </w:r>
      <w:r>
        <w:rPr>
          <w:bCs/>
          <w:sz w:val="28"/>
          <w:szCs w:val="28"/>
        </w:rPr>
        <w:t xml:space="preserve">логический переход, увязанный с темой экскурсии. </w:t>
      </w:r>
      <w:r>
        <w:rPr>
          <w:sz w:val="28"/>
          <w:szCs w:val="28"/>
        </w:rPr>
        <w:t xml:space="preserve">Такой переход может начаться до передвижения группы к следующей остановке или закончиться уже на остановке около объекта. Логический переход диктуется не столько особенностями экскурсионного объекта, сколько содержанием самой экскурсии, той подтемы, после которой делается этот переход. </w:t>
      </w:r>
      <w:r>
        <w:rPr>
          <w:sz w:val="28"/>
        </w:rPr>
        <w:t xml:space="preserve">[10]. </w:t>
      </w:r>
      <w:r>
        <w:rPr>
          <w:sz w:val="28"/>
          <w:szCs w:val="28"/>
        </w:rPr>
        <w:t>Длительность логического перехода обычно равна по времени переезду (переходу) группы от объекта к объекту, но она может быть и больше, и меньше. При положительной оценке контрольного текста и методической разработки экскурсии, а также при наличии укомплектованного «портфеля экскурсовода» и карты-схемы маршрута назначается дата приема (сдачи) новой экскурсии. Сдача экскурсии поручается руководителю творческой группы. В случае его отсутствия по болезни или по другим уважительным причинам экскурсию сдает один из членов творческой группы. В приеме (сдаче) экскурсии принимают участие руководители экскурсионного учреждения, методические работники, члены творческой группы и методической секции, где готовилась экскурсия, а также руководители других секций. Прием (сдача) экскурсии носит деловой характер, проводится в форме творческой дискуссии, обмена мнениями, выявления недочетов. Участники приема экскурсии должны быть предварительно ознакомлены с ее контрольным текстом и методической разработкой, схемой маршрута, содержанием «портфеля экскурсовода», списком использованной литературы и т. д. При положительном заключении о контрольном тексте и методической разработке, а также на основании расчета стоимости и определения нормы прибыли новой экскурсии руководителем экскурсионного учреждения издается приказ об утверждении новой экскурсионной темы и списка экскурсоводов, допущенных к ее проведению.</w:t>
      </w:r>
    </w:p>
    <w:p>
      <w:pPr>
        <w:pStyle w:val="Normal"/>
        <w:spacing w:lineRule="auto" w:line="360"/>
        <w:ind w:firstLine="709"/>
        <w:jc w:val="both"/>
        <w:rPr/>
      </w:pPr>
      <w:r>
        <w:rPr>
          <w:sz w:val="28"/>
          <w:szCs w:val="28"/>
        </w:rPr>
        <w:t xml:space="preserve">До работы допускаются экскурсоводы, принимавшие активное участие в разработке темы и прослушанные на маршруте или в ходе собеседования. Заключение по собеседованию делает методист экскурсионно-методического отдела. Все другие экскурсоводы, в дальнейшем самостоятельно подготовившие данную тему, проводят пробную экскурсию в обычном порядке. Экскурсоводы (независимо от стажа работы) к проведению экскурсии на новую для них тему допускаются </w:t>
      </w:r>
      <w:r>
        <w:rPr>
          <w:bCs/>
          <w:sz w:val="28"/>
          <w:szCs w:val="28"/>
        </w:rPr>
        <w:t xml:space="preserve">только при наличии у них индивидуального текста </w:t>
      </w:r>
      <w:r>
        <w:rPr>
          <w:sz w:val="28"/>
          <w:szCs w:val="28"/>
        </w:rPr>
        <w:t>после прослушивания и издания соответствующего приказа.</w:t>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из современного состояния туризма позволяет сделать вывод, что на рынке туруслуг происходят координальные изменения, обусловленные ускоренными развитиями научно-технического прогресса.</w:t>
      </w:r>
    </w:p>
    <w:p>
      <w:pPr>
        <w:pStyle w:val="Normal"/>
        <w:spacing w:lineRule="auto" w:line="360"/>
        <w:ind w:firstLine="709"/>
        <w:jc w:val="both"/>
        <w:rPr/>
      </w:pPr>
      <w:r>
        <w:rPr>
          <w:sz w:val="28"/>
        </w:rPr>
        <w:t>Культурно-исторические ресурсы г. Екатеринбурга являются факторами привлекательности для людей, и это послужило основой для формирования автобусного тура «Екатеринбург-Православный»</w:t>
      </w:r>
    </w:p>
    <w:p>
      <w:pPr>
        <w:pStyle w:val="Normal"/>
        <w:spacing w:lineRule="auto" w:line="360"/>
        <w:ind w:firstLine="709"/>
        <w:jc w:val="both"/>
        <w:rPr/>
      </w:pPr>
      <w:r>
        <w:rPr>
          <w:sz w:val="28"/>
        </w:rPr>
        <w:t>В наши дни большинство культовых объектов в центре Екатеринбурга возрождается в качестве приходов Русской Православной церкви. Поэтому как-то стирается в сознании людей то обстоятельство, что до конца Х1Х века, все за исключением Вознесенского и Екатерининского храмов, наиболее значимые объекты официальной Православной церкви находились в юго-западном секторе города и размещались как бы по окружности от Хлебной площади. Всего в трех кварталах от нее стояла церковь Креста Господня, освященная в 1834 году и являвшаяся местом обитания сначала екатеринбургских викарных епископов, а затем епархиальных владык. В непосредственной близости от Хлебного рынка находилось Духовное училище, на базе которого уже в ХХ веке организуются семинарские классы. Всего в квартале от Хлебной площади вздымалась ввысь колокольня Максимилиановской церкви. Один из ее колоколов уступал своими размерами лишь двум колоколам колокольни Ивана Великого в Московском Кремле и главному колоколу Исаакиевского собора в Санкт-Петербурге, оставаясь четвертым по величине действующим колоколом России. Его звук был слышен даже в Арамиле и Палкино. Немногим далее Максимилиановской церкви-колокольни от Хлебного рынка отстоял Богоявленский собор, располагавшийся на месте памятника Ленина на площади 1905 года. Со времен учреждения Екатеринбургского викариатства он был кафедральным собором.</w:t>
      </w:r>
    </w:p>
    <w:p>
      <w:pPr>
        <w:pStyle w:val="Normal"/>
        <w:spacing w:lineRule="auto" w:line="360"/>
        <w:ind w:firstLine="709"/>
        <w:jc w:val="both"/>
        <w:rPr/>
      </w:pPr>
      <w:r>
        <w:rPr>
          <w:sz w:val="28"/>
        </w:rPr>
        <w:t xml:space="preserve">Туризм по праву считается одним из крупнейших, высокодоходных и наиболее динамично развивающихся отраслей экономики, является активным источником поступления денежных средств, оказывает влияние на платёжный баланс страны. Помимо влияния на экономику страны, туризм воздействует на социальную культуру и экологическую среду. Как правило туристские ресурсы определяют формирование туристского бизнеса в регионе. Таким образом, можно сделать следующий вывод, что историко-культурный потенциал является надёжным основанием для формирования данного экскурсионного тура. </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Биржаков М.Б. Введение в туризм. — СПб.: Издательский Торговый Дом «Герда», 2008. — 192 с.</w:t>
      </w:r>
    </w:p>
    <w:p>
      <w:pPr>
        <w:pStyle w:val="Normal"/>
        <w:spacing w:lineRule="auto" w:line="360"/>
        <w:jc w:val="both"/>
        <w:rPr/>
      </w:pPr>
      <w:r>
        <w:rPr>
          <w:sz w:val="28"/>
          <w:szCs w:val="28"/>
        </w:rPr>
        <w:t>2. Балабанов И.Т., Балабанов А.И. Экономика туризма: Учеб. пособие. — М.: Финансы и статистика, 2008. — 176 с.: ил.</w:t>
      </w:r>
    </w:p>
    <w:p>
      <w:pPr>
        <w:pStyle w:val="Normal"/>
        <w:spacing w:lineRule="auto" w:line="360"/>
        <w:jc w:val="both"/>
        <w:rPr/>
      </w:pPr>
      <w:r>
        <w:rPr>
          <w:sz w:val="28"/>
          <w:szCs w:val="28"/>
        </w:rPr>
        <w:t>3. Гостиничный и туристический бизнес. Под ред. проф. Чудновского А.Д. — М.: Ассоциация авторов и издателей «Тандем». Издательство ЭКМОС, 2007. — 352 с.</w:t>
      </w:r>
    </w:p>
    <w:p>
      <w:pPr>
        <w:pStyle w:val="Normal"/>
        <w:spacing w:lineRule="auto" w:line="360"/>
        <w:jc w:val="both"/>
        <w:rPr/>
      </w:pPr>
      <w:r>
        <w:rPr>
          <w:sz w:val="28"/>
          <w:szCs w:val="28"/>
        </w:rPr>
        <w:t>4. Ворошилин С.И. Храмы Екатеринбурга. Екатеринбург. «Уралмедиздат». 1995.</w:t>
      </w:r>
    </w:p>
    <w:p>
      <w:pPr>
        <w:pStyle w:val="Normal"/>
        <w:spacing w:lineRule="auto" w:line="360"/>
        <w:jc w:val="both"/>
        <w:rPr>
          <w:sz w:val="28"/>
          <w:szCs w:val="28"/>
        </w:rPr>
      </w:pPr>
      <w:r>
        <w:rPr>
          <w:sz w:val="28"/>
          <w:szCs w:val="28"/>
        </w:rPr>
        <w:t>5. Гуляницкий И.Ф. История архитектуры. Т.1. - М.: Стройиздат, 1984</w:t>
      </w:r>
    </w:p>
    <w:p>
      <w:pPr>
        <w:pStyle w:val="Normal"/>
        <w:spacing w:lineRule="auto" w:line="360"/>
        <w:jc w:val="both"/>
        <w:rPr>
          <w:sz w:val="28"/>
          <w:szCs w:val="28"/>
        </w:rPr>
      </w:pPr>
      <w:r>
        <w:rPr>
          <w:sz w:val="28"/>
          <w:szCs w:val="28"/>
        </w:rPr>
        <w:t>6. Гуляев В.Г. Организация туристкой деятельности: Учебное пособие — М.: Нолидж, 1996. — 312 с.</w:t>
      </w:r>
    </w:p>
    <w:p>
      <w:pPr>
        <w:pStyle w:val="Normal"/>
        <w:spacing w:lineRule="auto" w:line="360"/>
        <w:jc w:val="both"/>
        <w:rPr/>
      </w:pPr>
      <w:r>
        <w:rPr>
          <w:sz w:val="28"/>
          <w:szCs w:val="28"/>
        </w:rPr>
        <w:t>7. Ильина Е.Н. Туроперейтинг: организация деятельности: Учебник. — М.: Финансы и статистика, 2001. — 256 с.: ил.</w:t>
      </w:r>
    </w:p>
    <w:p>
      <w:pPr>
        <w:pStyle w:val="Normal"/>
        <w:spacing w:lineRule="auto" w:line="360"/>
        <w:jc w:val="both"/>
        <w:rPr/>
      </w:pPr>
      <w:r>
        <w:rPr>
          <w:sz w:val="28"/>
          <w:szCs w:val="28"/>
        </w:rPr>
        <w:t>8. Данилушкин М.Б., Никольская Т.К., Шкаровский М.В., Дмитриев В.П., Кутузов Б.П. История русской православной церкви. Новый Патриарший Период. Т. 1. 1917-1970.</w:t>
      </w:r>
    </w:p>
    <w:p>
      <w:pPr>
        <w:pStyle w:val="Normal"/>
        <w:spacing w:lineRule="auto" w:line="360"/>
        <w:jc w:val="both"/>
        <w:rPr/>
      </w:pPr>
      <w:r>
        <w:rPr>
          <w:sz w:val="28"/>
          <w:szCs w:val="28"/>
        </w:rPr>
        <w:t>9. Джейн Э. Русская православная церковь. Согласие и инакомыслие. Лондон</w:t>
      </w:r>
      <w:r>
        <w:rPr>
          <w:sz w:val="28"/>
          <w:szCs w:val="28"/>
          <w:lang w:val="en-US"/>
        </w:rPr>
        <w:t xml:space="preserve">: Overseas Publications Interchange Ltd, 1990. </w:t>
      </w:r>
      <w:r>
        <w:rPr>
          <w:sz w:val="28"/>
          <w:szCs w:val="28"/>
        </w:rPr>
        <w:t>С</w:t>
      </w:r>
      <w:r>
        <w:rPr>
          <w:sz w:val="28"/>
          <w:szCs w:val="28"/>
          <w:lang w:val="en-US"/>
        </w:rPr>
        <w:t>. 306.</w:t>
      </w:r>
    </w:p>
    <w:p>
      <w:pPr>
        <w:pStyle w:val="Normal"/>
        <w:spacing w:lineRule="auto" w:line="360"/>
        <w:jc w:val="both"/>
        <w:rPr>
          <w:sz w:val="28"/>
          <w:szCs w:val="28"/>
          <w:lang w:val="en-US"/>
        </w:rPr>
      </w:pPr>
      <w:r>
        <w:rPr>
          <w:sz w:val="28"/>
          <w:szCs w:val="28"/>
          <w:lang w:val="en-US"/>
        </w:rPr>
        <w:t xml:space="preserve">10. </w:t>
      </w:r>
      <w:r>
        <w:rPr>
          <w:sz w:val="28"/>
          <w:szCs w:val="28"/>
        </w:rPr>
        <w:t>Емельянов</w:t>
      </w:r>
      <w:r>
        <w:rPr>
          <w:sz w:val="28"/>
          <w:szCs w:val="28"/>
          <w:lang w:val="en-US"/>
        </w:rPr>
        <w:t xml:space="preserve"> </w:t>
      </w:r>
      <w:r>
        <w:rPr>
          <w:sz w:val="28"/>
          <w:szCs w:val="28"/>
        </w:rPr>
        <w:t>Б</w:t>
      </w:r>
      <w:r>
        <w:rPr>
          <w:sz w:val="28"/>
          <w:szCs w:val="28"/>
          <w:lang w:val="en-US"/>
        </w:rPr>
        <w:t>.</w:t>
      </w:r>
      <w:r>
        <w:rPr>
          <w:sz w:val="28"/>
          <w:szCs w:val="28"/>
        </w:rPr>
        <w:t>В</w:t>
      </w:r>
      <w:r>
        <w:rPr>
          <w:sz w:val="28"/>
          <w:szCs w:val="28"/>
          <w:lang w:val="en-US"/>
        </w:rPr>
        <w:t xml:space="preserve">. </w:t>
      </w:r>
      <w:r>
        <w:rPr>
          <w:sz w:val="28"/>
          <w:szCs w:val="28"/>
        </w:rPr>
        <w:t>Экскурсоведение</w:t>
      </w:r>
      <w:r>
        <w:rPr>
          <w:sz w:val="28"/>
          <w:szCs w:val="28"/>
          <w:lang w:val="en-US"/>
        </w:rPr>
        <w:t>.</w:t>
      </w:r>
      <w:r>
        <w:rPr>
          <w:sz w:val="28"/>
          <w:szCs w:val="28"/>
        </w:rPr>
        <w:t>М</w:t>
      </w:r>
      <w:r>
        <w:rPr>
          <w:sz w:val="28"/>
          <w:szCs w:val="28"/>
          <w:lang w:val="en-US"/>
        </w:rPr>
        <w:t>., 2000.</w:t>
      </w:r>
    </w:p>
    <w:p>
      <w:pPr>
        <w:pStyle w:val="Normal"/>
        <w:spacing w:lineRule="auto" w:line="360"/>
        <w:jc w:val="both"/>
        <w:rPr/>
      </w:pPr>
      <w:r>
        <w:rPr>
          <w:sz w:val="28"/>
          <w:szCs w:val="28"/>
        </w:rPr>
        <w:t xml:space="preserve">11. Иоанн (Снычев). Топография архиерейских кафедр Русской Православной Церкви периода с 1893 по декабрь 1986. Куйбышев, 1986. </w:t>
      </w:r>
    </w:p>
    <w:p>
      <w:pPr>
        <w:pStyle w:val="Normal"/>
        <w:spacing w:lineRule="auto" w:line="360"/>
        <w:jc w:val="both"/>
        <w:rPr/>
      </w:pPr>
      <w:r>
        <w:rPr>
          <w:sz w:val="28"/>
          <w:szCs w:val="28"/>
        </w:rPr>
        <w:t>12. Ильина Е. Н. Туризм - путешествия. Создание туристской фирмы. Агентский бизнес: Учебник для туристских колледжей и вузов. - М.: РМАТ, 2007.</w:t>
      </w:r>
    </w:p>
    <w:p>
      <w:pPr>
        <w:pStyle w:val="Normal"/>
        <w:spacing w:lineRule="auto" w:line="360"/>
        <w:jc w:val="both"/>
        <w:rPr/>
      </w:pPr>
      <w:r>
        <w:rPr>
          <w:sz w:val="28"/>
          <w:szCs w:val="28"/>
        </w:rPr>
        <w:t>13. Квартальнов В. А. Иностранный туризм. - М.: Финансы и статистика, 2008.</w:t>
      </w:r>
    </w:p>
    <w:p>
      <w:pPr>
        <w:pStyle w:val="Normal"/>
        <w:spacing w:lineRule="auto" w:line="360"/>
        <w:jc w:val="both"/>
        <w:rPr/>
      </w:pPr>
      <w:r>
        <w:rPr>
          <w:sz w:val="28"/>
          <w:szCs w:val="28"/>
        </w:rPr>
        <w:t>14. Квартальнов В. А. Мировой туризм на пороге 2000 года: прогнозы и реальность. - М.: Финансы и статистика, 2007.</w:t>
      </w:r>
    </w:p>
    <w:p>
      <w:pPr>
        <w:pStyle w:val="Normal"/>
        <w:spacing w:lineRule="auto" w:line="360"/>
        <w:jc w:val="both"/>
        <w:rPr/>
      </w:pPr>
      <w:r>
        <w:rPr>
          <w:sz w:val="28"/>
          <w:szCs w:val="28"/>
        </w:rPr>
        <w:t>15. Квартальнов В. А. Стратегический менеджмент в туризме. - М.: Финансы и статистика, 2008.</w:t>
      </w:r>
    </w:p>
    <w:p>
      <w:pPr>
        <w:pStyle w:val="Normal"/>
        <w:spacing w:lineRule="auto" w:line="360"/>
        <w:jc w:val="both"/>
        <w:rPr/>
      </w:pPr>
      <w:r>
        <w:rPr>
          <w:sz w:val="28"/>
          <w:szCs w:val="28"/>
        </w:rPr>
        <w:t>16. Квартальнов В. А, Туризм: теория и практика: Избранные труды: В 5-ти т. - М.: Финансы и статистика, 2007.</w:t>
      </w:r>
    </w:p>
    <w:p>
      <w:pPr>
        <w:pStyle w:val="Normal"/>
        <w:spacing w:lineRule="auto" w:line="360"/>
        <w:jc w:val="both"/>
        <w:rPr/>
      </w:pPr>
      <w:r>
        <w:rPr>
          <w:sz w:val="28"/>
          <w:szCs w:val="28"/>
        </w:rPr>
        <w:t>17. Лавринов В., прот. Екатеринбургская епархия: События. Люди. Храмы. Екатеринбург. Издательство Уральского университета. 2001.</w:t>
      </w:r>
    </w:p>
    <w:p>
      <w:pPr>
        <w:pStyle w:val="Normal"/>
        <w:spacing w:lineRule="auto" w:line="360"/>
        <w:jc w:val="both"/>
        <w:rPr/>
      </w:pPr>
      <w:r>
        <w:rPr>
          <w:sz w:val="28"/>
          <w:szCs w:val="28"/>
        </w:rPr>
        <w:t>18. Пилявский В.И., Тиц А.А., Ушаков Ю.С. История русской архитектуры.- Л.: Стройиздат, 1984.</w:t>
      </w:r>
    </w:p>
    <w:p>
      <w:pPr>
        <w:pStyle w:val="Normal"/>
        <w:spacing w:lineRule="auto" w:line="360"/>
        <w:jc w:val="both"/>
        <w:rPr>
          <w:sz w:val="28"/>
          <w:szCs w:val="28"/>
        </w:rPr>
      </w:pPr>
      <w:r>
        <w:rPr>
          <w:sz w:val="28"/>
          <w:szCs w:val="28"/>
        </w:rPr>
        <w:t xml:space="preserve">19. Покровский Д. Словарь церковных терминов. М., Рипол, 1995. </w:t>
      </w:r>
    </w:p>
    <w:p>
      <w:pPr>
        <w:pStyle w:val="Normal"/>
        <w:spacing w:lineRule="auto" w:line="360"/>
        <w:jc w:val="both"/>
        <w:rPr/>
      </w:pPr>
      <w:r>
        <w:rPr>
          <w:sz w:val="28"/>
          <w:szCs w:val="28"/>
        </w:rPr>
        <w:t>20. Полный православный богословский энциклопедический словарь. СПб, Издательство П.П.Сойкина.</w:t>
      </w:r>
    </w:p>
    <w:p>
      <w:pPr>
        <w:pStyle w:val="Normal"/>
        <w:spacing w:lineRule="auto" w:line="360"/>
        <w:jc w:val="both"/>
        <w:rPr>
          <w:sz w:val="28"/>
          <w:szCs w:val="28"/>
        </w:rPr>
      </w:pPr>
      <w:r>
        <w:rPr>
          <w:sz w:val="28"/>
          <w:szCs w:val="28"/>
        </w:rPr>
        <w:t>21. Польский М. Новые мученики российские. Джорданвилль, 1949, 1957. 2 т. и последующие издания.</w:t>
      </w:r>
    </w:p>
    <w:p>
      <w:pPr>
        <w:pStyle w:val="Normal"/>
        <w:spacing w:lineRule="auto" w:line="360"/>
        <w:jc w:val="both"/>
        <w:rPr/>
      </w:pPr>
      <w:r>
        <w:rPr>
          <w:sz w:val="28"/>
          <w:szCs w:val="28"/>
        </w:rPr>
        <w:t>22. Поспеловский Д.В. Русская православная церковь в XX веке. М.: Республика, 1995. С. 510.</w:t>
      </w:r>
    </w:p>
    <w:p>
      <w:pPr>
        <w:pStyle w:val="Normal"/>
        <w:spacing w:lineRule="auto" w:line="360"/>
        <w:jc w:val="both"/>
        <w:rPr/>
      </w:pPr>
      <w:r>
        <w:rPr>
          <w:sz w:val="28"/>
          <w:szCs w:val="28"/>
        </w:rPr>
        <w:t>23.Приходы и церкви Екатеринбургской епархии: Историко-статистическое описание. Екатеринбург. 1902. IV,612,XXX с.</w:t>
      </w:r>
    </w:p>
    <w:p>
      <w:pPr>
        <w:pStyle w:val="Normal"/>
        <w:spacing w:lineRule="auto" w:line="360"/>
        <w:jc w:val="both"/>
        <w:rPr>
          <w:sz w:val="28"/>
        </w:rPr>
      </w:pPr>
      <w:r>
        <w:rPr>
          <w:sz w:val="28"/>
        </w:rPr>
        <w:t>24. Филиппов Л.И. Архитектура и устройство православного храма. // Вестник Высшей школы №2.-М., 1992</w:t>
      </w:r>
    </w:p>
    <w:p>
      <w:pPr>
        <w:pStyle w:val="Normal"/>
        <w:spacing w:lineRule="auto" w:line="360"/>
        <w:jc w:val="both"/>
        <w:rPr>
          <w:sz w:val="28"/>
          <w:szCs w:val="28"/>
        </w:rPr>
      </w:pPr>
      <w:r>
        <w:rPr>
          <w:sz w:val="28"/>
          <w:szCs w:val="28"/>
        </w:rPr>
        <w:t>25. Христианство: энциклопедический словарь. В 2 т., гл. редактор С.С. Аверинцев. М., Большая Российская энциклопедия, 1993 г.</w:t>
      </w:r>
    </w:p>
    <w:p>
      <w:pPr>
        <w:pStyle w:val="Normal"/>
        <w:spacing w:lineRule="auto" w:line="360"/>
        <w:jc w:val="both"/>
        <w:rPr>
          <w:sz w:val="28"/>
        </w:rPr>
      </w:pPr>
      <w:r>
        <w:rPr>
          <w:sz w:val="28"/>
        </w:rPr>
        <w:t>26. Христианство: энциклопедический словарь. В 2 т., гл. редактор С.С. Аверинцев. М., Большая Российская энциклопедия, 1993 г.</w:t>
      </w:r>
    </w:p>
    <w:p>
      <w:pPr>
        <w:pStyle w:val="Normal"/>
        <w:spacing w:lineRule="auto" w:line="360"/>
        <w:jc w:val="both"/>
        <w:rPr/>
      </w:pPr>
      <w:r>
        <w:rPr>
          <w:sz w:val="28"/>
          <w:szCs w:val="28"/>
        </w:rPr>
        <w:t>27. ГОСТ Р 50690-2000 Туристско-экскурсионное обслуживание. Туристские услуги. Общие требования.</w:t>
      </w:r>
    </w:p>
    <w:p>
      <w:pPr>
        <w:pStyle w:val="Normal"/>
        <w:spacing w:lineRule="auto" w:line="360"/>
        <w:jc w:val="both"/>
        <w:rPr>
          <w:sz w:val="28"/>
          <w:szCs w:val="28"/>
        </w:rPr>
      </w:pPr>
      <w:r>
        <w:rPr>
          <w:sz w:val="28"/>
          <w:szCs w:val="28"/>
        </w:rPr>
        <w:t>28. ГОСТ Р 50691-2000. Модель обеспечения качества услуг.</w:t>
      </w:r>
    </w:p>
    <w:p>
      <w:pPr>
        <w:pStyle w:val="Normal"/>
        <w:spacing w:lineRule="auto" w:line="360"/>
        <w:jc w:val="both"/>
        <w:rPr>
          <w:sz w:val="28"/>
          <w:szCs w:val="28"/>
        </w:rPr>
      </w:pPr>
      <w:r>
        <w:rPr>
          <w:sz w:val="28"/>
          <w:szCs w:val="28"/>
        </w:rPr>
        <w:t>29. Федеральный закон «Об основах туристской деятельности в Российской Федерации» от 24 ноября 1996 г. № 123-ФЗ.</w:t>
      </w:r>
      <w:r>
        <w:br w:type="page"/>
      </w:r>
    </w:p>
    <w:p>
      <w:pPr>
        <w:pStyle w:val="Normal"/>
        <w:spacing w:lineRule="auto" w:line="360"/>
        <w:ind w:firstLine="720"/>
        <w:jc w:val="both"/>
        <w:rPr>
          <w:sz w:val="28"/>
          <w:szCs w:val="28"/>
        </w:rPr>
      </w:pPr>
      <w:r>
        <w:rPr>
          <w:sz w:val="28"/>
          <w:szCs w:val="28"/>
        </w:rPr>
        <w:t>КОНТРОЛЬНЫЙ ТЕКСТ ЭКСКУР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аршрут: Железнодорожный вокзал - </w:t>
      </w:r>
      <w:r>
        <w:rPr>
          <w:rStyle w:val="StrongEmphasis"/>
          <w:b w:val="false"/>
          <w:sz w:val="28"/>
          <w:szCs w:val="28"/>
        </w:rPr>
        <w:t>Вознесенское Архиерейское подворье (</w:t>
      </w:r>
      <w:r>
        <w:rPr>
          <w:sz w:val="28"/>
          <w:szCs w:val="28"/>
        </w:rPr>
        <w:t>620151 Вознесенская пл., 1)</w:t>
      </w:r>
      <w:r>
        <w:rPr>
          <w:rStyle w:val="StrongEmphasis"/>
          <w:b w:val="false"/>
          <w:sz w:val="28"/>
          <w:szCs w:val="28"/>
        </w:rPr>
        <w:t xml:space="preserve"> - Александро-Невский Собор Ново-Тихвинского монастыря - Екатеринбургский Ново-Тихвинский женский монастырь - Александро-Невская часовня (</w:t>
      </w:r>
      <w:r>
        <w:rPr>
          <w:sz w:val="28"/>
          <w:szCs w:val="28"/>
        </w:rPr>
        <w:t xml:space="preserve">620144 Зеленая Роща, 1) </w:t>
      </w:r>
      <w:r>
        <w:rPr>
          <w:rStyle w:val="StrongEmphasis"/>
          <w:b w:val="false"/>
          <w:sz w:val="28"/>
          <w:szCs w:val="28"/>
        </w:rPr>
        <w:t xml:space="preserve">- </w:t>
      </w:r>
      <w:r>
        <w:rPr>
          <w:sz w:val="28"/>
          <w:szCs w:val="28"/>
        </w:rPr>
        <w:t xml:space="preserve">Екатерининский горный собор (Площадь Труда) </w:t>
      </w:r>
      <w:r>
        <w:rPr>
          <w:rStyle w:val="StrongEmphasis"/>
          <w:b w:val="false"/>
          <w:sz w:val="28"/>
          <w:szCs w:val="28"/>
        </w:rPr>
        <w:t xml:space="preserve">- </w:t>
      </w:r>
      <w:r>
        <w:rPr>
          <w:sz w:val="28"/>
          <w:szCs w:val="28"/>
        </w:rPr>
        <w:t xml:space="preserve">Иоанно-Предтеченский кафедральный Собор (620086 ул. Репина, 6-а) - </w:t>
      </w:r>
      <w:r>
        <w:rPr>
          <w:rStyle w:val="StrongEmphasis"/>
          <w:b w:val="false"/>
          <w:sz w:val="28"/>
          <w:szCs w:val="28"/>
        </w:rPr>
        <w:t>Свято-Тоицкий Кафедральный Собор – Храм Спас-на-Крови - Железнодорожный вокзал.</w:t>
      </w:r>
    </w:p>
    <w:p>
      <w:pPr>
        <w:pStyle w:val="Normal"/>
        <w:spacing w:lineRule="auto" w:line="360"/>
        <w:ind w:firstLine="709"/>
        <w:jc w:val="both"/>
        <w:rPr>
          <w:sz w:val="28"/>
        </w:rPr>
      </w:pPr>
      <w:r>
        <w:rPr>
          <w:sz w:val="28"/>
        </w:rPr>
        <w:t>Вид экскурсии:</w:t>
      </w:r>
    </w:p>
    <w:p>
      <w:pPr>
        <w:pStyle w:val="Normal"/>
        <w:spacing w:lineRule="auto" w:line="360"/>
        <w:ind w:firstLine="709"/>
        <w:jc w:val="both"/>
        <w:rPr>
          <w:sz w:val="28"/>
        </w:rPr>
      </w:pPr>
      <w:r>
        <w:rPr>
          <w:sz w:val="28"/>
        </w:rPr>
        <w:t>а) по содержанию - тематическая;</w:t>
      </w:r>
    </w:p>
    <w:p>
      <w:pPr>
        <w:pStyle w:val="Normal"/>
        <w:spacing w:lineRule="auto" w:line="360"/>
        <w:ind w:firstLine="709"/>
        <w:jc w:val="both"/>
        <w:rPr>
          <w:sz w:val="28"/>
        </w:rPr>
      </w:pPr>
      <w:r>
        <w:rPr>
          <w:sz w:val="28"/>
        </w:rPr>
        <w:t>б) по способу передвижения – автопешеходная</w:t>
      </w:r>
    </w:p>
    <w:p>
      <w:pPr>
        <w:pStyle w:val="Normal"/>
        <w:spacing w:lineRule="auto" w:line="360"/>
        <w:ind w:firstLine="709"/>
        <w:jc w:val="both"/>
        <w:rPr>
          <w:sz w:val="28"/>
        </w:rPr>
      </w:pPr>
      <w:r>
        <w:rPr>
          <w:sz w:val="28"/>
        </w:rPr>
        <w:t>Продолжительность: а) общая – 2,5 часа</w:t>
      </w:r>
    </w:p>
    <w:p>
      <w:pPr>
        <w:pStyle w:val="Normal"/>
        <w:spacing w:lineRule="auto" w:line="360"/>
        <w:ind w:firstLine="709"/>
        <w:jc w:val="both"/>
        <w:rPr>
          <w:sz w:val="28"/>
        </w:rPr>
      </w:pPr>
      <w:r>
        <w:rPr>
          <w:sz w:val="28"/>
        </w:rPr>
        <w:t>б) ведение – 2 академических часа</w:t>
      </w:r>
    </w:p>
    <w:p>
      <w:pPr>
        <w:pStyle w:val="Normal"/>
        <w:spacing w:lineRule="auto" w:line="360"/>
        <w:ind w:firstLine="709"/>
        <w:jc w:val="both"/>
        <w:rPr>
          <w:sz w:val="28"/>
        </w:rPr>
      </w:pPr>
      <w:r>
        <w:rPr>
          <w:sz w:val="28"/>
        </w:rPr>
        <w:t>в) сопровождение – 1 час</w:t>
      </w:r>
    </w:p>
    <w:p>
      <w:pPr>
        <w:pStyle w:val="Normal"/>
        <w:spacing w:lineRule="auto" w:line="360"/>
        <w:ind w:firstLine="709"/>
        <w:jc w:val="both"/>
        <w:rPr>
          <w:sz w:val="28"/>
        </w:rPr>
      </w:pPr>
      <w:r>
        <w:rPr>
          <w:sz w:val="28"/>
        </w:rPr>
        <w:t>Протяженность маршрута: 20 км</w:t>
      </w:r>
    </w:p>
    <w:p>
      <w:pPr>
        <w:pStyle w:val="Normal"/>
        <w:spacing w:lineRule="auto" w:line="360"/>
        <w:ind w:firstLine="709"/>
        <w:jc w:val="both"/>
        <w:rPr>
          <w:sz w:val="28"/>
        </w:rPr>
      </w:pPr>
      <w:r>
        <w:rPr>
          <w:sz w:val="28"/>
        </w:rPr>
        <w:t>Состав экскурсантов: транзитные пассажиры железнодорожной станции «Свердловск-Пассажирский»</w:t>
      </w:r>
    </w:p>
    <w:p>
      <w:pPr>
        <w:pStyle w:val="Normal"/>
        <w:spacing w:lineRule="auto" w:line="360"/>
        <w:ind w:firstLine="709"/>
        <w:jc w:val="both"/>
        <w:rPr>
          <w:sz w:val="28"/>
        </w:rPr>
      </w:pPr>
      <w:r>
        <w:rPr>
          <w:sz w:val="28"/>
        </w:rPr>
        <w:t>Автор-разработчик: Бахтиярова Марина</w:t>
      </w:r>
    </w:p>
    <w:p>
      <w:pPr>
        <w:pStyle w:val="Normal"/>
        <w:spacing w:lineRule="auto" w:line="360"/>
        <w:ind w:firstLine="709"/>
        <w:jc w:val="both"/>
        <w:rPr/>
      </w:pPr>
      <w:r>
        <w:rPr>
          <w:sz w:val="28"/>
        </w:rPr>
        <w:t xml:space="preserve">ЦЕЛЬ: Ознакомить экскурсантов с историей православия на Урале православных храмов – памятников архитектуры. </w:t>
      </w:r>
    </w:p>
    <w:p>
      <w:pPr>
        <w:pStyle w:val="Normal"/>
        <w:spacing w:lineRule="auto" w:line="360"/>
        <w:ind w:firstLine="709"/>
        <w:jc w:val="both"/>
        <w:rPr>
          <w:sz w:val="28"/>
        </w:rPr>
      </w:pPr>
      <w:r>
        <w:rPr>
          <w:sz w:val="28"/>
        </w:rPr>
        <w:t xml:space="preserve">ЗАДАЧИ: </w:t>
      </w:r>
    </w:p>
    <w:p>
      <w:pPr>
        <w:pStyle w:val="Normal"/>
        <w:spacing w:lineRule="auto" w:line="360"/>
        <w:ind w:firstLine="709"/>
        <w:jc w:val="both"/>
        <w:rPr>
          <w:sz w:val="28"/>
        </w:rPr>
      </w:pPr>
      <w:r>
        <w:rPr>
          <w:sz w:val="28"/>
        </w:rPr>
        <w:t>Рассказать об особенностях и истории возникновения религии на Урале;</w:t>
      </w:r>
    </w:p>
    <w:p>
      <w:pPr>
        <w:pStyle w:val="Normal"/>
        <w:spacing w:lineRule="auto" w:line="360"/>
        <w:ind w:firstLine="709"/>
        <w:jc w:val="both"/>
        <w:rPr>
          <w:sz w:val="28"/>
        </w:rPr>
      </w:pPr>
      <w:r>
        <w:rPr>
          <w:sz w:val="28"/>
        </w:rPr>
        <w:t>Познакомить с устройством и назначение христианского Храма;</w:t>
      </w:r>
    </w:p>
    <w:p>
      <w:pPr>
        <w:pStyle w:val="Normal"/>
        <w:spacing w:lineRule="auto" w:line="360"/>
        <w:ind w:firstLine="709"/>
        <w:jc w:val="both"/>
        <w:rPr>
          <w:sz w:val="28"/>
        </w:rPr>
      </w:pPr>
      <w:r>
        <w:rPr>
          <w:sz w:val="28"/>
        </w:rPr>
        <w:t>Показать архитектурные особенности Храмов;</w:t>
      </w:r>
    </w:p>
    <w:p>
      <w:pPr>
        <w:pStyle w:val="Normal"/>
        <w:spacing w:lineRule="auto" w:line="360"/>
        <w:ind w:firstLine="709"/>
        <w:jc w:val="both"/>
        <w:rPr>
          <w:sz w:val="28"/>
        </w:rPr>
      </w:pPr>
      <w:r>
        <w:rPr>
          <w:sz w:val="28"/>
        </w:rPr>
        <w:t>Познакомиться с историей храмов города Екатеринбурга.</w:t>
      </w:r>
      <w:r>
        <w:br w:type="page"/>
      </w:r>
    </w:p>
    <w:p>
      <w:pPr>
        <w:pStyle w:val="Normal"/>
        <w:spacing w:lineRule="auto" w:line="360"/>
        <w:ind w:firstLine="709"/>
        <w:jc w:val="both"/>
        <w:rPr/>
      </w:pPr>
      <w:r>
        <w:rPr>
          <w:rStyle w:val="StrongEmphasis"/>
          <w:b w:val="false"/>
          <w:sz w:val="28"/>
          <w:szCs w:val="28"/>
        </w:rPr>
        <w:t>Таблица 1</w:t>
      </w:r>
    </w:p>
    <w:p>
      <w:pPr>
        <w:pStyle w:val="Normal"/>
        <w:spacing w:lineRule="auto" w:line="360"/>
        <w:ind w:firstLine="709"/>
        <w:jc w:val="both"/>
        <w:rPr/>
      </w:pPr>
      <w:r>
        <w:rPr/>
        <w:t>Методическая разработка экскурсии</w:t>
      </w:r>
    </w:p>
    <w:tbl>
      <w:tblPr>
        <w:tblW w:w="9072" w:type="dxa"/>
        <w:jc w:val="center"/>
        <w:tblInd w:w="0" w:type="dxa"/>
        <w:tblLayout w:type="fixed"/>
        <w:tblCellMar>
          <w:top w:w="0" w:type="dxa"/>
          <w:left w:w="108" w:type="dxa"/>
          <w:bottom w:w="0" w:type="dxa"/>
          <w:right w:w="108" w:type="dxa"/>
        </w:tblCellMar>
      </w:tblPr>
      <w:tblGrid>
        <w:gridCol w:w="986"/>
        <w:gridCol w:w="1066"/>
        <w:gridCol w:w="1066"/>
        <w:gridCol w:w="745"/>
        <w:gridCol w:w="1790"/>
        <w:gridCol w:w="1629"/>
        <w:gridCol w:w="1790"/>
      </w:tblGrid>
      <w:tr>
        <w:trPr>
          <w:trHeight w:val="954"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ршрут</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ъекты</w:t>
            </w:r>
          </w:p>
          <w:p>
            <w:pPr>
              <w:pStyle w:val="Normal"/>
              <w:spacing w:lineRule="auto" w:line="360"/>
              <w:jc w:val="both"/>
              <w:rPr>
                <w:sz w:val="20"/>
              </w:rPr>
            </w:pPr>
            <w:r>
              <w:rPr>
                <w:sz w:val="20"/>
              </w:rPr>
              <w:t>показа</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тановки</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ремяв мин.</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еречень основных вопросов, названия подтем</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рганизационные указа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Методические указания (логические переходы)</w:t>
            </w:r>
          </w:p>
        </w:tc>
      </w:tr>
      <w:tr>
        <w:trPr>
          <w:trHeight w:val="43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r>
      <w:tr>
        <w:trPr>
          <w:trHeight w:val="902"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 месту встречи с группой</w:t>
            </w:r>
          </w:p>
          <w:p>
            <w:pPr>
              <w:pStyle w:val="Normal"/>
              <w:spacing w:lineRule="auto" w:line="360"/>
              <w:jc w:val="both"/>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 дороги</w:t>
            </w:r>
          </w:p>
          <w:p>
            <w:pPr>
              <w:pStyle w:val="Normal"/>
              <w:spacing w:lineRule="auto" w:line="36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p>
            <w:pPr>
              <w:pStyle w:val="Normal"/>
              <w:spacing w:lineRule="auto" w:line="360"/>
              <w:jc w:val="both"/>
              <w:rPr>
                <w:sz w:val="20"/>
              </w:rPr>
            </w:pPr>
            <w:r>
              <w:rPr>
                <w:sz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ступительная беседа:знакомство с группой, тема экскурсии, ее продолжительность, цели и задачи.</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знакомить экскурсантов с правилами поведения на экскурсии.</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чинать без движ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b w:val="false"/>
                <w:sz w:val="20"/>
              </w:rPr>
              <w:t xml:space="preserve">К Вознесенскому Архиерейскому подворью </w:t>
            </w:r>
            <w:r>
              <w:rPr>
                <w:sz w:val="20"/>
              </w:rPr>
              <w:t>От Храма идем к автобусу</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rStyle w:val="StrongEmphasis"/>
                <w:b w:val="false"/>
                <w:sz w:val="20"/>
              </w:rPr>
              <w:t>Вознесенское Архиерейское подворье</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rStyle w:val="StrongEmphasis"/>
                <w:b w:val="false"/>
                <w:sz w:val="20"/>
              </w:rPr>
              <w:t>У Вознесенского Архиерейского подворья</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стория возникновения Храма</w:t>
            </w:r>
          </w:p>
          <w:p>
            <w:pPr>
              <w:pStyle w:val="Normal"/>
              <w:spacing w:lineRule="auto" w:line="360"/>
              <w:jc w:val="both"/>
              <w:rPr>
                <w:sz w:val="20"/>
              </w:rPr>
            </w:pPr>
            <w:r>
              <w:rPr>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асположить группу полукругом на небольшой площадке, чтобы было видно храм. Дать время на фотографирование</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иемы: предварительный осмотр, зрительная реконструкция с помощью фотографии Храма из портфеля экскурсовода; экскурсионная справка, объяснен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b w:val="false"/>
                <w:sz w:val="20"/>
              </w:rPr>
              <w:t xml:space="preserve">От Вознесенского Архиерейского подворья к Александро-Невскому Собору Ново-Тихвинского монастыря </w:t>
            </w:r>
            <w:r>
              <w:rPr>
                <w:sz w:val="20"/>
              </w:rPr>
              <w:t>По ходу движения автобуса</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rStyle w:val="StrongEmphasis"/>
                <w:b w:val="false"/>
                <w:sz w:val="20"/>
              </w:rPr>
              <w:t>Александо-Невский Собору Ново-Тихвинского монастыря</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rStyle w:val="StrongEmphasis"/>
                <w:b w:val="false"/>
                <w:sz w:val="20"/>
              </w:rPr>
              <w:t>У Александро-Невского Собора Ново-Тихвинского монастыря</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Подтема: Рассказ о </w:t>
            </w:r>
            <w:r>
              <w:rPr>
                <w:rStyle w:val="StrongEmphasis"/>
                <w:b w:val="false"/>
                <w:sz w:val="20"/>
              </w:rPr>
              <w:t>Александро-Невском Собое Ново-Тихвинского монастыря</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средоточить внимание экскурсантов на рассказе. Стоя при включенном микрофоне.</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Использование приема объяснения, приема цитирования</w:t>
            </w:r>
          </w:p>
        </w:tc>
      </w:tr>
      <w:tr>
        <w:trPr>
          <w:trHeight w:val="3074"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b w:val="false"/>
                <w:sz w:val="20"/>
              </w:rPr>
              <w:t xml:space="preserve">От Александро-Невского Собора Ново-Тихвинского монастыря до Екатеринбургского Ново-Тихвинского женского монастыря </w:t>
            </w:r>
            <w:r>
              <w:rPr>
                <w:sz w:val="20"/>
              </w:rPr>
              <w:t>По ходу движения автобуса</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rStyle w:val="StrongEmphasis"/>
                <w:b w:val="false"/>
                <w:sz w:val="20"/>
              </w:rPr>
              <w:t>Екатеринбургский Ново-Тихвинский женский монастырь</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rStyle w:val="StrongEmphasis"/>
                <w:b w:val="false"/>
                <w:sz w:val="20"/>
              </w:rPr>
              <w:t>У Екатеринбургского Ново-Тихвинского женского монастыря</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дтема: История возникновения и современное состояние монастыря</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оя при включенном микрофоне</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ием характеристики Прием вопросов и ответов</w:t>
            </w:r>
          </w:p>
        </w:tc>
      </w:tr>
      <w:tr>
        <w:trPr>
          <w:trHeight w:val="224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rStyle w:val="StrongEmphasis"/>
                <w:b w:val="false"/>
                <w:sz w:val="20"/>
              </w:rPr>
              <w:t>От Екатеринбургского Ново-Тихвинского женского монастыря до церкви всех Святых на Михайловском кладбище</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rStyle w:val="StrongEmphasis"/>
                <w:b w:val="false"/>
                <w:sz w:val="20"/>
              </w:rPr>
              <w:t>Церковь всех Святых на Михайловском кладбище</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формационная справка о дате возникновения Храм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ход из автобуса Дать время для осмотра места и для фотографирова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ием предварительного осмотра, панорамный показ, переключение внимания – вид Храма</w:t>
            </w:r>
          </w:p>
        </w:tc>
      </w:tr>
      <w:tr>
        <w:trPr>
          <w:trHeight w:val="43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b w:val="false"/>
                <w:sz w:val="20"/>
              </w:rPr>
              <w:t xml:space="preserve">От церкви всех Святых на Михайловском кладбище до </w:t>
            </w:r>
            <w:r>
              <w:rPr>
                <w:sz w:val="20"/>
              </w:rPr>
              <w:t>Иоанно-Предтеченского кафедрального Собора</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исание убранства</w:t>
            </w:r>
          </w:p>
          <w:p>
            <w:pPr>
              <w:pStyle w:val="Normal"/>
              <w:spacing w:lineRule="auto" w:line="360"/>
              <w:jc w:val="both"/>
              <w:rPr>
                <w:sz w:val="20"/>
              </w:rPr>
            </w:pPr>
            <w:r>
              <w:rPr>
                <w:sz w:val="20"/>
              </w:rPr>
              <w:t>интерьера основного дом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становка группы для осмотра интерьера Иоанно-Предтеченского кафедрального Собора Дать время на фотографирование</w:t>
            </w:r>
          </w:p>
          <w:p>
            <w:pPr>
              <w:pStyle w:val="Normal"/>
              <w:spacing w:lineRule="auto" w:line="360"/>
              <w:jc w:val="both"/>
              <w:rPr>
                <w:sz w:val="20"/>
              </w:rPr>
            </w:pPr>
            <w:r>
              <w:rPr>
                <w:sz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95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 Иоанно-Предтеченского кафедрального Собора с проездом через</w:t>
            </w:r>
          </w:p>
          <w:p>
            <w:pPr>
              <w:pStyle w:val="Normal"/>
              <w:spacing w:lineRule="auto" w:line="360"/>
              <w:jc w:val="both"/>
              <w:rPr>
                <w:sz w:val="20"/>
              </w:rPr>
            </w:pPr>
            <w:r>
              <w:rPr>
                <w:rStyle w:val="StrongEmphasis"/>
                <w:b w:val="false"/>
                <w:sz w:val="20"/>
              </w:rPr>
              <w:t>Александро-Невской часовни и Екатерининского горного Собора</w:t>
            </w:r>
          </w:p>
          <w:p>
            <w:pPr>
              <w:pStyle w:val="Normal"/>
              <w:spacing w:lineRule="auto" w:line="360"/>
              <w:jc w:val="both"/>
              <w:rPr/>
            </w:pPr>
            <w:r>
              <w:rPr>
                <w:sz w:val="20"/>
              </w:rPr>
              <w:t xml:space="preserve">до </w:t>
            </w:r>
            <w:r>
              <w:rPr>
                <w:rStyle w:val="StrongEmphasis"/>
                <w:b w:val="false"/>
                <w:sz w:val="20"/>
              </w:rPr>
              <w:t>Свято-Тоицкого Кафедрального Собора</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StrongEmphasis"/>
                <w:b w:val="false"/>
                <w:b w:val="false"/>
                <w:sz w:val="2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Логический переход: сообщить экскурсантам, что после осмотра всем необходимо вернуться к автобусу, который отправиться в обратный пу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b w:val="false"/>
                <w:sz w:val="20"/>
              </w:rPr>
              <w:t xml:space="preserve">От Свято-Тоицкого Кафедрального Собора обратно к железнодорожному вокзалу  </w:t>
            </w:r>
            <w:r>
              <w:rPr>
                <w:sz w:val="20"/>
              </w:rPr>
              <w:t>По ходу движения автобуса</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ключительная беседа.</w:t>
            </w:r>
          </w:p>
          <w:p>
            <w:pPr>
              <w:pStyle w:val="Normal"/>
              <w:spacing w:lineRule="auto" w:line="360"/>
              <w:jc w:val="both"/>
              <w:rPr/>
            </w:pPr>
            <w:r>
              <w:rPr>
                <w:sz w:val="20"/>
              </w:rPr>
              <w:t>Перечислить посещенные объекты, сделать выводы, Внести свои предложения</w:t>
            </w:r>
          </w:p>
          <w:p>
            <w:pPr>
              <w:pStyle w:val="Normal"/>
              <w:spacing w:lineRule="auto" w:line="360"/>
              <w:jc w:val="both"/>
              <w:rPr>
                <w:sz w:val="20"/>
              </w:rPr>
            </w:pPr>
            <w:r>
              <w:rPr>
                <w:sz w:val="20"/>
              </w:rPr>
              <w:t>Ответы на вопросы.</w:t>
            </w:r>
          </w:p>
          <w:p>
            <w:pPr>
              <w:pStyle w:val="Normal"/>
              <w:spacing w:lineRule="auto" w:line="360"/>
              <w:jc w:val="both"/>
              <w:rPr>
                <w:sz w:val="20"/>
              </w:rPr>
            </w:pPr>
            <w:r>
              <w:rPr>
                <w:sz w:val="20"/>
              </w:rPr>
              <w:t>Прощание</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водится на обратном пути</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еобходимо кратко подвести итоги экскурсии</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rPr>
        <w:t xml:space="preserve">Здравствуйте, Уважаемые гости! Я рада приветствовать вас в нашем городе. Меня зовут Марина, я ваш экскурсовод. Сегодня я проведу для вас авто-пешеходную экскурсию, в чем мне будет помогать водитель автобуса Анатолий Викторович. Во время движения автобуса просим вас не вставать со своих мест. Номер нашего автобуса – 25. Пожалуйста, запомните его. </w:t>
      </w:r>
    </w:p>
    <w:p>
      <w:pPr>
        <w:pStyle w:val="Normal"/>
        <w:spacing w:lineRule="auto" w:line="360"/>
        <w:ind w:firstLine="709"/>
        <w:jc w:val="both"/>
        <w:rPr>
          <w:sz w:val="28"/>
        </w:rPr>
      </w:pPr>
      <w:r>
        <w:rPr>
          <w:sz w:val="28"/>
        </w:rPr>
        <w:t xml:space="preserve">Протяженность экскурсии – 20 км, время проведения 2 часа 20 минут. </w:t>
      </w:r>
    </w:p>
    <w:p>
      <w:pPr>
        <w:pStyle w:val="Normal"/>
        <w:spacing w:lineRule="auto" w:line="360"/>
        <w:ind w:firstLine="709"/>
        <w:jc w:val="both"/>
        <w:rPr/>
      </w:pPr>
      <w:r>
        <w:rPr>
          <w:sz w:val="28"/>
        </w:rPr>
        <w:t xml:space="preserve">Тема данной экскурсии – «Екатеринбург-Православный». Вы познакомитесь с историей возникновения религии на Урале, сможете проследить этапы становления и развития Храмов в Екатеринбурге. </w:t>
      </w:r>
    </w:p>
    <w:p>
      <w:pPr>
        <w:pStyle w:val="Normal"/>
        <w:spacing w:lineRule="auto" w:line="360"/>
        <w:ind w:firstLine="709"/>
        <w:jc w:val="both"/>
        <w:rPr/>
      </w:pPr>
      <w:r>
        <w:rPr>
          <w:sz w:val="28"/>
        </w:rPr>
        <w:t>В заключение нашей экскурсии, автобус доставит вас обратно на железнодорожный вокзал.</w:t>
      </w:r>
    </w:p>
    <w:p>
      <w:pPr>
        <w:pStyle w:val="Normal"/>
        <w:spacing w:lineRule="auto" w:line="360"/>
        <w:ind w:firstLine="709"/>
        <w:jc w:val="both"/>
        <w:rPr/>
      </w:pPr>
      <w:r>
        <w:rPr>
          <w:rStyle w:val="StrongEmphasis"/>
          <w:b w:val="false"/>
          <w:sz w:val="28"/>
        </w:rPr>
        <w:t xml:space="preserve">Логический переход. Первым объектом нашего осмотра будет Вознесенское Архиерейское подворье (рис. см. в приложение). </w:t>
      </w:r>
      <w:r>
        <w:rPr>
          <w:sz w:val="28"/>
        </w:rPr>
        <w:t xml:space="preserve">Первая церковь на Вознесенской горе была поставлена в мае 1770 года, для чего были использованы бревна перенесённого сюда деревянного придела первой деревянной Богоявленской церкви. Здание ее располагалось почти точно на месте того крыла Ипатьев-ского дома, где было совершено 18 июля 1918 года цареубийство. Церковь была освящена 19 сентября 1770 года. В 1789 году прихожане пожелали соорудить вместо этой церкви каменную двухэтажную церковь, причем для строительства ее были использованы чертежи недавно выстроенного Богоявленского собора. Здание новой церкви было заложено 16 мая 1792 года протоиереем Карпинским в 300 м. к востоку от прежней церкви в самом высокой части горы на месте прежней усадьбы основателя города В.В. Татищева. Рождествобогородицкая церковь на первом этаже была освящена 2 сентября 1801 года, а Вознесенская церковь на втором этаже была освящена 25 июля 1818 года. Деревянная церковь была разобрана и в 1808 году перенесена в Нижне-Исетский завод, где она сначала была приходской, а после строительства там каменной церкви стала кладбищенской. </w:t>
      </w:r>
    </w:p>
    <w:p>
      <w:pPr>
        <w:pStyle w:val="Normal"/>
        <w:spacing w:lineRule="auto" w:line="360"/>
        <w:ind w:firstLine="709"/>
        <w:jc w:val="both"/>
        <w:rPr/>
      </w:pPr>
      <w:r>
        <w:rPr>
          <w:sz w:val="28"/>
        </w:rPr>
        <w:t xml:space="preserve">В 1834 году была начата капитальная реконструкция церкви по проекту архитектора Н. Шулаева, которая должна была полностью изменить ее облик и переделать из церкви XVIII века в стиле барокко на церковь в византийском стиле, напоминающую церкви архитектора К. Тона. К зданию были пристроены по бокам двухэтажные пристрой с приделами на каждом этаже, что увеличило число приделов с двух до шести. При этом полностью изменился фасад церкви и немного была надстроена и изменена колокольня, причем первоначальный шпиль был заменен на маковку. 25 июля 1837 года был заложен северный пристрой, а 23 июля 1839 года был заложен южный пристрой. Митрофаниевский придел на первом этаже северного пристроя был освящен 6 июня 1848 года. Благовещенский придел на первом этаже южного пристроя был освящен 23 сентября 1852 года. Приделы на втором этаже были освящены в июле к концу века: Казанский придел в 1889, а Пророко-Ильинский лишь в 1890 году. Проект перестройки восточной части храма с сооружением над ней нового купола с огромной маковкой к счастью не состоялся, благодаря чему эта часть сохранила облик XVIII века. </w:t>
      </w:r>
    </w:p>
    <w:p>
      <w:pPr>
        <w:pStyle w:val="Normal"/>
        <w:spacing w:lineRule="auto" w:line="360"/>
        <w:ind w:firstLine="709"/>
        <w:jc w:val="both"/>
        <w:rPr/>
      </w:pPr>
      <w:r>
        <w:rPr>
          <w:sz w:val="28"/>
        </w:rPr>
        <w:t>После установления советской власти в 1920 г. при Вознесенской церкви было образовано религиозное общество, в котором зарегистрировалось 3000 человек. В 1922 г. она, как и все церкви пострадала от кампании по изъятию церковных ценностей. Из нее было изъято 2 пуда (32 кг.) серебра и 30 бриллиантов. После раскола церкви община Вознесенской церкви не уступила ее обновленцам и осталась «староцерковной». В связи с этим на общину усилилось давление с целью добиться закрытия церкви. Во время проведённой в апреле 1925 года проверки имущества община была обвинена в пропаже ряда культовых предметов на сумму 1200 руб., а также в факте сокрытия от властей иконы Казанской Божией Матери в серебряной ризе. Одновременно с этим руководство общины было обвинено в контрреволюции которая состояла в том, что в церкви на службах поминали имя Патриарха Тихона и молились за него в тот период, когда он находился под судом, что рассматривалось, как «вызов советской власти». Хотя большая часть «похищенного» нашлась, на основании предъявленных обвинений президиум горсовета расторг в 1925 году договор с общиной и поставил вопрос о закрытии церкви и передаче ее под музей или школу. В 1926 году церковь была закрыта и в 1927 переоборудована под школу. Позднее она в течение многих лет использовалась в качестве Краеведческого музея. Однако начале 70-х годов музей «закрылся на ремонт», который длился около 20 лет и так и не был окончен. В 1991 году церковь была возвращена верующим. Однако первоначально возвращён был лишь второй этаж. Начать службы на первом этаже не удалось и через три года. Службы идут в главном Вознесенском и в Ильинском приделах. К 1995 году в основном проведен наружный ремонт здания. Золотом засияла маковка гладкого купола, покрытая стальным листом с титановым напылении. В 1995 году Казанский придел был временно передан общине ста рообрядцев Поморского согласия.</w:t>
      </w:r>
    </w:p>
    <w:p>
      <w:pPr>
        <w:pStyle w:val="Normal"/>
        <w:spacing w:lineRule="auto" w:line="360"/>
        <w:ind w:firstLine="709"/>
        <w:jc w:val="both"/>
        <w:rPr/>
      </w:pPr>
      <w:r>
        <w:rPr>
          <w:sz w:val="28"/>
        </w:rPr>
        <w:t>16 июля 2007 г в стенах этого храма, при правящем архиереи Екатеринбургской епархии Епископе Никоне (Миронове) и старшем священнике подворья иереи Алексии Горине, проходила церемония прощания с возможными останками императора Николая второго и его близких.</w:t>
      </w:r>
    </w:p>
    <w:p>
      <w:pPr>
        <w:pStyle w:val="Normal"/>
        <w:spacing w:lineRule="auto" w:line="360"/>
        <w:ind w:firstLine="709"/>
        <w:jc w:val="both"/>
        <w:rPr/>
      </w:pPr>
      <w:r>
        <w:rPr>
          <w:sz w:val="28"/>
        </w:rPr>
        <w:t xml:space="preserve">Логический переход. Теперь перейдём в автобус, на котором мы отправимся </w:t>
      </w:r>
      <w:r>
        <w:rPr>
          <w:rStyle w:val="StrongEmphasis"/>
          <w:b w:val="false"/>
          <w:sz w:val="28"/>
        </w:rPr>
        <w:t>к Александро-Невскому Собору Ново-Тихвинского монастыря.</w:t>
      </w:r>
    </w:p>
    <w:p>
      <w:pPr>
        <w:pStyle w:val="Normal"/>
        <w:spacing w:lineRule="auto" w:line="360"/>
        <w:ind w:firstLine="709"/>
        <w:jc w:val="both"/>
        <w:rPr/>
      </w:pPr>
      <w:r>
        <w:rPr>
          <w:sz w:val="28"/>
        </w:rPr>
        <w:t>Храм был задуман в 1807 г., когда екатеринбургские купцы Калашников и Мартынов и мещанин Бронников изъявили желание построить для Общины при Успенском храме храм в честь Императора Александра I и во имя его ангела св. Александра Невского. После утверждения монастыря и окончания войны 1812 года храм был заложен 22 августа 1814 г., в память победы в Отечественной войне 1812 года. Первоначально был выстроен сравнительно небольшой двухэтажный храм с двумя приделами, по одному на каждом этаже, который был освящен 26 июня 1832 г. Но для стремительно развивавшегося монастыря здание стало тесным, и появилась мысль о его расширении, в результате которого, первоначальное здание пришлось разобрать почти полностью. Новое здание и было заложено в 1838 г.</w:t>
      </w:r>
    </w:p>
    <w:p>
      <w:pPr>
        <w:pStyle w:val="Normal"/>
        <w:spacing w:lineRule="auto" w:line="360"/>
        <w:ind w:firstLine="709"/>
        <w:jc w:val="both"/>
        <w:rPr/>
      </w:pPr>
      <w:r>
        <w:rPr>
          <w:sz w:val="28"/>
        </w:rPr>
        <w:t>Главный придел нового здания был освящён в 1852 г., Никольский придел в 1853 г., и Воскресенский придел был освящён в 1854 году.</w:t>
      </w:r>
    </w:p>
    <w:p>
      <w:pPr>
        <w:pStyle w:val="Normal"/>
        <w:spacing w:lineRule="auto" w:line="360"/>
        <w:ind w:firstLine="709"/>
        <w:jc w:val="both"/>
        <w:rPr/>
      </w:pPr>
      <w:r>
        <w:rPr>
          <w:sz w:val="28"/>
        </w:rPr>
        <w:t>Собор стал крупнейшим по площади церковным зданием города, вмещавшим до 6000 человек. Храм был холодным, и службы в нём проходили с мая по октябрь. Здание имело в длину 26 саж.(55,4 м), в ширину 16 саж.(34 м), имело 5 куполов и 3-ярусную колокольню с 1 колоколом. Храм был выстроен в классическом стиле и имел 3 классических портика перед каждым из трёх входов (см. рис. в приложение). Главный храм имел 2-ставный аркообразный золочёный иконостас с 48 иконами. В боковых приделах были 3-ярусные иконостасы, с 33-34 иконами в каждом, в том числе в Никольском приделе был золочёный иконостас.  После установления советской власти с сентября 1920 г. храм был передан общине, организовавшейся при Успенской церкви и именовавшейся Тихвинским религиозным обществом. На богослужениях в нём, по сведениям милиции, собиралось до 5000 верующих. В октябре 1925 г. храм был закрыт вместе с Успенской церковью по требованию командования военного городка и имущество из них изъято. Однако по жалобам верующих и архиепископа Григория (Яцковского) ВЦИК 19 января 1926 постановил возвратить здание Александровского собора верующим. И всё же, постановлением облисполкома 17 марта 1930 года он был закрыт.</w:t>
      </w:r>
    </w:p>
    <w:p>
      <w:pPr>
        <w:pStyle w:val="Normal"/>
        <w:spacing w:lineRule="auto" w:line="360"/>
        <w:ind w:firstLine="709"/>
        <w:jc w:val="both"/>
        <w:rPr/>
      </w:pPr>
      <w:r>
        <w:rPr>
          <w:sz w:val="28"/>
        </w:rPr>
        <w:t>В последующие годы в здании собора был воинский оружейный склад, в связи с чем в нем были сооружены мощные железобетонные перекрытия, превратившие его в 3-этажное здание. В 60-е годы здание было передано Краеведческому музею, который разместил в нём экспозиции отдела природы и фонды музея.</w:t>
      </w:r>
    </w:p>
    <w:p>
      <w:pPr>
        <w:pStyle w:val="Normal"/>
        <w:spacing w:lineRule="auto" w:line="360"/>
        <w:ind w:firstLine="709"/>
        <w:jc w:val="both"/>
        <w:rPr/>
      </w:pPr>
      <w:r>
        <w:rPr>
          <w:sz w:val="28"/>
        </w:rPr>
        <w:t>В 1991 г. образовалась Александро-Невская община, которая потребовала возвращения собора. Решение о возвращении было принято городским советом 10 сентября 1991 г. после месячной голодовки членов общины перед зданием горсовета и поражения «августовского путча». Однако лишь в 1992 году общине был фактически передан южный Воскресенский придел и в нём начались службы. А освобождение остальных приделов на 1 этаже затянулось до 1994 года. К 1995 г. собор снова стал храмом возрожденного Ново-Тихвинского монастыря.</w:t>
      </w:r>
    </w:p>
    <w:p>
      <w:pPr>
        <w:pStyle w:val="Normal"/>
        <w:spacing w:lineRule="auto" w:line="360"/>
        <w:ind w:firstLine="709"/>
        <w:jc w:val="both"/>
        <w:rPr/>
      </w:pPr>
      <w:r>
        <w:rPr>
          <w:sz w:val="28"/>
        </w:rPr>
        <w:t xml:space="preserve">Логический переход. А теперь мы отправимся к следующему объекту нашей экскурсии - </w:t>
      </w:r>
      <w:r>
        <w:rPr>
          <w:rStyle w:val="StrongEmphasis"/>
          <w:b w:val="false"/>
          <w:sz w:val="28"/>
        </w:rPr>
        <w:t xml:space="preserve">Екатеринбургский Ново-Тихвинский женский монастырь. </w:t>
      </w:r>
      <w:r>
        <w:rPr>
          <w:sz w:val="28"/>
        </w:rPr>
        <w:t xml:space="preserve">На пересечения Александровского проспекта (ул. Декабристов) с Уктусской улицей (ул. 8 Марта) расположен комплекс строений бывшего екатеринбургского Ново-Тихвинского женского монастыря. И пройдя по осевой линии Александровского проспекта, подойдем прямо к Святым воротам. Когда-то здесь была Надвратная Введенская церковь, акцентирующая главный вход, и по обе стороны от Надвратной симметрично расположенные Федосьевская церковь и церковь Пресвятой Богородицы. </w:t>
      </w:r>
    </w:p>
    <w:p>
      <w:pPr>
        <w:pStyle w:val="Normal"/>
        <w:spacing w:lineRule="auto" w:line="360"/>
        <w:ind w:firstLine="709"/>
        <w:jc w:val="both"/>
        <w:rPr/>
      </w:pPr>
      <w:r>
        <w:rPr>
          <w:sz w:val="28"/>
        </w:rPr>
        <w:t>При входе за воротами были еще две церкви - Успенская, очень старая, построенная в конце XVIII века, и Храм Всех Святых более позднего времени постройки. Во дворе располагались кельи и мастерские. И чуть в стороне - северней от этой группы построек - собор Александра Невского. Большая часть этих строений, хотя и в перестроенном виде, сохранилась. Сохранился и храм Александра Невского.</w:t>
      </w:r>
    </w:p>
    <w:p>
      <w:pPr>
        <w:pStyle w:val="Normal"/>
        <w:spacing w:lineRule="auto" w:line="360"/>
        <w:ind w:firstLine="709"/>
        <w:jc w:val="both"/>
        <w:rPr/>
      </w:pPr>
      <w:r>
        <w:rPr>
          <w:sz w:val="28"/>
        </w:rPr>
        <w:t>В конце XVIII века на этом месте было кладбище, там в 1782 году построили каменную церковь Успения Богородицы. Вскоре здесь была организована богадельня. В 1798 году она была признана официальной женской общиной: это и стало началом существования монастыря.</w:t>
      </w:r>
    </w:p>
    <w:p>
      <w:pPr>
        <w:pStyle w:val="Normal"/>
        <w:spacing w:lineRule="auto" w:line="360"/>
        <w:ind w:firstLine="709"/>
        <w:jc w:val="both"/>
        <w:rPr/>
      </w:pPr>
      <w:r>
        <w:rPr>
          <w:sz w:val="28"/>
        </w:rPr>
        <w:t xml:space="preserve">Указ об образовании екатеринбургского Ново-Тихвинского монастыря был издан в 1809 году. За несколько десятилетий он стал одним из самых благоустроенных на Урале. Строительство монастыря продолжалось в течение всего XIX века: шесть храмов, кельи, больница, богадельня. </w:t>
      </w:r>
    </w:p>
    <w:p>
      <w:pPr>
        <w:pStyle w:val="Normal"/>
        <w:spacing w:lineRule="auto" w:line="360"/>
        <w:ind w:firstLine="709"/>
        <w:jc w:val="both"/>
        <w:rPr/>
      </w:pPr>
      <w:r>
        <w:rPr>
          <w:sz w:val="28"/>
        </w:rPr>
        <w:t>Монастырский парк был обширен и ухожен, в нем были пруды, текла речка Монастырка. После посещения Екатеринбурга в 1824 году императором Александром I было решено придать воротам более парадный вид: вот тогда и возник уникальный комплекс трех церквей. Апсиды тех церквей образовали три больших выступа в массивной стене монастыря, купола на ступенчатых барабанах создали силуэт входного ансамбля, простой и значительный, это был типично классический комплекс.</w:t>
      </w:r>
    </w:p>
    <w:p>
      <w:pPr>
        <w:pStyle w:val="Normal"/>
        <w:spacing w:lineRule="auto" w:line="360"/>
        <w:ind w:firstLine="709"/>
        <w:jc w:val="both"/>
        <w:rPr>
          <w:sz w:val="28"/>
        </w:rPr>
      </w:pPr>
      <w:r>
        <w:rPr>
          <w:sz w:val="28"/>
        </w:rPr>
        <w:t>Он выглядит значительным даже теперь, когда куполов нет, а вместо Надвратной церкви стоит башня с тяжелыми зубцами.</w:t>
      </w:r>
    </w:p>
    <w:p>
      <w:pPr>
        <w:pStyle w:val="Normal"/>
        <w:spacing w:lineRule="auto" w:line="360"/>
        <w:ind w:firstLine="709"/>
        <w:jc w:val="both"/>
        <w:rPr/>
      </w:pPr>
      <w:r>
        <w:rPr>
          <w:sz w:val="28"/>
        </w:rPr>
        <w:t>В первые годы после революции монастырь еще продолжал действовать; монашки по специальному разрешению властей еще доставляли продукты для царской семьи, заключенной в Ипатьевском доме. За день до убийства две послушницы из Ново-Тихвинского монастыря по приказу Юровского принесли полсотни яиц и четверть молока... В Ипатьевском доме все были еще живы...  Ансамбль Ново-Тихвинского монастыря был окружен высокой каменной оградой, стена сделана из кирпича и гранитных камней, по углам стояли круглые башни с куполами. И сегодня можно пройти по улице Народной Воли - вдоль старой монастырской ограды до старой угловой башни.</w:t>
      </w:r>
    </w:p>
    <w:p>
      <w:pPr>
        <w:pStyle w:val="Normal"/>
        <w:spacing w:lineRule="auto" w:line="360"/>
        <w:ind w:firstLine="709"/>
        <w:jc w:val="both"/>
        <w:rPr/>
      </w:pPr>
      <w:r>
        <w:rPr>
          <w:sz w:val="28"/>
        </w:rPr>
        <w:t>Долгое время в здании собора размещался краеведческий музей. А до музея здесь помещался военный склад, не особенно заботившийся о сохранности уникального архитектурного памятника.</w:t>
      </w:r>
    </w:p>
    <w:p>
      <w:pPr>
        <w:pStyle w:val="Normal"/>
        <w:spacing w:lineRule="auto" w:line="360"/>
        <w:ind w:firstLine="709"/>
        <w:jc w:val="both"/>
        <w:rPr/>
      </w:pPr>
      <w:r>
        <w:rPr>
          <w:sz w:val="28"/>
        </w:rPr>
        <w:t>В 1991 г. по требованиям верующих из образовавшейся Александро-Невской общины решением горсовета от 10 сентября 1991 г. собор был возвращён церкви, но лишь в 1992 г. был фактически передан верующим южный придел 1 этажа и только к 1994 г. был полностью освобождён от экспонатов 1 этаж. В 1993 г. начались переговоры с командованием Уральского военного округа о возвращении помещений монастыря Епархии.</w:t>
      </w:r>
    </w:p>
    <w:p>
      <w:pPr>
        <w:pStyle w:val="Normal"/>
        <w:spacing w:lineRule="auto" w:line="360"/>
        <w:ind w:firstLine="709"/>
        <w:jc w:val="both"/>
        <w:rPr/>
      </w:pPr>
      <w:r>
        <w:rPr>
          <w:sz w:val="28"/>
        </w:rPr>
        <w:t>В 1995 г. в Екатеринбурге восстановлен Ново-Тихвинский женский монастырь, который имеет в своем распоряжении только 1-й этаж Александро-Невского собора, надвратное помещение и Александровскую часовню в Дендрологическом парке. В том же году началось сооружение загородного монастырского комплекса («заимки»), основой которого стал бывший Дом отдыха «Шарташ». Сегодня в монастыре полным ходом идут реставрационные работы. Он вновь является пристанищем монахинь и послушниц.</w:t>
      </w:r>
    </w:p>
    <w:p>
      <w:pPr>
        <w:pStyle w:val="Normal"/>
        <w:spacing w:lineRule="auto" w:line="360"/>
        <w:ind w:firstLine="709"/>
        <w:jc w:val="both"/>
        <w:rPr/>
      </w:pPr>
      <w:r>
        <w:rPr>
          <w:rStyle w:val="StrongEmphasis"/>
          <w:b w:val="false"/>
          <w:sz w:val="28"/>
        </w:rPr>
        <w:t>Логический переход. Уважаемые жители и гости нашего города, мы подъезжаем к Александро-Невской часовни (см. рис. в приложение).</w:t>
      </w:r>
    </w:p>
    <w:p>
      <w:pPr>
        <w:pStyle w:val="Normal"/>
        <w:spacing w:lineRule="auto" w:line="360"/>
        <w:ind w:firstLine="709"/>
        <w:jc w:val="both"/>
        <w:rPr/>
      </w:pPr>
      <w:r>
        <w:rPr>
          <w:sz w:val="28"/>
        </w:rPr>
        <w:t xml:space="preserve">Здание часовни хорошо известно, так как оно почти полностью сохранилось на территории дендрологического парка - прежней Хлебной площади. Но почти никто не знает, что это единственный сохранившийся в городе памятник, сооруженный до революции. Все остальные были снесены. </w:t>
      </w:r>
    </w:p>
    <w:p>
      <w:pPr>
        <w:pStyle w:val="Normal"/>
        <w:spacing w:lineRule="auto" w:line="360"/>
        <w:ind w:firstLine="709"/>
        <w:jc w:val="both"/>
        <w:rPr/>
      </w:pPr>
      <w:r>
        <w:rPr>
          <w:sz w:val="28"/>
        </w:rPr>
        <w:t xml:space="preserve">Часовня была заложена в 1881 г. и завершена в 1890 г. как памятник в память отмены крепостного права и освобождения крестьян. Здание ее было выстроено в нерусском стиле, и является едва ли не единственным сохранившимся представителем этого стиля в церковной архитектуре Екатеринбурга. </w:t>
      </w:r>
    </w:p>
    <w:p>
      <w:pPr>
        <w:pStyle w:val="Normal"/>
        <w:spacing w:lineRule="auto" w:line="360"/>
        <w:ind w:firstLine="709"/>
        <w:jc w:val="both"/>
        <w:rPr/>
      </w:pPr>
      <w:r>
        <w:rPr>
          <w:sz w:val="28"/>
        </w:rPr>
        <w:t xml:space="preserve">В нишах в стене, которые хорошо видны по бокам от входа, были укреплены мраморные доски: на одной из них был запечатлен текст Манифеста 19 февраля 1861 г. об освобождении крестьян от крепостного права, а на другой было написано когда, кем и в память чего часовня была поставлена. Часовня относилась к Архиерейскому дому. Закрыта она была вероятно в 1933 году, когда одновременно были закрыты все часовни. Школьники и студенты многочисленных близлежащих школ и вузов нередко забегали в нее, чтобы поставить свечку перед экзаменом. </w:t>
      </w:r>
    </w:p>
    <w:p>
      <w:pPr>
        <w:pStyle w:val="Normal"/>
        <w:spacing w:lineRule="auto" w:line="360"/>
        <w:ind w:firstLine="709"/>
        <w:jc w:val="both"/>
        <w:rPr/>
      </w:pPr>
      <w:r>
        <w:rPr>
          <w:sz w:val="28"/>
        </w:rPr>
        <w:t>После закрытия она использовалась как сторожка или склад для садового инвентаря. Утратила маковку с крестом, но зато в нишах ее появились мозаики с изображением трав и цветов. В настоящее время она возвращена Епархии и передана общине Ново-Тихвинского монастыря. Отреставрирована в 1996году.</w:t>
      </w:r>
    </w:p>
    <w:p>
      <w:pPr>
        <w:pStyle w:val="Normal"/>
        <w:spacing w:lineRule="auto" w:line="360"/>
        <w:ind w:firstLine="709"/>
        <w:jc w:val="both"/>
        <w:rPr/>
      </w:pPr>
      <w:r>
        <w:rPr>
          <w:sz w:val="28"/>
        </w:rPr>
        <w:t>Логический переход. Следующая часть экскурсионного показа будет Екатерининский горный собор (см. рис. в приложение).</w:t>
      </w:r>
    </w:p>
    <w:p>
      <w:pPr>
        <w:pStyle w:val="Normal"/>
        <w:spacing w:lineRule="auto" w:line="360"/>
        <w:ind w:firstLine="709"/>
        <w:jc w:val="both"/>
        <w:rPr/>
      </w:pPr>
      <w:r>
        <w:rPr>
          <w:sz w:val="28"/>
        </w:rPr>
        <w:t>Небольшая, недавно возведенная часовня на Площади Труда, обозначает место, где стояла первая в Екатеринбурге церковь. Именно здесь, 1 октября 1723 года была заложена первая в нашем городе мазанковая церковь Во Имя Великомученицы Екатерины. Её строили около двух с половиной лет и освятили 26 февраля 1726 г. (с этого времени она стала действующим храмом). Церковь была мазанковой, т.е. сложена из бревен, промежутки между которыми закладывались глиной. В 1747 г. она сгорела и на ее месте была возведена каменная, двухэтажная, с колокольней. Строилась новая церковь с 1758 по 1768 г., на государственные средства и на пожертвования екатеринбуржцев. Самые «черные» земляные работы и укладку фундамента делали каторжники, а кладку стен и куполов - каменщики из Соликамска. В 30-90-е годы 19 в. храм был несколько перестроен. Екатерининский собор был наиболее величественным в городе. Он вмещал до 8 тыс. чел., имел длину 55,5 м, ширину 40,5 м, а колокольня со шпилем и крестом достигала высоты около 60 м. На колокольне, служившей одновременно дозорной и пожарной вышкой, красовались куранты - часы с боем. О начале церковных служб и торжественных событиях возвещал звон девяти колоколов храма, весивших 21 т. В церкви было 5 иконостасов, главный из них - девятиярусный, весь вызолоченный. В храме имелось множество богослужебных предметов, сделанных из золота, серебра и уральских камней: в 1920-х гг. в Екатерининской церкви было изъято серебряных предметов общим весом 165кг. Екатерининская церковь дала имя всей части города, расположенной на левом берегу Исети, - ее величали Церковной или Заречной стороной. Храм был закрыт и взорван в 1930 г. А в преддверии 275-летнего юбилея города на его месте возвели небольшую часовню (церковь без алтаря, в которой можно молиться, но нельзя совершать некоторые церковные службы). На месте Горного Екатерининского Собора, взорванного в 1930 г., спустя десятилетия, в 2007 году, была возведена небольшая часовня (церковь без алтаря, в которой можно молиться, но нельзя совершать некоторые церковные службы), которая стала именоваться Екатерининской. Логический переход. Следующим объектом нашего показа будет Иоанно-Предтеченский кафедральный Собор (см. рис. в приложение). Иоанно-Предтеченская (Ивановская) церковь - одноэтажная каменная, с тремя приделами: срединным - св.Иоанна Предтечи северным - Святителя и Чудотворца Николая и южным - в честь иконы Божией Матери «Утоли мои печали». Церковь была заложена первоначально как однопрестольная на средства екатеринбургского купца Е.А. Телегина 15 сентября 1846 года и освящена епископом Екатеринбургским Варлаамом 12 сентября 1860 года. В 188 году с благословения епископа Екатеринбургского Нафанаила был заложены два пристроя с северной и южной стороны для двух приделов и двух подвальных под ними помещений, из которых одно предполагалось для склада церковного имущества, а другое «для сомнительных умерших». Левый Никольский придел был освящён 27 декабря 1886 года, а правый, во имя иконы Божией Матери «Утоли моя печали», был освящён 3 июня 1888 года. В 1915 г. с западной стороны к кладбищу была отведена дополнительная площадь для Братского кладбища (для погибших в войне 1914 и последующих годов). После установления советской власти при церкви было образовано церковное общество, в котором зарегистрировалось 700 человек. На службах в ней присутствовало до 400 человек. Церковь эта приобрела особенное значение в жизни города в период наивысшего гонения на церковь. Поскольку церковь одновременно стала кафедральным собором для сергианского направления, здесь служили до 1937 г. сергианские архиереи: архиепископы Софроний (Арефьев), Макарий (Звездов), Серафим (Силычев), Симеон (Михайлов), Глеб (Покровский), епископ Пётр (Савельев). Из них епископ Петр был расстрелян в Свердловске 19 октября 1937 г., одновременно с григорианским архиепископом Петром (Холмогорцевым). Остальные были арестованы в 1937 г. в разных городах страны и очевидно тоже расстреланы, так как никаких сведений о них после ареста не осталось.</w:t>
      </w:r>
    </w:p>
    <w:p>
      <w:pPr>
        <w:pStyle w:val="Normal"/>
        <w:spacing w:lineRule="auto" w:line="360"/>
        <w:ind w:firstLine="709"/>
        <w:jc w:val="both"/>
        <w:rPr>
          <w:sz w:val="28"/>
        </w:rPr>
      </w:pPr>
      <w:r>
        <w:rPr>
          <w:sz w:val="28"/>
        </w:rPr>
        <w:t>После 1937 г. в церкви оставался лишь один священник отец Николай Адриановский, но и он из-за непосильных налогов в 1935. 1940 гг. на 1 год оставлял службу и уходил на фабрику. После того, как в 1942 г. была восстановлена Свердловская епархия, Иоанно-Предтеченская церковь снова стала Кафедральных собором, теперь уже Патриаршей церкви. С 1943 года Иоанно-Предтеченский храм уже остается главным храмом Екатеринбургской епархии. А учитывая, что с 60-х годов Свердловский архиерей возглавлял почти все Уральские епархии, то храм почти треть века был главным храмом Урала. Около церкви были похоронены многие из последних екатеринбургских священников, в том числе последний до 1917 г. благочинный Екатеринбурга, гласный (депутат) старой Городской Думы, протоиерей Феодор (Коровин), предпоследняя игуменья Магдалина (Досманова), митрополит Григорий (Яцковский), епископ Алексей (Майеранов) и протоиерей Николай (Адриановский), на котором едва не кончилась вся церковная жизнь города. На Ивановском кладбище, на котором оказались утраченными многие могилы и памятники, все же сохранились от прошлого могилы открывателя способа добычи золота промыванием золотоносных песков, создавшего всю современную золотодобывающую промышленность, Л.И. Брусницына, строителя Крестовоздвиженской церкви городского головы купца В.В. Кривцова, строителя Иоанно-Предтеченской церкви купца Е.А. Телегина. Многие старинные памятники Ивановского кладбища не уступали лучшим образцам памятников столичных кладбищ, хотя Ивановское кладбище было, конечно, беднее главного Екатеринбургского кладбища при Ново-Тихвинском монастыре.</w:t>
      </w:r>
    </w:p>
    <w:p>
      <w:pPr>
        <w:pStyle w:val="Normal"/>
        <w:spacing w:lineRule="auto" w:line="360"/>
        <w:ind w:firstLine="709"/>
        <w:jc w:val="both"/>
        <w:rPr/>
      </w:pPr>
      <w:r>
        <w:rPr>
          <w:sz w:val="28"/>
        </w:rPr>
        <w:t xml:space="preserve">Логический переход. Следующим объектом нашего показа будетСвято-Троицкий кафедральный собор (см. рис. в приложение). </w:t>
      </w:r>
    </w:p>
    <w:p>
      <w:pPr>
        <w:pStyle w:val="Normal"/>
        <w:spacing w:lineRule="auto" w:line="360"/>
        <w:ind w:firstLine="709"/>
        <w:jc w:val="both"/>
        <w:rPr/>
      </w:pPr>
      <w:r>
        <w:rPr>
          <w:sz w:val="28"/>
        </w:rPr>
        <w:t>Единоверческая церковь Святой Троицы строилась довольно долго. Главная ее часть появилась приблизительно в 1818 году; она была построена местным старообрядческим обществом во главе с Якимом Рязановым (когда церковь построили, его сын Яков стал старостой прихода). Потом возникли южный и северный приделы, и в 1854 году к архитектурному ансамблю добавилась колокольня.  Церковь считалась одной из самых богатых в Екатеринбурге: в ней хранились высокочтимые иконы в серебряных и золоченых окладах, имелось древнее Евангелие и дарохранительница весом около 13 килограммов, украшенная самоцветами, - пожертвования И.Я. Рязанова. Рязановы собирались позолотить купола, но первая мировая война помешала им воплотить этот благочестивый замысел. После установления советской власти при церкви было образовано религиозное общество, в котором было зарегистрировано более 300 человек. В мае 1920 года из церкви в ходе кампании по изъятию церковных ценностей было изъято 5 пудов серебра (80 кг) и оклад с иконы Казанской Божией Матери с 132.брилиантами (вклад Императора Александра. I). Церковь по богатству оказалась на 5 месте в Екатеринбурге. Церковь была закрыта в 1930 г. в ходе кампании по массовому закрытию церквей. Решение о ее закрытии было вынесено президиумом горсовета 17 февраля 1930 г. и подписано предгорсовета А.Н.Бычковой. В том числе в главном приделе под куполом были сооружены междуэтажные перекрытия для второго этажа, сооружена огромная лестница на второй этаж, выделено большое помещение для туалета. С наступлением демократии культурный центр сочли ненужным. Здание возвратили церкви - православной епархии. Теперь тут каждый день крестят, венчают и отпевают. Полным ходом идет реставрация: восстановлена алтарная апсида, воздвигаются колокольни, купола.</w:t>
      </w:r>
    </w:p>
    <w:p>
      <w:pPr>
        <w:pStyle w:val="Normal"/>
        <w:spacing w:lineRule="auto" w:line="360"/>
        <w:ind w:firstLine="709"/>
        <w:jc w:val="both"/>
        <w:rPr>
          <w:sz w:val="28"/>
        </w:rPr>
      </w:pPr>
      <w:r>
        <w:rPr>
          <w:sz w:val="28"/>
        </w:rPr>
        <w:t>Заключительным объектом нашего показа будет Храм Спас-на-Крови.</w:t>
      </w:r>
    </w:p>
    <w:p>
      <w:pPr>
        <w:pStyle w:val="Normal"/>
        <w:spacing w:lineRule="auto" w:line="360"/>
        <w:ind w:firstLine="709"/>
        <w:jc w:val="both"/>
        <w:rPr/>
      </w:pPr>
      <w:r>
        <w:rPr>
          <w:sz w:val="28"/>
          <w:szCs w:val="28"/>
        </w:rPr>
        <w:t xml:space="preserve">Храм Спаса на Крови строится на месте бывшего дома инженера Ипатьева. Здесь в 1919 году были расстреляны последний российский император Николай Второй и его семья. В 77-м году дом Ипатьева был снесен по распоряжению 1-го секретаря Свердловского обкома КПСС Бориса Ельцина. Над этим произведением мастера фирмы трудились около двух лет. Храм-памятник представляет собой сложный архитектурно-исторический и религиозный комплекс. Это пятикупольное сооружение общей площадью 3 тысяч квадратных метров и высотой 60 метров. Архитектура здания решена в русско-византийском стиле. В комплексе расположено два храма: в цокольной части заупокойный Нижний Храм-на-Крови памяти Романовых, алтарь которого располагается рядом с местом расстрела царской семьи. Здесь же находится музей, экспозиция которого посвящена последним дням жизни Романовых, а также зрительный зал на 160 мест. Верхний Всехсвятский храм - златоглавый собор, знаменующий собой негасимую лампаду, зажженную в память о происшедшем на этом месте историческом событии. В нем создан уникальный мраморный иконостас в 30 метров длиной и 13 метров высотой. </w:t>
      </w:r>
    </w:p>
    <w:p>
      <w:pPr>
        <w:pStyle w:val="Normal"/>
        <w:spacing w:lineRule="auto" w:line="360"/>
        <w:ind w:firstLine="709"/>
        <w:jc w:val="both"/>
        <w:rPr/>
      </w:pPr>
      <w:r>
        <w:rPr>
          <w:sz w:val="28"/>
          <w:szCs w:val="28"/>
        </w:rPr>
        <w:t xml:space="preserve">В ансамбль храма включен памятник царской семье. Он представляет собой скульптурную композицию, в художественной форме представляющую трагический момент спуска Николая II и его семьи в подвал дома Ипатьева на расстрел. Строительные работы велись в течение трех лет. В общей сложности на строительство Храма-памятника было затрачено 328 миллионов рубл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rPr>
      </w:pPr>
      <w:r>
        <w:rPr>
          <w:i/>
          <w:sz w:val="28"/>
        </w:rPr>
        <w:t>Заключительная беседа</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Итак, сегодня мы побывали на экскурсии «Екатеринбург-Православный». Вы посетили наиболее известные Храмы города Екатеринбурга и познакомились с историей их возникновения и архитектурными особенностями.</w:t>
      </w:r>
    </w:p>
    <w:p>
      <w:pPr>
        <w:pStyle w:val="Normal"/>
        <w:spacing w:lineRule="auto" w:line="360"/>
        <w:ind w:firstLine="709"/>
        <w:jc w:val="both"/>
        <w:rPr>
          <w:sz w:val="28"/>
        </w:rPr>
      </w:pPr>
      <w:r>
        <w:rPr>
          <w:sz w:val="28"/>
        </w:rPr>
        <w:t>До свидания!</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single"/>
    </w:rPr>
  </w:style>
  <w:style w:type="character" w:styleId="Textbold1">
    <w:name w:val="textbold1"/>
    <w:qFormat/>
    <w:rPr>
      <w:rFonts w:cs="Times New Roman"/>
      <w:b/>
      <w:bCs/>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43:00Z</dcterms:created>
  <dc:creator>1</dc:creator>
  <dc:description/>
  <cp:keywords/>
  <dc:language>en-US</dc:language>
  <cp:lastModifiedBy>SYSTEM</cp:lastModifiedBy>
  <dcterms:modified xsi:type="dcterms:W3CDTF">2011-09-23T09:43:00Z</dcterms:modified>
  <cp:revision>2</cp:revision>
  <dc:subject/>
  <dc:title> ГЛАВА 1</dc:title>
</cp:coreProperties>
</file>