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ятия и концепция логистической системы</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Элементы логистической системы и факторы, которые необходимо учитывать при ее разработке</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Управление деловой логистической системой</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Преодоление неопределенности</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Стратегия и планирование в деловой логистике</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Службы управления логистикой в организационной структуре предприятия</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Предназначение менеджмента</w:t>
      </w:r>
    </w:p>
    <w:p>
      <w:pPr>
        <w:pStyle w:val="Normal"/>
        <w:numPr>
          <w:ilvl w:val="0"/>
          <w:numId w:val="4"/>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Организационное знач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во "логистика" заимствовано из французского языка; представляет военный термин, который означает искусство перевозки, поставки и размещения воинских подразделений, а в экономике - искусство управления материалопотоком и потоком продукции от источника до потребителя, т. е. комбинирование видов деятельности различных учреждений и служб, связанных с распределением, материальным обеспечением, планированием производства и его управлением. Что касается использования этого термина в туризме; то он может быть определен следующим образ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огистика</w:t>
      </w:r>
      <w:r>
        <w:rPr>
          <w:rFonts w:cs="Times New Roman" w:ascii="Times New Roman" w:hAnsi="Times New Roman"/>
          <w:sz w:val="28"/>
          <w:szCs w:val="28"/>
          <w:lang w:eastAsia="ru-RU"/>
        </w:rPr>
        <w:t xml:space="preserve"> - наука о планировании, контроле и управлении операциями, совершаемыми в процессе формирования тура, доведения готовой продукции до потребителя в соответствии с интересами и требованиями последнего, а также в процессе передачи, хранения и обработки соответствующей информ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определения следует, что логистика является системой, содержащей функциональные области, каждая из которых решает определенные пробл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ая логистика является жизненно важным компонентом экономики, и специалисты в этой области должны иметь необходимые навыки для эффективного решения логистических задач в рамках фирмы. Применение этих навыков тесно связано с информационной, транспортной системами, сбытом продукции и другими областями, входящими в логистическую систему.</w:t>
      </w:r>
      <w:r>
        <w:br w:type="page"/>
      </w:r>
    </w:p>
    <w:p>
      <w:pPr>
        <w:pStyle w:val="Normal"/>
        <w:numPr>
          <w:ilvl w:val="0"/>
          <w:numId w:val="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нятия и концепция логистическ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огистика</w:t>
      </w:r>
      <w:r>
        <w:rPr>
          <w:rFonts w:cs="Times New Roman" w:ascii="Times New Roman" w:hAnsi="Times New Roman"/>
          <w:sz w:val="28"/>
          <w:szCs w:val="28"/>
          <w:lang w:eastAsia="ru-RU"/>
        </w:rPr>
        <w:t xml:space="preserve"> - наука о планировании, контроле и управлении операциями, совершаемыми в процессе формирования тура, доведения готовой продукции до потребителя в соответствии с интересами и требованиями последнего, а также в процессе передачи, хранения и обработки соответствующей информ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этого определения следует, что логистика является системой, содержащей функциональные области, каждая из которых решает определенные проблемы. В состав системы входят: </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 планирование туров, обработка заказов, прогнозирование спроса. Любая логистическая система управляется при помощи информационной. </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зка туристов - выбор вида транспорта и компании-перевозчика. </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дры, обслуживающие туристов. Важный составной элемент системы логистики. Их подбору и подготовке придается большое значение. </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луживающее производство - подразделения логистики, которые обслуживают процесс формирования тура и оказания услуг потребителю. Производственные мощности и экономическая приспосабливаемость туристского предприятия имеют важное значение для функционирования логистической системы. Важной проблемой для нее является определение размера туристского предприятия. </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2. Элементы логистической системы и факторы, которые необходимо учитывать при ее разработке</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b/>
          <w:bCs/>
          <w:iCs/>
          <w:sz w:val="28"/>
          <w:szCs w:val="28"/>
          <w:lang w:eastAsia="ru-RU"/>
        </w:rPr>
        <w:t>Число и размещение филиалов туристской фирмы</w:t>
      </w:r>
      <w:r>
        <w:rPr>
          <w:rFonts w:cs="Times New Roman" w:ascii="Times New Roman" w:hAnsi="Times New Roman"/>
          <w:sz w:val="28"/>
          <w:szCs w:val="28"/>
          <w:lang w:eastAsia="ru-RU"/>
        </w:rPr>
        <w:t xml:space="preserve">. Размещение и количество филиалов необходимо осуществлять с учетом количества туристов, которое фирмы реально могут обслужить, доступности и привлекательности места расположения офисов. </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b/>
          <w:bCs/>
          <w:iCs/>
          <w:sz w:val="28"/>
          <w:szCs w:val="28"/>
          <w:lang w:eastAsia="ru-RU"/>
        </w:rPr>
        <w:t>Связь</w:t>
      </w:r>
      <w:r>
        <w:rPr>
          <w:rFonts w:cs="Times New Roman" w:ascii="Times New Roman" w:hAnsi="Times New Roman"/>
          <w:sz w:val="28"/>
          <w:szCs w:val="28"/>
          <w:lang w:eastAsia="ru-RU"/>
        </w:rPr>
        <w:t xml:space="preserve">. Для эффективной работы все подразделения, входящие в логистическую систему, должны быть связаны информационной, контрольной и транспортной сетью. </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b/>
          <w:bCs/>
          <w:iCs/>
          <w:sz w:val="28"/>
          <w:szCs w:val="28"/>
          <w:lang w:eastAsia="ru-RU"/>
        </w:rPr>
        <w:t>Информационная связь</w:t>
      </w:r>
      <w:r>
        <w:rPr>
          <w:rFonts w:cs="Times New Roman" w:ascii="Times New Roman" w:hAnsi="Times New Roman"/>
          <w:sz w:val="28"/>
          <w:szCs w:val="28"/>
          <w:lang w:eastAsia="ru-RU"/>
        </w:rPr>
        <w:t xml:space="preserve">. Должна быть четко налажена. В этих целях, как правило, используются компьютерные технологии (Internet, E-mail). </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b/>
          <w:bCs/>
          <w:iCs/>
          <w:sz w:val="28"/>
          <w:szCs w:val="28"/>
          <w:lang w:eastAsia="ru-RU"/>
        </w:rPr>
        <w:t>Транспортная модель</w:t>
      </w:r>
      <w:r>
        <w:rPr>
          <w:rFonts w:cs="Times New Roman" w:ascii="Times New Roman" w:hAnsi="Times New Roman"/>
          <w:sz w:val="28"/>
          <w:szCs w:val="28"/>
          <w:lang w:eastAsia="ru-RU"/>
        </w:rPr>
        <w:t xml:space="preserve">. Оптимальная транспортная модель в большинстве случаев определяется поставщиком транспортных услуг (т. е. авиакомпанией и др.). </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Деловая логистика является жизненно важным компонентом экономики, и специалисты в этой области должны иметь необходимые навыки для эффективного решения логистических задач в рамках фирмы. Применение этих навыков тесно связано с информационной, транспортной системами, сбытом продукции и другими областями, входящими в логистическую систему.</w:t>
      </w:r>
      <w:r>
        <w:rPr>
          <w:rFonts w:cs="Times New Roman" w:ascii="Times New Roman" w:hAnsi="Times New Roman"/>
          <w:sz w:val="24"/>
          <w:szCs w:val="24"/>
          <w:lang w:eastAsia="ru-RU"/>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3. Управление деловой логистической системой</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правление деловой логистической системой</w:t>
      </w:r>
      <w:r>
        <w:rPr>
          <w:rFonts w:cs="Times New Roman" w:ascii="Times New Roman" w:hAnsi="Times New Roman"/>
          <w:sz w:val="28"/>
          <w:szCs w:val="28"/>
          <w:lang w:eastAsia="ru-RU"/>
        </w:rPr>
        <w:t xml:space="preserve"> - это системный принцип, охватывающий в конечном счете все мероприятия по использованию информации и перемещению потоков туристов по каналам фирмы.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означает, </w:t>
      </w:r>
      <w:r>
        <w:rPr>
          <w:rFonts w:cs="Times New Roman" w:ascii="Times New Roman" w:hAnsi="Times New Roman"/>
          <w:b/>
          <w:bCs/>
          <w:i/>
          <w:iCs/>
          <w:sz w:val="28"/>
          <w:szCs w:val="28"/>
          <w:lang w:eastAsia="ru-RU"/>
        </w:rPr>
        <w:t>во-первых</w:t>
      </w:r>
      <w:r>
        <w:rPr>
          <w:rFonts w:cs="Times New Roman" w:ascii="Times New Roman" w:hAnsi="Times New Roman"/>
          <w:sz w:val="28"/>
          <w:szCs w:val="28"/>
          <w:lang w:eastAsia="ru-RU"/>
        </w:rPr>
        <w:t xml:space="preserve">, что специалисты, призванные управлять этой деятельностью, должны понимать проблемы всего предпринимательства в целом и учитывать, что принятие решений в одной области логистической системы (например, в области перевозок) может повлиять на систему в целом. </w:t>
      </w:r>
      <w:r>
        <w:rPr>
          <w:rFonts w:cs="Times New Roman" w:ascii="Times New Roman" w:hAnsi="Times New Roman"/>
          <w:b/>
          <w:bCs/>
          <w:i/>
          <w:iCs/>
          <w:sz w:val="28"/>
          <w:szCs w:val="28"/>
          <w:lang w:eastAsia="ru-RU"/>
        </w:rPr>
        <w:t>Во-вторых</w:t>
      </w:r>
      <w:r>
        <w:rPr>
          <w:rFonts w:cs="Times New Roman" w:ascii="Times New Roman" w:hAnsi="Times New Roman"/>
          <w:sz w:val="28"/>
          <w:szCs w:val="28"/>
          <w:lang w:eastAsia="ru-RU"/>
        </w:rPr>
        <w:t xml:space="preserve">, деловая логистика в туризме самым тесным образом связана с обслуживанием потребителей, учитывает предложение туристского продукта на рынке при заранее определенных затратах и параметрах обслуживания. Это подразумевает наличие рыночных аспектов в логистических системах туризма. </w:t>
      </w:r>
      <w:r>
        <w:rPr>
          <w:rFonts w:cs="Times New Roman" w:ascii="Times New Roman" w:hAnsi="Times New Roman"/>
          <w:b/>
          <w:bCs/>
          <w:i/>
          <w:iCs/>
          <w:sz w:val="28"/>
          <w:szCs w:val="28"/>
          <w:lang w:eastAsia="ru-RU"/>
        </w:rPr>
        <w:t>В-третьих</w:t>
      </w:r>
      <w:r>
        <w:rPr>
          <w:rFonts w:cs="Times New Roman" w:ascii="Times New Roman" w:hAnsi="Times New Roman"/>
          <w:sz w:val="28"/>
          <w:szCs w:val="28"/>
          <w:lang w:eastAsia="ru-RU"/>
        </w:rPr>
        <w:t xml:space="preserve">, основным требованием разработки эффективного управления деловой логистикой является тесная связь между процессами составления тура, продаж и оказания услуг.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нцип системы деловой логистики</w:t>
      </w:r>
      <w:r>
        <w:rPr>
          <w:rFonts w:cs="Times New Roman" w:ascii="Times New Roman" w:hAnsi="Times New Roman"/>
          <w:sz w:val="28"/>
          <w:szCs w:val="28"/>
          <w:lang w:eastAsia="ru-RU"/>
        </w:rPr>
        <w:t xml:space="preserve"> связан с управлением информационными потоками и распределением. Американские ученые считают, что логистика - это скорее структура планирования, чем функция предпринимательства. Другими словами, задача управления в области деловой логистики связана с обеспечением механизма разработки стратегий, в рамках которых может осуществляться повседневная деятельность по управлению распределением.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 из особенностей деловой логистики в том, что она не только интегрирует виды деятельности, которые традиционно относятся к различным функциям предпринимательства, но и объединяет их. Например, во многих компаниях ответственность за перевозку туристов (бронирование мест на самолете) и продаж туров может входить в раздельные функции перевозок и распределения. Если эти функции разделены, то принятие решений в области продаж без учета возможностей транспорта (предварительно выкупленного по выгодной цене блока мест) может привести к увеличению общих затрат на перевозку из-за возникающей необходимости выкупать в разгар сезона авиабилеты у других компаний. В логистической системе вышеупомянутые функции должны быть взаимосвязаны.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огистических решениях принимают участие: а) поставщики составных элементов туристского продукта; б) транспортные агентства; в) потребител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стратегические и межфункциональные решения, которые принимаются на предприятии, по своим значениям делятся: 1)на решения, касательные продаж и маркетинга; 2) решения, касательные продукции и ее производства.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мпании, ориентированной на обслуживание потребителей (турагент), стратегию диктуют продажи и маркетинг. Ключевые решения касаются типа распространяемых продуктов и их сочетания; типа обслуживаемых потребителей и уровня предоставляемого сервиса. Ключевыми являются решения, связанные с подходами к ценовой политике, а также с установлением сферы влияния на продажи. После того как задана ориентация на обслуживание клиентов, - следуют необходимые производственные решения. В компаниях, ориентированных на производство (туроператоры), акцент делается на противоположное. Прежде всего определяются и решаются проблемы производственной стратеги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решения того или иного типа будут </w:t>
      </w:r>
      <w:r>
        <w:rPr>
          <w:rFonts w:cs="Times New Roman" w:ascii="Times New Roman" w:hAnsi="Times New Roman"/>
          <w:b/>
          <w:bCs/>
          <w:sz w:val="28"/>
          <w:szCs w:val="28"/>
          <w:lang w:eastAsia="ru-RU"/>
        </w:rPr>
        <w:t>результатом односторонних потоков</w:t>
      </w:r>
      <w:r>
        <w:rPr>
          <w:rFonts w:cs="Times New Roman" w:ascii="Times New Roman" w:hAnsi="Times New Roman"/>
          <w:sz w:val="28"/>
          <w:szCs w:val="28"/>
          <w:lang w:eastAsia="ru-RU"/>
        </w:rPr>
        <w:t xml:space="preserve">. В компаниях, ориентированных на обслуживание потребителей, обратная связь от производства к продажам и маркетингу максимально ограничена. То же самое может быть сказано об обратной связи от продаж и маркетинга к производству в компании, ориентированной исключительно на производство. Например, если туристская компания основывает свое долгосрочное планирование на политике разработки новых экзотических туров для состоятельных клиентов, полагая, что выгодные рынки сбыта конечной продукции всегда найдутся, и не уделяя должного внимания маркетингу, то она может в конце концов обанкротитьс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типичный односторонний принцип принятия решений становится незаметным, когда элементы логистики не собраны воедино и не являются функциональной ответственностью. Из-за отсутствия централизации подразделения по продажам управляют собственными видами продукции: производственное подразделение планирует, с какими из поставщиков услуг, составляющих турпакет, работать фирме; транспортный отдел управляет перевозками туристов различными видами транспорта; экономисты посредством прогнозов продаж помогают отрегулировать товарные уровни и т. д.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маркетологи знают, как быстро практичный покупатель на современном рынке монополистической конкуренции использует любую перемену в маркетинговой политике или политике продаж. Так, турецкая фирма "Detur" включила в свой тур-пакет визу в Турцию, которая традиционно покупалась самими туристами сразу по прибытии в страну. Для этого приходилось простаивать в длинных очередях, что очень утомляло туристов после полета. Нововведение фирмы было отмечено благодарными покупателями, и количество ее клиентов резко возросло.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компании с целью осуществления максимального контроля за графиками перевозок туристов покупают авиакомпании, а чтобы всегда иметь достаточное количество мест размещения - отели, осуществляя таким образом обратную интеграцию. Так, кипрский туроператор "Roots Holidays" владеет несколькими отелями на севере Кипра. Это позволяет даже в "высокий" сезон иметь резерв комнат. Другая крупная кипрская туристская компания "Creative Travel" купила экскурсионное бюро "Fame Tours" и бюро по прокату автомобилей "Creative Car Hire", что значительно упростило бронирование экскурсий, позволило поддерживать соответствующие высокие стандарты в обслуживании, совершенствовать разработку маршрутов и графиков работы и обеспечивать туристов машинами на прокат.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турфирмы не пострадали от одностороннего потока в принятии логистических решений, топ-менеджмент должен принимать корректирующие действи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Преодоление неопределенно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и вынуждены разрабатывать долгосрочные планы перевозок туристов за границу, бронирования блоков мест в гостиницах. В таких случаях необходимо заранее до начала сезона планировать примерное количество туристов, которое фирме придется обслужить. Финансовый риск таких решений может быть действительно ощутим. Скажем, сняв на сезон целый самолет, при некоторых обстоятельствах (снижение покупательной способности населения, смена вкусов или даже плохая политическая обстановка в стране отдыха) турфирма почти наверняка понесет огромные убытки. Понятно, что крупные компании все больше обращаются к методам анализа риска. Некоторые специально разработанные для турфирм компьютерные программы позволяют производить взаимосвязанные усовершенствования в планировании перевозок туристов, блоков мест в отелях, что помогает сократить до минимума количество не используемых в данный момент времени мест.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ы необходимо пересматривать и исправлять ежесезонно, а иногда и чаще, ориентируясь на сложившуюся на рынке ситуацию.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ы логистики, без сомнения, выгодны очень большим компаниям с собственными аналитиками, способными их разрабатывать, и компьютерным персоналом. В то же время небольшие компании, каких на туристском рынке большинство, теряют значительные возможности увеличения своих прибылей и снижения издержек, так как менеджеры, неправильно понимая всеобъемлемость логистических операций, не считают нужным направлять усилия на проведение экономического анализа операций компании.</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5. Стратегия и планирование в деловой логистике</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аботке стратегии планирования на предприятии логистическая политика должна являться частью производственно-функциональной стратегии, которая наряду с маркетинговой и организационной стратегиями является частью общей хозяйственной стратегии туристской фир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огистическую систему при разработке стратегии должны быть включены: транспортные перевозки и издержки; процесс оказания услуг; связь (обработка заказов); системы организации, планирования и контр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ин из технических приемов разработки логистической стратегии заключается в анализе обычного логистического равновесия между услугами и издержками. К этому добавляется еще и комплексность (количество поставщиков услуг, источников поступления заказов, филиалов и представительств, сезонность, разнообразие продукции). Все это увеличивает сложность и неопределенность операций, поэтому надо сделать весь хозяйственный процесс более простым и управляем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ход к решению стратегических хозяйственных проблем, таких как </w:t>
      </w:r>
      <w:r>
        <w:rPr>
          <w:rFonts w:cs="Times New Roman" w:ascii="Times New Roman" w:hAnsi="Times New Roman"/>
          <w:b/>
          <w:bCs/>
          <w:sz w:val="28"/>
          <w:szCs w:val="28"/>
          <w:lang w:eastAsia="ru-RU"/>
        </w:rPr>
        <w:t>повышение прибыли</w:t>
      </w:r>
      <w:r>
        <w:rPr>
          <w:rFonts w:cs="Times New Roman" w:ascii="Times New Roman" w:hAnsi="Times New Roman"/>
          <w:sz w:val="28"/>
          <w:szCs w:val="28"/>
          <w:lang w:eastAsia="ru-RU"/>
        </w:rPr>
        <w:t xml:space="preserve">, должен базироваться на формировании группы специалистов разного профиля во всех ключевых вышеперечисленных областях логистической системы и проводиться в два этап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w:t>
      </w:r>
      <w:r>
        <w:rPr>
          <w:rFonts w:cs="Times New Roman" w:ascii="Times New Roman" w:hAnsi="Times New Roman"/>
          <w:b/>
          <w:bCs/>
          <w:i/>
          <w:iCs/>
          <w:sz w:val="28"/>
          <w:szCs w:val="28"/>
          <w:lang w:eastAsia="ru-RU"/>
        </w:rPr>
        <w:t>первом этапе</w:t>
      </w:r>
      <w:r>
        <w:rPr>
          <w:rFonts w:cs="Times New Roman" w:ascii="Times New Roman" w:hAnsi="Times New Roman"/>
          <w:sz w:val="28"/>
          <w:szCs w:val="28"/>
          <w:lang w:eastAsia="ru-RU"/>
        </w:rPr>
        <w:t xml:space="preserve"> выявляются стратегическая цель и направление хозяйственного развития фирмы в будущем и изучаются следующие вопросы: </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Изменение рыночных потребностей</w:t>
      </w:r>
      <w:r>
        <w:rPr>
          <w:rFonts w:cs="Times New Roman" w:ascii="Times New Roman" w:hAnsi="Times New Roman"/>
          <w:sz w:val="28"/>
          <w:szCs w:val="28"/>
          <w:lang w:eastAsia="ru-RU"/>
        </w:rPr>
        <w:t xml:space="preserve">. Анализ рынков может показать, что в объемах продукции, проходящей по разным каналам распределения, происходят сдвиги в пользу какого-либо канала. </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Повышение требований к логистике</w:t>
      </w:r>
      <w:r>
        <w:rPr>
          <w:rFonts w:cs="Times New Roman" w:ascii="Times New Roman" w:hAnsi="Times New Roman"/>
          <w:sz w:val="28"/>
          <w:szCs w:val="28"/>
          <w:lang w:eastAsia="ru-RU"/>
        </w:rPr>
        <w:t xml:space="preserve">. Сдвиг в распределительных каналах должен отразиться на повышении требований к логистике как системе в плане сроков, надежности и комплексности обслуживания. </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Разбивка продукции по принципу Парето</w:t>
      </w:r>
      <w:r>
        <w:rPr>
          <w:rFonts w:cs="Times New Roman" w:ascii="Times New Roman" w:hAnsi="Times New Roman"/>
          <w:sz w:val="28"/>
          <w:szCs w:val="28"/>
          <w:lang w:eastAsia="ru-RU"/>
        </w:rPr>
        <w:t xml:space="preserve">. Необходимо учитывать эффект Парето: на ограниченное число товаров приходится основной поток. Возьмем 2 вида туров - летний отдых в Мармарисе (фирма "Simena", Турция) и лечение в Карловых Варах. На тур фирмы "Simena" приходится основной объем продаж. </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Гибкая производственная система</w:t>
      </w:r>
      <w:r>
        <w:rPr>
          <w:rFonts w:cs="Times New Roman" w:ascii="Times New Roman" w:hAnsi="Times New Roman"/>
          <w:sz w:val="28"/>
          <w:szCs w:val="28"/>
          <w:lang w:eastAsia="ru-RU"/>
        </w:rPr>
        <w:t xml:space="preserve">. Должна быть создана таким образом, чтобы реагировала на изменение рыночных потребностей. </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Внимание к отдельным видам деятельности</w:t>
      </w:r>
      <w:r>
        <w:rPr>
          <w:rFonts w:cs="Times New Roman" w:ascii="Times New Roman" w:hAnsi="Times New Roman"/>
          <w:sz w:val="28"/>
          <w:szCs w:val="28"/>
          <w:lang w:eastAsia="ru-RU"/>
        </w:rPr>
        <w:t xml:space="preserve">. Следует обращать внимание не только на выпуск некоторого ассортимента массового и специализированного турпродукта, но и на специфические виды деятельности (оформление турецких виз в Москве). </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Гибкость</w:t>
      </w:r>
      <w:r>
        <w:rPr>
          <w:rFonts w:cs="Times New Roman" w:ascii="Times New Roman" w:hAnsi="Times New Roman"/>
          <w:sz w:val="28"/>
          <w:szCs w:val="28"/>
          <w:lang w:eastAsia="ru-RU"/>
        </w:rPr>
        <w:t xml:space="preserve">. В условиях быстроменяющегося рынка логистическая система должна обладать способностью краткосрочной адаптации, поэтому важна гибкость конечного стратегического направления. </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вышение логистических показателей поставщиков</w:t>
      </w:r>
      <w:r>
        <w:rPr>
          <w:rFonts w:cs="Times New Roman" w:ascii="Times New Roman" w:hAnsi="Times New Roman"/>
          <w:sz w:val="28"/>
          <w:szCs w:val="28"/>
          <w:lang w:eastAsia="ru-RU"/>
        </w:rPr>
        <w:t xml:space="preserve">. Этот фактор связан с разработкой различных мероприятий по оказанию туруслуг клиентам, что гораздо легче осуществлять при наличии обратной интег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ом этапе выявляются также текущее состояние всех хозяйственных функциональных областей, проблемы и узкие места фирмы; разрабатывается план действий по увеличению прибыли, в котором учитываются цели, ресурсы, графики и взаимозависимости, различные хозяйственные варианты для достижения целей. </w:t>
      </w:r>
    </w:p>
    <w:p>
      <w:pPr>
        <w:pStyle w:val="Normal"/>
        <w:spacing w:lineRule="auto" w:line="360" w:before="0" w:after="0"/>
        <w:ind w:firstLine="709"/>
        <w:jc w:val="both"/>
        <w:rPr/>
      </w:pPr>
      <w:r>
        <w:rPr>
          <w:rFonts w:cs="Times New Roman" w:ascii="Times New Roman" w:hAnsi="Times New Roman"/>
          <w:sz w:val="28"/>
          <w:szCs w:val="28"/>
          <w:lang w:eastAsia="ru-RU"/>
        </w:rPr>
        <w:t xml:space="preserve">На </w:t>
      </w:r>
      <w:r>
        <w:rPr>
          <w:rFonts w:cs="Times New Roman" w:ascii="Times New Roman" w:hAnsi="Times New Roman"/>
          <w:b/>
          <w:bCs/>
          <w:i/>
          <w:iCs/>
          <w:sz w:val="28"/>
          <w:szCs w:val="28"/>
          <w:lang w:eastAsia="ru-RU"/>
        </w:rPr>
        <w:t>втором этапе</w:t>
      </w:r>
      <w:r>
        <w:rPr>
          <w:rFonts w:cs="Times New Roman" w:ascii="Times New Roman" w:hAnsi="Times New Roman"/>
          <w:sz w:val="28"/>
          <w:szCs w:val="28"/>
          <w:lang w:eastAsia="ru-RU"/>
        </w:rPr>
        <w:t xml:space="preserve"> вырабатывается подробный общий хозяйственный план фирмы, который подтверждает стратегическое направление первого этапа. В содержание стратегического направления входят: </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Производственные мощности</w:t>
      </w:r>
      <w:r>
        <w:rPr>
          <w:rFonts w:cs="Times New Roman" w:ascii="Times New Roman" w:hAnsi="Times New Roman"/>
          <w:sz w:val="28"/>
          <w:szCs w:val="28"/>
          <w:lang w:eastAsia="ru-RU"/>
        </w:rPr>
        <w:t xml:space="preserve">. Определяются объемами производства, ассортиментом предлагаемой турпродукции, рынками - оптимальными показателями для увеличения прибыли. </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Виды транспорта</w:t>
      </w:r>
      <w:r>
        <w:rPr>
          <w:rFonts w:cs="Times New Roman" w:ascii="Times New Roman" w:hAnsi="Times New Roman"/>
          <w:sz w:val="28"/>
          <w:szCs w:val="28"/>
          <w:lang w:eastAsia="ru-RU"/>
        </w:rPr>
        <w:t xml:space="preserve">. Исследуются различные перевозчики в плане издержек и возможности удовлетворять логистические потребности производственной системы. </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Контрольные системы</w:t>
      </w:r>
      <w:r>
        <w:rPr>
          <w:rFonts w:cs="Times New Roman" w:ascii="Times New Roman" w:hAnsi="Times New Roman"/>
          <w:sz w:val="28"/>
          <w:szCs w:val="28"/>
          <w:lang w:eastAsia="ru-RU"/>
        </w:rPr>
        <w:t xml:space="preserve">. Следят за результатами деятельности. </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Поставщики</w:t>
      </w:r>
      <w:r>
        <w:rPr>
          <w:rFonts w:cs="Times New Roman" w:ascii="Times New Roman" w:hAnsi="Times New Roman"/>
          <w:sz w:val="28"/>
          <w:szCs w:val="28"/>
          <w:lang w:eastAsia="ru-RU"/>
        </w:rPr>
        <w:t xml:space="preserve">. Оцениваются их финансовые результаты. </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Общий хозяйственный план</w:t>
      </w:r>
      <w:r>
        <w:rPr>
          <w:rFonts w:cs="Times New Roman" w:ascii="Times New Roman" w:hAnsi="Times New Roman"/>
          <w:sz w:val="28"/>
          <w:szCs w:val="28"/>
          <w:lang w:eastAsia="ru-RU"/>
        </w:rPr>
        <w:t xml:space="preserve">. Логистические проекты по каждой функциональной области тесно увязываются с общим хозяйственным планом, содержащим полную финансовую оценку, распределение ресурсов, управление логистической системой и прочее. </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веденная логистическая схема разработки хозяйственной стратегии направлена на эффективную работу производства, повышение прибыли, а также на достижение значительных преимуществ перед конкурентами.</w:t>
      </w:r>
      <w:r>
        <w:rPr>
          <w:rFonts w:cs="Times New Roman" w:ascii="Times New Roman" w:hAnsi="Times New Roman"/>
          <w:sz w:val="24"/>
          <w:szCs w:val="24"/>
          <w:lang w:eastAsia="ru-RU"/>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6. Службы управления логистикой в организационной структуре предприятия</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ая структура, которая управляет логистической системой, осуществляет следующие функции: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Развитие и формирование системы</w:t>
      </w:r>
      <w:r>
        <w:rPr>
          <w:rFonts w:cs="Times New Roman" w:ascii="Times New Roman" w:hAnsi="Times New Roman"/>
          <w:sz w:val="28"/>
          <w:szCs w:val="28"/>
          <w:lang w:eastAsia="ru-RU"/>
        </w:rPr>
        <w:t xml:space="preserve">. Изменения организационной политики предприятия и условий рынка требуют периодического пересмотра существующей системы логистики, реорганизация которой проводится руководством фирмы. Эта периодичность связана со сложившейся ситуацией на рынке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Стратегия логистической системы</w:t>
      </w:r>
      <w:r>
        <w:rPr>
          <w:rFonts w:cs="Times New Roman" w:ascii="Times New Roman" w:hAnsi="Times New Roman"/>
          <w:sz w:val="28"/>
          <w:szCs w:val="28"/>
          <w:lang w:eastAsia="ru-RU"/>
        </w:rPr>
        <w:t xml:space="preserve"> в связи с рыночной политикой предприятия. Стратегию логистики формируют следующие факторы: продажи, транспорт, кадровая политика и др. Управляющий логистикой несет ответственность не только за планирование и подход к формированию логистики, но и за выполнение стратегических планов. </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
          <w:bCs/>
          <w:sz w:val="28"/>
          <w:szCs w:val="28"/>
          <w:lang w:eastAsia="ru-RU"/>
        </w:rPr>
        <w:t>Администрирование и координация взаимосвязанных функций</w:t>
      </w:r>
      <w:r>
        <w:rPr>
          <w:rFonts w:cs="Times New Roman" w:ascii="Times New Roman" w:hAnsi="Times New Roman"/>
          <w:sz w:val="28"/>
          <w:szCs w:val="28"/>
          <w:lang w:eastAsia="ru-RU"/>
        </w:rPr>
        <w:t xml:space="preserve">. В организационной структуре фирмы почти все управленческие функции взаимосвязаны с логистической системой, поэтому группа логистики должна не только тесно взаимодействовать с другими отделами в области управления информационным потоком, потоками туристов и т. д., но и координировать взаимосвязанные функции управления с соответствующими отделами.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пецифика логистики для туристских фирм</w:t>
      </w:r>
      <w:r>
        <w:rPr>
          <w:rFonts w:cs="Times New Roman" w:ascii="Times New Roman" w:hAnsi="Times New Roman"/>
          <w:sz w:val="28"/>
          <w:szCs w:val="28"/>
          <w:lang w:eastAsia="ru-RU"/>
        </w:rPr>
        <w:t xml:space="preserve">. Формируя систему логистики, разрабатывая ее стратегию, необходимо учитывать специфику отрасли и другие факторы. Например, фирмы, занимающиеся массовым туризмом и продающие готовые турпакеты, осуществляют перевозку больших групп, выкупая у перевозчиков блоки мест по сравнительно низкой стоимости, а компании, занимающиеся организацией индивидуальных туров, вынуждены покупать авиабилеты в экзотические страны (по "непроторенным" маршрутам, куда еще не организованы чартерные рейсы) по очень высокой цене. Ответственность за управление системой логистики может быть разделена между различными организационными подразделениями или сконцентрирована у одного управляющего сбытом. </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В промышленности в последнее десятилетие наблюдается четкая тенденция к группировке и централизации управления всей системой логистики. Такой подход дает механизм внутрифункциональной кооперации в организационной структуре. Это позволяет снимать многие конфликты между различными подразделениями, что сейчас свойственно туристским компаниям. Форма группировки и степень централизации зависят от ассортимента продукции и рыночной среды. Например, фирмы, имеющие рыночную ориентацию и реализующие массу самых разных туров по одним и тем же каналам распределения, стремятся сгруппировать все виды деятельности по обслуживанию рынка и централизовать их. Другие же фирмы, реализующие определенные туры на отдельных рынках, не стремятся централизовать управление системой распределения. Для них характерно включение элементов системы логистики под общим управлением в структуру подразделений различных туров.</w:t>
      </w:r>
      <w:r>
        <w:rPr>
          <w:rFonts w:cs="Times New Roman" w:ascii="Times New Roman" w:hAnsi="Times New Roman"/>
          <w:sz w:val="24"/>
          <w:szCs w:val="24"/>
          <w:lang w:eastAsia="ru-RU"/>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ru-RU"/>
        </w:rPr>
        <w:t>7. Предназначение менеджмент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on-менеджмент все еще не достиг эффективного применения логистики путем предоставления свободы действий (OR -operation research) персоналу в области логистики. До тех пор, пока высшее руководство не обратится к логистике, оно не может рассчитывать на свое лидерство, а без такого лидерства персонал, исследующий операции, не сможет наметить основные проекты, поддержку линейных руководителей и наблюдать успешное продвижение в жизнь своих програм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епенно высшее руководство начинает принимать во внимание то, как его политика решений влияет на логистические операции и издержки; оно привыкает к идее, что маркетинговая политика, определяющая обслуживание клиентов, имеет собственное влияние на издержки в сфере логистики, а не маркетинга и что функциональные менеджеры начинают мыслить соответственно. Следовательно, подготавливается база для конструктивных действ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видно, что высшее руководство не может себе позволить слишком глубоко вникать в составление компьютерных моделей, хотя необходимое для их разработки техническое образование получить довольно легко. Тем не менее главная цель топ-менеджмента - выяснить и определить логистические проблемы и предоставить средства и способы для организованной реализации основных возможностей их решения, а технические аспекты проектов могут быть оставлены на рассмотрение OR персонала и менедж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местными усилиями следует управлять как единой системой, особенно в компаниях, где долгое время применялось децентрализованное управление. Соответственно изменятся организационные механизмы. Сосредоточить все логистические функции может самый способный участник группы исследования операций (любой другой группы). Можно также создать координационный комитет или выдвинуть логистического лидера, обладающего достаточной властью, чтобы вводить перемены, затрагивающие различные подразделения или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шествующий опыт указывает, что топ-менеджменту необходимо преодолеть </w:t>
      </w:r>
      <w:r>
        <w:rPr>
          <w:rFonts w:cs="Times New Roman" w:ascii="Times New Roman" w:hAnsi="Times New Roman"/>
          <w:b/>
          <w:bCs/>
          <w:sz w:val="28"/>
          <w:szCs w:val="28"/>
          <w:lang w:eastAsia="ru-RU"/>
        </w:rPr>
        <w:t>три ступени</w:t>
      </w:r>
      <w:r>
        <w:rPr>
          <w:rFonts w:cs="Times New Roman" w:ascii="Times New Roman" w:hAnsi="Times New Roman"/>
          <w:sz w:val="28"/>
          <w:szCs w:val="28"/>
          <w:lang w:eastAsia="ru-RU"/>
        </w:rPr>
        <w:t xml:space="preserve">, чтобы эффективно выполнять ориентации логист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
          <w:bCs/>
          <w:i/>
          <w:iCs/>
          <w:sz w:val="28"/>
          <w:szCs w:val="28"/>
          <w:lang w:eastAsia="ru-RU"/>
        </w:rPr>
        <w:t>Менеджмент должен обеспечить жесткую организацию OR персонала</w:t>
      </w:r>
      <w:r>
        <w:rPr>
          <w:rFonts w:cs="Times New Roman" w:ascii="Times New Roman" w:hAnsi="Times New Roman"/>
          <w:sz w:val="28"/>
          <w:szCs w:val="28"/>
          <w:lang w:eastAsia="ru-RU"/>
        </w:rPr>
        <w:t xml:space="preserve">. В обозримом будущем компетентные аналитики и компьютерный персонал будут в дефиците. Этих ключевых специалистов необходимо эффективно использовать. Должно быть сделано все возможное, чтобы они занимались своими проектами в течение всего периода их осуществления, принимая во внимание, что такие массивные и сложные логистические проекты не могут быть закончены менее чем за несколько месяцев, а порой длятся г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b/>
          <w:bCs/>
          <w:i/>
          <w:iCs/>
          <w:sz w:val="28"/>
          <w:szCs w:val="28"/>
          <w:lang w:eastAsia="ru-RU"/>
        </w:rPr>
        <w:t>Ton-менеджмент должен определять логистическую функцию компании и сохранять жесткий контроль над логистическими издержками</w:t>
      </w:r>
      <w:r>
        <w:rPr>
          <w:rFonts w:cs="Times New Roman" w:ascii="Times New Roman" w:hAnsi="Times New Roman"/>
          <w:sz w:val="28"/>
          <w:szCs w:val="28"/>
          <w:lang w:eastAsia="ru-RU"/>
        </w:rPr>
        <w:t>. Как уже было сказано, многие корпорационные системы бухучета не смогли удовлетворить информационные запросы логистики бизнеса. Они с готовностью производят данные, соответствующие финансовой отчетности, но не дают весьма важной информации по переменным издержкам. Менеджмент может с легкостью определить совокупные издержки на обработку заказов, бронирование блока мест у перевозчика, но когда менеджерам необходимо узнать, как эти издержки повлияют на запланированное открытие нового офиса турфирмы, традиционные системы бухучета не дают отв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компания должна начать с утверждения проекта для оценки логистических издержек в общем и по основным элементам. Эти данные будут нужны при выявлении основных возможностей для совершенствования, разработки новых систем и для проверки их 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b/>
          <w:bCs/>
          <w:i/>
          <w:iCs/>
          <w:sz w:val="28"/>
          <w:szCs w:val="28"/>
          <w:lang w:eastAsia="ru-RU"/>
        </w:rPr>
        <w:t>Ton-менеджмент должен придавать работе логистическую ориентацию</w:t>
      </w:r>
      <w:r>
        <w:rPr>
          <w:rFonts w:cs="Times New Roman" w:ascii="Times New Roman" w:hAnsi="Times New Roman"/>
          <w:sz w:val="28"/>
          <w:szCs w:val="28"/>
          <w:lang w:eastAsia="ru-RU"/>
        </w:rPr>
        <w:t xml:space="preserve">. В соответствии с опытом одной дальновидной компании наиболее удачный механизм для выявления проблем и выбора проектов - постоянная или оперативная группа, в состав которой должны входить обслуживающий персонал с соответствующими должностными обязанностями, аналитики, экономисты, исследователи операций. Состав группы должен меняться в зависимости от требований, ориентированных на успешное выполнение зад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нием для группы станет проведение досконального концептуального анализа информационных систем компании и систем принятия решений. Обычно результаты анализа входят в схему ведущего потока, которая показывает, как наладить недостающую обратную связь, позволяет реализовывать двусторонние потоки в принятии решений по складированию товаров. Причем анализ концентрируют на процессе принятия решения, не предпринимая попыток описать современные подразделения организации и их обязанности из-за неясности ключевых логистических вопросов и возмож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ее задание группы заключается в экономическом анализе разнообразных элементов, составляющих логистическую функцию. Результаты этого этапа работы могут быть графически отражены в схеме, соответствующей индивидуальным решениям. Если текущие информационные системы находятся в соответствии с финансовой отчетностью, то этот экономический анализ позволит обработать данные, имеющиеся в распоряжении, так, чтобы они соответствовали отмеченным в схеме блокам ре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предварительный анализ закончен и блоки решений представлены в графической форме, группе следует приступить к определению потенциальных логистических усовершенствований. Для этого существует 4 возможных пути: </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зор экономических способов осуществления определенных решений, сконцентрированных на сфере крупного капитала. </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торная проверка процедур принятия решений, поиск возможностей замены процедур управления более современными (возможно компьютерными) аналитическими системами. </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входящей информации для системы принятия решений, чтобы понять, где могут быть осуществлены усовершенствования, с последующим вводом недостающей информации. </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мотр текущей информации по результатам принятых решений с целью обеспечения лучшей базы для оценки и контрол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ыявленные </w:t>
      </w:r>
      <w:r>
        <w:rPr>
          <w:rFonts w:cs="Times New Roman" w:ascii="Times New Roman" w:hAnsi="Times New Roman"/>
          <w:b/>
          <w:bCs/>
          <w:sz w:val="28"/>
          <w:szCs w:val="28"/>
          <w:lang w:eastAsia="ru-RU"/>
        </w:rPr>
        <w:t>возможности усовершенствования</w:t>
      </w:r>
      <w:r>
        <w:rPr>
          <w:rFonts w:cs="Times New Roman" w:ascii="Times New Roman" w:hAnsi="Times New Roman"/>
          <w:sz w:val="28"/>
          <w:szCs w:val="28"/>
          <w:lang w:eastAsia="ru-RU"/>
        </w:rPr>
        <w:t xml:space="preserve"> логистической функции могут быть трех видов: а) усовершенствование процессов принятия решений, особенно вытекающих из многочисленных работ, которые раньше проводились отдельно, или вытекающих из аналитических моделей в объединенных системах, включающих человеческие и компьютерные ресурсы; б) оптимизация информации на вводе для поддержания процессов принятия решения; в) качественная обработка информации на выходе для принятия эффективного решения. </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Каждая перемена в определенной логистической функции должна приводить к новым возможностям улучшения.</w:t>
      </w:r>
      <w:r>
        <w:rPr>
          <w:rFonts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8. Организационное значе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исанной логистической ориентации характерен анализ перспективности систем с акцентом на подходе к исследованию операций. Это соответствует двум явным тенденциям: возрастающему вниманию топ-менеджмента к структуре процессов принятия решений; расширяющемуся использованию количественных методов принятия решений в туризме. Логистическая ориентация также имеет тенденцию выявлять серьезные организационные проблемы, особенно когда топ-менеджмент приходит к власти с проблемами координации децентрализованных процессов принятия решений в крупных компа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ы координации в децентрализованных организациях будут всегда. Когда они случаются в подразделениях, топ-менеджеры часто заранее прогнозируют их или просто отворачиваются от проблем на своем собственном уровне, особенно когда решение требует коренного пересмотра установленной организационной структуры. Тем не менее доказано, что главные цели эффективности логистики вытекают из организационной перестройки, направленной на интеграцию опер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озможности улучшения требуют повышения коммуникации и интеграции между организационными подразделениями, то эти подразделения должны объединиться по своим функциям и ответственности. Некоторым фирмам целесообразно, например, удалить логистические планируемые решения от независимых технических отделов и объединить их в новую логистическую группу, возглавляемую вице-президентом. Он будет отвечать за планирование логистических мероприятий и проверять все программы рабочих подразделений, которые могут повлиять на общую логистическую функ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м такой пример: крупный турецкий туроператор фирма "Simena" предприняла первый шаг к централизации всего планирования. Ее экскурсионные, транспортные и другие функции предполагается строго разделить. Экскурсионное подразделение будет разрабатывать и проводить экскурсии, но не выбирать их тему и не составлять их график. Транспортное подразделение будет выполнять трансферы, но не будет планировать перевозки туристов. Планирование этих графиков будет осуществляться в главном управлении компании. Менеджеры подразделений должны будут содействовать общему планированию, но в их обязанности будут также включены разработка и эффективное выполнение технических программ в границах направления, обозначенного центральной группой планир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компании будет сочетание централизованного стратегического планирования и выполнения децентрализованных операций. </w:t>
      </w:r>
    </w:p>
    <w:p>
      <w:pPr>
        <w:pStyle w:val="Normal"/>
        <w:spacing w:lineRule="auto" w:line="360" w:before="0" w:after="0"/>
        <w:ind w:firstLine="709"/>
        <w:jc w:val="both"/>
        <w:rPr>
          <w:sz w:val="28"/>
          <w:szCs w:val="28"/>
        </w:rPr>
      </w:pPr>
      <w:r>
        <w:rPr>
          <w:rFonts w:cs="Times New Roman" w:ascii="Times New Roman" w:hAnsi="Times New Roman"/>
          <w:sz w:val="28"/>
          <w:szCs w:val="28"/>
          <w:lang w:eastAsia="ru-RU"/>
        </w:rPr>
        <w:t>Ton-менеджмент, имеющий своей целью максимизацию эффективности логистических операций, должен способствовать "сглаживанию" неудобств организационных перемен. Но вознаграждение за такие перемены может принести значительную экономическую выгоду. Когда проводятся исправления с целью достигнуть этих выгод, формальная структура компании должна развиваться по плану, строго соответствующему основным направлениям экономики туризма. Это, в свою очередь, будет благотворно влиять на эффективность организации.</w:t>
      </w:r>
      <w:r>
        <w:rPr>
          <w:sz w:val="28"/>
          <w:szCs w:val="28"/>
        </w:rPr>
        <w:t xml:space="preserve">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гистическая система находит все более широкое применение в практической деятельности различных предприятий, но в большей степени все же промышленных. В турфирмах она рассматривается высшими эшелонами управления как эффективный мотивированный подход к управлению потоками туристов и информационными потоками в целях снижения издержек производства турпродукта. В основе экономической стратегии фирмы логистика используется как орудие в конкурентной борьбе и рассматривается как управленческая логика для реализации, размещения финансовых и людских ресурсов и контроля над ними. Такой подход способствует тесной координации логистического обеспечения рынка и производственной стратегии. Если этого удается достигнуть, то результатом являются: необходимое количество турпакетов, предлагаемых на конкретном рынке, где они окажутся востребованными в нужное время, синхронизация заказов и транспорта.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Квартальнов В.А. Стратегический менеджмент в туризме. Современный опыт управления. 2000 г.</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Гвозденко А.А. Логистика в туризме: Учеб. Пособие.-М.: Финансы и статистика, 2004</w:t>
      </w:r>
    </w:p>
    <w:p>
      <w:pPr>
        <w:pStyle w:val="Normal"/>
        <w:spacing w:lineRule="auto" w:line="360" w:before="0" w:after="0"/>
        <w:rPr/>
      </w:pPr>
      <w:r>
        <w:rPr>
          <w:rFonts w:cs="Times New Roman" w:ascii="Times New Roman" w:hAnsi="Times New Roman"/>
          <w:sz w:val="28"/>
          <w:szCs w:val="28"/>
          <w:lang w:eastAsia="ru-RU"/>
        </w:rPr>
        <w:t xml:space="preserve">3. Гаджинский А.М. Логистика: Учебник для высших и средних специальных заведений.-2-е изд.- М.: Информационно-внедренческий центр «Маркетинг», 199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b w:val="false"/>
        <w:rFonts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0"/>
        </w:tabs>
        <w:ind w:left="1455" w:hanging="375"/>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2913"/>
        </w:tabs>
        <w:ind w:left="2913"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9:00Z</dcterms:created>
  <dc:creator>Фролова</dc:creator>
  <dc:description/>
  <cp:keywords/>
  <dc:language>en-US</dc:language>
  <cp:lastModifiedBy>SYSTEM</cp:lastModifiedBy>
  <dcterms:modified xsi:type="dcterms:W3CDTF">2011-09-22T03:29:00Z</dcterms:modified>
  <cp:revision>2</cp:revision>
  <dc:subject/>
  <dc:title/>
</cp:coreProperties>
</file>