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юмен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культет физической культуры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управления физической культуры и спорт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уточный ритм мышечной силы кисти у хоккеист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Heading2"/>
        <w:ind w:right="0" w:firstLine="5387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Научный руководитель:</w:t>
      </w:r>
    </w:p>
    <w:p>
      <w:pPr>
        <w:pStyle w:val="Normal"/>
        <w:spacing w:lineRule="auto" w:line="360"/>
        <w:ind w:firstLine="5387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.м.н., доцент А.М. Дуров</w:t>
      </w:r>
    </w:p>
    <w:p>
      <w:pPr>
        <w:pStyle w:val="Normal"/>
        <w:spacing w:lineRule="auto" w:line="360"/>
        <w:ind w:firstLine="5387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р работы: А.В. Галынский</w:t>
      </w:r>
    </w:p>
    <w:p>
      <w:pPr>
        <w:pStyle w:val="Normal"/>
        <w:spacing w:lineRule="auto" w:line="360"/>
        <w:ind w:firstLine="5387"/>
        <w:rPr/>
      </w:pPr>
      <w:r>
        <w:rPr>
          <w:color w:val="000000"/>
          <w:sz w:val="28"/>
          <w:lang w:val="en-US" w:eastAsia="en-US"/>
        </w:rPr>
        <w:t>Студент 5 курса, группы 1191,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юмень, 2004</w:t>
      </w:r>
      <w:r>
        <w:br w:type="page"/>
      </w:r>
    </w:p>
    <w:p>
      <w:pPr>
        <w:pStyle w:val="Heading8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пломная работа посвящена исследованию суточного ритма мышечной силы кисти у хоккеистов. Для решения поставленных задач была использована достаточно объективная метод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ышечная сила кисти была исследована 4 раза в сутки у хоккеистов. Были рассчитаны все биоритмологические параметры: мезор (среднесуточное значение), амплитуда (отклонение от среднесуточного уровня) и акрофаза (время максимального значения). Полученные данные подвергнуты статистической обработке по методу Фишера-Стъюдента. Результаты исследований у спортсменов сравнивались с данными, полученными у студентов (литературные данные), которые не занимались спорт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уктура данной работы традиционна. Работа состоит из введения, обзора литературы, главы результатов исследования и списка литературы. Список литературы содержит 27 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7"/>
        <w:ind w:righ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Глава 1. Обзор литературы. Характеристика суточного ритма работоспособности человека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арактеристика мышечного сокращения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ребление кислорода при мышечной работе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щность работы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зраст и спортивная работоспособность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новные биохимические факторы, лимитирующие проявление скоростно-силовых качеств 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руктура биоритмов как один из критериев физиологической адаптации организма, его потенциальных резервов 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дельные ритмы у человек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Глава 2. Организация и методы исследова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Организация исследова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Методы исследова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3 Методы статистической обработки полученных результат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 xml:space="preserve">Глава 3. Результаты исследования и их обсуждение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1 Суточный ритм мышечной силы кисти у хоккеисто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2 Суточный ритм мышечной силы кисти у студентов ТГМ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ктические рекомендаци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стоящее время биологические ритмы активно изучаются современной биологией и медициной. Цикл рассматривается как основной и единственный закон Мироздания, организующий и упорядочивающий элемент в природе (1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льшое внимание к изучению биологических ритмов обусловлено тем, что с одной стороны биологические ритмы человеческого организма являются одним из важнейших механизмов приспособления к среде, а с другой – рассматриваются в качестве универсального критерия функционального состояния организма, его благополучия. Есть все основания утверждать, что благополучие организма, его здоровье определяется взаимной слаженностью его ритмических процессов (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ышечное сокращение является наиболее совершенной формой биологической подвижности. Изучение работы мышц занимает одно из ведущих мест в биохимии 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достижения высоких результатов в спорте, для повышения эффективности управления подготовкой спортсменов необходимо знать, как изменяются различные физиологические показатели в течение суток у человека и в частности его работоспособ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кт исследования – работоспособность человека на примере мышечной силы ки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мет исследования – изменение мышечной силы кисти в течение суток у хокке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 исследования – проанализировать суточную динамику мышечной силы кисти у хоккеистов и сравнить с суточным ритмом мышечной силы кисти у студентов, которые не занимаются спо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дачи исследовани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ть характеристику суточной динамики мышечной силы кисти (справа и слева) у хоккеис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следить динамику суточного ритма мышечной силы кисти у студентов ТГМ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явить закономерность изменения амплитуды суточного ритма мышечной силы кисти у хоккеистов и у студентов ТГ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бочая гипотеза нашего исследования состояла в предположении, что мышечная сила (справа и слева) закономерно изменяется в различные часы суток, а также то, что суточная динамика мышечной силы кисти у спортсменов более выражена, чем у студентов, которые не занимаются спо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оретическое значение работы состоит в том, что работа доказывает наличие существенных изменений в суточном ритме мышечной силы кисти у лиц, занимающихся и не занимающихся спо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1. Обзор литературы. Характеристика суточного ритма работоспособности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1 Характеристика мышечного сокра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сновная функция мышцы заключается в развитии напряжения и укорочения. Эта функция, названная сократительной, обеспечивает разнообразную деятельность организма. Мышца является сложным молекулярным двигателем, способным преобразовывать химическую энергию непосредственно в механическую работу, минуя промежуточные превращения. Вследствие этого потери энергии сравнительно невелики, мышца обладает высоким коэффициентом полезного действия (от 30 до 50%). Во время мышечного сокращения в мышце протекают разнообразные процессы: синхронное изменение проницаемости мембран и работы «ионных насосов», последовательное изменение активности ферментов, скорости процессов энергообеспечения, электростатических взаимодействий, структурная перестройка мышечных волокон. Энергия при сокращении расходуется на изменение характера взаимосвязей сократительных белков мышц и их взаимного расположения. У животных и человека имеется два основных типа мышц: поперечнополосатые и гладкие. Поперечнополосатые мышцы прикреплены к костям и поэтому называются скелетными. Наибольший интерес для биохимии спорта представляют скелетные мышцы. Структурной единицей мышцы является мышечное волокно. Мышечное волокно представляет собой одну гигантскую клетку, а точнее, бесклеточное образование – симпласт. Оно окружено оболочкой – сарколеммой, на поверхности которой располагаются окончания двигательных нервов. Миофибриллы (мышечные нити) являются сократительными элементами мышцы. В нетренированных мышцах миофибриллы располагаются рассеянно, а в тренированных сгруппированы в пучки. Сократительными белками мышц являются миозин и актин. При мышечном сокращении происходит повторяющееся образование и разрушение спаек между «головками» миозиновых молекул толстых протофибрилл и активными центрами тонких протофибрилл. Гипотеза мышечного сокращения предполагает, что в момент сокращения происходит только скольжение актиновых нитей вдоль миозиновых, однако некоторые экспериментальные данные указывают и на укорочение нитей. Это может быть связано с изменением во время сокращения пространственной структуры сократительных белков(2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епосредственным источником энергии для мышечной деятельности служит реакция расщепления АТФ. Запасов АТФ в мышце обычно хватает на 3-4 одиночных сокращения максимальной силы. В то же время, как показывают исследования с использованием микробиопсии мышц, в процессе мышечной работы не наблюдается значительного снижения концентрации АТФ. Это объясняется тем, что по ходу мышечной деятельности АТФ восстанавливается из продуктов распада (ресинтезируется) с той же скоростью, с какой она расщепляется в процессе мышечных сокращений. Ресинтез АТФ при мышечной деятельности может осуществляться как в ходе реакций, идущих без кислорода, так и за счет окислительных превращений в клетках, связанных с потреблением кислорода (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2 Потребление кислорода при мышечной рабо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переходе от состояния покоя к интенсивной мышечной деятельности потребность в кислороде возрастает во много раз, однако сразу она не может быть удовлетворена. Нужно время, чтобы усилилась деятельность систем дыхания и кровообращения и чтобы кровь, обогащенная кислородом, могла дойти до работающих мышц. По мере усиления активности систем вегетативного обеспечения постепенно увеличивается потребление кислорода в работающих мышцах. При равномерной работе, если ЧСС превышает 150 уд. в мин, скорость потребления кислорода возрастает до тех пор, пока не наступит устойчивое состояние метаболических процессов, при котором потребление кислорода достигает постоянного уровня. При более интенсивной работе (с ЧСС 150-180 уд. в мин) устойчивое состояние не устанавливается и потребление кислорода может возрастать до конца работы. Максимальный уровень потребления кислорода не может поддерживаться долго. Во время длительной работы он снижается из-за утомления. Усиление и учащение сердечных сокращений во время мышечной работы требуют увеличения скорости энергетического обмена в сердечной мышце. Во время мышечной деятельности усиливается энергетический обмен и в головном мозгу, что выражается в увеличении потребления мозгом глюкозы и кислорода из крови(21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3 Мощность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ощность работы связана обратно пропорциональной зависимостью с ее предельной продолжительностью: чем больше мощность, тем быстрее происходят биохимические изменения, ведущие к утомлению, и тем меньше время работы. Если эту зависимость изобразить графически, отложив по вертикали логарифмы мощности, а по горизонтали – логарифмы предельного времени работы с этой мощностью, то кривая будет иметь вид ломаной линии, разделенной на четыре отрезка, соответствующих четырем зонам относительной мощности: максимальной, субмаксимальной, большой и умеренной. Предельная длительность работы в зоне максимальной мощности составляет 15-20 с, в зоне субмаксимальной мощности – от 20 с до 2-3 мин, в зоне большой мощности – до 30 мин, в зоне умеренной мощности – до 4-5 часов. Работа в зоне максимальной мощности обеспечивается энергией в основном за счет АТФ и КрФ, частично - за счет гликолиза. Однако скорость гликолиза в этой зоне не достигает своих наивысших значений, поэтому содержание молочной кислоты в крови обычно не превышает 1-1,5 г на литр, мобилизация гликогена печени почти не происходит и содержание глюкозы в крови почти не изменяется по сравнению с уровнем покоя. Энергетическое обеспечение работы в зоне субмаксимальной мощности идет в основном за счет анаэробного гликолиза. В крови в большом количестве появляется молочная кислота. Усиливается мобилизация гликогена печени. В зоне большой мощности основное значение имеют аэробные источники энергии при достаточно высоком уровне развития гликолиза. Наиболее интенсивные упражнения в зоне умеренной мощности совершаются при максимуме аэробного производства энергии. В следствии усиленного расхода запасов гликогена в печени содержание глюкозы в крови падает ниже 0,8 г на литр. В моче в значительном количестве появляются продукты распада белков. Отмечается большая потеря организмом воды и минеральных солей(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4 Возраст и спортивная работоспособ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зическая работоспособность спортсменов обнаруживает закономерные изменения с возрастом. Возможности энергопродукции аэробным и анаэробным путями возрастают по мере физиологического созревания организма и формирования психической сферы человека. С возрастом увеличиваются общая метаболизирующая масса тела, количество ключевых ферментов аэробного и анаэробного обмена в скелетных мышцах, активность и стабильность этих ферментов в работе, повышаются запасы энергетических веществ в тканях, совершенствуется работа вегетативных систем, ответственных за доставку мышцам кислорода и питательных веществ и удаление продуктов распада. Все эти показатели обычно достигают максимума к 20-30 годам, в пору полной физиологической зрелости человека. В этом возрасте, как правило, достигают наивысших спортивных результатов в тех видах спорта, где требуется высокая энергетическая производительность. После 40 лет показатели физической работоспособности постепенно понижаются и к 60 годам становятся примерно вдвое меньше, чем в зрелом возрасте(2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5 Основные биохимические факторы, лимитирующие проявление скоростно-силовых качес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сновные биохимические факторы, лимитирующие проявление скоростно-силовых качеств, можно установить исходя из «фундаментальных зависимостей» для мышцы. Первая из этих зависимостей описывает условия проявления максимальной мышечной силы. Результаты экспериментальных исследований, выполненных на различных мышцах человека и животных, показывают, что величина максимального мышечного усилия прямо пропорциональна длине саркомера, или длине толстых миозиновых нитей, т.е. степени полимеризации миозина, и общему содержанию в мышце сократительного белка актина. Вторая «фундаментальная зависимость» описывает связь между величиной максимальной скорости сокращения мышцы, длиной саркомера и относительной АТФ-азной активностью миозина. Максимальная скорость сокращения прямо пропорциональна относительной АТФ-азной активности. В произвольных движениях человека важно не изолированное проявление силы или скорости сокращения, а их совместный эффект, оцениваемый по величине мощности развиваемого усилия. Мощность является произведением силы на скорость. Поэтому мощность, развиваемая мышцей, является линейной функцией от величины суммарной АТФ-азной активности, то есть общей скорости расщепления АТФ. Суммарная АТФ-азная активность выше в быстро сокращающихся белых волокнах, чем в медленно сокращающихся красных волокнах (2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6 Структура биоритмов как один из критериев физиологической адаптации организма, его потенциальных резерв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стоящее время большое внимание к биологическим ритмам многих исследователей обусловлено тем, что биологические ритмы человеческого организма являются одним из важнейших механизмов приспособления к окружающей среде и рассматриваются в качестве интегрального критерия функционального состояния организма, его благополучия (3,2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настоящему времени у человека обнаружено более 300 ритмически меняющихся с периодом 24 часа физиологических функций. Эти периодические изменения живого организма направлены на то, чтобы активно противостоять изменениям условий внешней среды, максимально сохранив свою целостность (1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этом в биологическом ритме всегда присутствует две компоненты – эндогенная и экзогенная. Экзогенная компонента – это воздействие на организм любого внешнего фактора, эндогенная – обусловлена ритмическими процессами. Как считает В.Б. Чернышов (27), эндогенный ритм (суточный) передается от поколения к поколению подобно морфологическому признаку, но с точки зрения биологии невозможно себе представить жестко запрограммированный процесс повторения ритмических явлений, так как существует много «датчиков времени», сдвигающих фазу ритма. В качестве таких датчиков могут выступать свет, темпера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мнению Г.Д. Губина (7) биологические ритмы являются факторами естественного отбора, так как они осуществляют координацию многообразных процессов организма с временными интервалами окружающих событий и синхронизируют эти процессы с разнообразными изменениями внешней среды, тем самым выполняют чрезвычайную роль в обеспечении существования живых систем – адаптацию. Биоритмологическая адаптация – это прежде всего временное согласование (обычно с некоторым опережением) состояния организма и требовани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ктически в организме идет непрерывный процесс приспособления к постоянно меняющимся условиям окружающей среды – адаптация. Противоречивость адаптационного процесса наиболее ярко выступает в феномене биологического ритма, который Б.С. Алякринский (2) сформулировал как выражение единства и борьбы двух взаимоисключающих начал жизненного процесса – разрушения и созидания, обеспечивающих качественную стабильность живой системы и ее самовоспроиз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 ритмы находятся в организме в строгом согласовании и составляют иерархическую систему временной организации человеческого организма. Преобладающее значение в архитектонике ритмического ансамбля организма принадлежит циркадианным (околосуточным) ритмам (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порядоченность временной организации живого организма в рамках суточного цикла, синхронность биохимических и физиологических процессов внутри организма во многом зависит от полноценной деятельности главных циркадианных осцилляторов – супрахиазматических ядер гипоталямуса (СХЯ) и эифизарного гормона мелатонина. Строгое согласование ритмов между собой и с факторами внешней среды обеспечивает благополучное состояние организма(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стоящее время накопилось большое количество данных, которые позволяют утверждать, что любое нарушение благополучия организма отражается прежде всего на показателях (параметрах) системы циркадианных ритмов. Изучение утомления у спортсменов показало, что наиболее ранним симптомом перетренировки является нарушение суточного хода температуры тела (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ак отмечает Р.М. Баевский (5), для прогнозирования патологических изменений наиболее целесообразно изучать уровень временной организации, поскольку отклонения, возникающие на этом уровне предшествуют информационным и энергетическим структурным нарушения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зучение показателей сердечно-сосудистой системы с хронобиологических позиций представляет большой теоретический и практический интерес в виду особой важности этой системы для жизнедеятельности человека. Суммируя результаты ряда работ(8,15,19), можно заключить, что в возрасте 20-40 лет регистрируется достоверный циркадианный ритм артериального систолического давления с мезором 115-125 мм.рт.ст. и акрофазой в 15-17 часов и диастолического давления с мезором 70-75 мм.рт. ст. и акрофазой в 14-16 часов. Показано, что частота сердечных сокращений(ЧСС) урежается в ночные часы и становится более частой в дневные часы, что говорит об активации сердечной деятельности в светлое время суток. ЧСС наиболее низкая в 3-6 часов утра и наиболее высокая в 13-18 часов. В течение суток происходит закономерное изменение структуры кардиоритма, свидетельствующее об увеличении сократительной функции миокарда в дневные и снижение ее в ночные час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тмические процессы легочного дыхания, газового состава крови, кислотно-щелочного состояния достаточно хорошо изучены в физиологии. Суточная динамика показателей газообмена и внешнего дыхания была изучена у здоровых людей в возрасте 18-19 лет (22). Так у лиц, находившихся на стационарном режиме, обнаруживается хорошо выраженная суточная периодичность с максимальными значениями в 18 часов таких параметров, как потребление кислорода и минутный объем дыхания и в 16 часов – частоты дыхания и пульса. Суточные колебания легочной вентиляции, как правило, коррелируют с соответствующими колебаниями потребления кислорода. Максимумы суточных ритмов жизненной емкости легких (ЖЕЛ), приходятся на вторую половину д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зический труд человека более эффективен в часы дневного бодрствования. Днем повышается координация движений, возрастает лабильность нервно-мышечного аппарата, увеличивается сила мышц и их статическая выносливость (2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.Е. Оранский (23) также установил, что наибольший объем работы выполнялся испытуемыми в дневные часы, наименьший – в ночные. По данным Косинор-анализа акрофаза физической работоспособности приходилась на время 15 часов 40 минут. Показано, что в возрасте 20-40 лет регистрируется наивысший показатель силы мышц руки. В дальнейшем происходит снижение мышечногй силы различных групп мыш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7 Недельные ритмы у человека</w:t>
      </w:r>
    </w:p>
    <w:p>
      <w:pPr>
        <w:pStyle w:val="22"/>
        <w:ind w:lef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следования И.Е. Оранского, П.Г. Царфиса(24) показывают, что физическая работоспособность человека обнаруживает сезонные колебания. Максимум отмечен весной или в начале осени, минимум – зимой. Авторы связывают это с периодичностью деятельности эндокринного аппарата.</w:t>
      </w:r>
    </w:p>
    <w:p>
      <w:pPr>
        <w:pStyle w:val="22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ряду с сезонными ритмами ряда физиологических показателей у человека имеются также недельные ритмы. В происхождении, устойчивости недельного цикла, его взаимоотношении с другими ритмами и т.п. длительное время не было определенной ясности. Несмотря на это, недельный цикл подробно рассматривается во многих хронобиолоических исследованиях как низкоамплитудное колебание различных показателей (12).</w:t>
      </w:r>
    </w:p>
    <w:p>
      <w:pPr>
        <w:pStyle w:val="Style13"/>
        <w:ind w:left="0" w:righ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большинстве классификаций биологических ритмов выделяется околосемидневный ритм, который носит название циркасептидианного. Это как бы механически отметает все рассуждения об их природе, реальности и т.п. Однако в природе нет циклических процессов с недельным периодом, которые живой организм мог бы использовать в качестве датчиков времени. Неделя – это 1/ 4 часть лунного месяца, либо семикратное повторение суточного ритма. Неделя как календарный цикл – условная мера времени, возникшая в сознании человека. С другой стороны, выбор семидневной недели как единицы отсчета, возможно, был связан с особенностями переработки информации человеком, с таинственным «феноменом 7».</w:t>
      </w:r>
    </w:p>
    <w:p>
      <w:pPr>
        <w:pStyle w:val="31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Ю. Ашофф(4) отмечает, что недельные ритмы, которые иногда наблюдаются у животных в лабораторных условиях, например ритмы подвижности многоножки, откладывания личинок комаром или активности ферментов в эпифезе у крысы, вероятно, вызываются периодическими возмущениями извне и поэтому относятся к немногим примерам экзогенного ритма. У человека околосемидневные ритмы могут быть результатом привычки (например: потребление пищи детьми) или следствием режима лечения больных. Экзогенный семидневный ритм особенно четко проявляется при анализе смертности от инфекционных заболеваний, а также процессов приживления или отторжения трансплантатов почки, поджелудочной железы и серд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мидневная периодичность реактивности организма и процессов адаптации выявлена у больных, получавших грязелечение (2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вязи с рассмотрением околонедельных циклов нельзя обойти вниманием, что у человека выявлены свободнотекущие ритмы с периодом порядка недели, проявляющиеся в выделении с мочой 17-кетостероидов и эстрона, а также 21-дневный ритм экскреции тестостерона и температуры тела. Околосемидневный ритм частоты сердечных сокращений выявлен у здорового человека, находившегося 100 суток в условиях полной изоляции в пещере и жившего по свободнотекущему циркадианному ритму(1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ктическое значение околосемидневный ритм имеет в организации режимов труда и отдыха. Наибольшее распространение получила неделя из 7 дней. Повышение эффективности производства и одновременно усложнение требований, предъявляемых к рабочему в современных условиях, привели во многих странах к сокращению числа рабочих часов до 40-42 в неделю, что позволило установить вместо одного два выходных дня и таким образом перейти во многих отраслях на пятидневную рабочую неделю(1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им образом, анализ литературных данных, свидетельствует о том, что изучение суточных ритмов мышечной силы кисти, представляет большой интерес. Все материалы, изложенные выше, показывают о необходимости дальнейших хронобиологических исследований недельного цикла, имеющего важное социально-гигиеническое значение, для выяснения его природы, механизма и возможностей «управления им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2. Организация и методы ис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1 Организация ис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следование суточного ритма мышечной силы кисти проводилось у 15-и хоккеистов команды г.Ирбита. Возраст обследуемых 20- 27 лет. По возрастной классификации этот возраст относится к зрелому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учение проводилось в зимний сезон года (январь 2003 го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мерение мышечной силы кисти на правой и левой руке осуществлялось 4 раза в сутки: 8, 12, 16, 20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ные данные сравнивались с контрольной группой людей (15 человек), которые не занимались спортом. Эти данные получены А.М. Дуровым при изучении мышечной силы кисти у студентов медицинской академии в зимний сезон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2 Методы ис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ышечная сила кисти (правой и левой руки) определялась с помощью ручного динамометра. Измерение проводилось на вытянутой руке одинаково во всех случа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полученным данным определяли основные параметры суточного рит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-мезор – среднесуточный уровень (складывали значения 5-и определяли средний уровень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-амплитуду- отклонение от среднесуточного уровня (из наибольшего суточного значения вычитали мезор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акрофазу- максимальное значение в течение суток(измеряется в часах и минута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3 Методы статистической обраб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ный цифровой материал обрабатывали по методу Фишера-Стьюдента (18). При этом определяли: М – среднее арифметическое, Ь – среднее квадратическое отклонение, м – среднюю ошибку средней арифметической, Т – нормированное отклонение (критерий Стьюден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зличия сравниваемых величин считали достоверными при уровне значимости Р &lt; 0,05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3. Результаты исследования и их обсуж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уточный ритм мышечной силы кисти у хоккеис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ные данные при изучении хоккеистов представлены на табл.1-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Суточный ритм мышечной силы кисти(справа) у хоккеист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2"/>
        <w:gridCol w:w="1141"/>
        <w:gridCol w:w="1142"/>
        <w:gridCol w:w="862"/>
        <w:gridCol w:w="1203"/>
        <w:gridCol w:w="1374"/>
        <w:gridCol w:w="1351"/>
      </w:tblGrid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t>/ ча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8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ез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+ ъ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Ампли-туда+ ъ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р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дезм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2-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-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-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2-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-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-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-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-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-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6-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-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-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-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-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6-60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,5 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+1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-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видно из табл.1 у хоккеистов среднесуточное значение мышечной силы кисти(справа) составляет 48,5+8,9 кг; амплитуда равна 3,0+ 1,4; хронодезм (размах колебаний) 45-52. Акрофаза мышечной силы кисти (максимальное значение) отмечается в 20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Суточный ритм мышечной силы кисти(слева) у хоккеист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2"/>
        <w:gridCol w:w="1141"/>
        <w:gridCol w:w="1142"/>
        <w:gridCol w:w="862"/>
        <w:gridCol w:w="1203"/>
        <w:gridCol w:w="1374"/>
        <w:gridCol w:w="1351"/>
      </w:tblGrid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t>/ ча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8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ез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+ ъ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Ампли-туда+ ъ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р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дезм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-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-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-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-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-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-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-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3-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-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-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-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-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-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-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4-56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44,1+ 8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5+ 2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-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видно из табл.2 у хоккеистов среднесуточное значение мышечной силы кисти(слева) составляет 44,1+8,7 кг; амплитуда равна 3,5+ 2,4; хронодезм (размах колебаний) 41-47. Акрофаза мышечной силы кисти (максимальное значение) отмечается в 20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зор мышечной силы кисти правой руки у хоккеистов выше, чем левой, однако эти различия статистически недостоверны (Р&gt; 0,05). Амплитуды силы кисти справа и слева также статистически достоверно не отличаются. Размах колебаний слева составляет 41-47 (6); справа 45-52(7). Максимальные значения (акрофазы) регистрируются на обеих руках в одно и то же время – 20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2 Суточный ритм мышечной силы кисти у студентов ТГ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3. Суточный ритм мышечной силы кисти(справа) у студентов ТГМА (</w:t>
      </w:r>
      <w:r>
        <w:rPr/>
        <w:t>контрольная группа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2"/>
        <w:gridCol w:w="1141"/>
        <w:gridCol w:w="1142"/>
        <w:gridCol w:w="862"/>
        <w:gridCol w:w="1203"/>
        <w:gridCol w:w="1374"/>
        <w:gridCol w:w="1351"/>
      </w:tblGrid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t>/ ча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8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ез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+ ъ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Ампли-туда+ ъ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р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дезм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-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-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-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-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-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-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-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-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-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-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-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-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-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-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-50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,3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3+1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-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4. Суточный ритм мышечной силы кисти(слева) у студентов ТГМА (</w:t>
      </w:r>
      <w:r>
        <w:rPr/>
        <w:t>контрольная группа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2"/>
        <w:gridCol w:w="1141"/>
        <w:gridCol w:w="1142"/>
        <w:gridCol w:w="862"/>
        <w:gridCol w:w="1203"/>
        <w:gridCol w:w="1374"/>
        <w:gridCol w:w="1351"/>
      </w:tblGrid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t>/ ча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8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ез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+ ъ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Ампли-туда+ ъ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р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дезм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-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-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-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-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-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-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-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-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-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-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-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-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-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-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-44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+6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3+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-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видно из таблицы 3 у студентов ТГМА среднесуточные значения мышечной силы кисти справа составляет 42,3+4,7; амплитуда равна 2,3+1,3; хронодезм 39-45. Акрофаза отмечается в 12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таблицы 4 видно, что среднесуточные значения мышечной силы кисти слева составляет 38+6,2; амплитуда равна 2,3+1,2; хронодезм 35-40. Акрофаза зарегистрирована в 16 часов. У студентов медакадемии мезор мышечной силы кисти правой руки выше, чем левой, однако эти различия статистически не достоверны. Амплитуды силы кисти справа и слева практически одинаковы. Максимальные значения на правой руке отмечаются в 12 часов, а на левой в 16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3 Сравнительный анализ суточного ритма мышечной силы кисти у спортсменов (хоккеисты) и у лиц, не занимающихся спортом (студенты ТГМ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ные результаты представлены в табл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Суточный ритм мышечной силы кисти у спортсменов и в контрольной групп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407"/>
        <w:gridCol w:w="1935"/>
        <w:gridCol w:w="1583"/>
        <w:gridCol w:w="1758"/>
        <w:gridCol w:w="1157"/>
      </w:tblGrid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каз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Мезо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мплиту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Акрофаз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Хронодез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</w:t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ила ки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справ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*48,5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оккеис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*3,0+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 - 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ила ки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слев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*44,1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*3,5+2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-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ила ки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справ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42,3+ 4,7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уден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3+1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 - 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ила ки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слев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+6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3 + 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 - 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*- различия статистически достоверны относительно контрольной группы (Р &lt; 0,0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лученные результаты свидетельствуют о том, что мезоры мышечной силы кисти справа и слева у хоккеистов достоверно выше, чем у студентов медакадемии, которые не занимались спортом. Акрофазы (время наибольшего значения) у спортсменов отмечаются в 20 часов, а в контрольной группе в 12 часов (справа) и в 16 часов (слева). Размах колебаний больше у хоккеистов относительно контрольной группы людей. Большой интерес представляют значения амплитуд изученного показ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мплитуда суточного ритма мышечной силы кисти у спортсменов и у студентов составляют соответственно 3,0+ 1,4 и 2,3 + 1,3 (справа) и 3,5+2,4 и 2,3+1,2 (слева). Различия статистически достоверны (P &lt; 0,0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 амплитуд суточных ритмов свидетельствуют об уровне адаптационных возможностей организма. Чем выше амплитуды, тем больше адаптационные возможности и функциональные резервы. Более низкие амплитуды суточных ритмов мышечной силы кисти у студентов медицинской академии, которые не занимаются спортом, свидетельствуют о снижении адаптационных возмож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 высокие амплитуды суточного ритма температуры тела является хорошим критерием адаптации к сменной работе. Имеются сведения по изучению оральной температуры у двух человек:39 и 33 лет. Один был хорошо адаптирован к ночной работе, а другой плохо. У первого человека значения температуры были выше днем и ниже ночью, а у второго (плохо адаптированного) температура поднималась сразу после сна (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.М. Дуровым (13) показано, что в процессе онтогенеза идет поступательный процесс увеличения амплитуд ритмов физиологических показателей. Наиболее выражены амплитуды суточных ритмов в юношеском и зрелом 1 возрастах. В пожилом и старческом возрасте происходит затухание биоритмов. Снижение амплитуд биологических ритмов ряда физиологических показателей свидетельствует о том. Что организм в старческом возрасте работает с определенным напряжением. Это говорит также о том, что с возрастом происходит снижение потенциальных возможностей организма, его адаптационных резер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, у хоккеистов (судя по амплитудам мышечной силы кисти) функциональные возможности выше, чем у студентов, которые спортом не занима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начения мышечной силы кисти испытывают закономерные изменения в течение суто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фили суточного ритма мышечной силы кисти правой и левой руки совпадаю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полученным данным максимальный уровень мышечной силы (правой и левой руки) у хоккеистов отмечается в вечерние часы, а у студентов ТГМА – в дневные ча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4. Среднесуточные значения мышечной силы кисти справа и слева у хоккеистов статистически достоверно выше, чем у студентов ТГМА (контрольная групп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5. Амплитуда суточного ритма мышечной силы кисти у хоккеистов статистически достоверно выше, чем у студентов – медиков. Более высокие амплитуды у спортсменов по сравнению со студентами ТГМА свидетельствуют о более высоком уровне у спортсменов функциональных и адаптационных возможностей организ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ктические рекоменд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 проведенных исследований позволяют нам предложить ряд практических рекомендац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ценке результатов при подготовке спортсменов к соревнованиям (особенно это касается силовых видов спорта) следует учитывать структуру суточного ритма мышечной силы ки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Амплитуду суточного ритма мышечной силы кисти и других физиологических показателей можно использовать при оценке адаптационных возможностей человека и соответственно уровня подготовки спортсменов. Более высокие значения амплитуд ритмов соответствуют большим функциональным возможностям орг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 xml:space="preserve">1. Агаджанян Н.А., Губин Г.Д., Губин Д.Г., Радыш И.В. Хроноархитектоника биоритмов и среда обитания.- Тюмень, 1998.- 168 с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 Алякринский Б.С. Биологические ритмы в организации жизни человека в космосе. // Проблемы космической биологии.- М.:Наука, 1983.- Т.46.-248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Алякринский Б.С., Степанова С.И. По закону ритма.- М.: Наука,1985.- 176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Ашофф Ю. Биологические ритмы.- М.: Мир,1984. – Т.1.-412 с., Т.2.-262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Баевский Р.М. Прогнозирование состояний на грани нормы и патологии. – М.: Медицина, 1979.- 295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6.Бышевский А.Ш., Терсенов О.А. Биохимия для врача. – Екатеринбург.: Уральский рабочий, 1994.- 38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7.Губин Г.Д., Герловин Е.Ш. Суточные ритмы биологических процессов и их адаптивное значение в онто- и филогенезе позвоночных.- Новосибирск.: Наука, 1980.- 27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8.Губин Д.Г., Губин Г.Д. Хроном сердечно-сосудистой системы на различных этапах онтогенеза человека.- Тюмень,2000.-17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9.Деряпа Н.Р.,Мошкин М.П.,Посный В.С. Проблемы медицинской биоритмологии.- М.: Медицина,1985.- 208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0.Детари Л., Карцаги В. Биоритмы.- М.:Мир,1984.- 16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1.Доскин В.А., Лаврентьева Н.А. Ритмы жизни.- М.:Медицина.1980.- 11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2.Доскин В.А., Лаврентьева Н.А. Актуальные проблемы профилактической хрономедицины. – М.:Медицина, 1985.- 80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3.Дуров А.М. Биологический возраст человека.- Тюмень.: Вектор Бук, 1999.- 20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4.Дуров А.М. Хронобиологический анализ некоторых постнатальных возрастных периодов человека: Автореф. Дис ….докт.мед.наук.-М.,200.- 3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5.Заславская Р.М. Суточные ритмы у больных с сердечно- сосудистыми заболеваниями.- М.:Медицина,1979.- 16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6.Золина З.М., Измерова Н.Ф. Руководство по физиологии труда. – М.: Медицина, 1983.-52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7.Казначеев В.П. Современные аспекты адаптации. Новосибирск.: Наука, 1980.- 19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8.Лакин Г.Ф. Биометрия.- М.: Высшая школа, 1980.- 293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9.Латенков В.П. Хронобиология токсического воздействия алкоголя на организм:Автореф. дис. …доктора мед. наук.-М.,1987.- 33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.Латенков В.П., Губин Г.Д. Биоритмы и алкоголь. – Новосибирск.: Наука, 1987.- 174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1.Меньшиков В.В., Волкова Н.И. Биохимия.-М.: Физкультура и спорт.-1986.- 38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2.Окунева Г.Н., Власов Ю.А., Шевелева Л.Т. Суточные ритмы газообмена и кровообращения у человека.- Новосибирск.:Наука, 1987.-279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3.Оранский И.Е. Природные лечебные факторы и биологические ритмы.- М.: Медицина,1988.-28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4.Оранский И. Е., Царфис П.Г. Биоритмология и хронотерапия.-М.: Высшая школа,1989.- 159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5.Руттенберг С.О., Слоним А.Д. Циркадный ритм физиологических процессов и трудовая деятельность человека.- Фрунзе.: Илим, 1976. –18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6.Степанова С.И. Биоритмологические аспекты проблемы адаптации. – М.: Наука, 1986.- 22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 xml:space="preserve">27.Чернышов В.Б. Суточные ритмы // Проблемы космической биологии. Биологические ритмы.- М., 1980.- Т.41.- С. 186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4"/>
        </w:tabs>
        <w:ind w:left="1624" w:hanging="45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54"/>
        </w:tabs>
        <w:ind w:left="225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974"/>
        </w:tabs>
        <w:ind w:left="297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94"/>
        </w:tabs>
        <w:ind w:left="369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14"/>
        </w:tabs>
        <w:ind w:left="441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34"/>
        </w:tabs>
        <w:ind w:left="513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54"/>
        </w:tabs>
        <w:ind w:left="585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574"/>
        </w:tabs>
        <w:ind w:left="657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94"/>
        </w:tabs>
        <w:ind w:left="729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74"/>
        </w:tabs>
        <w:ind w:left="117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8"/>
        </w:tabs>
        <w:ind w:left="126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2"/>
        </w:tabs>
        <w:ind w:left="172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16"/>
        </w:tabs>
        <w:ind w:left="18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70"/>
        </w:tabs>
        <w:ind w:left="22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24"/>
        </w:tabs>
        <w:ind w:left="27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18"/>
        </w:tabs>
        <w:ind w:left="281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72"/>
        </w:tabs>
        <w:ind w:left="327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09"/>
        </w:tabs>
        <w:ind w:left="1609" w:hanging="43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54"/>
        </w:tabs>
        <w:ind w:left="225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974"/>
        </w:tabs>
        <w:ind w:left="297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94"/>
        </w:tabs>
        <w:ind w:left="369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14"/>
        </w:tabs>
        <w:ind w:left="441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34"/>
        </w:tabs>
        <w:ind w:left="513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54"/>
        </w:tabs>
        <w:ind w:left="585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574"/>
        </w:tabs>
        <w:ind w:left="657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94"/>
        </w:tabs>
        <w:ind w:left="729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83" w:hanging="0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54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682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hanging="0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720" w:hanging="720"/>
      <w:jc w:val="both"/>
    </w:pPr>
    <w:rPr>
      <w:sz w:val="28"/>
    </w:rPr>
  </w:style>
  <w:style w:type="paragraph" w:styleId="Style13">
    <w:name w:val="Цитата"/>
    <w:basedOn w:val="Normal"/>
    <w:qFormat/>
    <w:pPr>
      <w:spacing w:lineRule="auto" w:line="360"/>
      <w:ind w:left="1701" w:right="851" w:hanging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080" w:hanging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31:00Z</dcterms:created>
  <dc:creator>Максим</dc:creator>
  <dc:description/>
  <cp:keywords/>
  <dc:language>en-US</dc:language>
  <cp:lastModifiedBy>SYSTEM</cp:lastModifiedBy>
  <dcterms:modified xsi:type="dcterms:W3CDTF">2011-09-22T03:31:00Z</dcterms:modified>
  <cp:revision>2</cp:revision>
  <dc:subject/>
  <dc:title/>
</cp:coreProperties>
</file>