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Федеральное агентство по образованию</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Государственное образовательное учреждение</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высшего профессионального образования</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Тульский государственный университет</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Кафедра ПВБ</w:t>
      </w:r>
    </w:p>
    <w:p>
      <w:pPr>
        <w:pStyle w:val="Normal"/>
        <w:widowControl/>
        <w:spacing w:lineRule="auto" w:line="360"/>
        <w:ind w:firstLine="709"/>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Контрольно-курсовая работа</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по валеологии</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Субъективные факторы, сохраняющие и улучшающие здоровье человека»</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left"/>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left"/>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left"/>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left"/>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left"/>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center"/>
        <w:rPr>
          <w:rFonts w:ascii="Times New Roman" w:hAnsi="Times New Roman" w:cs="Times New Roman"/>
          <w:kern w:val="2"/>
          <w:sz w:val="28"/>
          <w:szCs w:val="28"/>
          <w:lang w:val="en-US"/>
        </w:rPr>
      </w:pPr>
      <w:r>
        <w:rPr>
          <w:rFonts w:cs="Times New Roman" w:ascii="Times New Roman" w:hAnsi="Times New Roman"/>
          <w:kern w:val="2"/>
          <w:sz w:val="28"/>
          <w:szCs w:val="28"/>
        </w:rPr>
        <w:t>Тула</w:t>
      </w:r>
    </w:p>
    <w:p>
      <w:pPr>
        <w:pStyle w:val="Normal"/>
        <w:widowContro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2008</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держание:</w:t>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Психологические факторы</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Режим труда и отдыха</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Сон</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Физическая культура</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Закаливающие процедуры</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Питание и витамины</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widowControl/>
        <w:numPr>
          <w:ilvl w:val="0"/>
          <w:numId w:val="3"/>
        </w:numPr>
        <w:tabs>
          <w:tab w:val="clear" w:pos="708"/>
          <w:tab w:val="left" w:pos="482"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Список литературы</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360"/>
        <w:ind w:firstLine="709"/>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ждый день в СМИ мы слышим про то, что вредит нашему здоровью: сигареты, алкоголь, наркотики. Каждый день нам говорят, что и как делать, чтобы улучшить своё здоровье. Ведь здоровье среди жизненных ценностей человека, несомненно, представляет важную составляющую счасть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егодня существует целый ряд определений здоровья человека, которые, как правило, содержат пять критериев:</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тсутствие болезн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ормальное функционирование организма в системе «человек – окружающая среда»;</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олное физическое, духовное, умственное и социальное благополучи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умение приспосабливаться к постоянно меняющимся условиям существования в окружающей сред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пособность к полноценному выполнению основных социальных функций.</w:t>
      </w:r>
    </w:p>
    <w:p>
      <w:pPr>
        <w:pStyle w:val="Normal"/>
        <w:widowControl/>
        <w:spacing w:lineRule="auto" w:line="360"/>
        <w:ind w:firstLine="709"/>
        <w:rPr/>
      </w:pPr>
      <w:r>
        <w:rPr>
          <w:rFonts w:cs="Times New Roman" w:ascii="Times New Roman" w:hAnsi="Times New Roman"/>
          <w:kern w:val="2"/>
          <w:sz w:val="28"/>
          <w:szCs w:val="28"/>
        </w:rPr>
        <w:t xml:space="preserve">В Уставе Всемирной организации здравоохранения указано, что </w:t>
      </w:r>
      <w:r>
        <w:rPr>
          <w:rFonts w:cs="Times New Roman" w:ascii="Times New Roman" w:hAnsi="Times New Roman"/>
          <w:b/>
          <w:bCs/>
          <w:i/>
          <w:iCs/>
          <w:kern w:val="2"/>
          <w:sz w:val="28"/>
          <w:szCs w:val="28"/>
        </w:rPr>
        <w:t xml:space="preserve">здоровье </w:t>
      </w:r>
      <w:r>
        <w:rPr>
          <w:rFonts w:cs="Times New Roman" w:ascii="Times New Roman" w:hAnsi="Times New Roman"/>
          <w:kern w:val="2"/>
          <w:sz w:val="28"/>
          <w:szCs w:val="28"/>
        </w:rPr>
        <w:t>– это «состояние полного физического, душевного, духовного и социального благополучия, а не только отсутствие болезней и физических дефектов».</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Каждый из нас должен быть здоровым человеком и, безусловно, знать, какими методами, секретами можно продлить своё физическое и психическое благосостояние, как преодолеть профессиональные и бытовые трудности и вести активный образ жизни. </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а, именно «вести», а не «катиться», как снежный ком. Или, как порой принято говорить, «как все, так и я». Необходимо выработать свои, индивидуальные правила – стиль жизни, который подходит вам, вашей семье, и вызывает психологическое удовлетворение, положительные эмоции, радость в общении с людьми, животными, природой. Такое состояние связано с правильной мотивацией на долголетие и двигательную активность, т.е. у вас должна быть активная жизненная позиция, направленная на сохранение и улучшение своего здоровья. Нормальная полноценная жизнь человека немыслима без достаточно хорошего здоровь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Факторы, сохраняющие и улучшающие здоровье человека, делятся на объективные и субъективные. Мы рассмотрим субъективные факторы.</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сихологические факторы.</w:t>
      </w:r>
    </w:p>
    <w:p>
      <w:pPr>
        <w:pStyle w:val="Normal"/>
        <w:widowControl/>
        <w:spacing w:lineRule="auto" w:line="360"/>
        <w:ind w:firstLine="709"/>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widowControl/>
        <w:spacing w:lineRule="auto" w:line="360"/>
        <w:ind w:firstLine="709"/>
        <w:rPr/>
      </w:pPr>
      <w:r>
        <w:rPr>
          <w:rFonts w:cs="Times New Roman" w:ascii="Times New Roman" w:hAnsi="Times New Roman"/>
          <w:kern w:val="2"/>
          <w:sz w:val="28"/>
          <w:szCs w:val="28"/>
        </w:rPr>
        <w:t>Вы можете скептически отнестись к тому, что нечто столь неосязаемое, как мысль, может влиять на такую плотную материю, как тело? Однако именно из этого исходит психосоматическая медицина. Конечно, не все болезни имеют психологическое происхождение. Болезнь может настичь вас вне зависимости от того, как вы думаете, ощущаете и действуете. Тем не менее способ вашего мышления может существенно влиять на здоровье двумя вполне доказанными способам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о-первых, мышление влияет на количество переживаемых стрессов, и во-вторых, оно определяет поведение, относящееся к поддержанию здоровь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к мысли влияют на ваше тело?</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очему сердце бьется быстрее, когда приходится выступать на людях? Почему мы краснеем, когда испытываем смущение? Почему наши мышцы напрягаются, когда нас просят сделать что-то, что нам не нравится? Почему кот выгибает спину, оскаливает зубы и шипит, когда ему угрожает опасность?</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Эмоции включают психологическую реакцию как подготовку к определенным действиям. Когда вы напуганы, ваше тело мобилизуется для бегства; когда вы сердиты, ваше тело мобилизуется для нападения; когда вы находитесь в состоянии депрессии, ваше тело мобилизуется (или демобилизуется) для уклонения от активных действий; и когда вы счастливы, оно мобилизуется для повышенной активност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Если бы вы могли оценить состояние вашего организма в моменты сильного возбуждения, то отметили бы происходящие одновременно изменения: напряжение мышц, учащенное сердцебиение, уменьшение слюноотделения, выброс сахара и адреналина в кровь, увеличение свертываемости крови, отток крови от кожных покровов, в особенности на руках и ногах. Последнее объясняет, почему страшащиеся спуска лыжники мерзнут больше, чем уверенные в себ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ким образом конструктивное мышление улучшает здоровь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Исследования дают более детальное представление о том, каким образом мышление влияет на здоровь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к правило, обладатели конструктивного мышления сообщают о меньшем количестве обычных болезненных симптомов, чем представители деструктивного типа. Они реже страдают от респираторных инфекций, кожных болезней, диареи, болей в желудке, головных болей, запоров и болей в спине. Те студенты, которые отличались хорошим конструктивным мышлением, гораздо реже обращались за помощью в студенческую поликлинику. К тому же они были более удовлетворены своим здоровьем, реже попадали в опасные ситуации, пропускали занятия по болезни и имели меньше проблем, связанных с перееданием и приемом наркотиков и алкоголя, — свидетельство того, что они вели более здоровый образ жизн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е удивительно, что среди компонентов конструктивного мышления управление эмоциями более тесно ассоциируется с восприимчивостью к распространенным болезненным симптомам. Те, кто плохо справляется со своими эмоциями, сообщают о гораздо большем количестве симптомов, чем люди эмоционально уравновешенны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Личностные суеверия также оказывают большое влияние на проблемы здоровья. Вероятно, это объясняется тем, что личностные суеверия тесно связаны с депрессией. Эти факты подтверждают мое убеждение в том, что основное связующее звено между деструктивным мышлением и физическими болезнями — негативные эмоци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Мышление воздействует на здоровье еще и другим образом — посредством своего влияния на стиль жизни и отношение к здоровью. Хорошо организованные люди также меньше страдают от болезненных симптомов, хотя и несколько уступают эмоционально уравновешенным. Тем не менее они даже лучше контролируют такое деструктивное поведение, как переедание. Дезорганизованные люди часто не могут справиться с привычкой к обжорству из-за плохой самодисциплины.</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Это отношение между деструктивным мышлением и нездоровым образом жизни вполне понятно. Люди, имеющие низкую самооценку, убежденные в том, что они никак не в состоянии повлиять на свою жизнь, или лишенные стремления к перспективной цели (примеры деструктивного мышления), не склонны заботиться о себе. К чему эти хлопоты, если я все равно никуда не годный человек и мои действия ничего не могут изменить?</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Люди, думающие деструктивно, могут годами не идти к зубному врачу, не заботиться о полноценном питании, недосыпать и не заниматься физкультурой. Они склонны искать кратковременные удовольствия и игнорируют длительные последствия, что приводит к пьянству, курению, наркомании, беспорядочному питанию и неразумному риску, такому как пренебрежение защитными средствами при сексуальных контактах. И когда такое поведение приводит к болезни, они могут оказаться не в состоянии предпринять конструктивные действия, чтобы увеличить шансы на выздоровлени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к конструктивное мышление влияет на болезни сердца и рак?</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амые драматичные доказательства влияния деструктивности мышления на здоровье связаны с «болезнями-убийцами» — сердечными и онкологическими заболеваниями. Здесь мы опять замечаем, как определенные формы деструктивного мышления, вызывая соответствующие эмоциональные состояния, способствуют возникновению определенных болезней. Сильный и длительный гнев может повысить риск заболевания сердечно-сосудистой системы. Беспомощность и депрессия, с другой стороны, могут ослабить иммунную систему, сделав человека более подверженным инфекционным заболеваниям и, возможно, раку. В обоих случаях постоянно накапливаются все новые доказательства того, что конструктивное мышление не только может помочь предотвратить риск заболевания, но и является эффективным вспомогательным средством при его излечении.</w:t>
      </w:r>
      <w:r>
        <w:br w:type="page"/>
      </w:r>
    </w:p>
    <w:p>
      <w:pPr>
        <w:pStyle w:val="Normal"/>
        <w:widowControl/>
        <w:numPr>
          <w:ilvl w:val="0"/>
          <w:numId w:val="0"/>
        </w:numPr>
        <w:spacing w:lineRule="auto" w:line="36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ежим труда и отдыха.</w:t>
      </w:r>
    </w:p>
    <w:p>
      <w:pPr>
        <w:pStyle w:val="Normal"/>
        <w:widowControl/>
        <w:spacing w:lineRule="auto" w:line="360"/>
        <w:ind w:firstLine="709"/>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трогий, ритмичный режим труда и отдыха – одно из важнейших условий высокой работоспособности человека. При этом следует учитывать различия условий жизни и труда отдельных категорий людей, чей труд связан с различными видами деятельност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Например, педагоги и преподаватели работают по расписанию в определенные часы и дни неравномерно, рабочие связаны с работой по сменам. Труд и отдых работающих в условиях экстремальности и вредности отличаются от режима труда рабочих и служащих, которые выдерживают в основном график 30-40-часовой недели. И совсем неординарен труд вахтовиков, работающих по 12 часов через 12 дней, по 15 дней или по 30-45 с таким же промежутком отдыха. </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сновные положения режима труда и отдыха должны соблюдаться всеми, независимо от специфики деятельности, обязательно.</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ри соблюдении четкого режима вырабатывается определенный биологический ритм функционирования организма, т.е. динамический стереотип в виде системы чередующихся условных рефлексов. Закрепляясь, они облегчают организму выполнение его работы, поскольку создают условия и возможности внутренней физиологической подготовки к предстоящей деятельности.</w:t>
      </w:r>
    </w:p>
    <w:p>
      <w:pPr>
        <w:pStyle w:val="Normal"/>
        <w:widowControl/>
        <w:spacing w:lineRule="auto" w:line="360"/>
        <w:ind w:firstLine="709"/>
        <w:rPr/>
      </w:pPr>
      <w:r>
        <w:rPr>
          <w:rFonts w:cs="Times New Roman" w:ascii="Times New Roman" w:hAnsi="Times New Roman"/>
          <w:kern w:val="2"/>
          <w:sz w:val="28"/>
          <w:szCs w:val="28"/>
        </w:rPr>
        <w:t>Например, если вы ежедневно занимаетесь умственным или физическим трудом, который имеет место в одни и те же часы, организм как бы «подводится» к повышенной работоспособности, т.е. способности «собраться». То же самое происходит при регулярном режиме питания. К «запрограммированному» времени происходит интенсивное выделение пищеварительного сока, повышается перистальтика кишечника, что способствует и обеспечивает эффективное пищеварени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еобходимо помнить, что существующие ритмы организма не являются самостоятельными и независимыми, а связаны с колебаниями внешней среды, определяющимися, главным образом, сменой дня и ночи, а также колебаниями циклов, соответствующих месяцу, сезону года и т.п.</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очью снижаются показатели обменных процессов, работы сердечно-сосудистой, дыхательной систем, температура тела. Пульс, частота и глубина дыхания уменьшаются. Головной мозг не получает информации, нет нагрузки ни физической, ни умственной. Организм отдыхает, восстанавливаетс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нем интенсивность двигательной активности возрастает, что в значительной степени интенсифицирует работу кардиореспираторной системы, обменных процессов. Повышаются все функции центральной нервной системы и высшей нервной деятельност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Работоспособность человека в утренние часы постепенно повышается и достигает к 10-13 часам наивысшего пика. После 14 часов происходит снижение работоспособности, а к 16-17 часам идет волна нового повышения всех функций. Спад функциональных возможностей наблюдается, как правило, после 20 часов.</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 индивидуальным особенностям организма и социальным факторам, влияющим на режим труда и отдыха, относятс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выполнение различных видов деятельности в строго определенное время;</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рациональное чередование работы и отдыха;</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регулярное и полноценное питание, не менее трех раз в день, в одни и те же часы;</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целенаправленная двигательная (физическая) нагрузка, не менее 6 часов в неделю;</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пребывание на свежем воздухе, не менее 2-3 часов в день;</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строгое соблюдение гигиены сна, не менее 8 часов в сутки, желательно – ночной сон в одно и то же время. (Более подробно речь пойдет ниж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Эти простые условия способствуют укреплению здоровья, повышают жизненный стимул, продлевают функционирование всех систем на долгие годы.</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Н</w:t>
      </w:r>
    </w:p>
    <w:p>
      <w:pPr>
        <w:pStyle w:val="Normal"/>
        <w:widowControl/>
        <w:spacing w:lineRule="auto" w:line="36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аже если выполнять все требования, указанные выше, здорового человека трудно представить без здорового отдыха, а лучшим отдыхом, как известно, является полноценный сон.</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он – эффективный способ снятия умственного и физического напряжения. Недаром ослабленный, больной человек или находящийся длительное время в экстремальных ситуациях способен спать длительное время. Это – физиологическая защита организма, потребность, как лечение, обусловлена сложными психофизиологическими процессами.</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о время сна происходят изменения всей жизнедеятельности организма, уменьшается расход энергии, восстанавливаются и начинают функционировать системы, которые понесли сверхнагрузку (переутомление или болезненные изменения). Происходит накопление богатых энергией фосфорных соединений, при этом повышаются защитные силы организма. Хронические недосыпания способствуют появлению неврозов, ухудшению функциональных и снижению защитных сил организма.</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ак выполняют эти требования студенты? По наблюдениям за 655 студентами, проживающими в общежитии, установлено, что до 22 часов ко сну отходит 19,3%, до 1 часа ночи – 81%, до 2 часов ночи – 46%, а после 2 часов – 16,2%. По причине недосыпания до 43% студентов прибегают к дневному сну. Значит, они, полусонные, заторможенные к восприятию и запоминанию информации, которую дают на лекциях, практически не осмысливают ее. Естественно, у них снижается работоспособность как умственная, так и физическая.</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Гигиеной сна предусматривается отход и подъем в одно и то же время или с незначительной разницей во времени. Тишина, затемнение окон, приток свежего воздуха, но не сквозняка, обязательны. Прием пищи, не возбуждающей организм, - за 1,5-2 часа до сна. Желательно сосредоточиться на отдыхе, не нагружая себя мыслями, заботами и переживаниями прошедшего дня и будущего.</w:t>
      </w:r>
    </w:p>
    <w:p>
      <w:pPr>
        <w:pStyle w:val="Normal"/>
        <w:widowControl/>
        <w:numPr>
          <w:ilvl w:val="0"/>
          <w:numId w:val="0"/>
        </w:numPr>
        <w:spacing w:lineRule="auto" w:line="360"/>
        <w:ind w:firstLine="709"/>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r>
        <w:br w:type="page"/>
      </w:r>
    </w:p>
    <w:p>
      <w:pPr>
        <w:pStyle w:val="Normal"/>
        <w:widowControl/>
        <w:numPr>
          <w:ilvl w:val="0"/>
          <w:numId w:val="0"/>
        </w:numPr>
        <w:spacing w:lineRule="auto" w:line="36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Физическая культура.</w:t>
      </w:r>
    </w:p>
    <w:p>
      <w:pPr>
        <w:pStyle w:val="Normal"/>
        <w:widowControl/>
        <w:spacing w:lineRule="auto" w:line="360"/>
        <w:ind w:firstLine="709"/>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развитии духовных и физических сил человека, в укреплении его здоровья исключительно важную роль играет физическая культура. Функция движения – основная биологическая функция всякого живого организма, главнейший стимулятор процессов роста и формирования молодого организма. В пожилом возрасте физическое движение является фактором, противодействующим преждевременному увяданию организма.</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Физическая культура и спорт развивают в организме человека способности приспособления к внезапным и сильным функциональным колебаниям, а также огромную выносливость организма в случае длительного, хронического воздействия неблагоприятных условий.</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ичто так не истощает и не разрушает человека, как продолжительное физическое бездействие» - эти слова принадлежат великому древнегреческому философу Аристотелю, и они так же верны, так же современны, как и тысячелетие назад.</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о своей массе мышцы составляют около 45% тела взрослого мужчины. Всего у человека 600 мускулов. Этот мощный двигательный аппарат необходимо постоянно тренировать и упражнять. Мышечные движения создают громадный поток нервных импульсов, направляющихся в мозг, обогащают его обилием ощущений, впечатлений, поддерживают нормальный тонус нервных центров, развивают мозг.</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и работе мышц происходят определенные химические реакции. В мышце образуется ацетилхолин, который увеличивает проходимость клеточных мембран для ионов натрия, калия, магния и других, питательных и необходимых клеткам веществ. В активную фазу переходят мышечные протеины, белки: актин, миозин; происходят процессы гидролиза с участием аденозинтрифосфорной кислоты и некоторых других аналогичных химических веществ. В результате распада мышечного гликогена образуются перувиновая и молочная кислоты. Параллельно с этим идут процессы ресинтеза. Некоторые вещества, в частности аденозинтрифосфорная кислота, поступая в русло крови, оказывают стимулирующее влияние на функции многих органов и систем организма. Таким образом, мышечная деятельность является положительным фактором влияния через нервные центры и кровь на многие функции организма.</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истематическая двигательная активность оказывает на человека положительное воздействие. Сердце даже в покое начинает работать экономно, ритм его сокращений замедляется, но сила их увеличивается и за один удар выбрасывается больше крови. Возрастает запас прочности сердца. Кровеносные сосуды становятся более эластичными, а кровяное давление поддерживается на уровне, свойственном молодому человеку. Дыхание замедляется, но становится более глубоким. Снабжение организма и особенно мозга кислородом улучшается, чему способствуют повышение числа эритроцитов и увеличение количества гемоглобина в крови.</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Действуют ли физкультура и спорт на такие части нашего опорно-двигательного аппарата, как кости, суставы, связки? Да, действуют. Под влиянием физических упражнений, в особенности упражнений, развивающих силу, кости делаются крупнее, прочнее и тяжелее, богаче кальцием. Наоборот, в результате мышечной бездеятельности, в частности, у лиц, не занимающихся физическим трудом, происходит задержка в развитии костей, кальция в которых мало, и они больше подвержены травмам, переломам. Суставы и связки также лучше функционируют у лиц, занимающихся физкультурой и спортом.</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од влиянием занятий физическими упражнениями совершенствуется и зрение. Эти люди видят одновременно большее число различных предметов, расположенных на большем пространстве, чем другие. Улучшается у них и глубинное зрение, дающее возможность лучше определять «на глаз» расстояние до отдельных предметов или между ними. Совершенствуются слух, равновесие, чувствительность к прикосновению. </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Двигательная активность – один из важнейших компонентов здорового режима жизни человека, в основе которого разумное, соответствующее полу, возрасту, состоянию здоровья, систематическое использование средств ФК и спорта.</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аливающие процедуры.</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rFonts w:cs="Times New Roman" w:ascii="Times New Roman" w:hAnsi="Times New Roman"/>
          <w:sz w:val="28"/>
          <w:szCs w:val="28"/>
        </w:rPr>
        <w:t>Физио</w:t>
        <w:softHyphen/>
        <w:t>логическая сущность закаливания человека заключается в том, что под влиянием температурных воздействий, с помощью природных факторов организм постепенно становится невосприимчивым к простудным заболеваниям и пе</w:t>
        <w:softHyphen/>
        <w:t>регреванию. Такой человек легче переносит физические и психи</w:t>
        <w:softHyphen/>
        <w:t>ческие нагрузки, менее утомляется, сохраняет высокую работоспо</w:t>
        <w:softHyphen/>
        <w:t>собность и активн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закаливающими факторами являются воздух, солн</w:t>
        <w:softHyphen/>
        <w:t>це и вода. Такое же действие оказывают душ, бани, сауны, квар</w:t>
        <w:softHyphen/>
        <w:t>цевые лампы. Закаливание к теплу и холоду проводится различ</w:t>
        <w:softHyphen/>
        <w:t>ными раздражителя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методы закаливания и использования природных факторов в гигиенических целях являются одной из форм физической куль</w:t>
        <w:softHyphen/>
        <w:t>туры, по самой своей природе многообразной и разносторонней. Поэтому все процедуры лучше сочетать с различными видами физических нагрузок. Например, игры, легкоатлетические упражнения на воздухе полезно проводить в облегченных спортивных костю</w:t>
        <w:softHyphen/>
        <w:t>мах, солнечные ванны сочетать с купанием в естественных водое</w:t>
        <w:softHyphen/>
        <w:t>мах, греблей, играми на пляже и т. 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принципами закаливания являются: постепенность возрастания закаливающих факторов, систематичность их приме</w:t>
        <w:softHyphen/>
        <w:t>нения, меняющаяся интенсивность, разнообразие средств при обя</w:t>
        <w:softHyphen/>
        <w:t>зательном учете индивидуальных свойств организма. Как видим, эти же принципы положены и в основу правильной организации физической тренировки.</w:t>
      </w:r>
    </w:p>
    <w:p>
      <w:pPr>
        <w:pStyle w:val="Normal"/>
        <w:widowControl/>
        <w:spacing w:lineRule="auto" w:line="360"/>
        <w:ind w:firstLine="709"/>
        <w:rPr/>
      </w:pPr>
      <w:r>
        <w:rPr>
          <w:rFonts w:cs="Times New Roman" w:ascii="Times New Roman" w:hAnsi="Times New Roman"/>
          <w:sz w:val="28"/>
          <w:szCs w:val="28"/>
        </w:rPr>
        <w:t>Природная способность человека приспосабливаться к измене</w:t>
        <w:softHyphen/>
        <w:t>ниям окружающей среды, и, прежде всего температуры, сохра</w:t>
        <w:softHyphen/>
        <w:t>няется лишь при постоянной тренировке. Под влиянием тепла или холода в организме происходят различные физиологические сдви</w:t>
        <w:softHyphen/>
        <w:t>ги. Здесь и повышение активности центральной нервной системы, и усиление деятельности желез внутренней секреции, и рост ак</w:t>
        <w:softHyphen/>
        <w:t>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рганизации и проведении закаливающих процедур с использованием окружающих нас естественных факторов природы следует придерживаться следующих правил:</w:t>
      </w:r>
    </w:p>
    <w:p>
      <w:pPr>
        <w:pStyle w:val="Normal"/>
        <w:widowContro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чинать любую закаливающую процедуру с комфортных температур, которые не предъявляют повышенных требований к организму.</w:t>
      </w:r>
    </w:p>
    <w:p>
      <w:pPr>
        <w:pStyle w:val="Normal"/>
        <w:widowContro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закаливающих процедур наращивать посте</w:t>
        <w:softHyphen/>
        <w:t>пенно.</w:t>
      </w:r>
    </w:p>
    <w:p>
      <w:pPr>
        <w:pStyle w:val="Normal"/>
        <w:widowContro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закаливание систематически, продолжительный срок и без значительных перерывов.</w:t>
      </w:r>
    </w:p>
    <w:p>
      <w:pPr>
        <w:pStyle w:val="Normal"/>
        <w:widowContro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аливание желательно сочетать с выполнением физиче</w:t>
        <w:softHyphen/>
        <w:t>ских упражнений. Выбор физической нагрузки (утренняя гигиени</w:t>
        <w:softHyphen/>
        <w:t>ческая гимнастика, производственная гимнастика, занятия теми или иными видами спорта, лечебная физкультура и т. д.), время ее выполнения (до, после, во время процедуры закаливания) подби</w:t>
        <w:softHyphen/>
        <w:t>раются индивидуально для каждого человека, как и сами закали</w:t>
        <w:softHyphen/>
        <w:t>вающие процед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ливающие процедуры полезно сочетать с самомассажем и физическими упражнениями. Так, в суховоздушной бане используются бассейны, находясь в которых следует проводить самомассаж живота и конечностей, а также некоторые физические упраж</w:t>
        <w:softHyphen/>
        <w:t>нения, например, силовые для рук и плавательные движения для но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ливание приносит огромную пользу не только здоровым, но и больным людям. Доктор экономических наук, профессор М. Я. Сонин, страдавший туберкулезом легких со студенческих лет, неоднократно подвергавшийся лечебному сжатию легких (пневмотораксу), избавился от этой тяжелой болезни с помощью закаливания. Упорные занятия физкультурой, в частности бегом, при одновременном закаливании холодом — обливания, холодный душ, а затем и моржевание, привели его к полному излечению. Теперь в свои 70 с лишним лет он чувствует себя прекрасно. По</w:t>
        <w:softHyphen/>
        <w:t>лон сил и энергии, ходит в зимнюю стужу в облегченном спор</w:t>
        <w:softHyphen/>
        <w:t>тивном костюме, купается в холодной воде, бегает по 10 км в день и при этом ведет большую работу, в том числе обществен</w:t>
        <w:softHyphen/>
        <w:t>ну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итание и витамины.</w:t>
      </w:r>
    </w:p>
    <w:p>
      <w:pPr>
        <w:pStyle w:val="Normal"/>
        <w:widowControl/>
        <w:spacing w:lineRule="auto" w:line="36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огда человек молод, здоров, он меньше всего обращает внимание на сохранение своего здоровья. Есть очень хорошая мудрая пословица: «Что имеем – не храним, потерявши – плачем». </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 здоровье в любой возрастной период можно судить по способности организма нормально функционировать во внешней среде и при ее изменениях, сохранять трудоспособность. Наряду с субъективной оценкой здоровья существует перечень объективных данных (т.е. результатов обследования), которые позволяют сделать заключение о состоянии здоровья.</w:t>
      </w:r>
    </w:p>
    <w:p>
      <w:pPr>
        <w:pStyle w:val="Normal"/>
        <w:widowControl/>
        <w:spacing w:lineRule="auto" w:line="360"/>
        <w:ind w:firstLine="709"/>
        <w:rPr>
          <w:rFonts w:ascii="Times New Roman" w:hAnsi="Times New Roman" w:cs="Times New Roman"/>
          <w:b/>
          <w:b/>
          <w:bCs/>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дним из этих факторов является питание. И именно вопрос питания я постараюсь разобрать в этой главе.</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опросам питания, как фактору, влияющему на здоровье, придается огромное значение. «Никто не должен преступать меры ни в пище, ни в питье», - провозглашал Пифагор, а мыслитель Сократ предостерегал: «Остерегайся всякой пищи и питья, которые побудили бы тебя съесть больше того, сколько требует твой голод и жажда. Мы живем не для того, чтобы есть, а едим для того, чтобы жить».</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апример, пиры Лукулла (около 117-56 гг. до н. э.) вошли в историю кулинарии как процесс изобилия, переедания и расточительства. Отсюда выражение «лукуллов пир».</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о были люди, которые отличались другой крайностью. Говорят, что один римлянин, откушав спартанский обед, сказал: «Действительно, спартанцы самые храбрые люди. Всякий предпочел бы тысячу раз умереть, чем есть такую пищу».</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о именно такая (ограниченная в объеме) пища и давала возможность спартанцам воспитывать стойких, выносливых воинов и иметь знаменитую «спартанскую» форму. Молодых мужчин, вес тела которых превышал принятые стандарты, в Спарте подвергали наказаниям или изгоняли из города. А поваров, осмелившихся приготовить вкусную, разносольную пищу, сбрасывали со скалы.</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е углубляясь далее в исторические примеры о гурманах и скептиках питания, нужно уяснить, что пища необходима человеку для выполнения трудовой деятельности, поддержания температуры тела и восстановления разрушающихся в процессе жизнедеятельности тканей. Подбор пищевых продуктов основывается на том, что поступление в организм пищи должно быть с достаточным количеством жиров, белков, углеводов, витаминов, минеральных солей, воды. Считается, что суточная норма белка в среднем составляет 100 гр., жира – 80-90 гр., углеводов – 350-400 гр. Важным принципом рационального питания, является сбалансированность приема основных пищевых веществ.</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оотношение белков, жиров, углеводов должно составлять соответственно 15-30-55% суточной калорийности потребляемой пищи.</w:t>
      </w:r>
    </w:p>
    <w:p>
      <w:pPr>
        <w:pStyle w:val="Normal"/>
        <w:widowControl/>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Раньше считалось общепризнанным, что если в пищу человека входят в определенных ко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днако практика далеко не всегда подтверждала правильность укоренившихся представлений о биологической полноценности пищ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Естественно, речь идет о витаминах. </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 наше время ученые научились выделять эти вещества среди остальных, снабдив нас информацией какие продукты питания лучше употреблять при тех или иных недомоганиях. А позже уже витамины появились в том виде, в котором мы привыкли видеть: в гранулах, капсулах, таблетках.</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widowControl/>
        <w:spacing w:lineRule="auto" w:line="36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Каждый человек ответственен за свое здоровье и благополучие. Достижение хорошего уровня здоровья и благополучия – это непрерывный процесс, который подразумевает определенную жизненную позицию и поведение.</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уховное и физическое начала в человеке взаимозависимы, и каждый из нас отвечает за то, чтобы стать здоровым и душой, и телом. Академик Н.М.Амосов (1913-2002) в книге «Раздумья о здоровье» отмечает: «В большинстве болезней виновата не природа, а только сам человек. Чаще всего он болеет от лени и жадности, но иногда и от неразумности.</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Чтобы быть здоровым, нужны собственные усилия, постоянные и значительные. Заменить их нельзя ничем. Человек столь совершенен, что вернуть здоровье можно почти с любой точки его упадка. Только необходимые усилия возрастают по мере старости и углубления болезней». </w:t>
      </w:r>
      <w:r>
        <w:br w:type="page"/>
      </w:r>
    </w:p>
    <w:p>
      <w:pPr>
        <w:pStyle w:val="Normal"/>
        <w:widowContro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писок литературы:</w:t>
      </w:r>
    </w:p>
    <w:p>
      <w:pPr>
        <w:pStyle w:val="Normal"/>
        <w:widowControl/>
        <w:spacing w:lineRule="auto" w:line="36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numPr>
          <w:ilvl w:val="0"/>
          <w:numId w:val="2"/>
        </w:numPr>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Основы здорового образа жизни. Учебное пособие./ Под ред. А.А. Мурашова/М.: Педагогическое общество России,2004</w:t>
      </w:r>
    </w:p>
    <w:p>
      <w:pPr>
        <w:pStyle w:val="Normal"/>
        <w:widowControl/>
        <w:numPr>
          <w:ilvl w:val="0"/>
          <w:numId w:val="2"/>
        </w:numPr>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Физическая культура. Учебное пособие/Под ред. В.А. Коваленко. – М.: АСВ, 2000</w:t>
      </w:r>
    </w:p>
    <w:p>
      <w:pPr>
        <w:pStyle w:val="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мление и восстановление сил»./авт. В.Н.Васильев М.,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Arial" w:hAnsi="Arial" w:eastAsia="Times New Roman" w:cs="Arial"/>
      <w:color w:val="auto"/>
      <w:sz w:val="16"/>
      <w:szCs w:val="1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Arial" w:hAnsi="Arial" w:cs="Arial"/>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1:00Z</dcterms:created>
  <dc:creator>USER</dc:creator>
  <dc:description/>
  <cp:keywords/>
  <dc:language>en-US</dc:language>
  <cp:lastModifiedBy>SYSTEM</cp:lastModifiedBy>
  <dcterms:modified xsi:type="dcterms:W3CDTF">2011-09-22T03:31:00Z</dcterms:modified>
  <cp:revision>2</cp:revision>
  <dc:subject/>
  <dc:title>Каждый день в СМИ мы слышим про то, что вредит нашему здоровью: сигареты, алкоголь, наркотики</dc:title>
</cp:coreProperties>
</file>