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 xml:space="preserve">Государственное образовательное учреждение </w:t>
      </w:r>
    </w:p>
    <w:p>
      <w:pPr>
        <w:pStyle w:val="Style16"/>
        <w:rPr/>
      </w:pPr>
      <w:r>
        <w:rPr/>
        <w:t xml:space="preserve">Высшего профессионального образования </w:t>
      </w:r>
    </w:p>
    <w:p>
      <w:pPr>
        <w:pStyle w:val="Style16"/>
        <w:rPr/>
      </w:pPr>
      <w:r>
        <w:rPr/>
        <w:t>"Санкт-Петербургский государственный инженерно-экономический университет"</w:t>
      </w:r>
    </w:p>
    <w:p>
      <w:pPr>
        <w:pStyle w:val="Style16"/>
        <w:rPr/>
      </w:pPr>
      <w:r>
        <w:rPr/>
        <w:t>Филиал Санкт-Петербургского государственного инженерно-экономического университета в городе Твери</w:t>
      </w:r>
    </w:p>
    <w:p>
      <w:pPr>
        <w:pStyle w:val="Style16"/>
        <w:rPr/>
      </w:pPr>
      <w:r>
        <w:rPr/>
        <w:t>Кафедра: Экономики и менеджмента в туризме и гостиничном хозяйстве</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ОНТРОЛЬНАЯ РАБОТА</w:t>
      </w:r>
    </w:p>
    <w:p>
      <w:pPr>
        <w:pStyle w:val="Style16"/>
        <w:rPr/>
      </w:pPr>
      <w:r>
        <w:rPr/>
        <w:t xml:space="preserve">По дисциплине: </w:t>
      </w:r>
    </w:p>
    <w:p>
      <w:pPr>
        <w:pStyle w:val="Style16"/>
        <w:rPr/>
      </w:pPr>
      <w:r>
        <w:rPr/>
        <w:t>Страноведение</w:t>
      </w:r>
    </w:p>
    <w:p>
      <w:pPr>
        <w:pStyle w:val="Style16"/>
        <w:rPr/>
      </w:pPr>
      <w:r>
        <w:rPr/>
        <w:t>"Экономика и управление на предприятии туризма и ГХ"</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Тверь – 2008</w:t>
      </w:r>
      <w:r>
        <w:br w:type="page"/>
      </w:r>
    </w:p>
    <w:p>
      <w:pPr>
        <w:pStyle w:val="Normal"/>
        <w:widowControl w:val="false"/>
        <w:ind w:hanging="0"/>
        <w:jc w:val="center"/>
        <w:rPr>
          <w:b/>
          <w:b/>
          <w:bCs/>
          <w:color w:val="000000"/>
        </w:rPr>
      </w:pPr>
      <w:r>
        <w:rPr>
          <w:b/>
          <w:bCs/>
          <w:color w:val="000000"/>
        </w:rPr>
        <w:t>СОДЕРЖАНИЕ</w:t>
      </w:r>
    </w:p>
    <w:p>
      <w:pPr>
        <w:pStyle w:val="Normal"/>
        <w:widowControl w:val="false"/>
        <w:rPr>
          <w:b/>
          <w:b/>
          <w:bCs/>
          <w:color w:val="000000"/>
        </w:rPr>
      </w:pPr>
      <w:r>
        <w:rPr>
          <w:b/>
          <w:bCs/>
          <w:color w:val="000000"/>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бщие сведения о Германии</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ирода Германии</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Социально-культурные ресурсы Германии</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Виды туризма</w:t>
      </w:r>
      <w:r>
        <w:rPr>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имечательные особенности Германии</w:t>
      </w:r>
      <w:r>
        <w:rPr>
          <w:lang w:val="en-US" w:eastAsia="en-US"/>
        </w:rPr>
        <w:tab/>
        <w:t>1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Туристская инфраструктура</w:t>
      </w:r>
      <w:r>
        <w:rPr>
          <w:lang w:val="en-US" w:eastAsia="en-US"/>
        </w:rPr>
        <w:tab/>
        <w:t>1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2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23</w:t>
      </w:r>
    </w:p>
    <w:p>
      <w:pPr>
        <w:pStyle w:val="Normal"/>
        <w:widowControl w:val="false"/>
        <w:ind w:hanging="0"/>
        <w:rPr>
          <w:b/>
          <w:b/>
          <w:bCs/>
          <w:caps/>
          <w:color w:val="000000"/>
          <w:sz w:val="24"/>
          <w:szCs w:val="24"/>
          <w:lang w:val="en-US" w:eastAsia="en-US"/>
        </w:rPr>
      </w:pPr>
      <w:r>
        <w:rPr>
          <w:b/>
          <w:bCs/>
          <w:caps/>
          <w:color w:val="000000"/>
          <w:sz w:val="24"/>
          <w:szCs w:val="24"/>
          <w:lang w:val="en-US" w:eastAsia="en-US"/>
        </w:rPr>
      </w:r>
      <w:r>
        <w:br w:type="page"/>
      </w:r>
    </w:p>
    <w:p>
      <w:pPr>
        <w:pStyle w:val="Heading1"/>
        <w:ind w:hanging="0"/>
        <w:rPr/>
      </w:pPr>
      <w:r>
        <w:rPr/>
        <w:t>Введение</w:t>
      </w:r>
    </w:p>
    <w:p>
      <w:pPr>
        <w:pStyle w:val="Normal"/>
        <w:rPr/>
      </w:pPr>
      <w:r>
        <w:rPr/>
      </w:r>
    </w:p>
    <w:p>
      <w:pPr>
        <w:pStyle w:val="Normal"/>
        <w:widowControl w:val="false"/>
        <w:rPr>
          <w:color w:val="000000"/>
        </w:rPr>
      </w:pPr>
      <w:r>
        <w:rPr>
          <w:color w:val="000000"/>
        </w:rPr>
        <w:t xml:space="preserve">Тема этой контрольной работы "Страноведческая характеристика зарубежной страны" (на примере Германии) была выбрана мною не случайно. Интересно узнать то, как страна, которая затеяла большую часть войн в истории Европы остается одним из лидеров современного мира не только в области производства, но и в области туризма. </w:t>
      </w:r>
    </w:p>
    <w:p>
      <w:pPr>
        <w:pStyle w:val="Normal"/>
        <w:widowControl w:val="false"/>
        <w:rPr>
          <w:color w:val="000000"/>
        </w:rPr>
      </w:pPr>
      <w:r>
        <w:rPr>
          <w:color w:val="000000"/>
        </w:rPr>
        <w:t>"Германия - это страна красочных пейзажей и городов, страна современности и древней истории, страна деловитости и покоя. В этой стране есть города, и даже целые местности, в которых время кажется остановившимся столетия назад"</w:t>
      </w:r>
      <w:r>
        <w:rPr>
          <w:rStyle w:val="FootnoteCharacters"/>
          <w:rStyle w:val="FootnoteAnchor"/>
        </w:rPr>
        <w:footnoteReference w:id="2"/>
      </w:r>
      <w:r>
        <w:rPr>
          <w:color w:val="000000"/>
        </w:rPr>
        <w:t xml:space="preserve">. В Германии благоприятный климат, интересно сложенный ландшафт, благодаря чему открывается живописные пейзажи с высотных гор на хвойные и лиственные леса, также здесь большое обилие рек и озер. Именно все это делает Германию интересной в качестве туристского объекта. Поэтому актуальностью этой темы является развитие туризма в Германии. </w:t>
      </w:r>
    </w:p>
    <w:p>
      <w:pPr>
        <w:pStyle w:val="Normal"/>
        <w:widowControl w:val="false"/>
        <w:rPr/>
      </w:pPr>
      <w:r>
        <w:rPr>
          <w:color w:val="000000"/>
        </w:rPr>
        <w:t xml:space="preserve">Германию не случайно называют "сердцем" Европы. Круглый год здесь длится туристический сезон. Зимой здесь комфортабельные лыжные курорты, а летом - красивейшие озера Баварии и благоустроенные пляжи на побережье Балтийского моря. Германия привлекает туристов живописной долиной Рейна со множеством средневековых замков и монастырей, древней культурой Баварии, живописным Шварцвальдом, спокойным Балтийским побережьем и множеством исторических памятников. Юг страны славится своими чистыми озерами и горными курортами предгорий Альп, а также своим виноделием. </w:t>
      </w:r>
    </w:p>
    <w:p>
      <w:pPr>
        <w:pStyle w:val="Normal"/>
        <w:widowControl w:val="false"/>
        <w:rPr>
          <w:color w:val="000000"/>
        </w:rPr>
      </w:pPr>
      <w:r>
        <w:rPr>
          <w:color w:val="000000"/>
        </w:rPr>
      </w:r>
      <w:r>
        <w:br w:type="page"/>
      </w:r>
    </w:p>
    <w:p>
      <w:pPr>
        <w:pStyle w:val="Heading2"/>
        <w:ind w:hanging="0"/>
        <w:rPr/>
      </w:pPr>
      <w:r>
        <w:rPr/>
        <w:t>Общие сведения о Германии</w:t>
      </w:r>
    </w:p>
    <w:p>
      <w:pPr>
        <w:pStyle w:val="Normal"/>
        <w:widowControl w:val="false"/>
        <w:rPr>
          <w:color w:val="000000"/>
        </w:rPr>
      </w:pPr>
      <w:r>
        <w:rPr>
          <w:color w:val="000000"/>
        </w:rPr>
      </w:r>
    </w:p>
    <w:p>
      <w:pPr>
        <w:pStyle w:val="Normal"/>
        <w:widowControl w:val="false"/>
        <w:rPr>
          <w:color w:val="000000"/>
        </w:rPr>
      </w:pPr>
      <w:r>
        <w:rPr>
          <w:color w:val="000000"/>
        </w:rPr>
        <w:t xml:space="preserve">Федеративная Республика Германия (ФРГ), государство в Центральной Европе, которое с 3 октября 1990 объединило все территории, разделенные между двумя германскими государствами после Второй мировой войны. На суше граничит с Данией на севере, с Нидерландами, Бельгией, Люксембургом и Францией на западе, Швейцарией и Австрией на юге, Чешской Республикой и Польшей на востоке и юго-востоке. По численности населения Германия занимает второе место в Европе (после России), а по площади – шестое (после России, Украины, Франции, Испании и Швеции). Германия – ведущая экономическая держава Европы. </w:t>
      </w:r>
    </w:p>
    <w:p>
      <w:pPr>
        <w:pStyle w:val="Normal"/>
        <w:widowControl w:val="false"/>
        <w:rPr>
          <w:color w:val="000000"/>
        </w:rPr>
      </w:pPr>
      <w:r>
        <w:rPr>
          <w:color w:val="000000"/>
        </w:rPr>
        <w:t xml:space="preserve">Участие любой страны в международных экономических отношениях определяет уровень ее развития страны, как с экономической точки зрения, так и политической. Германия на современном этапе ее развития является лидером европейских стран и одной из ведущих стран всего мирового сообщества. И поэтому именно сейчас важно проанализировать степень участия страны в МЭО. Так же можно отметить, что с момента своего основания в 1949 г. Федеративная Республика Германия является движущей силой процесса европейского единства. </w:t>
      </w:r>
    </w:p>
    <w:p>
      <w:pPr>
        <w:pStyle w:val="Normal"/>
        <w:widowControl w:val="false"/>
        <w:rPr>
          <w:color w:val="000000"/>
        </w:rPr>
      </w:pPr>
      <w:r>
        <w:rPr>
          <w:color w:val="000000"/>
        </w:rPr>
        <w:t xml:space="preserve">Столица – Берлин. Население – 82,40 млн. человек (по оценке на июль 2003г). Городское население – 87%, сельское – 13%. Плотность населения – 230 человек на 1 кв.км. Площадь – 357 021 кв.км. Самая высокая точка: гора Цугшпитце (2962 м). Государственный язык: немецкий. Наиболее распространенные религии: протестантизм, католицизм. Административно-территориальное деление: 16 федеральных земель (Бавария, Баден-Вюртемберг, Берлин, Бранденбург, Бремен, Гамбург, Гессен, Мекленбург-Передняя Померания, Нижняя Саксония, Рейнланд-Пфальц, Саар, Саксония, Саксония-Анхальт, Северный Рейн-Вестфалия, Тюрингия, Шлезвиг-Гольштейн). Денежная единица: евро. Национальный праздник: День германского единства – 3 октября. Государственный гимн: "Песнь о Германии" (третья строфа). </w:t>
      </w:r>
      <w:r>
        <w:rPr>
          <w:rStyle w:val="FootnoteCharacters"/>
          <w:rStyle w:val="FootnoteAnchor"/>
        </w:rPr>
        <w:footnoteReference w:id="3"/>
      </w:r>
    </w:p>
    <w:p>
      <w:pPr>
        <w:pStyle w:val="Normal"/>
        <w:widowControl w:val="false"/>
        <w:rPr>
          <w:color w:val="000000"/>
        </w:rPr>
      </w:pPr>
      <w:r>
        <w:rPr>
          <w:color w:val="000000"/>
        </w:rPr>
        <w:t xml:space="preserve">Положение страны на мировом уровне можно оценить только исходя из ее природно-географического, экономического и политического состояния, а показатели экономического развития страны являются основными показателями стабильности развития страны как на внутреннем, так и на внешнем рынках. </w:t>
      </w:r>
    </w:p>
    <w:p>
      <w:pPr>
        <w:pStyle w:val="Normal"/>
        <w:widowControl w:val="false"/>
        <w:rPr>
          <w:color w:val="000000"/>
        </w:rPr>
      </w:pPr>
      <w:r>
        <w:rPr>
          <w:color w:val="000000"/>
        </w:rPr>
        <w:t xml:space="preserve">Германия прочно удерживает свои позиции среди ведущих стран в мировой экономике. По совокупной экономической мощи она занимает третье место в мире после США и Японии, а по доле участия в мировой торговле даже второе после США. </w:t>
      </w:r>
    </w:p>
    <w:p>
      <w:pPr>
        <w:pStyle w:val="Normal"/>
        <w:widowControl w:val="false"/>
        <w:rPr>
          <w:color w:val="000000"/>
        </w:rPr>
      </w:pPr>
      <w:r>
        <w:rPr>
          <w:color w:val="000000"/>
        </w:rPr>
        <w:t xml:space="preserve">Германия специализируется на производстве наукоемкой и капиталоемкой продукции. Используя трудо- и ресурсосберегающие технологии, благодаря концентрации капитала, широкому доступу к рынкам сбыта (что тоже можно считать производственным фактором), ФРГ оптимизирует свою производственную стратегию, поэтому она сумела достичь больших успехов в конкурентной борьбе и стать третьей по масштабам экономикой мира. </w:t>
      </w:r>
    </w:p>
    <w:p>
      <w:pPr>
        <w:pStyle w:val="Normal"/>
        <w:widowControl w:val="false"/>
        <w:rPr>
          <w:color w:val="000000"/>
        </w:rPr>
      </w:pPr>
      <w:r>
        <w:rPr>
          <w:color w:val="000000"/>
        </w:rPr>
        <w:t xml:space="preserve">В социально-экономическом и политическом развитии Германии важную роль сыграли особенности её экономико- и политико-географического положения. Большие выгоды обеспечивает местонахождение в центре Европы среди экономически высокоразвитых государств на пересечении трансевропейских магистралей широтного и меридиального направления. Одно из важных преимуществ – приморское положение Германии и близость к крупным портовым городам соседних стран (Роттердам, Антверпен и др). </w:t>
      </w:r>
    </w:p>
    <w:p>
      <w:pPr>
        <w:pStyle w:val="Normal"/>
        <w:widowControl w:val="false"/>
        <w:rPr>
          <w:color w:val="000000"/>
        </w:rPr>
      </w:pPr>
      <w:r>
        <w:rPr>
          <w:color w:val="000000"/>
        </w:rPr>
        <w:t xml:space="preserve">Германия является мононациональным государством. Около 98% населения составляют немцы. По характеру воспроизводства населения Германия относится к первому или европейскому типу с самым низким естественным приростом, который составляет 0,1-0,2% в год, а в отдельные годы отмечается естественная убыль населения. По численности населения Германия занимает второе место в Европе после России. </w:t>
      </w:r>
    </w:p>
    <w:p>
      <w:pPr>
        <w:pStyle w:val="Normal"/>
        <w:widowControl w:val="false"/>
        <w:rPr>
          <w:color w:val="000000"/>
        </w:rPr>
      </w:pPr>
      <w:r>
        <w:rPr>
          <w:color w:val="000000"/>
        </w:rPr>
        <w:t xml:space="preserve">В промежуток с 1991г по 1996г. социально-экономическая ситуация страны характеризовалась значительной нестабильностью, это был промежуток формирования экономической ситуации страны. Положительным моментом функционирования экономики страны были относительно низкий и постепенно снижающийся показатель доли безработного населения в трудоспособном население страны. В то время как общий объем ВВП сокращался, как уровень инфляции увеличивался, так и уровень производственных инвестиций. </w:t>
      </w:r>
    </w:p>
    <w:p>
      <w:pPr>
        <w:pStyle w:val="Normal"/>
        <w:widowControl w:val="false"/>
        <w:rPr>
          <w:color w:val="000000"/>
        </w:rPr>
      </w:pPr>
      <w:r>
        <w:rPr>
          <w:color w:val="000000"/>
        </w:rPr>
        <w:t xml:space="preserve">Немецкая экономика не только самая крупная, но и наиболее открытая в ЕС: совокупная доля экспорта и импорта составляет около 70% в ВВП страны. Германия является мировым лидером в области экспорта товаров еще с 2003 года и обгоняет по этим показателям Китай и США. По сообщению Федерального статистического ведомства в Висбадене, объем экспорта Германии в 2005 году увеличился на 5% по сравнению с 2004 годом и составил примерно 767 млрд. евро. Крупнейшими торговыми партнерами Германии остаются западные государства. Более 55% немецких товаров и услуг поставляется в страны Евросоюза. Однако растет экспорт в Россию и Китай. В 2003 году объем немецкого экспорта в КНР составил более 18 млрд. евро, а в РФ - примерно 12 млрд. евро. Главной статьей немецкого экспорта в Россию остается готовая продукция, в основном машины и оборудование. Из РФ в Германию везут сырье и полуфабрикаты. </w:t>
      </w:r>
    </w:p>
    <w:p>
      <w:pPr>
        <w:pStyle w:val="Normal"/>
        <w:widowControl w:val="false"/>
        <w:rPr/>
      </w:pPr>
      <w:r>
        <w:rPr>
          <w:color w:val="000000"/>
        </w:rPr>
        <w:t xml:space="preserve">Тем не менее в настоящее время экономика Германии демонстрирует положительную динамику. </w:t>
      </w:r>
    </w:p>
    <w:p>
      <w:pPr>
        <w:pStyle w:val="Normal"/>
        <w:widowControl w:val="false"/>
        <w:rPr>
          <w:color w:val="000000"/>
        </w:rPr>
      </w:pPr>
      <w:r>
        <w:rPr>
          <w:color w:val="000000"/>
        </w:rPr>
      </w:r>
      <w:r>
        <w:br w:type="page"/>
      </w:r>
    </w:p>
    <w:p>
      <w:pPr>
        <w:pStyle w:val="Heading2"/>
        <w:ind w:hanging="0"/>
        <w:rPr/>
      </w:pPr>
      <w:r>
        <w:rPr/>
        <w:t>Природа Германии</w:t>
      </w:r>
    </w:p>
    <w:p>
      <w:pPr>
        <w:pStyle w:val="Normal"/>
        <w:widowControl w:val="false"/>
        <w:rPr>
          <w:color w:val="000000"/>
        </w:rPr>
      </w:pPr>
      <w:r>
        <w:rPr>
          <w:color w:val="000000"/>
        </w:rPr>
      </w:r>
    </w:p>
    <w:p>
      <w:pPr>
        <w:pStyle w:val="Normal"/>
        <w:widowControl w:val="false"/>
        <w:rPr>
          <w:color w:val="000000"/>
        </w:rPr>
      </w:pPr>
      <w:r>
        <w:rPr>
          <w:color w:val="000000"/>
        </w:rPr>
        <w:t xml:space="preserve">В Германии, протянувшейся на 876 км с севера на юг и на 640 км с запада на восток, представлено как минимум пять крупных типов ландшафтов совершенно различного характера. Впечатления, за которыми в другой стране нужно ехать порой сотни километров, в Германии собраны почти как на ладони. Каждый тип ландшафта - это родина проживающих там людей, выросших под впечатлением этого ландшафта. Это чувствуется по звучанию их речи, по их образу мышления и по культурному наследию. Все это многообразие расположено в умеренной зоне с атлантическим климатом на западе и континентальным на востоке. </w:t>
      </w:r>
    </w:p>
    <w:p>
      <w:pPr>
        <w:pStyle w:val="Normal"/>
        <w:widowControl w:val="false"/>
        <w:rPr>
          <w:color w:val="000000"/>
        </w:rPr>
      </w:pPr>
      <w:r>
        <w:rPr>
          <w:color w:val="000000"/>
        </w:rPr>
        <w:t xml:space="preserve">На севере Германия омывается морями. Северное море привлекает посетителей своими рассыпанными у побережья небольшими островками, чистым воздухом, покоем, а летом - своими песчаными пляжами. Своеобразие Балтийского моря заключается в глубоких фьордах на западе и широких пляжах на востоке. Здесь природа сохранилась в ее первозданном, нетронутом виде, и есть много возможностей поближе познакомиться с морем с суши или с корабля. Примыкающая к морю равнина с ее покатыми, заросшими лесом зелеными холмами и тихими озерами создает очаровательный контраст побережью. Ничто уже не напоминает здесь о море, находящемся всего лишь на удалении в несколько километров. </w:t>
      </w:r>
    </w:p>
    <w:p>
      <w:pPr>
        <w:pStyle w:val="Normal"/>
        <w:widowControl w:val="false"/>
        <w:rPr>
          <w:color w:val="000000"/>
        </w:rPr>
      </w:pPr>
      <w:r>
        <w:rPr>
          <w:color w:val="000000"/>
        </w:rPr>
        <w:t>Центр Германии имеет среднегорный рельеф</w:t>
      </w:r>
      <w:r>
        <w:rPr>
          <w:rStyle w:val="FootnoteCharacters"/>
          <w:rStyle w:val="FootnoteAnchor"/>
        </w:rPr>
        <w:footnoteReference w:id="4"/>
      </w:r>
      <w:r>
        <w:rPr>
          <w:color w:val="000000"/>
        </w:rPr>
        <w:t xml:space="preserve">. Горы здесь очень индивидуальны и своеобразны в зависимости от района, и все они имеют свой собственный шарм. Но есть и общая черта: повсеместно они покрыты густыми лесными массивами и имеют благотворно действующий, чистый воздух. Горные дороги приведут Вас в полные идиллии небольшие городки, среди которых есть много знаменитых курортов. Исторические тропы и велосипедные дорожки манят туристов, приглашая их обследовать местные достопримечательности, отдохнуть у звонких, прозрачных ручьев или побродить у небольших речушек. Там и сям что-нибудь да напомнит Вам о том, что это край немецких народных сказок: то перед Вами вдруг предстанет одинокий лесной трактир или на склоне взорам откроется, таинственно окутанный ветвями деревьев, замок Спящей красавицы. </w:t>
      </w:r>
    </w:p>
    <w:p>
      <w:pPr>
        <w:pStyle w:val="Normal"/>
        <w:widowControl w:val="false"/>
        <w:rPr>
          <w:color w:val="000000"/>
        </w:rPr>
      </w:pPr>
      <w:r>
        <w:rPr>
          <w:color w:val="000000"/>
        </w:rPr>
        <w:t xml:space="preserve">Природе здесь отведены обширные заповедники. Заботе о сохранении природной среды и о чистоте экологии в Германии уделяется первоочередное внимание. Именно благодаря этому здесь еще есть где постранствовать по первозданным лесам и побродить по верховым болотам, познакомиться в речных долинах с многочисленными редкими видами животных и растений и насладиться пением ранних птиц. На юге Германия достигает небес. </w:t>
      </w:r>
    </w:p>
    <w:p>
      <w:pPr>
        <w:pStyle w:val="Normal"/>
        <w:widowControl w:val="false"/>
        <w:rPr>
          <w:color w:val="000000"/>
        </w:rPr>
      </w:pPr>
      <w:r>
        <w:rPr>
          <w:color w:val="000000"/>
        </w:rPr>
        <w:t xml:space="preserve">Совершенно иной облик имеет Германия в альпийских высокогорьях. Для этого региона характерны зеленые заболоченные склоны гор, куполообразные цепи холмов и большие озера. Этой местности присущи небольшие деревушки, глядя на которые кажется, что они выросли из земли без участия человека. Здесь уже чувствуется южный нрав местных жителей, и близость к природе воспринимается совершенно в других условиях - на фоне открытых и общительных жителей. К Германии относится часть Альп между Боденским озером и Берхтесгаденом. Эта местность богата захватывающими дух панорамами и необычными проявлениями игры природы, живописными озерами и местечками такой сказочной красоты, что они сами собой напрашиваются в фотоальбом. </w:t>
      </w:r>
    </w:p>
    <w:p>
      <w:pPr>
        <w:pStyle w:val="Normal"/>
        <w:widowControl w:val="false"/>
        <w:rPr>
          <w:color w:val="000000"/>
        </w:rPr>
      </w:pPr>
      <w:r>
        <w:rPr>
          <w:color w:val="000000"/>
        </w:rPr>
        <w:t xml:space="preserve">В этих местах невольно забываешь, что Германия - это густонаселенное индустриальное государство. Здесь царит природа, покой и отдых. </w:t>
      </w:r>
    </w:p>
    <w:p>
      <w:pPr>
        <w:pStyle w:val="Normal"/>
        <w:widowControl w:val="false"/>
        <w:rPr>
          <w:color w:val="000000"/>
        </w:rPr>
      </w:pPr>
      <w:r>
        <w:rPr>
          <w:color w:val="000000"/>
        </w:rPr>
        <w:t xml:space="preserve">Климат Германии умеренный, на севере морской, на остальной территории - переходный от морского к континентальному. В Альпах встречается высотная климатическая поясность. На северо-западе заметно сильное влияние Атлантики, к юго-востоку увеличивается континентальность. Климатические условия Германии благоприятны для разнообразного земледелия и отдыха. Средняя температура самого холодного месяца (январь) колеблется от 1,5 °C на северо-западе, в Кельнской бухте, до 3 °C на юго-востоке, в Верхней Баварии. Холоднее бывает только на большой высоте в горах на южной границе. В долине Рейна луга и поля зеленеют и зимой. Снег там выпадает редко и держится недолго. </w:t>
      </w:r>
    </w:p>
    <w:p>
      <w:pPr>
        <w:pStyle w:val="Normal"/>
        <w:widowControl w:val="false"/>
        <w:rPr/>
      </w:pPr>
      <w:r>
        <w:rPr>
          <w:color w:val="000000"/>
        </w:rPr>
        <w:t>Большой удачей здесь считают "белое рождество", когда тонкая пелена мокрого снега покрывает на несколько дней зелень. Средняя температура июля составляет 16-20 °C, выше она только в защищенных горами долинах и котловинах, в которых возделываются такие теплолюбивые растения, как виноград и табак (долина Рейна, Неккара). На островке Майнау на Боденском озере есть даже некоторые субтропические растения. Осадков на равнинах выпадает 500-600 мм в год, в горах - 900-1100 мм (значительная их часть в виде снега). В сезон отпусков десятки тысяч немцев устремляются на балтийское побережье, где на морских пляжах можно купаться и загорать.</w:t>
      </w:r>
    </w:p>
    <w:p>
      <w:pPr>
        <w:pStyle w:val="Normal"/>
        <w:widowControl w:val="false"/>
        <w:rPr/>
      </w:pPr>
      <w:r>
        <w:rPr>
          <w:color w:val="000000"/>
        </w:rPr>
        <w:t xml:space="preserve">Внутри страны множество замечательных озер с чистой водой и прекрасными песчаными пляжами, часто окруженными лесом. </w:t>
      </w:r>
    </w:p>
    <w:p>
      <w:pPr>
        <w:pStyle w:val="Normal"/>
        <w:widowControl w:val="false"/>
        <w:rPr>
          <w:color w:val="000000"/>
        </w:rPr>
      </w:pPr>
      <w:r>
        <w:rPr>
          <w:color w:val="000000"/>
        </w:rPr>
      </w:r>
    </w:p>
    <w:p>
      <w:pPr>
        <w:pStyle w:val="Heading2"/>
        <w:ind w:hanging="0"/>
        <w:rPr/>
      </w:pPr>
      <w:r>
        <w:rPr/>
        <w:t>Социально-культурные ресурсы Германии</w:t>
      </w:r>
    </w:p>
    <w:p>
      <w:pPr>
        <w:pStyle w:val="Normal"/>
        <w:widowControl w:val="false"/>
        <w:rPr>
          <w:color w:val="000000"/>
        </w:rPr>
      </w:pPr>
      <w:r>
        <w:rPr>
          <w:color w:val="000000"/>
        </w:rPr>
      </w:r>
    </w:p>
    <w:p>
      <w:pPr>
        <w:pStyle w:val="Normal"/>
        <w:widowControl w:val="false"/>
        <w:rPr>
          <w:color w:val="000000"/>
        </w:rPr>
      </w:pPr>
      <w:r>
        <w:rPr>
          <w:color w:val="000000"/>
        </w:rPr>
        <w:t>Основные достопримечательности связаны с долиной Рейна, Баварией, Шварцвальдом, Балтийским побережьем. Юг страны славится своими озерами и горами, там-же располагается самая высокая гора Фельдберг. Экскурсии и прогулки по Черному Лесу (Шварцвальд) очень интересны и дают возможность познакомиться с местными жителями и их обычаями. Германия славится виноделием, основные центры которого расположены также на юге</w:t>
      </w:r>
      <w:r>
        <w:rPr>
          <w:rStyle w:val="FootnoteCharacters"/>
          <w:rStyle w:val="FootnoteAnchor"/>
        </w:rPr>
        <w:footnoteReference w:id="5"/>
      </w:r>
      <w:r>
        <w:rPr>
          <w:color w:val="000000"/>
        </w:rPr>
        <w:t xml:space="preserve">. </w:t>
      </w:r>
    </w:p>
    <w:p>
      <w:pPr>
        <w:pStyle w:val="Normal"/>
        <w:widowControl w:val="false"/>
        <w:rPr/>
      </w:pPr>
      <w:r>
        <w:rPr>
          <w:color w:val="000000"/>
        </w:rPr>
        <w:t>Берлин - Бранденбургcкие ворота (1788-1791), собор Св. Хедвига (1747-1773), Берлинский собор, Музей им. Боде, музей Пергамон, Культурфорум, Немецкий исторический музей, Новая Национальная Галерея, Картинная Галерея в Далеме и Египетский Музей, Музейный остров на р. Шпрее, Музеи фонда прусских замков, Немецкая государственная опера, дворец Фридрихштадтпалас, улица Унтер ден Линден, Александерплатц, Галерея Лафайет, Церковь Богоматери, Красная Ратуша - фонтан "Нептун", замок Бельвью, Зал Конгрессхалле, Новая Синагога, готический собор Св. Николая(XIV век), здание арсенала (1695-1706), площадь Брайтшайдплатц, часы "Земной шар", Церковь Поминовения, "Дом на Чекпойнт-Чарли".</w:t>
      </w:r>
    </w:p>
    <w:p>
      <w:pPr>
        <w:pStyle w:val="Normal"/>
        <w:widowControl w:val="false"/>
        <w:rPr>
          <w:color w:val="000000"/>
        </w:rPr>
      </w:pPr>
      <w:r>
        <w:rPr>
          <w:color w:val="000000"/>
        </w:rPr>
        <w:t xml:space="preserve">Одно из самых красивейших мест в самом центре города - Дворец Шарлоттенберг, а также Рейхстаг (1884-1894), крупнейший в мире зоопарк, Берлинская телебашня (в.365 м), ботанический сад, комплекс памятников погибшим советским солдатам - Трептов-Парк. </w:t>
      </w:r>
    </w:p>
    <w:p>
      <w:pPr>
        <w:pStyle w:val="Normal"/>
        <w:widowControl w:val="false"/>
        <w:rPr>
          <w:color w:val="000000"/>
        </w:rPr>
      </w:pPr>
      <w:r>
        <w:rPr>
          <w:color w:val="000000"/>
        </w:rPr>
        <w:t xml:space="preserve">Дрезден - жемчужина Саксонии с множеством памятников и знаменитой Земперской Оперой, церкви Хофкирхе (1739-1751) и готическая Креицкирхе(XV век). </w:t>
      </w:r>
    </w:p>
    <w:p>
      <w:pPr>
        <w:pStyle w:val="Normal"/>
        <w:widowControl w:val="false"/>
        <w:rPr>
          <w:color w:val="000000"/>
        </w:rPr>
      </w:pPr>
      <w:r>
        <w:rPr>
          <w:color w:val="000000"/>
        </w:rPr>
        <w:t xml:space="preserve">Кельн всемирно известен готическим Кельнским собором с двумя шпилями высотой по 157 метров (н.1248 г., окончен - в 1880 г) и гробницами трех волхвов, принесших дары младенцу Иисусу, а также удивительными музеями и храмами - церковь Санкт-Морис-им-Капиталь (1049 г), Санкт-Гереон (II в), Санкт-Клиберт (XIII в), романско-германский музей (с мозаикой Дионисоса), музей Людвига (современное искусство) и музей Воллраф-Ричард. Вы можете посетить театры, оперу и концертную сцену (филармонический оркестр), зоопарк, аквариум и ботанический сад. Кельн знаменит своими карнавалами и традиционными пивными заведениями. </w:t>
      </w:r>
    </w:p>
    <w:p>
      <w:pPr>
        <w:pStyle w:val="Normal"/>
        <w:widowControl w:val="false"/>
        <w:rPr>
          <w:color w:val="000000"/>
        </w:rPr>
      </w:pPr>
      <w:r>
        <w:rPr>
          <w:color w:val="000000"/>
        </w:rPr>
        <w:t xml:space="preserve">Лейпциг - Цитадель XIII века, Башня битвы народов (XIX в), возведённая в честь солдат, павших в битве с армией Наполеона при Лейпциге в 1813 году, православная церковь, поставленная в память погибших русских солдат (XIX век), всемирно известная Картинная галерея, зоопарк. Бонн - дом, в котором родился Людвиг ван Бетховен, романский собор(XI-XIII вв), ратуша (1782 г), здание Парламента (1950 г), вилла Хаммершмидт (резиденция президента страны), дворец Шаумбург (резиденция федерального канцлера), дворец Поппельсдорф с ботаническим садом. </w:t>
      </w:r>
    </w:p>
    <w:p>
      <w:pPr>
        <w:pStyle w:val="Normal"/>
        <w:widowControl w:val="false"/>
        <w:rPr>
          <w:color w:val="000000"/>
        </w:rPr>
      </w:pPr>
      <w:r>
        <w:rPr>
          <w:color w:val="000000"/>
        </w:rPr>
        <w:t xml:space="preserve">Аахен - "город Карла Великого", с собором VIII-го века. </w:t>
      </w:r>
    </w:p>
    <w:p>
      <w:pPr>
        <w:pStyle w:val="Normal"/>
        <w:widowControl w:val="false"/>
        <w:rPr>
          <w:color w:val="000000"/>
        </w:rPr>
      </w:pPr>
      <w:r>
        <w:rPr>
          <w:color w:val="000000"/>
        </w:rPr>
        <w:t xml:space="preserve">Кобленц - средневековый центр старой части города, готические церкви, церковь Святого Кастора (IX-XII в), средневековый мозельский мост (XIV в), иезуитская церковь и колледж(XVII в), замок (XVIII в), театр, музеи. </w:t>
      </w:r>
    </w:p>
    <w:p>
      <w:pPr>
        <w:pStyle w:val="Normal"/>
        <w:widowControl w:val="false"/>
        <w:rPr>
          <w:color w:val="000000"/>
        </w:rPr>
      </w:pPr>
      <w:r>
        <w:rPr>
          <w:color w:val="000000"/>
        </w:rPr>
        <w:t xml:space="preserve">Дюссельдорф - центр искусства со знаменитой Кёнигс-аллеей. </w:t>
      </w:r>
    </w:p>
    <w:p>
      <w:pPr>
        <w:pStyle w:val="Normal"/>
        <w:widowControl w:val="false"/>
        <w:rPr>
          <w:color w:val="000000"/>
        </w:rPr>
      </w:pPr>
      <w:r>
        <w:rPr>
          <w:color w:val="000000"/>
        </w:rPr>
        <w:t xml:space="preserve">Майнц - римский муниципиум и столица провинции(III в), Центральный Романско-Германский музей, музей Гутенберга, Кафедральный собор, римская базилика с двумя хорами, остатки ранне-германских зданий, средневековое феодальное поместье, дворец (1627-78 и 1687-1752 гг.), теперь парламентское здание федеральной земли Рейнланд. Город также знаменит своим карнавалом. Нойвид - замок графа фон Вид, парк которого достигает в длину 2 км. и превращён в ботанический сад. </w:t>
      </w:r>
    </w:p>
    <w:p>
      <w:pPr>
        <w:pStyle w:val="Normal"/>
        <w:widowControl w:val="false"/>
        <w:rPr>
          <w:color w:val="000000"/>
        </w:rPr>
      </w:pPr>
      <w:r>
        <w:rPr>
          <w:color w:val="000000"/>
        </w:rPr>
        <w:t xml:space="preserve">Кёнигсвинтер - популярный туристический центр: Классическая церковь, здания в стиле классицизма и барокко, музей "Семи холмов", виноградники, канатная дорога к развалинам замка Драхенфелс(1147 г), руины монастыря Хайстенбах (Цесариус фон Хайстенбах, 1202-1237 гг.), сохранились только хоры и галерея. </w:t>
      </w:r>
    </w:p>
    <w:p>
      <w:pPr>
        <w:pStyle w:val="Normal"/>
        <w:widowControl w:val="false"/>
        <w:rPr>
          <w:color w:val="000000"/>
        </w:rPr>
      </w:pPr>
      <w:r>
        <w:rPr>
          <w:color w:val="000000"/>
        </w:rPr>
        <w:t xml:space="preserve">Остров Ноннерверт - Бенедиктинский женский монастырь (1122 г). </w:t>
      </w:r>
    </w:p>
    <w:p>
      <w:pPr>
        <w:pStyle w:val="Normal"/>
        <w:widowControl w:val="false"/>
        <w:rPr>
          <w:color w:val="000000"/>
        </w:rPr>
      </w:pPr>
      <w:r>
        <w:rPr>
          <w:color w:val="000000"/>
        </w:rPr>
        <w:t xml:space="preserve">Бад Хонеф - курорт на минеральных источниках с мягким климатом, мост на остров Графенверт, на котором расположены парк развлечений, плавательные бассейны и минеральные ванны. Кнайпп - целебные ванны. </w:t>
      </w:r>
    </w:p>
    <w:p>
      <w:pPr>
        <w:pStyle w:val="Normal"/>
        <w:widowControl w:val="false"/>
        <w:rPr>
          <w:color w:val="000000"/>
        </w:rPr>
      </w:pPr>
      <w:r>
        <w:rPr>
          <w:color w:val="000000"/>
        </w:rPr>
        <w:t xml:space="preserve">Ноэнхоннеф - известный санаторно-курортный комплекс, минеральные источники и красивый парк. В Рендорфе расположен дом Аденауэра. Роландзек - Арка Роланда и развалины крепости Роландзек от которой открывается красивый вид на Семь Холмов Нойвида. Термальные источники в Асеманнсхаузене, Бад Брайциге, Висбадене(красивейший и наиболее знаменитый термальный источник Германии, а также замок Райнек (1832 г)). </w:t>
      </w:r>
    </w:p>
    <w:p>
      <w:pPr>
        <w:pStyle w:val="Normal"/>
        <w:widowControl w:val="false"/>
        <w:rPr>
          <w:color w:val="000000"/>
        </w:rPr>
      </w:pPr>
      <w:r>
        <w:rPr>
          <w:color w:val="000000"/>
        </w:rPr>
        <w:t xml:space="preserve">Брюль - замок Шлосс Бролек, начало для путешествий по живописной Брольской долине, к озеру Лаах и аббатству Мария Лаах, дворец Аугсбург (1725-1728 гг.) со знаменитой лестницей Бальтазара Ноймана, средневековый охотничий домик, парк развлечений "Земля Фантазий". </w:t>
      </w:r>
    </w:p>
    <w:p>
      <w:pPr>
        <w:pStyle w:val="Normal"/>
        <w:widowControl w:val="false"/>
        <w:rPr>
          <w:color w:val="000000"/>
        </w:rPr>
      </w:pPr>
      <w:r>
        <w:rPr>
          <w:color w:val="000000"/>
        </w:rPr>
        <w:t xml:space="preserve">Бад Хённиген - термальные источники, большой термальный плавательный бассейн (и открытый, и закрытый), замок Аренфелс (постр. в XIII в., перестроен в 1849-1855 гг.). </w:t>
      </w:r>
    </w:p>
    <w:p>
      <w:pPr>
        <w:pStyle w:val="Normal"/>
        <w:widowControl w:val="false"/>
        <w:rPr>
          <w:color w:val="000000"/>
        </w:rPr>
      </w:pPr>
      <w:r>
        <w:rPr>
          <w:color w:val="000000"/>
        </w:rPr>
        <w:t xml:space="preserve">По всей Германии разбросаны тысячи красивейших средневековых замков – Райнфелс (1250 г), Сунек(1010 г), в XIII веке печально известный центр рыцарей-грабителей, Райхенштайн (около г. Трехтингсхаузен), Райнбрайтбах, Айнбрайтбах, Лойсдорф - замок с четырьмя башнями, бывший королевский двор, Штольценфельс, Ланек (XIII в), два разрушенных замка - Штерренберг и Либенштайн(XI и XIII вв) в Камп-Борнхофен, в Марксбурге хорошо сохранились Зал Рыцарей, женские помещения, капелла, оружие, пояса целомудрия и т.д., капелла Мартинскапелле с прекрасным видом на замок и Рейн. </w:t>
      </w:r>
    </w:p>
    <w:p>
      <w:pPr>
        <w:pStyle w:val="Normal"/>
        <w:widowControl w:val="false"/>
        <w:rPr>
          <w:color w:val="000000"/>
        </w:rPr>
      </w:pPr>
      <w:r>
        <w:rPr>
          <w:color w:val="000000"/>
        </w:rPr>
        <w:t xml:space="preserve">Значительную культурную ценность имеют города-памятники римской эпохи: Манц - столица римской провинции, Кобленц - римская крепость, Ремаген, Андернах - башня высотой 49 метров со стенами толщиной 3,5 метра, старая городская стена (городские укрепления), старый рейнский кран (датируется 1554 годом), Боппард - остатки цитадели, и другие. </w:t>
      </w:r>
    </w:p>
    <w:p>
      <w:pPr>
        <w:pStyle w:val="Normal"/>
        <w:widowControl w:val="false"/>
        <w:rPr>
          <w:color w:val="000000"/>
        </w:rPr>
      </w:pPr>
      <w:r>
        <w:rPr>
          <w:color w:val="000000"/>
        </w:rPr>
      </w:r>
    </w:p>
    <w:p>
      <w:pPr>
        <w:pStyle w:val="Heading2"/>
        <w:ind w:hanging="0"/>
        <w:rPr/>
      </w:pPr>
      <w:r>
        <w:rPr/>
        <w:t>Виды туризма</w:t>
      </w:r>
    </w:p>
    <w:p>
      <w:pPr>
        <w:pStyle w:val="Normal"/>
        <w:widowControl w:val="false"/>
        <w:rPr>
          <w:color w:val="000000"/>
        </w:rPr>
      </w:pPr>
      <w:r>
        <w:rPr>
          <w:color w:val="000000"/>
        </w:rPr>
      </w:r>
    </w:p>
    <w:p>
      <w:pPr>
        <w:pStyle w:val="Normal"/>
        <w:widowControl w:val="false"/>
        <w:rPr>
          <w:color w:val="000000"/>
        </w:rPr>
      </w:pPr>
      <w:r>
        <w:rPr>
          <w:color w:val="000000"/>
        </w:rPr>
        <w:t xml:space="preserve">Самые распространенные виды спорта в Германии: велоспорт, пешеходные маршруты, лыжи, лодочный, парусный спорт, горные лыжи (Альпы), виндсерфинг (озеро Сонстанс). Каждый третий немец является членом спортивного клуба. Велоспорт является самым популярным видом отдыха. Пешие туристы обычно выбирают маршруты в Шварцвальде, горах Гарц, Баварских Альпах. </w:t>
      </w:r>
    </w:p>
    <w:p>
      <w:pPr>
        <w:pStyle w:val="Normal"/>
        <w:widowControl w:val="false"/>
        <w:rPr>
          <w:color w:val="000000"/>
        </w:rPr>
      </w:pPr>
      <w:r>
        <w:rPr>
          <w:color w:val="000000"/>
        </w:rPr>
        <w:t xml:space="preserve">Горные лыжи. Любителей горнолыжного спорта эта страна привлекает ценами в отелях и на курортах - достаточно низкими по сравнению с остальными Альпами. Но горнолыжные трассы в основном не сложные, так как перепад высот в горах небольшой. Сложные трассы есть, но они короткие. Самый известный горнолыжный курорт - район Гармиш-Партекирхен. Он расположен у подножия самой высокой горы Германии - Цугшпитце. Он соответствует запросам как новичков, так и профессионалов горнолыжного спорта. Другие горнолыжные курорты - Берхтесгаден, Оберстдорф. </w:t>
      </w:r>
    </w:p>
    <w:p>
      <w:pPr>
        <w:pStyle w:val="Normal"/>
        <w:widowControl w:val="false"/>
        <w:rPr/>
      </w:pPr>
      <w:r>
        <w:rPr>
          <w:color w:val="000000"/>
        </w:rPr>
        <w:t>Шоп-туры. Во второй половине января и в конце июля - начале августа в Германии проходят большие распродажи, пользующиеся огромной популярностью. В это время скидки на одежду и обувь составляют 80 - 90%. Самые массовые и интересные распродажи бывают в Дюссельдорфе.</w:t>
      </w:r>
    </w:p>
    <w:p>
      <w:pPr>
        <w:pStyle w:val="Normal"/>
        <w:widowControl w:val="false"/>
        <w:rPr/>
      </w:pPr>
      <w:r>
        <w:rPr>
          <w:color w:val="000000"/>
        </w:rPr>
        <w:t>Экскурсии. Двухтысячелетняя история страны оставила нам богатое культурное наследие. Почти каждый город в Германии может похвастаться своими достопримечательностями.</w:t>
      </w:r>
    </w:p>
    <w:p>
      <w:pPr>
        <w:pStyle w:val="Normal"/>
        <w:widowControl w:val="false"/>
        <w:rPr/>
      </w:pPr>
      <w:r>
        <w:rPr>
          <w:color w:val="000000"/>
        </w:rPr>
        <w:t>Образовательные туры. Все образовательные туры можно условно поделить на языковые курсы (изучение иностранного языка) и академические (поступление в среднюю школу, колледж, университет). По окончании языковых курсов выдается сертификат, подтверждающий изучение иностранного языка в одном из лингвистических центров, а по окончании академической программы студент получает диплом.</w:t>
      </w:r>
    </w:p>
    <w:p>
      <w:pPr>
        <w:pStyle w:val="Normal"/>
        <w:widowControl w:val="false"/>
        <w:rPr/>
      </w:pPr>
      <w:r>
        <w:rPr>
          <w:color w:val="000000"/>
        </w:rPr>
        <w:t>Отдых на озерах. Большая часть озер находится в Баварии. Температура воды в них в летнее время составляет +18. . . +19 градусов. Самое крупное озеро - Боденское. Оно является третьим по величине озером в Европе. В курортных городках вдоль его побережья имеются оборудованные пляжи: как платные, так и со свободным входом. Любители водных видов спорта могут заняться серфингом, плаванием, прогулками на яхтах. К услугам отдыхающих - гольф, теннис, верховая езда, велопрогулки, а также катание на роликах по специальным дорожкам вдоль озера.</w:t>
      </w:r>
    </w:p>
    <w:p>
      <w:pPr>
        <w:pStyle w:val="Normal"/>
        <w:widowControl w:val="false"/>
        <w:rPr>
          <w:color w:val="000000"/>
        </w:rPr>
      </w:pPr>
      <w:r>
        <w:rPr>
          <w:color w:val="000000"/>
        </w:rPr>
        <w:t xml:space="preserve">Лечебный и оздоровительный отдых. Пожалуй, самым известной лечебницей является Баден-Баден. Причиной такой популярности являются термальные источники, целебная сила которых была известна еще древним римлянам в III веке. Над этим городом парит особый дух старины - здесь старинные здания, ухоженные улочки и парки, роскошные магазины и отели, шикарные виллы, театр, филармония, выставочный зал, Дворец фестивалей, Курортный дом и казино. </w:t>
      </w:r>
    </w:p>
    <w:p>
      <w:pPr>
        <w:pStyle w:val="Normal"/>
        <w:widowControl w:val="false"/>
        <w:rPr>
          <w:color w:val="000000"/>
        </w:rPr>
      </w:pPr>
      <w:r>
        <w:rPr>
          <w:color w:val="000000"/>
        </w:rPr>
        <w:t xml:space="preserve">Лечебный курс в Баден-Бадене рекомендован при общей слабости и вялости, нарушениях двигательного аппарата, функциональных расстройствах после инсульта и еще целого ряда заболеваний. В настоящее время используется 20 источников. Их температура колеблется от +56 до +69. По своему составу это артезианские хлористо-натриевые теплые минеральные воды. Самый популярный курорт на побережье Балтийского моря - Тиммендорфский пляж. Его условный центр - курортный городок в заливе Luebecker Butch. Здесь популярны пляжные и лесные прогулки, есть множество ресторанов и магазинов. Местные развлечения - "Sea World", морской аттракцион с 30 аквариумами и всевозможными морскими животными; "птичий парк", а также парк развлечений Hansa Park, расположенный в 10 км от Тиммендорфского пляжа. </w:t>
      </w:r>
    </w:p>
    <w:p>
      <w:pPr>
        <w:pStyle w:val="Normal"/>
        <w:widowControl w:val="false"/>
        <w:rPr>
          <w:color w:val="000000"/>
        </w:rPr>
      </w:pPr>
      <w:r>
        <w:rPr>
          <w:color w:val="000000"/>
        </w:rPr>
      </w:r>
    </w:p>
    <w:p>
      <w:pPr>
        <w:pStyle w:val="Heading2"/>
        <w:ind w:hanging="0"/>
        <w:rPr/>
      </w:pPr>
      <w:r>
        <w:rPr/>
        <w:t>Примечательные особенности Германии</w:t>
      </w:r>
    </w:p>
    <w:p>
      <w:pPr>
        <w:pStyle w:val="Normal"/>
        <w:widowControl w:val="false"/>
        <w:rPr>
          <w:color w:val="000000"/>
        </w:rPr>
      </w:pPr>
      <w:r>
        <w:rPr>
          <w:color w:val="000000"/>
        </w:rPr>
      </w:r>
    </w:p>
    <w:p>
      <w:pPr>
        <w:pStyle w:val="Normal"/>
        <w:widowControl w:val="false"/>
        <w:rPr>
          <w:color w:val="000000"/>
        </w:rPr>
      </w:pPr>
      <w:r>
        <w:rPr>
          <w:color w:val="000000"/>
        </w:rPr>
        <w:t xml:space="preserve">Что примечательно, Германия является самой стабильной страной Европейского Союза. Ее экономика развивается стремительными темпами, и, наверняка, вызывает зависть у своих партнеров. </w:t>
      </w:r>
    </w:p>
    <w:p>
      <w:pPr>
        <w:pStyle w:val="Normal"/>
        <w:widowControl w:val="false"/>
        <w:rPr>
          <w:color w:val="000000"/>
        </w:rPr>
      </w:pPr>
      <w:r>
        <w:rPr>
          <w:color w:val="000000"/>
        </w:rPr>
        <w:t xml:space="preserve">Германия - страна любителей пива и сосисок. </w:t>
      </w:r>
    </w:p>
    <w:p>
      <w:pPr>
        <w:pStyle w:val="Normal"/>
        <w:widowControl w:val="false"/>
        <w:rPr>
          <w:color w:val="000000"/>
        </w:rPr>
      </w:pPr>
      <w:r>
        <w:rPr>
          <w:color w:val="000000"/>
        </w:rPr>
        <w:t xml:space="preserve">Многие бы назвали Германию студенческой страной. Она участвует во многих программах по обмену студентами. Отсюда следует, что Германия обладает высококлассными специалистами, которые стимулирует экономику страны. </w:t>
      </w:r>
    </w:p>
    <w:p>
      <w:pPr>
        <w:pStyle w:val="Normal"/>
        <w:widowControl w:val="false"/>
        <w:rPr>
          <w:color w:val="000000"/>
        </w:rPr>
      </w:pPr>
      <w:r>
        <w:rPr>
          <w:color w:val="000000"/>
        </w:rPr>
        <w:t>Несколько чудес Германии</w:t>
      </w:r>
      <w:r>
        <w:rPr>
          <w:rStyle w:val="FootnoteCharacters"/>
          <w:rStyle w:val="FootnoteAnchor"/>
        </w:rPr>
        <w:footnoteReference w:id="6"/>
      </w:r>
      <w:r>
        <w:rPr>
          <w:color w:val="000000"/>
        </w:rPr>
        <w:t xml:space="preserve">. Места, которые необходимо посетить. </w:t>
      </w:r>
    </w:p>
    <w:p>
      <w:pPr>
        <w:pStyle w:val="Normal"/>
        <w:widowControl w:val="false"/>
        <w:rPr>
          <w:color w:val="000000"/>
        </w:rPr>
      </w:pPr>
      <w:r>
        <w:rPr>
          <w:color w:val="000000"/>
        </w:rPr>
        <w:t xml:space="preserve">Берлин. Обязательно нужно побывать в Берлине. Столица есть столица. Столица есть лицо страны. Берлин является кладезю различных памятников архитектуры. </w:t>
      </w:r>
    </w:p>
    <w:p>
      <w:pPr>
        <w:pStyle w:val="Normal"/>
        <w:widowControl w:val="false"/>
        <w:rPr>
          <w:color w:val="000000"/>
        </w:rPr>
      </w:pPr>
      <w:r>
        <w:rPr>
          <w:color w:val="000000"/>
        </w:rPr>
        <w:t xml:space="preserve">Нойшванштайн - это замок из бывших снов, замок из детских книжек про добрый принцев и злых драконов. Можно долго подбирать чудесные описания, не ошибетесь. Итак. Если дословно переводить с немецкого языка, то "Новый лебединый камень". </w:t>
      </w:r>
    </w:p>
    <w:p>
      <w:pPr>
        <w:pStyle w:val="Normal"/>
        <w:widowControl w:val="false"/>
        <w:rPr>
          <w:color w:val="000000"/>
        </w:rPr>
      </w:pPr>
      <w:r>
        <w:rPr>
          <w:color w:val="000000"/>
        </w:rPr>
        <w:t xml:space="preserve">Находится этот замок в Альпах в Баварии и является одним из самых посещаемых и фотографируемых объектов среди туристов. Был построен по приказу короля Баварии Людвига II, которого еще называли ласково "Сумасшедший" Это прозвище неслучайно ведь король так обожал германскую мифологию и сказки, отождествлял себя с рыцарем-лебедем Лоэнгрином, что приказал возвести это чудо-сооружение. </w:t>
      </w:r>
    </w:p>
    <w:p>
      <w:pPr>
        <w:pStyle w:val="Normal"/>
        <w:widowControl w:val="false"/>
        <w:rPr>
          <w:color w:val="000000"/>
        </w:rPr>
      </w:pPr>
      <w:r>
        <w:rPr>
          <w:color w:val="000000"/>
        </w:rPr>
        <w:t xml:space="preserve">С этим замком связано много тайн, одна из которых пропажа золота Рейхсбанка в период Второй мировой войны, а также картин и драгоценных вещей, входивших в коллекцию А. Гитлера. </w:t>
      </w:r>
    </w:p>
    <w:p>
      <w:pPr>
        <w:pStyle w:val="Normal"/>
        <w:widowControl w:val="false"/>
        <w:rPr>
          <w:color w:val="000000"/>
        </w:rPr>
      </w:pPr>
      <w:r>
        <w:rPr>
          <w:color w:val="000000"/>
        </w:rPr>
        <w:t xml:space="preserve">Октоберфест. Праздник Октоберфест открывается для Вас и ваших друзей в Мюнхене. Это праздник пива, сочных булочек, жареных курочек, парков развлечений и хорошего настроения, который привлекает каждый год около 6 млн. посетителей, приезжающих в Мюнхен со всех частей света. Октоберфест проводится на "Лугу Терезы" (нем. Theresienwiese), в центре Мюнхена, неподалеку от Главного вокзала в середине сентября - начале октября каждого года. На Октоберфест лучше всего приезжать общественным транспортом. Главная причина - практически полное отсутствие места для парковки. Благодаря великолепно развитому мюнхенскому метро до Луга Терезы можно добраться сразу от нескольких его станций. </w:t>
      </w:r>
    </w:p>
    <w:p>
      <w:pPr>
        <w:pStyle w:val="Normal"/>
        <w:widowControl w:val="false"/>
        <w:rPr>
          <w:color w:val="000000"/>
        </w:rPr>
      </w:pPr>
      <w:r>
        <w:rPr>
          <w:color w:val="000000"/>
        </w:rPr>
        <w:t xml:space="preserve">Октоберфест считается самым большим праздником пива и булок в мире. Факты говорят, что 70% участников фестиваля - мюнхенцы, большую долю составляют итальянцы, ну и в последнее время русские. Праздник длится 3 дня. </w:t>
      </w:r>
    </w:p>
    <w:p>
      <w:pPr>
        <w:pStyle w:val="Normal"/>
        <w:widowControl w:val="false"/>
        <w:rPr>
          <w:color w:val="000000"/>
        </w:rPr>
      </w:pPr>
      <w:r>
        <w:rPr>
          <w:color w:val="000000"/>
        </w:rPr>
        <w:t xml:space="preserve">Кёльнский собор. Символ Кёльна и архитектуры готики - это несомненно Кёльнский собор. Как только вы прибудете в Кёльн, то сразу заметите две остроконечные башни (если вы приедете в Кельн на поезде, то Кельнский собор будет в 50 метров от вокзала). </w:t>
      </w:r>
    </w:p>
    <w:p>
      <w:pPr>
        <w:pStyle w:val="Normal"/>
        <w:widowControl w:val="false"/>
        <w:rPr>
          <w:color w:val="000000"/>
        </w:rPr>
      </w:pPr>
      <w:r>
        <w:rPr>
          <w:color w:val="000000"/>
        </w:rPr>
        <w:t xml:space="preserve">Город - музей Веймар. Этот город расположен в широкой равнине, за которой темнеет Тюрингский лес. Этот город связан с именами Шиллера и Гете, композитора Листа. Гете прожил в Веймаре всю жизнь. В центре города на небольшой площади стоит трехэтажный дом. В нем в полной неприкосновенности сохранились комната и вещи поэта. В Веймере, в мансарде одного из домов, находится музей другого великого поэта и драматурга - Шиллера. Здесь тоже все, как было при его жизни. </w:t>
      </w:r>
    </w:p>
    <w:p>
      <w:pPr>
        <w:pStyle w:val="Normal"/>
        <w:widowControl w:val="false"/>
        <w:rPr/>
      </w:pPr>
      <w:r>
        <w:rPr>
          <w:color w:val="000000"/>
        </w:rPr>
        <w:t xml:space="preserve">Этот город как будто бы остался в 19 веке. Здесь по-прежнему ездят на лошадях (просмотр города), тут мало современных закусочных аля "МакДональтс", в городе несметное количество парков для отдыха, в общем все исключительно в традициях Германии. </w:t>
      </w:r>
    </w:p>
    <w:p>
      <w:pPr>
        <w:pStyle w:val="Normal"/>
        <w:widowControl w:val="false"/>
        <w:rPr>
          <w:color w:val="000000"/>
        </w:rPr>
      </w:pPr>
      <w:r>
        <w:rPr>
          <w:color w:val="000000"/>
        </w:rPr>
      </w:r>
    </w:p>
    <w:p>
      <w:pPr>
        <w:pStyle w:val="Heading2"/>
        <w:ind w:hanging="0"/>
        <w:rPr/>
      </w:pPr>
      <w:r>
        <w:rPr/>
        <w:t>Туристская инфраструктура</w:t>
      </w:r>
    </w:p>
    <w:p>
      <w:pPr>
        <w:pStyle w:val="Normal"/>
        <w:widowControl w:val="false"/>
        <w:rPr>
          <w:color w:val="000000"/>
        </w:rPr>
      </w:pPr>
      <w:r>
        <w:rPr>
          <w:color w:val="000000"/>
        </w:rPr>
      </w:r>
    </w:p>
    <w:p>
      <w:pPr>
        <w:pStyle w:val="Normal"/>
        <w:widowControl w:val="false"/>
        <w:rPr>
          <w:color w:val="000000"/>
        </w:rPr>
      </w:pPr>
      <w:r>
        <w:rPr>
          <w:color w:val="000000"/>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связи большой интенсивностью хозяйственных связей с соседями в общем грузообороте всех видов транспорта велика доля трансграничных перевозок. В суммарном грузообороте основную роль играет автомобильный транспорт (около 2/3), за которым следуют железнодорожный (около 1/6), внутренний водный (около 1/7), трубопроводный (около 3,5%). В пассажирообороте еще больше доля автомобильного транспорта (более 9/10) и меньше доля железнодорожного (около 6%). </w:t>
      </w:r>
    </w:p>
    <w:p>
      <w:pPr>
        <w:pStyle w:val="Normal"/>
        <w:widowControl w:val="false"/>
        <w:rPr>
          <w:color w:val="000000"/>
        </w:rPr>
      </w:pPr>
      <w:r>
        <w:rPr>
          <w:color w:val="000000"/>
        </w:rPr>
        <w:t xml:space="preserve">Рост автомобильного транспорта в пассажирообороте объясняется ростом числа легковых автомобилей индивидуального пользования, которое превысило в Германии в 2003 г.44,9 млн. а в грузоперевозках – экономичностью и удобствами доставки грузов. </w:t>
      </w:r>
    </w:p>
    <w:p>
      <w:pPr>
        <w:pStyle w:val="Normal"/>
        <w:widowControl w:val="false"/>
        <w:rPr>
          <w:color w:val="000000"/>
        </w:rPr>
      </w:pPr>
      <w:r>
        <w:rPr>
          <w:color w:val="000000"/>
        </w:rPr>
        <w:t xml:space="preserve">Государственные органы в Германии с 30-х годов традиционно уделяют большое внимание развитию сети автодорог высшего класса – автострад, не имеющих пересечений на одном уровне, общая протяженность которых приблизилась к 12 тыс. км. Из общей протяженности железных дорог электрифицировано около 2/5. В условиях сосуществования ФРГ и ГДР в обоих государствах приоритетным было направление Север – Юг, обеспечивающее связи морских портов с глубинными районами. После объединения Германии наиболее приоритетным стало широтное направление. </w:t>
      </w:r>
    </w:p>
    <w:p>
      <w:pPr>
        <w:pStyle w:val="Normal"/>
        <w:widowControl w:val="false"/>
        <w:rPr>
          <w:color w:val="000000"/>
        </w:rPr>
      </w:pPr>
      <w:r>
        <w:rPr>
          <w:color w:val="000000"/>
        </w:rPr>
        <w:t xml:space="preserve">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 пограничный контроль на границах между странами ЕС был постепенно ликвидирован. </w:t>
      </w:r>
    </w:p>
    <w:p>
      <w:pPr>
        <w:pStyle w:val="Normal"/>
        <w:widowControl w:val="false"/>
        <w:rPr>
          <w:color w:val="000000"/>
        </w:rPr>
      </w:pPr>
      <w:r>
        <w:rPr>
          <w:color w:val="000000"/>
        </w:rPr>
        <w:t xml:space="preserve">Рейн является главной водной транспортной артерией Германии, отличающийся ровным и спокойным течением. Он судоходен вплоть до Рейнфельдена (чуть выше Базеля). На Рейне находится ряд крупных портов, в том числе Дуйсбург – крупнейший в мире речной портовый комплекс с грузооборотом 40– 55 млн. т в год, Кёльн, Карлсруэ, Людвигсхафен, Мангейм. Мозель судоходен на всем протяжении до Лотарингии (Франция), связывая ее с Саарским индустриальным районом в ФРГ. Неккар судоходен до Штутгарта и чуть выше по течению. </w:t>
      </w:r>
    </w:p>
    <w:p>
      <w:pPr>
        <w:pStyle w:val="Normal"/>
        <w:widowControl w:val="false"/>
        <w:rPr>
          <w:color w:val="000000"/>
        </w:rPr>
      </w:pPr>
      <w:r>
        <w:rPr>
          <w:color w:val="000000"/>
        </w:rPr>
        <w:t xml:space="preserve">Общая протяженность внутренних водных путей на территории Германии – около 6,8 тыс. км. Густота их больше в Восточной Германии, но пропускная способность больше в Западной. Суммарный годовой объем перевозок составляет обычно 230–260 млн. т, из которых более 2/3 приходится на межгосударственные перевозки. Важнейшие каналы – Среднегерманский (по которому осуществляется межбассейновая связь рек Германии, впадающих в Северное море), Дортмунд – Эмс, рурские каналы, связывающие промышленные центры Рура с Рейном, Эльбский обводной канал, дающий прямой выход промышленному юго-востоку Нижней Саксонии к Гамбургу, и Майн–Дунай. </w:t>
      </w:r>
    </w:p>
    <w:p>
      <w:pPr>
        <w:pStyle w:val="Normal"/>
        <w:widowControl w:val="false"/>
        <w:rPr>
          <w:color w:val="000000"/>
        </w:rPr>
      </w:pPr>
      <w:r>
        <w:rPr>
          <w:color w:val="000000"/>
        </w:rPr>
        <w:t xml:space="preserve">Морской флот Германии по общему тоннажу находится в мире в третьей десятке, но по тоннажу контейнеровозных судов уступает только США, Панаме и Тайваню. Суммарный грузооборот германских морских портов составляет более 200 млн. т в год. Крупнейший морской порт Германии – Гамбург, с годовым грузооборотом в 65–80 млн. т в год и более. Главный нефтяной порт – Вильгельмсхафен. Прочие крупнейшие морские порты – Бремен с аванпортом Бременхафен, Эмден и Росток. </w:t>
      </w:r>
    </w:p>
    <w:p>
      <w:pPr>
        <w:pStyle w:val="Normal"/>
        <w:widowControl w:val="false"/>
        <w:rPr>
          <w:color w:val="000000"/>
        </w:rPr>
      </w:pPr>
      <w:r>
        <w:rPr>
          <w:color w:val="000000"/>
        </w:rPr>
        <w:t xml:space="preserve">Авиационный транспорт во внешних сообщениях играет большую роль, чем во внутренних. Доля авиационного транспорта в обеспечении внешнеторговых перевозок Германии составляет по весу лишь 0,1%, но по стоимости – около 10%. Все крупнейшие ярмарочные центры располагают поблизости аэропортами. Из 16 имеющихся в Германии международных аэропортов важнейшие находятся во Франкфурте-на-Майне, в Дюссельдорфе, Мюнхене и Гамбурге. </w:t>
      </w:r>
    </w:p>
    <w:p>
      <w:pPr>
        <w:pStyle w:val="Normal"/>
        <w:widowControl w:val="false"/>
        <w:rPr>
          <w:color w:val="000000"/>
        </w:rPr>
      </w:pPr>
      <w:r>
        <w:rPr>
          <w:color w:val="000000"/>
        </w:rPr>
        <w:t xml:space="preserve">Крупнейший во всей континентальной Европе и основной в Германии аэропорт, находится во Франкфурте-на-Майне. Крупнейшими после Франкфуртского являются аэропорты Дюссельдорфа и Мюнхена. Ведущая авиационная компания Германии – "Люфтганза". И Берлин, и Франкфурт – многофункциональные города с преобладанием непроизводственных функций, и развитие их аэропортов связано прежде всего с ростом "третичной сферы", возрастанием роли в общей иерархии городов Германии и всей Европы. </w:t>
      </w:r>
    </w:p>
    <w:p>
      <w:pPr>
        <w:pStyle w:val="Normal"/>
        <w:widowControl w:val="false"/>
        <w:rPr>
          <w:color w:val="000000"/>
        </w:rPr>
      </w:pPr>
      <w:r>
        <w:rPr>
          <w:color w:val="000000"/>
        </w:rPr>
        <w:t xml:space="preserve">В объединенной Германии общая длина железнодорожных путей достигла 44 тыс. км. Это играет особую роль, как для внутреннего туризма, так и для внешнего. </w:t>
      </w:r>
    </w:p>
    <w:p>
      <w:pPr>
        <w:pStyle w:val="Normal"/>
        <w:widowControl w:val="false"/>
        <w:rPr>
          <w:color w:val="000000"/>
        </w:rPr>
      </w:pPr>
      <w:r>
        <w:rPr>
          <w:color w:val="000000"/>
        </w:rPr>
        <w:t xml:space="preserve">Важным нововведением для железнодорожного транспорта ФРГ стало широкое использование скоростных пассажирских поездов типа "Интер-Сити-Экспресс", на многих направлениях отходящие в часы "пиковых" нагрузок в среднем с часовым интервалом. Благодаря комфортабельности и хорошим техническим характеристикам такие экспрессы, без остановок ездящие между центрами крупных городов, составляют серьезную конкуренцию авиационному транспорту на расстояниях до 800 км. Практически все дороги приспособлены для движения высокоскоростных поездов (до 280 км/ч). </w:t>
      </w:r>
    </w:p>
    <w:p>
      <w:pPr>
        <w:pStyle w:val="Normal"/>
        <w:widowControl w:val="false"/>
        <w:rPr>
          <w:color w:val="000000"/>
        </w:rPr>
      </w:pPr>
      <w:r>
        <w:rPr>
          <w:color w:val="000000"/>
        </w:rPr>
        <w:t xml:space="preserve">Недостатка в отелях германия не испытывает. Практически в каждом городе можно найти подходящую гостиницу, поэтому выбор лежит в плоскости оптимального сочетания качества услуг и стоимости номера. Кроме отелей, в Германии существуют и альтернативные способы размещения, речь о которых пойдет ниже. Международная система классификации, по которой гостиницам присваиваются звезды, в Германии существует недавно, поэтому отели принято делить на четыре категории - Hotel, Gasthof, Pension, Hotel Garni, которые соответствуют гостиницам от одной до пяти звезд. Стоит отметить, что категория гостиницы здесь определяется, в основном, исходя из количества предоставляемых услуг, так как единые высокие стандарты предполагают комфорт во всех видах отелей. Среди элитных мест размещения можно выделить древние замки, монастыри и дворцы, стоимость проживания в которых соответствующая. </w:t>
      </w:r>
    </w:p>
    <w:p>
      <w:pPr>
        <w:pStyle w:val="Normal"/>
        <w:widowControl w:val="false"/>
        <w:rPr>
          <w:color w:val="000000"/>
        </w:rPr>
      </w:pPr>
      <w:r>
        <w:rPr>
          <w:color w:val="000000"/>
        </w:rPr>
        <w:t xml:space="preserve">Германия очень неоднородна в отношении кухни, и о традициях можно говорить только лишь в зависимости от региона страны. Однако, даже учитывая многообразие "кулинарных школ и направлений", для кулинарной карты страны в общем характерно использование в качестве ингредиентов мяса и овощей. В частности картофеля. Именно блюда из картофеля принесли немецкой кухне мировую славу. Сюда можно добавить пиво, салями и, конечно же, всемирно известные баварские сосиски. Не менее популярны в стране телячьи отбивные, холодные блюда из свинины и разнообразные сыры – традиционное кушанье в горных селениях. </w:t>
      </w:r>
    </w:p>
    <w:p>
      <w:pPr>
        <w:pStyle w:val="Normal"/>
        <w:widowControl w:val="false"/>
        <w:rPr>
          <w:color w:val="000000"/>
        </w:rPr>
      </w:pPr>
      <w:r>
        <w:rPr>
          <w:color w:val="000000"/>
        </w:rPr>
        <w:t xml:space="preserve">Славится Германия и своим хлебом, который кстати, здесь недешев. Заглянув в традиционный немецкий ресторанчик, стоит попробовать и рыбные блюда, а в особенности форель. В основе южной немецкой кухни лежат блюда из утки, слоёный рулет с яблоками, рейнский лосось и квашеная капуста. Стоит отметить, что "баварская ветвь" немецкой кухни изобилует жирными блюдами, которыми неподготовленный желудок испытывать не следует. А вот подготовить его поможет прекрасное баварское нефильтрованое пиво. Славе любителей картофеля немцы более всего обязаны востоку страны, где также любят жареное мясо в любых вариациях. Кстати, квашеная капуста – это тоже "восточное лакомство". </w:t>
      </w:r>
    </w:p>
    <w:p>
      <w:pPr>
        <w:pStyle w:val="Normal"/>
        <w:widowControl w:val="false"/>
        <w:rPr>
          <w:color w:val="000000"/>
        </w:rPr>
      </w:pPr>
      <w:r>
        <w:rPr>
          <w:color w:val="000000"/>
        </w:rPr>
        <w:t xml:space="preserve">Вкусно поесть в Германии можно практически везде. В отличие от украинских гостиниц и гостиничных рестораторов, их немецкие коллеги могут похвастаться доступной стоимостью пищи. Часто на улицах немецких городов можно увидеть выставленные на улицу столики, за которыми можно не только выпить чашечку ароматного кофе или бокал пива, но и съесть достойную порцию мясного за весьма умеренную цену. Если говорить о быстром питании, сто в Германии широко представлена сеть фаст фудов Burger King – аналог Макдональдса, впрочем и сам Макдональдс не заставит себя долго искать. Если вы проголодались, а на посещение ресторана не хватает времени, рекомендуем турецкие шашлычные, где можно купить шаурму, питу или, собственно шашлык. Его заботливо упакуют с собой, при этом, в отличие от многих украинских точек по продаже шаурмы – качество продукта здесь отменное. </w:t>
      </w:r>
    </w:p>
    <w:p>
      <w:pPr>
        <w:pStyle w:val="Normal"/>
        <w:widowControl w:val="false"/>
        <w:rPr/>
      </w:pPr>
      <w:r>
        <w:rPr>
          <w:color w:val="000000"/>
        </w:rPr>
        <w:t xml:space="preserve">Путешествуя по Германии, обязательно стоит попробовать вино разных регионов. Каждый из его сортов обладает уникальным букетом запахов и вкусов. Особенно популярны рейнские вина. Надо отметить – заслуженно. Самые распространенные сорта пива - weisse, weizen и weissbier можно купить в любом магазине или заказать в баре. Кроме традиционных пшеничных сортов, в Германии производится малиновое пиво, попробовать которое можно в Берлине. </w:t>
      </w:r>
    </w:p>
    <w:p>
      <w:pPr>
        <w:pStyle w:val="Normal"/>
        <w:widowControl w:val="false"/>
        <w:rPr>
          <w:color w:val="000000"/>
        </w:rPr>
      </w:pPr>
      <w:r>
        <w:rPr>
          <w:color w:val="000000"/>
        </w:rPr>
      </w:r>
      <w:r>
        <w:br w:type="page"/>
      </w:r>
    </w:p>
    <w:p>
      <w:pPr>
        <w:pStyle w:val="Heading1"/>
        <w:ind w:hanging="0"/>
        <w:rPr/>
      </w:pPr>
      <w:r>
        <w:rPr/>
        <w:t>Заключение</w:t>
      </w:r>
    </w:p>
    <w:p>
      <w:pPr>
        <w:pStyle w:val="Normal"/>
        <w:widowControl w:val="false"/>
        <w:rPr>
          <w:color w:val="000000"/>
        </w:rPr>
      </w:pPr>
      <w:r>
        <w:rPr>
          <w:color w:val="000000"/>
        </w:rPr>
      </w:r>
    </w:p>
    <w:p>
      <w:pPr>
        <w:pStyle w:val="Normal"/>
        <w:widowControl w:val="false"/>
        <w:rPr>
          <w:color w:val="000000"/>
        </w:rPr>
      </w:pPr>
      <w:r>
        <w:rPr>
          <w:color w:val="000000"/>
        </w:rPr>
        <w:t xml:space="preserve">Несмотря на то, что страна богата своими пестрыми пейзажами и архитектурой разных столетий, она пунктуально относится к своим гостям. Германия входит в число стран, наиболее посещаемых гражданами России. Тому немало причин. Исторические достопримечательности Германии, культурные события в стране, прекрасные горы и озера, многочисленные парки развлечений, разнообразные возможности активного отдыха, высокий авторитет немецкой индустрии гостеприимства. </w:t>
      </w:r>
    </w:p>
    <w:p>
      <w:pPr>
        <w:pStyle w:val="Normal"/>
        <w:widowControl w:val="false"/>
        <w:rPr>
          <w:color w:val="000000"/>
        </w:rPr>
      </w:pPr>
      <w:r>
        <w:rPr>
          <w:color w:val="000000"/>
        </w:rPr>
        <w:t xml:space="preserve">В итоге этой работы можно сказать, что на сегодняшний день Германия является одним из самых динамично развивающихся Европейских государств, которое позволяет играть основную роль в Европейском сообществе. С уверенностью можно сказать, что в этой стране очень хорошо развит туризм. Ежегодно сюда приезжает тысячи людей, чтобы познакомится с этим государством. Интересен тот факт, что здесь нет "забытых Богом провинций". В каждой из 16 земель есть свои достопримечательности и культурные ценности. Густая транспортная сеть позволяет беспрепятственно попасть в любой уголок этой удивительной страны. </w:t>
      </w:r>
    </w:p>
    <w:p>
      <w:pPr>
        <w:pStyle w:val="Normal"/>
        <w:widowControl w:val="false"/>
        <w:rPr>
          <w:color w:val="000000"/>
        </w:rPr>
      </w:pPr>
      <w:r>
        <w:rPr>
          <w:color w:val="000000"/>
        </w:rPr>
        <w:t xml:space="preserve">После войны экономика Германии стабильно развивается, страна достигла огромных успехов практически во всех сферах жизни и заслуженно является мировым лидером в экономике, политике и культуре, несмотря на то, что в последнее время наблюдается вытеснение Германии новыми индустриальными странами. Прежде всего, это страны Юго-восточной Азии и Япония, но, скорее всего и в </w:t>
      </w:r>
      <w:r>
        <w:rPr>
          <w:color w:val="000000"/>
          <w:lang w:val="en-US"/>
        </w:rPr>
        <w:t>XXI</w:t>
      </w:r>
      <w:r>
        <w:rPr>
          <w:color w:val="000000"/>
        </w:rPr>
        <w:t xml:space="preserve"> в. Германия сохранит лидирующие позиции на мировом рынке, как признанный поставщик высококачественной продукции. </w:t>
      </w:r>
    </w:p>
    <w:p>
      <w:pPr>
        <w:pStyle w:val="Normal"/>
        <w:widowControl w:val="false"/>
        <w:rPr/>
      </w:pPr>
      <w:r>
        <w:rPr>
          <w:color w:val="000000"/>
        </w:rPr>
        <w:t xml:space="preserve">В качестве итога можно сказать то, что Германия – это высокоразвитая страна постиндустриального общества, с высокоразвитой промышленностью, сельским хозяйством и сферой услуг. Она представляет собой центр объединенной Европы и один из лидеров современного мира. </w:t>
      </w:r>
      <w:r>
        <w:br w:type="page"/>
      </w:r>
    </w:p>
    <w:p>
      <w:pPr>
        <w:pStyle w:val="Heading1"/>
        <w:ind w:hanging="0"/>
        <w:rPr/>
      </w:pPr>
      <w:r>
        <w:rPr/>
        <w:t>Список использованной литературы</w:t>
      </w:r>
    </w:p>
    <w:p>
      <w:pPr>
        <w:pStyle w:val="Normal"/>
        <w:rPr/>
      </w:pPr>
      <w:r>
        <w:rPr/>
      </w:r>
    </w:p>
    <w:p>
      <w:pPr>
        <w:pStyle w:val="Normal"/>
        <w:widowControl w:val="false"/>
        <w:numPr>
          <w:ilvl w:val="0"/>
          <w:numId w:val="3"/>
        </w:numPr>
        <w:ind w:left="0" w:firstLine="720"/>
        <w:rPr>
          <w:color w:val="000000"/>
        </w:rPr>
      </w:pPr>
      <w:r>
        <w:rPr>
          <w:color w:val="000000"/>
        </w:rPr>
        <w:t xml:space="preserve">Аксенова М. Д. Страны. Народы. Цивилизации. Т.13. Энциклопедия для детей. – М.: Аванта+, 2001. - 690 с. </w:t>
      </w:r>
    </w:p>
    <w:p>
      <w:pPr>
        <w:pStyle w:val="Normal"/>
        <w:widowControl w:val="false"/>
        <w:numPr>
          <w:ilvl w:val="0"/>
          <w:numId w:val="3"/>
        </w:numPr>
        <w:ind w:left="0" w:firstLine="720"/>
        <w:rPr/>
      </w:pPr>
      <w:r>
        <w:rPr>
          <w:color w:val="000000"/>
        </w:rPr>
        <w:t>Губарев В. К. География мира. – Ростов-на-Дону, ИЦ "Кредо", 2007</w:t>
      </w:r>
    </w:p>
    <w:p>
      <w:pPr>
        <w:pStyle w:val="Normal"/>
        <w:widowControl w:val="false"/>
        <w:numPr>
          <w:ilvl w:val="0"/>
          <w:numId w:val="3"/>
        </w:numPr>
        <w:ind w:left="0" w:firstLine="720"/>
        <w:rPr>
          <w:color w:val="000000"/>
        </w:rPr>
      </w:pPr>
      <w:r>
        <w:rPr>
          <w:color w:val="000000"/>
        </w:rPr>
        <w:t>Окладникова Е. А. Международный туризм. География туристских ресурсов мира. М.: Издательство Омега-Л, 2002. -537 с</w:t>
      </w:r>
    </w:p>
    <w:p>
      <w:pPr>
        <w:pStyle w:val="Normal"/>
        <w:widowControl w:val="false"/>
        <w:numPr>
          <w:ilvl w:val="0"/>
          <w:numId w:val="3"/>
        </w:numPr>
        <w:ind w:left="0" w:firstLine="720"/>
        <w:rPr>
          <w:color w:val="000000"/>
        </w:rPr>
      </w:pPr>
      <w:r>
        <w:rPr>
          <w:color w:val="000000"/>
        </w:rPr>
        <w:t xml:space="preserve">Романов А. А., Саакянц Э. Г. География туризма: Учебное пособие. -3 изд. - М.: "Советский спорт", 2002. - 467 с. </w:t>
      </w:r>
    </w:p>
    <w:p>
      <w:pPr>
        <w:pStyle w:val="Normal"/>
        <w:widowControl w:val="false"/>
        <w:numPr>
          <w:ilvl w:val="0"/>
          <w:numId w:val="3"/>
        </w:numPr>
        <w:ind w:left="0" w:firstLine="720"/>
        <w:rPr>
          <w:color w:val="000000"/>
        </w:rPr>
      </w:pPr>
      <w:r>
        <w:rPr>
          <w:color w:val="000000"/>
        </w:rPr>
        <w:t xml:space="preserve">Сапожникова Е. Н. Страноведение: Теория и методика туристского изучения стран: Учебное пособие для студ. высш. учеб. заведений. –М.: Издательский центр "Академия", 2004. – 240 с. </w:t>
      </w:r>
    </w:p>
    <w:p>
      <w:pPr>
        <w:pStyle w:val="Normal"/>
        <w:widowControl w:val="false"/>
        <w:numPr>
          <w:ilvl w:val="0"/>
          <w:numId w:val="3"/>
        </w:numPr>
        <w:ind w:left="0" w:firstLine="720"/>
        <w:rPr/>
      </w:pPr>
      <w:r>
        <w:rPr>
          <w:color w:val="000000"/>
        </w:rPr>
        <w:t>Страны и народы мира. Энциклопедический справочник – Ростов-на-Дону, 2001. -607 с</w:t>
      </w:r>
    </w:p>
    <w:p>
      <w:pPr>
        <w:pStyle w:val="Normal"/>
        <w:widowControl w:val="false"/>
        <w:numPr>
          <w:ilvl w:val="0"/>
          <w:numId w:val="3"/>
        </w:numPr>
        <w:ind w:left="0" w:firstLine="720"/>
        <w:rPr>
          <w:color w:val="000000"/>
        </w:rPr>
      </w:pPr>
      <w:r>
        <w:rPr>
          <w:color w:val="000000"/>
        </w:rPr>
        <w:t>http: // catalog. fmb. ru/kenya4. shtml Страноведческий каталог "</w:t>
      </w:r>
      <w:r>
        <w:rPr>
          <w:color w:val="000000"/>
          <w:lang w:val="en-US"/>
        </w:rPr>
        <w:t>ECONRUS</w:t>
      </w:r>
      <w:r>
        <w:rPr>
          <w:color w:val="000000"/>
        </w:rPr>
        <w:t>"</w:t>
      </w:r>
    </w:p>
    <w:p>
      <w:pPr>
        <w:pStyle w:val="Normal"/>
        <w:widowControl w:val="false"/>
        <w:numPr>
          <w:ilvl w:val="0"/>
          <w:numId w:val="3"/>
        </w:numPr>
        <w:ind w:left="0" w:firstLine="720"/>
        <w:rPr/>
      </w:pPr>
      <w:r>
        <w:rPr>
          <w:color w:val="000000"/>
        </w:rPr>
        <w:t xml:space="preserve">http: // www. geogid. ru/countries/keniya/2588. html Сайт о странах мира. </w:t>
      </w:r>
    </w:p>
    <w:p>
      <w:pPr>
        <w:pStyle w:val="Normal"/>
        <w:widowControl w:val="false"/>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 А.А., Саакянц Э.Г. География туризма: Учебное пособие.-3 изд.- М.: "Советский спорт", 2002 г. с. 120.</w:t>
      </w:r>
    </w:p>
  </w:footnote>
  <w:footnote w:id="3">
    <w:p>
      <w:pPr>
        <w:pStyle w:val="Footnote"/>
        <w:rPr/>
      </w:pPr>
      <w:r>
        <w:rPr>
          <w:rStyle w:val="FootnoteCharacters"/>
        </w:rPr>
        <w:footnoteRef/>
      </w:r>
      <w:r>
        <w:rPr/>
        <w:t xml:space="preserve"> </w:t>
      </w:r>
      <w:r>
        <w:rPr/>
        <w:t>Страны и народы мира. Энциклопедический справочник – Ростов-на-Дону, 2001 С. 131.</w:t>
      </w:r>
    </w:p>
  </w:footnote>
  <w:footnote w:id="4">
    <w:p>
      <w:pPr>
        <w:pStyle w:val="Footnote"/>
        <w:rPr/>
      </w:pPr>
      <w:r>
        <w:rPr>
          <w:rStyle w:val="FootnoteCharacters"/>
        </w:rPr>
        <w:footnoteRef/>
      </w:r>
      <w:r>
        <w:rPr/>
        <w:t xml:space="preserve"> </w:t>
      </w:r>
      <w:r>
        <w:rPr/>
        <w:t>Аксенова М.Д. Страны. Народы. Цивилизации. Т.13.  Энциклопедия для детей.– М.: Аванта+, 2001.</w:t>
      </w:r>
    </w:p>
  </w:footnote>
  <w:footnote w:id="5">
    <w:p>
      <w:pPr>
        <w:pStyle w:val="Footnote"/>
        <w:rPr/>
      </w:pPr>
      <w:r>
        <w:rPr>
          <w:rStyle w:val="FootnoteCharacters"/>
        </w:rPr>
        <w:footnoteRef/>
      </w:r>
      <w:r>
        <w:rPr/>
        <w:t xml:space="preserve"> </w:t>
      </w:r>
      <w:r>
        <w:rPr/>
        <w:t>Окладникова Е.А. Международный туризм. География туристских ресурсов мира. М.: Издательство Омега-Л, 2002</w:t>
      </w:r>
    </w:p>
  </w:footnote>
  <w:footnote w:id="6">
    <w:p>
      <w:pPr>
        <w:pStyle w:val="Footnote"/>
        <w:rPr/>
      </w:pPr>
      <w:r>
        <w:rPr>
          <w:rStyle w:val="FootnoteCharacters"/>
        </w:rPr>
        <w:footnoteRef/>
      </w:r>
      <w:r>
        <w:rPr/>
        <w:t xml:space="preserve"> </w:t>
      </w:r>
      <w:r>
        <w:rPr/>
        <w:t>Страны и народы мира. Энциклопедический справочник – Ростов-на-Дону,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Нижний колонтитул Знак"/>
    <w:qFormat/>
    <w:rPr>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3:00Z</dcterms:created>
  <dc:creator>1</dc:creator>
  <dc:description/>
  <cp:keywords/>
  <dc:language>en-US</dc:language>
  <cp:lastModifiedBy>SYSTEM</cp:lastModifiedBy>
  <dcterms:modified xsi:type="dcterms:W3CDTF">2011-09-22T03:33:00Z</dcterms:modified>
  <cp:revision>2</cp:revision>
  <dc:subject/>
  <dc:title>ФЕДЕРАЛЬНОЕ АГЕНТСТВО ПО ОБРАЗОВАНИЮ</dc:title>
</cp:coreProperties>
</file>