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left="6237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u w:val="single"/>
        </w:rPr>
      </w:r>
    </w:p>
    <w:p>
      <w:pPr>
        <w:pStyle w:val="Heading2"/>
        <w:rPr/>
      </w:pPr>
      <w:r>
        <w:rPr/>
        <w:t>Назаров Владислав Олег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СТАНОВЛЕНИЕ И РАЗВИТИЕ ФУТБОЛА НА СТАВРОПОЛЬЕ В КОНЦЕ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ВВ.: ПУТИ, ОПЫТ, ПРОБЛ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пециальность 07.00.02 – Отечественная истор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6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4"/>
        <w:widowControl/>
        <w:spacing w:lineRule="auto" w:line="360"/>
        <w:rPr>
          <w:b/>
          <w:b/>
          <w:bCs/>
        </w:rPr>
      </w:pPr>
      <w:r>
        <w:rPr>
          <w:b/>
          <w:bCs/>
        </w:rPr>
        <w:t>диссертации на соискание ученой степени</w:t>
      </w:r>
    </w:p>
    <w:p>
      <w:pPr>
        <w:pStyle w:val="4"/>
        <w:widowControl/>
        <w:spacing w:lineRule="auto" w:line="360"/>
        <w:rPr>
          <w:b/>
          <w:b/>
          <w:bCs/>
        </w:rPr>
      </w:pPr>
      <w:r>
        <w:rPr>
          <w:b/>
          <w:bCs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Ставрополь – 2007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иссертация выполнен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Ставропольском государственном университет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  <w:tab/>
        <w:t>доктор исторических наук, професс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Кудрявцев Александр Абакарович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Официальные оппоненты: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caps w:val="false"/>
          <w:smallCaps w:val="false"/>
          <w:spacing w:val="-6"/>
          <w:sz w:val="28"/>
          <w:szCs w:val="28"/>
        </w:rPr>
        <w:t>доктор исторических наук, профессор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-6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aps w:val="false"/>
          <w:smallCaps w:val="false"/>
          <w:spacing w:val="-6"/>
          <w:sz w:val="28"/>
          <w:szCs w:val="28"/>
        </w:rPr>
        <w:t>Панарин Андрей Анатольевич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-6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андидат исторических наук, доцент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Семенов Виктор Егорович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Ведущая организация:           Ставропольский филиал </w:t>
      </w:r>
    </w:p>
    <w:p>
      <w:pPr>
        <w:pStyle w:val="Normal"/>
        <w:ind w:left="540" w:hanging="0"/>
        <w:jc w:val="righ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Краснодарской академии МВД РФ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ащита состоится «27»  апреля 2007 г. в 10 часов на заседании диссертационного совета Д 212.256.03 при Ставропольском государственном университете, по адресу: 355009, г. Ставрополь, ул. Пушкина,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 диссертацией можно ознакомиться в научной библиотеке Ставропольского государственного универс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втореферат разослан «    »  марта      2007 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ченый секретарь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иссертационного совета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октор исторических наук,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ab/>
        <w:t>И.А. Краснова</w:t>
      </w:r>
    </w:p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ктуальность темы исследования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«История спорта» или «спортивная история»  является в настоящее время новым и перспективным направлением в гуманитарных науках.  С конца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выходит специальное периодическое издание (восемь номеров в год) -  «Международный журнал истории спорта», в редколлегию которого входят ученые и специалисты из Великобритании, Канады, Франции, США и других стран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В указанном издании отмечается, что изучение истории спорта способствует установлению всесторонних социальных и культурных коммуникаций, широко освещаются  генеральные проблемы действительности, касающиеся соотношения и взаимовлияния таких сфер общественной жизни, как спорт и процессы промышленной модернизации,  урбанизации, развития техники, медицины. Кроме того, рассматриваются и важнейшие социокультурные аспекты той роли, которую спорт играет в современном обществе, в частности,  существенно влияя на явления  политики, образования, религии,  женской эмансипации, сельской культуры. Особой  отраслью гуманитарного знания становятся правовые аспекты эволюции спорта: например - спорт и защита прав человека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редакционной статье  американского  «Международного журнала истории спорта»  за 1992 г.  отмечалась значительность спорта в современной  истории и необходимость исследований поля ментальных установок и  социокультурных стереотипов поведения  людей на различных уровнях спортивных структур, начиная от «большого спорта» и заканчивая  спортивными секциями в разнообразных клубах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Особенно актуализировалось значение спорта в современных учебных заведениях различных профилей в странах Европейского союза, США, а теперь также и в Российской Федерации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> </w:t>
      </w: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ab/>
        <w:t xml:space="preserve">Спорт призван выполнять в современном постиндустриальном обществе особую функцию, в определенной степени противостоящую давлению техногенного прогресса на человеческую психику непосильными физическими и эмоциональными перегрузками, стрессами, сокращающими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должительность жизни. Он предоставляет своеобразные «отдушины», избавляющие людей от поисков «ухода от действительности» в  наркоманию, алкоголизм, «виртуальную реальность» или даже  суици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оздание  непрофессиональных, любительских  спортивных союзов и обществ вырастает до проблемы реализации насущных  прав человека на защиту физического и психического здоровья  в техногенном обществе. Отечественный опыт и мировая практика свидетельствуют,  что спорт оказывает значительное влияние не только на ход экономических и политических событий, но и на оздоровление межнациональных отношений и укрепление культурных коммуникаций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 выступая важным интегрирующим фактором в системе международных отношений, играя роль  своеобразного «посла мира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реди всех видов спорта, безусловно, особое место занимает футбол, который по справедливости называют «королем спорта»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6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 Демократичность, доступность,  массовость и зрелищность этого вида спорта превращают его в важный общественный фактор:  иногда футбольные состязания становятся глобальным явлением современной повседневности, способным  изменить нормальное течение жизни во время трансляции международных футбольных матчей, в периоды проведения крупных футбольных форумов значительно снижается уровень преступности, наблюдаются даже всплески  небывалого национального подъема, усиливающего единство общества. Среди спортивных соревнований  90-х гг. финалы чемпионатов мира по футболу собирали у экранов телевизоров больше телезрителей, чем среднее число телезрителей, смотрящих ежедневно в течение 16 дней летние Олимпийские игры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7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Это доказывает необходимость фундаментального изучения истории отечественного футбола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является эволюция  футбола не только  как вида спорта, но и как социокультурного явления от его зарождения в России до современного состояния, а также комплекс специальных и общественно-полезных функций на материалах Ставропол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ыступают специфика становления и  развития отечественного футбола в различные периоды  истории государства  под влиянием экономических и политических перемен, характер и динамика развития футбола на Ставрополье и его место в повседневной рекреационной культуре современн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Хронологические рамки исследовани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охватывают период с конца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по сегодняшний день. Нижняя граница связана с истоками формирования футбольного движения на Ставрополье в  период конца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– начала ХХ вв., который стал базовым для становления и дальнейшего развития  футбола. Верхняя граница определена периодом, когда в ставропольском футболе начался качественно новый этап, связанный с социально-экономическими и политическими событиями в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Территориальные границы исследовани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охватывают Ставропольский край в его современных границах. Территория Ставрополья  неоднократно изменяла как свое название, так и границы, однако ядро этой территориальной общности  оставалось Центральное Предкавказье. Выбор географии изучения указанного объекта определяется отсутствием специальных научных исследований по истории  ставропольского футбола, являющегося составной частью всей системы физической культуры и спорта Российской Федерации.</w:t>
      </w:r>
    </w:p>
    <w:p>
      <w:pPr>
        <w:pStyle w:val="2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существление исследования требует обращения к предшествовавшему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историографическому опыт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и определени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состояния изученност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рассматриваемых проблем на прежних этапах. Изучение проблем развития сферы физической культуры в целом, и футбола в частности, как отдельной ее составляющей,  их роли в социальной жизни общества отмечено своими особенностями и прошло несколько ста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начение физического развития человека как одной из разновидностей совершенствования индивида было заявлено еще в трудах мыслителей древности. В частности,  Гиппократ обращал особое внимание на необходимость занятий бегом или борьбой, мотивируя эту деятельность целью подготовки крепкого телом бойца</w:t>
      </w:r>
      <w:r>
        <w:rPr>
          <w:rStyle w:val="FootnoteCharacters"/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8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Древнекитайские источники свидетельствовали  о том, что составной частью военной подготовки в армии была игра, похожая на современный футбол. Называлась она «дзю-ню». В источниках указывается, что игра применялась с целью воспитания воли и решительности, а победу в ней присуждал лично император. О.Л. Барсук и А.И. Кудрейко полагают, что первым футбольным пособием можно считать книгу, вышедшую в 1352г. во  Франции, которая называлась «Основы  искусства игры в мяч». Ее автор – настоятель монастыря, аббат Вюксер, пытаясь идти в ногу со временем, завел в своем монастыре, как он сам писал,  обязательные упражнения в этой игре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9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еке футбол получил широкое распространение в Англии. В связи с чем, в 1863г. член ассоциации футбола Д. Фринг издал брошюру, «Описание игры в футбол», в которой были изложены главные единые правил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0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Истории профессионального университетского футбола посвятил свою книгу Робин Лестер, который определил этапы его развития, и дал биографии знаменитых футболистов Чикагского университет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1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собое внимание истории </w:t>
      </w: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 xml:space="preserve">спорта - одному из новых исторических направлений, которым ранее не занималась профессиональная историография, по мнению американского историка Стивена Рисса, из-за интеллектуального снобизма, стали уделять с конца </w:t>
      </w: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zh-CN"/>
        </w:rPr>
        <w:t>XX</w:t>
      </w: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 xml:space="preserve"> века. Рисс убежден в том,  что исследования сложных исторических проблем в ракурсе  развития спорта  могут  по новому осветить рост промышленного капитализма и процессы урбанизации, повышение культурного уровня,  а также такие явления, как расизм и половая дискриминация </w:t>
      </w:r>
      <w:r>
        <w:rPr>
          <w:rStyle w:val="FootnoteCharacters"/>
          <w:rStyle w:val="FootnoteAnchor"/>
          <w:rFonts w:eastAsia="SimSun;??" w:cs="Times New Roman" w:ascii="Times New Roman" w:hAnsi="Times New Roman"/>
          <w:caps/>
          <w:color w:val="000000"/>
          <w:sz w:val="28"/>
          <w:szCs w:val="28"/>
          <w:lang w:eastAsia="zh-CN"/>
        </w:rPr>
        <w:footnoteReference w:id="12"/>
      </w: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 xml:space="preserve">В Великобритании историк Питер Бек исследовал историю национального футбола в контексте европейской и мировой истории 1900 – 1939 гг., показав, что внимание к историческим проблемам этого вида спорта  позволяет раскрыть целый ряд социальных проблем, в том числе высветить  новые грани в истории международных отношений </w:t>
      </w:r>
      <w:r>
        <w:rPr>
          <w:rStyle w:val="FootnoteCharacters"/>
          <w:rStyle w:val="FootnoteAnchor"/>
          <w:rFonts w:eastAsia="SimSun;??" w:cs="Times New Roman" w:ascii="Times New Roman" w:hAnsi="Times New Roman"/>
          <w:caps/>
          <w:color w:val="000000"/>
          <w:sz w:val="28"/>
          <w:szCs w:val="28"/>
          <w:lang w:eastAsia="zh-CN"/>
        </w:rPr>
        <w:footnoteReference w:id="13"/>
      </w:r>
      <w:r>
        <w:rPr>
          <w:rFonts w:eastAsia="SimSun;??" w:cs="Times New Roman" w:ascii="Times New Roman" w:hAnsi="Times New Roman"/>
          <w:caps w:val="false"/>
          <w:smallCaps w:val="false"/>
          <w:color w:val="000000"/>
          <w:sz w:val="28"/>
          <w:szCs w:val="28"/>
          <w:lang w:eastAsia="zh-CN"/>
        </w:rPr>
        <w:t>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Исторические сведения о физической культуре и спорте в России стали появляться в конц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– начал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в. В основном эти вопросы затрагивались в работах врачей, военных деятелей, теоретиков и практиков физического воспитания. С этого времени появляются   работы  по истории физической культуры в связи с военной подготовкой, в частности, Ф.В.Игнатьев доказывал ее значимость, обращаясь к опыту европейских стран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4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ажное место в ряду трудов отечественных авторов, впервые  затрагивающих вопросы истории физической культуры в России,  занимают работы Е.А. Покровского и Е.М. Деменьтев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5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Именно Е.М. Деменьтев еще в 1891 г. впервые в России описал правила игры в футбол и охарактеризовал эту игру «как великолепное средство развития здоровья школьного юношества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6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  Эта книга, выдержавшая несколько изданий,  является первым печатным изданием, познакомившим россиян с уже хорошо известной в Европе игрой. О проблемах истории футбола в конц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писали и в других изданиях, посвященных общим темам развития спорта: в сборниках «Подвижные игры», вышедших  в 1897 и 1898 гг.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7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 книге А.П. Ивашенцова «Охота и спорт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8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а также в журнале  «Самокат»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19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за 1897 г. В начал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 возросло количество спортивных изданий, в том числе и посвященных футболу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0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К концу первого десятилетия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спортивные  издания,  по большей части дублировали друг друга.  Своей содержательностью выделялся перевод на русский язык английского футбольного пособия «Футбол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Association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», в котором излагались современные для того времени правила игры и тренировок,  а также принципы  тактики футбольной игры в Европе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1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есьма обоснованно о пользе занятий подвижными играми на открытом воздухе, в том числе футбола, рассуждал известный пропагандист спорта П. Лейтнер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2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Он доказывал полезность систематических занятиях физическими упражнениями на открытом воздухе: «Подвижные игры замечательно, благотворно действуют на организм, развивая все мышцы тела, способствуют усиленному кровообращению и дыханию. Следовательно, налицо имеется все, что нужно для приобретения здоровья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3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есмотря на то, что футбол в конце первого десятилетия ХХ в. без преувеличения являлся самым популярным видом спорта, в обществе не утихали споры о том, какое влияние он оказывал на организм тех, кто им занимался, особенно в  детско-юношеской среде. Среди полярных позиций, признающих эту игру лучшим средством для развития многих физических качеств, или  считающих ее вредной и опасной для здоровья начинающих спортсменов, выделялось мнение, что, если игра ведется с соблюдением всех правил и учитываются возрастные особенности, то «нет ни малейшего повода говорить о футболе, как о вредном занятии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4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оказывая безопасность воздействия занятий футболом на детский организм,  известный специалист в области физического воспитания М. Волков в книге «Английская игра в мяч», изданной в 1914 г., писал: «Игра в английский мяч требует многих предварительных упражнений; иначе она небезопасна для играющих.… С детьми среднего возраста рекомендуется играть в  упрощенный вид футбола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5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 Из российских источников дореволюционного периода стоит особо отметить «Ежегодник Всероссийского футбольного союза» (1912 г.), а также книгу Г.А. Дюпперона «Футбол и другие игры такого же типа». Отчеты о матчах, комментарии игроков и судей отразились в большом количестве спортивных журналов того времени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6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осле установления советской власти  в 1917 году в России отмечена ситуация, связанная с новым подходом к изучению физической культуры.  Медицинские работники и авангардисты в духе Пролеткульта,  при всем многообразии предлагаемых ими направлений развития данной сферы, проводили четкую линию отказа от всего «буржуазного», искали особые научные методики, подходящие для нового политического строя, в которых футболу в этот период придавалось специальное значение в силу высокого уровня его стихийной распространенности в стране. В работах наиболее известных футбольных деятелей того периода М.Д. Ромм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7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. Рябоконя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8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Е.Л. Михельсон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29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. Тараскин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0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занятие футболом рассматривались как «орудие пролетариата в борьбе с капиталистическим миром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1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  В связи с этим в 20-е годы значимых работ не только по футболу, но и по другим видам спорта практически не было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Лишь в начале 30-х годов появляются первые теоретические труды по физической культуре и спорту, а также учебные пособия по отдельным видам спорта.  Толчком к развитию отечественной футбольной научной литературы послужил итог встреч советских команд с футболистами Басконии в середине 30-х гг., показавших, что уровень советского футбола значительно отставал от ведущих футбольных держав мира. О необходимости заимствования прогрессивного зарубежного опыта высказывались П.Я. Гальперин, Н.А. Бернштейн, Н. Никитин и другие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2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ставшие авторами первых учебных пособий по отдельным видам спорта, в том числе и по футболу. Однако сюжеты истории физической культуры и спорта использовались ими как подсобное средство при разработке тех или иных теорий, главной  из которых  являлось положение о доступности и массовости физической культуры при засилии в советской педагогике идей марксизма-ленинизма. 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сле окончания Великой Отечественной войны началась интенсивная разработка проблем истории физической культуры и спорта. Футбол в советский период, как и все физкультурно-спортивное движение, рассматривался авторами как пирамида, в основании которой лежала массовость занятий этим видом спорта, а на вершине – победа в крупнейших мировых состязаниях.  Точкой отсчета в этом отношении стала победа на Олимпийских играх в Мельбурне в 1956 году. В работах известных авторов 50-х гг.  С.А. Савина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3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А.Я. Вита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4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описания побед наших футболистов на международной арене должны были свидетельствовать о благополучии спортивно-массовой работы в СССР и очевидных преимуществах советской общественной системы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ервая попытка систематизировать все исторические сведения о развитии отечественного футбола была предпринята в 1958 г. в  книге Переля А.С.  «Отечественному футболу 60 лет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5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 Впервые в историографии советского футбола, несмотря на соответствующий идеологический контекст, был собран большой фактический материал, и на основе систематизации статистических данных обобщены показатели развития футбола до 1958 г. 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екоторые модификации начинают прослеживаться в рассмотрении вопросов физической культуры и спорта во второй половине 60-х гг.  под влиянием изменений в  правительстве страны и выработки новых направлений социально-экономической политики. С 60-70-х гг.  формируются научные школы по важным направлениям в развитии футбола: медико-биологическим, теоретическим, тактическим, а также по истории футбола. 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пределенный  вклад в исследовании исторических фактов становления отечественного футбола  внесли Н.Е. Соколов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6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Н.П. Старостин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7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Л.Б. Горянов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8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и другие. В 1970 г. вышла книга, посвященная развитию футбола под редакцией Н.Я. Киселев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39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 которой подробно описывались неизвестные  факты, относящиеся к истории футбола в Ленинграде за 70 лет. Среди обобщающих трудов по истории развития отечественного футбола следует также отметить работу  Ю.Ф. Коршака «Старый, старый футбол»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0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трудах этого периода раскрываются условия функционирования, основные принципы, цели и задачи советского футбола, четко аргументируется  важное место этой игры в жизни социума.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С конца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 в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исходит возрождение интереса к изучению региональной истории спорта, в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 частности, в рамках локальных исследований можно отметить труды сибирских ученых </w:t>
      </w:r>
      <w:r>
        <w:rPr>
          <w:rStyle w:val="FootnoteCharacters"/>
          <w:rStyle w:val="FootnoteAnchor"/>
          <w:rFonts w:cs="Times New Roman" w:ascii="Times New Roman" w:hAnsi="Times New Roman"/>
          <w:caps/>
          <w:color w:val="000000"/>
          <w:sz w:val="28"/>
          <w:szCs w:val="28"/>
        </w:rPr>
        <w:footnoteReference w:id="41"/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. 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о второй половине 70 - начале 80-х гг. ряд работ по истории физкультуры, в частности, по футболу  носил характер явного социального заказа: главное внимание акцентировалось на изучение истории КПСС, отдельных решений и мероприятий партийно-государственного руководства, хотя некоторые исследования отличались довольно высоким уровнем и серьезной тематикой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2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</w:t>
      </w:r>
    </w:p>
    <w:p>
      <w:pPr>
        <w:pStyle w:val="Footnot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Исследованиям по физической культуре и спорту, в частности, футболу, вышедшим в период с 1950 до конца 80-х гг., были присущи общие черты. Во-первых, все они были призваны теоретически и научно обосновывать преимущества советской системы физкультурного движения над той, что имелась в капиталистических странах. Во-вторых, в разной степени все труды были идеологизированы,  наконец, в-третьих, в большинстве трудов в качестве объекта исследования брался, как правило, не процесс в целом в течение определенного периода, а отдельные вопросы и проблемы.</w:t>
      </w:r>
    </w:p>
    <w:p>
      <w:pPr>
        <w:pStyle w:val="Footnot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ериод официально объявленной «гласности», свободы печати и публикаций (конец 80-х гг.) ознаменовался новым этапом в отечественной историографии. Появились  исследования, не обремененные существовавшими ранее идеологическими условностями, в которых заметны  попытки авторов объективно оценить состояние отечественного спорта, не скрывая негативных фактов, но и не принижая достигнутого до 1917 г.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 этом фоне существенно отличаются от других работ исследования А.Л. Чистяков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3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и Д.Г. Ефимов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4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 которых объективно проанализированы пути возникновения и  становления спортивных обществ и клубов в дореволюционной России. Вышло большое количество сборников статей, раскрывающих не только отдельные проблемы футбола, но и  процессы его развития в течение определенных периодов. К 1997 г.,  когда российский футбол отметил свой столетний юбилей, было приурочено издание целого ряда работ отечественных футбольных деятелей - Ю.П. Лукосяк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5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М.М. Рафалов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6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.Г. Липатов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7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А.В. Савина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8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в которых авторы рассматривают историю отечественного футбола, в том числе и на региональном уровне (Черепатов М.Ю.)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49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как важное социальное явление.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последние 10-15 лет количество работ, посвященных этому виду спорта, значительно возросло. Однако в первую очередь они касались основ современной системы подготовки футболистов, а также посвящались проблемам организации и управления футболом, освящению правовых проблем спорта в целом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0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В значительно меньшем объеме проводились исследования в области истории, социологии, философии спорта, поэтому история футбольной жизни России к настоящему времени носит  преимущественно публицистический характер. 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ледует отметить значительный дефицит исследований по истории спорта, в частности, футбола, на региональном уровне, в том числе в Южном федеральном округе. Что касается трудов профессиональных историков, то на Ставрополье отсутствуют фундаментальные монографии по истории футбола. Стоит заявить о том, что некоторые сведения о развитии футбола имеются в научно-краеведческих трудах по общим проблемам истории Ставрополья Г.А. Беликова и А.И. Кругова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1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кроме того, в  специальных исследованиях А.В. Агеева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2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освященных вопросам спорта, а также в научно-справочной статье Г.М. Соловьева в  Энциклопедическом Словаре Ставропольского края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3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Цель исследования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Цель данного исследования заключается в выявлении основных тенденций и противоречий  развития  футбола как вида спорта и средства массовой физической культуры, а также определении его места в  рекреационных процессах  общества на примере Ставропольского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Достижение данной научной цели исследования предполагает решения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Изучить исторические условия возникновения и развития Ставропольского футбо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анализировать особенности становления футбольного движения на Ставрополье в контексте региональных исторических услов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оказать специфику организации спортивных  футбольных обществ  в различные периоды отечественной истории и рассмотреть особенности их взаимоотношений с государственными и общественными структура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Исследовать роль футбола в рекреационных формах культуры, актуальных для Ставропольского кра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5. Выявить основные проблемы и противоречия в состоянии  ставропольского футбола на современном этап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6. Выработать конкретные предложения по совершенствованию организации и развития футбола на Ставрополь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Источниковая база исследования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едставлена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окументами, хранящимися в трех архивах. Большой интерес представляют впервые вводимые в научный оборот фонды: 1853, 1852, 3131, 2570, 164 – ГАСК (Государственный архив Ставропольского края), ф. 1. 465 – ГАНИСК (Государственный архив новейшей истории Ставропольского края), ф. 468 – РГИА (Российский государственный  исторический архив), где сосредоточены   материалы, отражающие деятельность спортивных организаций,  положения о соревнованиях,  планы и отчётную документацию, представленную в партийные органы о состоянии физкультурно-массовой спортивной работы в регио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опубликованным законодательным документам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относятся нормативно-правовые акты, определяющие деятельность как всего физкультурно-спортивного движения в целом, так и футбольных организаций и клубов, в частности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4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Среди них особое место занимают материалы целевых федеральных программ и парламентские акты, позволяюие рассмотреть отношение властных структур к перспективам и проблемам развития отечественного спорта, в том числе футбо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материалов и документов российских футбольных организаций и союзо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содержащих постановления, отчёты и уставы различных футбольных обществ, позволяет  выявить их организационные основы – способы финансирования, социальную базу, основные формы деятельности. Отчеты футбольных федераций и союзов, в частности, Российского футбольного союза (РФС) и Профессиональной футбольной лиги (ПФЛ)  позволяют  показать достижения и проблемы современного отечественного футбола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5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24"/>
        <w:rPr>
          <w:caps/>
          <w:color w:val="000000"/>
        </w:rPr>
      </w:pPr>
      <w:r>
        <w:rPr>
          <w:color w:val="000000"/>
        </w:rPr>
        <w:t xml:space="preserve">В </w:t>
      </w:r>
      <w:r>
        <w:rPr>
          <w:b/>
          <w:bCs/>
          <w:color w:val="000000"/>
        </w:rPr>
        <w:t>периодической печати</w:t>
      </w:r>
      <w:r>
        <w:rPr>
          <w:color w:val="000000"/>
        </w:rPr>
        <w:t xml:space="preserve">  аккумулируется информация  разнообразного характера: речи и выступления деятелей физкультурного движения, статистические материалы, интервью, мемуары и воспоминания. Издания последнего десятилетия ценны тем, что содержат собственные мнения и комментарии авторов статей и журналистов по различным проблемам отечественного спорта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документах личного характер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– мемуарах, записях бесед с современниками исследуемых событий - Старостиным А.П., Бесковым К.И., Рафаловым М., Старостиным Н.П., Якушиным М. И., Филатовым Л.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7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- раскрываются уникальные сведения, отфильтрованные жизненным и профессиональным опытом, содержащие  анализ собственных успехов и ошибок, рекомендации и советы авторов. Основные вехи развития ставропольского футбола удалось реконструировать во время интервью с футбольными ветеранами и функционерами руководящих спортивных структур Ставрополья 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8"/>
          <w:szCs w:val="28"/>
        </w:rPr>
        <w:footnoteReference w:id="58"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Критическое осмысление, анализ и всестороннее  изучение источников позволило доказать, что имеющаяся база материалов дает возможность решить поставленные в исследовании  зада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Методологическую основу диссертационного исследовани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составили принципы историзма, объективности и системного науч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процессе работы над темой использовались историко-генетический, историко-сравнительный и типологический методы.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Историко-генетический метод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озволил выделить основные тенденции развития футбольного движения в России (СССР) и на Ставрополье, рассмотреть факторы, определявшие их становления и внутренние конструкты.  С помощью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историко-сравнительного метод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оказано общее и особенное в развитии футбольного движения в центре и в провинции - на Ставрополье, а также особенности истории футбола на различных этапах социально-политического развития России (СССР). Анализ социальных факторов, определяющих развитие футбольного спорта и его роли в становлении рекреационной культуры общества производится с помощью  т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ипологического метода,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дающего возможность определить типы  профессионально-спортивных и социальных структур организации российского футбола, выявить степень его влияния на повседневную жизнь граждан России (ССС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аучная новизна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первые в отечественной историографии проводится комплексное исследование процессов возникновения, развития и функционирования футбола в различные исторические периоды на примере различных футбольных клубов и спортивных обществ. В исследовании определяется специфика влияния исторических условий на развитие футбольного спорта в каждом из выделенных этапов. Впервые на материалах Юга России широко представлена панорама социально-культурных тенденций, складывающаяся в русле быстро поднимающегося значения футбола в современном обществе.  Две основные составляющие данного вида спорта - узкопрофессиональная и  массовая, глубоко проникающая в повседневную жизнь, изучаются в комплексном единстве.  Внимание автора сосредотачивается не только на функциях футбола в рекреационной культуре, но и  в обыденном бытовании различных возрастных категорий на материалах Ставрополья.  В научный оборот вводится ряд ранее не изучаемых исторических источников, позволяющих определить специфику становления футбольного движения в Ставропольском крае,   в частности, из фондов ГАСК Совета по делам физической культуры и спорта Исполкомов Ставропольского и Ессентукского окружного Совета рабочих, крестьянских и красноармейских депутатов, Комитета по делам физкультуры и спорта Исполкома Ставропольского краевого Совета депутатов трудящихся, и друг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заключается в том, что это исследование может оказать помощь в процессе оптимизации  развития футбола в крае не только  в плане повышения эффективности организационных структур, но и  актуализации пропаганды и популярности футбола, как на профессиональном, так и на любительском уровне. С помощью материалов и выводов можно совершенствовать различные уровни координации футбольной деятельности,   что позволит улучшить состояние отдельных футбольных клубов и всемерное развитие детско-юношеского футбола и достичь более высоких спортивных показателей  ставропольских команд и клубов   на федеральном   и международном уровне. Результаты и материалы исследования применяются при подготовке спецкурсов по истории спортивного движения на Ставрополье, факультативов в средних школах. В издание фундаментального исследования по истории спорта и спортивных организаций края  материалы работы войдут в качестве  отдельных разде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пробация работы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езультаты исследования обсуждались на ряде университетских научно-методических конференций «Университетская наука – региону» и  нашли своё отражение в шести публикациях авт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Структура диссертации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Диссертация состоит из введения, двух глав, заключения, примечания, списка источников и литературы.</w:t>
      </w:r>
    </w:p>
    <w:p>
      <w:pPr>
        <w:pStyle w:val="23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Во введени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обоснована актуальность избранной темы, обозначены объект и предмет, цель и задачи, научная новизна и практическая значимость исследования, определены территориальные и хронологические рамки диссертации, изложены методологические принципы и методы исследования, дана характеристика литературы и источ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В первой главе «Основные тенденции и противоречия развития ставропольского футбола в конце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- конце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вв.», состоящей из трех параграфо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раскрывается  история зарождения футбольного спорта в России и выявляются основные этапы его дальнейшего развития в условиях низкого общего уровня физической культуры, начиная с самого раннего: с 1879 г.,   когда  к футболу россиян стали приобщать служащие английских фирм, до официальной даты рождения российского футбола в 1898 г., когда состоялся первый матч российских футбольных клубов. С 1898 г. до 1917 г. –  период, характеризующийся  попытками юридического оформления первых клубов и футбольных организаций, выработки единых правил игры и судейства в России, образованием первых футбольных центров и  спортивных изданий (журнал «Спорт»), распространением любительского футбола среди студентов, гимназистов и рабочих. Уже на этом этапе  были организованы чемпионаты России по футбол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 Северном Кавказе  футбол  стал распространяться  в начале ХХ в., несколько позднее столичных городов. Первый футбольный союз учащихся Ставропольской мужской гимназии, Военно-командного училища и других команд города образовался  в 1913 г.  Физическая культура и спорт в этом регионе России в большей степени носили военно-прикладной характер, что диктовалось особенностями военизированного быта местного населения. К тому же главным  «потребителем» футбольного спорта в стране являлся средний класс,  не отличающийся многочисленностью на Северном Кавказе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сле 1917 г.  прервались многие традиции, культивируемые родоначальниками отечественного футбола, а целенаправленная работа по созданию органов, руководящих народным образованием и физкультурным движением  переживала период своего становления. Развитие физической культуры укладывалось в рамки исполнения Декрета «Об обязательном обучении военному искусству» и деятельности Всеобуча. В годы Гражданской войны дефицит квалифицированных кадров и соответствующего спортивного оборудования особенно ощущался в  сельских районах страны, в частности, на Ставрополье. Кроме того,  футбол и другие спортивные игры не вписывались в традиционные крестьянские представления  о досуговой культуре.  Тем не менее,  в Ставропольской губернии возникло более трех десятков футбольных команд, сильнейшей из которых считался клуб  «Рапид». Они приняли участие в  футбольном турнире Северо-Кавказской Олимпиады в 1920 г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Футбол 20-х годов отразил противоречивый  характер истории нашего государства. После революции 1917 года были объявлены вне закона и закрыты многие спортивные клубы.  Классовый подход к физическому воспитанию в целом, и к футболу в частности, привел к отказу от встреч с «буржуазными» спортсменами. И хотя в начале 20-х гг. были сыграны первые матчи с иностранными клубами в Швеции,  наша страна не была принята в члены ФИФА и пропустила два олимпийских турнира – в 1924 г. в Париже и в 1928 г. в Амстердаме, что отрицательно сказалось на общем уровне развития футбола. При этом именно в 20-е гг. футбол стал национальной игрой в России, развитие которой сдерживалась классово-идеологическими подходами, отрицающими профессиональный футбол, как «буржуазное гастролерство»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ряд ли стоит выделять 30-е гг. как отдельный период развития футбольного спорта, поскольку в это время действовали основные тенденции, указанные ранее, хотя возрастала  институционально-организационная база физической культуры в свете постановлений ЦК ВКП(б)  1929-1930 гг. и введения физкультуры как обязательного предмета в учебные заведения. Самыми большими успехами за это десятилетие стали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2"/>
          <w:sz w:val="28"/>
          <w:szCs w:val="28"/>
        </w:rPr>
        <w:t>первый чемпионат по футболу СССР и принятие постановления «О мерах по улучшению организации и повышении класса советского футбола»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2"/>
          <w:sz w:val="28"/>
          <w:szCs w:val="28"/>
        </w:rPr>
        <w:t>1937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ервые организационные основы системного развития  футбольного спорта на Ставрополье  возникли в 1923 г. с  созданием окружного совета физической культуры, в состав которого входила секция спортивных игр, и  военной секции при военном гарнизоне ОСФК.  С этого времени футбольные матчи становятся регулярными. Но их не удается  проводить в строгом соответствии с правилами игры из-за  полного отсутствия квалифицированных судейских кадров.  В 30-е гг. на Ставрополье футбол продолжал развиваться вширь, охватывая сельские регионы и наращивая материальную базу -  открытие стадиона «Динамо»  в Пятигорске в 1934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2"/>
          <w:sz w:val="28"/>
          <w:szCs w:val="28"/>
        </w:rPr>
        <w:t xml:space="preserve">С началом Великой Отечественной войны значительная часть физкультурников и спортсменов края встали в ряды защитников Родины, а другие вели работу в тылу. Период оккупации нанес огромный ущерб футбольным организациям: многие игроки погибли, большинство стадионов было разрушено. После восстановления Краевого комитета по делам физической культуры и спорта в 1945 г.организационно-спортивная работа проводилась преимущественно в оборонных видах спорта, поэтому футбол в первые годы войны развивался бессистемно, хотя и был широко распространен, чему способствовали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3"/>
          <w:sz w:val="28"/>
          <w:szCs w:val="28"/>
        </w:rPr>
        <w:t xml:space="preserve"> возобновление Всесоюзного турнира за звание Чемпиона СССР и РСФСР.  В 1949 г. ставропольское «Динамо» в первый и последний раз в своей истории завоевало почетное звание чемпиона РСФСР по  футболу. Начиная с конца 40 – начала 50-х гг. и далее, в 60-70-е годы, на Ставрополье футбольные матчи собирали тысячи зрителей. Из 40 команд, имеющихся в крае, 30 активно вели учебно-тренировочную работу и проводили товарищеские встречи.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2"/>
          <w:sz w:val="28"/>
          <w:szCs w:val="28"/>
        </w:rPr>
        <w:t>В регионе спорт именно в эти годы стал главной составной частью жизни населения края. Значительный рост футбольного движения произошел в сельской местности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2"/>
          <w:sz w:val="28"/>
          <w:szCs w:val="28"/>
        </w:rPr>
        <w:t xml:space="preserve">В этот период  стали сказываться негативные последствия предыдущих тенденций,  в частности,  пренебрежение к профессиональному футбольному спорту. Отчасти они сказывались и в рассматриваемом регионе, поэтому на первенстве России были очень незначительно представлены ставропольские клубы, и как следствие, отсутствовали достижения на этом уровне. Правда, ставропольское «Динамо» довольно успешно играло в первом дивизионе чемпионата СССР. Таким образом, в 50-70- е гг. развитие футбола отличалось противоречивым характером: при всей популярности и массовости данного вида спорта, ощущался определенный дефицит  систематичности и ориентации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2"/>
          <w:sz w:val="28"/>
          <w:szCs w:val="28"/>
          <w:lang w:val="en-US" w:eastAsia="en-US"/>
        </w:rPr>
        <w:t xml:space="preserve"> на профессионализм и высококвалифицированный уровень иг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Во второй главе «Современное состояние ставропольского футбола: проблемы и перспективы»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состоящей из трех параграфов, показано, что начавшийся с середины 80-х гг. экономический и политический кризис в СССР самым негативным образом сказался на дальнейшем развитии футбольного движения в 90-е гг. ХХ в. вследствие прекращения государственного финансирования. Кроме того, традиционные, сложившиеся в 30-50-е гг. формы физкультурно-спортивной работы с населением, не соответствовали духу и требованием времени. И если в советский период ставка делалась на развитие  массового любительского спорта, в чем выражалась особенность социалистического строя, то в конце 80-х начале 90-х гг. в России стал активно развиваться профессиональный спорт со всеми присущими ему функциями. Появившиеся тенденции профессионализации и коммерциализации мирового футбола оказали огромное влияние на его развитие и у нас в стране. В 1992 году был  основан Российский футбольный союз (РФС), отвечающий  за развитие профессионального футбола, но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Чемпионат России (1992 г.) показал, насколько слабо футбольные функционеры адаптировались к новым экономическим условиям. Однако, профессиональный спорт  с этого времени получил в нашей стране официальное признание,  доказываемое  включением в закон РФ специальной стать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ризисные явления 90-х гг. в полной мере относились и к  Ставрополью: бездеятельность руководящих лиц, рассчитывавших на дотации из муниципальных бюджетов, привела к закрытию многих самобытных команд и резкому сокращению ДЮСШ. В 90-е гг. выявилась неготовность ставропольского «Динамо» к участию в высших эшелонах российских футбольных клубов:  сложности финансирования при отсутствии спонсорской помощи и тренерская чехарда 90-х гг., прекращение деятельности многих местных команд второго дивизиона в Невинномысске, Буденновске, Кисловодске, Минеральных Водах и других местах  не способствовали  успешному развитию команды.  Следует добавить и чисто организационные трудности: отсутствие четкого распределения полномочий национальных тренеров и руководителей футбольных клубов часто приводило к столкновениям в руководстве. Преодолению негативных факторов способствовала «Программа развития российского футбола в 1999-2005 гг.», принятая в 1999 г. РФ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ытаясь справиться с кризисной ситуацией в  клубном профессиональном футболе, РФС  образовал Ассоциацию «Профессиональная футбольная лига» (ПФЛ) с функциями создания системы нелюбительских футбольных клубов и их адаптации к рыночным отношениям в спорте, в частности, купле-продаже игроков.  Процесс приспособления отечественного футбола к рыночным формам оказался очень противоречивым и сложным: чрезмерная мобильность в купле-продаже игроков, увлечение приглашением иностранных футболистов,  далеко не всегда обладающих высоким профессионализмом, не способствовали значительному подъему уровня футбольного спорта. Об этом свидетельствуют скандалы в связи с «делом Джеладзе» (2004 г.), а на Ставрополье - в связи с  финансовыми недоразумениями  по  трансферному контракту футболиста А. Малина и гражданством игрока А. Шелега.  Несмотря на то, что  появление легионеров  и иностранных тренеров привлекло в футбол крупные капиталы, Исполком РФС в 2005 г. принял решение о введении лимита на участие в российских матчах иностранных игро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конце 90- начале 2000-х гг. в отечественном футболе наметились позитивные тенденции. К ним можно отнести, помимо создания уже обозначенных организационных структур, образование в 2002 г. «Коллегии футбольных арбитров» (КФА) во главе с  президентом Н.В. Левниковым,  в 2003 г. – создание Любительской футбольной Лиги России (ЛФЛ).  2 апреля 2005 года был избран новый президент РФС, которым стал В. Мутко. Он сразу заявил о том, что в течение самого ближайшего времени будет сделано всё, чтобы вывести отечественный футбол из кризиса с помощью попечительского совета РФС, в который войдут представители бизнеса, политики, средств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  <w:tab w:val="left" w:pos="709" w:leader="none"/>
        </w:tabs>
        <w:autoSpaceDE w:val="false"/>
        <w:spacing w:lineRule="auto" w:line="360"/>
        <w:ind w:left="66" w:firstLine="643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Противоречивые условия эпохи, связанные с врастанием футбола в рыночную экономику, в полной мере сказались на  ставропольской футбольной команде «Динамо». В 2004 г. она была исключена из членов Ассоциации «Профессиональная футбольная лига» из-за своего долга юридическим и физическим лицам в сумме более 20 млн. рублей.  Спонсорская помощь в лице ООО «Ставропольрегионгаз» и вмешательство спортивной общественности края в защиту футбола  не смогли  кардинально поддержать  команду,  которая  в 2006 г. была восстановлена  в ПФЛ среди клубов второго дивизиона, продолжая испытывать существенные трудности в финансировании из-за нарушений обязательств, взятых на себя Крайспорткомитетом. Противоположная ситуация сложилась в  Краснодарском клубе «Кубань» и Пятигорском футбольном клубе «Машук», президент которого  А.П. Сахтариди сумел обеспечить футбол необходимой спонсорской помощью и соответствующей инфраструктурой при поддержке местной власти.  Всего же к 2007 г. на Юге России прекратили свою деятельность 20 профессиональных клубов. Можно констатировать, что профессиональный футбол на Ставрополье еще находится  на этапе своего 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  <w:tab w:val="left" w:pos="709" w:leader="none"/>
        </w:tabs>
        <w:autoSpaceDE w:val="false"/>
        <w:spacing w:lineRule="auto" w:line="360"/>
        <w:ind w:left="66" w:firstLine="643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Противоречия развития профессионального футбола были характерны для состояния  этого вида спорта на  массовом уровне. Крах крупных колхозов и совхозов, которые обычно финансировали краевые любительские команды, привел к прекращению деятельности многих из них. Причинами упадка любительского футбола стали недостатки в методике подготовки команд из-за отсутствия специальной литературы, дефицита квалифицированного медицинского тестирования, наконец, отсутствия простейших футбольных полей и инвентаря. Однако, создание «Союза Федерации Футбола Южного Федерального  Округа», как межрегионального объединения,  в связи с Указом  Президента от 2002 г.  о территориальных округах, способствовало положительным сдвигам и на уровне массового футбола, реализуемого в условиях благоприятного климата, позволяющего проводить соревнования в любое время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  <w:tab w:val="left" w:pos="709" w:leader="none"/>
        </w:tabs>
        <w:autoSpaceDE w:val="false"/>
        <w:spacing w:lineRule="auto" w:line="360"/>
        <w:ind w:left="66" w:firstLine="643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Благодаря деятельности Ставропольской краевой федерации футбола и её руководителя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Барабаша С.И. в крае были приняты организационно-практические меры, направленные на развитие массового футбола, вовлечение в занятия футболом детей и юношей, ветеранов, людей, посвящающих ему свой досуг. Следует отметить организацию детско-юношеских футбольных турниров, «Дворовой лиги» мини-футбола, чемпионатов и первенств среди ветеранов, особенно значительных в селе Сотниковском Благодарненского района. Значительно возросла активность футбольного спорта в ВУЗах края, но  вовлечение в этот вид спорта рабочих и служащих предприятий и заводов проходит менее интенсивно из-за недостатка финансирования.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 инициативе краевой федерации открыта и действует «Школа молодого арбитра»  при краевой коллегии судей, получившая в 2005г. на ежегодном совещании арбитров ЮФО высокую оценку от президента МОО СФФЮ ФО Э.П. Лакомова. Результатом деятельности этих структур стали 50 стадионов и 284 футбольных полей в Ставропольском крае, увеличение финансирования с 2,7 до 4,5 млн. рублей СДЮШОР «Динамо-Ставрополь»  и ДЮСШ в Пятигорске и Буденновске (всего в крае функционируют 14 ДЮСШ), возрастание  бюджетов футбольных клубов. Это позволяет приблизить подготовку  игроков любительского футбола к профессиональному уровню.  В целом, за последние годы на Ставрополье возросло понимание государственной поддержки развития футбола и  укрепилась его материально-техническая база.</w:t>
      </w:r>
    </w:p>
    <w:p>
      <w:pPr>
        <w:pStyle w:val="Heading"/>
        <w:ind w:firstLine="708"/>
        <w:jc w:val="both"/>
        <w:rPr/>
      </w:pPr>
      <w:r>
        <w:rPr/>
        <w:t xml:space="preserve">В заключении подводятся итоги исследования </w:t>
      </w:r>
      <w:r>
        <w:rPr>
          <w:b w:val="false"/>
          <w:bCs w:val="false"/>
        </w:rPr>
        <w:t>и выделяются следующие периоды развития футбольного спорта в России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Что касается дореволюционного периода: с 1879 по 1898 гг. – этап зарождения футбола, позаимствованного из Англии,  выработки единых правил игры и организации первых российских матчей.</w:t>
      </w:r>
      <w:r>
        <w:rPr/>
        <w:t xml:space="preserve">  </w:t>
      </w:r>
      <w:r>
        <w:rPr>
          <w:b w:val="false"/>
          <w:bCs w:val="false"/>
        </w:rPr>
        <w:t xml:space="preserve">С 1898  по 1917 гг. – этап первоначального становления российского футбола, характеризующийся тем, что первые футбольные общества не имели государственной поддержки и всецело зависели от частной инициативы, в основном, существуя за счёт членских взносов. В условиях полного отсутствия субсидирования российским правительством, футбол  развивался благодаря энтузиастам и меценатам из числа его сторонников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ореволюционный  период становления футбола  на Ставрополье выразился в создании в начале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первых футбольных клубов и кружков,  став своего рода  фундаментом для современного ставропольского  футбо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ледующий период 1917-1941 гг. отличается значительной активизацией футбольного движения, получившего государственное финансирование и государственную поддержку в виде организационных структур, отвечающих за управления физической культурой и спортом в рамках системы подготовки спортивных кадров. Важную роль в развитии спортивного движения в СССР сыграли  общественные добровольно-спортивные организации. Но особенности социально-политической идеологии ориентировали исключительно на развитие массового, любительского спорта, исключая профессиональный футбол.  В тоже время  бурно разворачивалось футбольное движение на Ставрополье, итогом которого стал относительно высокий уровень местных   команд, обеспечивший  победу в Первенстве РСФСР 1949 г. команды «Динамо» Ставрополь, а также ее успешное выступление  в соревнованиях мастеров класса «А» и «Б»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Этап развития футбола 50-80-х гг.  характеризовался значительным возрастанием уровня популярности и распространенности этого вида спорта в СССР при сохранении  его любительской направленности. В этот период отечественные футболисты достигали высокой квалификации, де-факто являясь профессионалами (поскольку отдавали футболу подавляющую часть своего времени, сил и энергии), но не признаваясь таковыми  советским руководством.  Успехи советского футбола объяснялись  его бюджетным финансированием, совершенствованием материально-технической базы футбольных клубов, наличием хорошо подготовленных в ДЮСШ и любительских командах резервов. На Ставрополье в этот период оформляется действенная  система государственных и общественных спортивных структур, в целом, способствующая развитию футбола: Ставропольское «Динамо» показало  в первой лиге Чемпионата СССР в 80-е гг. хороший уровень иг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90-е годы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начинается принципиально новый период развития футбольного спорта: при всех трудностях в условиях прекращения государственного финансирования, тем не менее, происходит  весьма противоречивый и неоднозначно оцениваемый процесс сближения любительского и профессионального спорта. Чрезмерная профессионализация и коммерциализация отечественного футбола привели к трансформации системы и принципов финансирования футбольных команд, спортивных школ, проведения футбольных соревнований. Однако далеко не все футбольные  структуры и функционеры в Ставропольском крае  оказались готовы к деятельности в новых экономических условиях: итогом стало   закрытие большого числа футбольных команд во многих районах кр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овые тенденции роста выявились в начале ХХ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: футбол стал врастать в рыночную экономику и финансироваться также за счет спонсорских средств. Но это породило ряд новых проблем: закрытие команд и клубов из-за невыполнения  денежных обязательств, чрезмерное засилье иностранных игроков и тренеров, неопределенность функций новых структур руководства, не опирающихся на соответствующую законодательную базу.  Эти  противоречия отмечаются не только в клубах Премьер – Лиги, но и в низших профессиональных лигах. В начал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значительно больше внимания правительство Ставропольского края  стало уделять развитию детско-юношеского футбола, материально-технической базы, клубной инфраструктуры. Показателем достижений ставропольского футбола, при всей нерешенности многих проблем, стала игра его воспитанников в 90-е гг. ХХ в. – начал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. в ведущих российских клубах, в том числе в Премьер-Лиге и за сборную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заключении излагаются практические рекомендации по развитию футбольного спорта на любительском и профессиональном уровне в Ставропольском крае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Основное содержание работы отражено в следующих публикациях: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. Агеев А.В., Назаров В.О. Военно-физическая подготовка на Ставрополье до середины ХХ столетия //Из истории народов Северного Кавказа: Сборник научных статей. – Вып. 6. Ставрополь, 2004. С.177-181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2.  Назаров В.О. Становление футбола в Ставропольском крае в начале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столетия.// Физическая культура и спорт: здоровье, образование, воспитание, тренировка: Материалы 47 научно-методической конференции «Университетская наука - региону», Ставрополь: СГУ, 2002. С.35-36.</w:t>
      </w:r>
    </w:p>
    <w:p>
      <w:pPr>
        <w:pStyle w:val="31"/>
        <w:spacing w:lineRule="auto" w:line="360"/>
        <w:ind w:left="0" w:firstLine="5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3.  Назаров В.О. Проблемы и перспективы развития профессионального футбола в России.// Физическая культура и спорт в системе высшего профессионального образования: Сборник научных трудов по материалам Всероссийской научно-практической конференции 21-22 апреля 2005 г.- Ставрополь, 2005. С.189-192.</w:t>
      </w:r>
    </w:p>
    <w:p>
      <w:pPr>
        <w:pStyle w:val="31"/>
        <w:spacing w:lineRule="auto" w:line="360"/>
        <w:ind w:left="0" w:firstLine="5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4. Назаров В.О. Особенности правового статуса тренеров профессиональных футбольных клубов в новых экономических условиях.// Стратегия развития Российской системы образования в сфере физической культуры (состояние, тенденции, перспективы): Сборник научных трудов по материалам Всероссийской научно-практической конференции 21 февраля 2006 г.: - Ставрополь, 2006. С.103-107. 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5.  Назаров В.О.  Развитие отечественного футбола в середине 30-х годов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столетия (федеральные и региональные аспекты) // Физическая культура и спорт Ставрополья: состояние и перспективы: Сборник научных трудов по Материалам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научно-практической конференции 21-23 декабря 2004 г.: ставрополь 2004. С. 122-124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6.  Назаров в.о. ставропольские футбольные клубы в условиях профессионализации спорта в россии //известия высших учебных заведений. Северо-кавказский регион. 2006. №.11. Приложение. Общественные науки</w:t>
      </w:r>
      <w:r>
        <w:rPr>
          <w:rFonts w:cs="Times New Roman" w:ascii="Times New Roman" w:hAnsi="Times New Roman"/>
          <w:sz w:val="28"/>
          <w:szCs w:val="28"/>
        </w:rPr>
        <w:t>. С.136-141.</w:t>
      </w:r>
      <w:r>
        <w:rPr/>
        <w:t xml:space="preserve"> 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caps w:val="false"/>
          <w:smallCaps w:val="false"/>
        </w:rPr>
        <w:t>м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.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International Journal of the History of Sport. 2006. Vol. 23. №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Borish, Linda J. The sporting past in American history (from the editor) // Journal of History. Vol. 7. № 1. Summer. 1992. P.4-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Алешин В.В. Экономический механизм в сфере физической культуры и спорта в условиях перехода к рынку. Дис. док.эконом.наук. - М., 2000. С.34-3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Баженов А.Е. Организационно-педагогические аспекты развития американского футбола в России. Дис. канд.пед.наук. – Малаховка, 2001. С.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Золотарев А.П. Структура и содержание многолетней подготовки спортивного резерва в футболе.     Дис. док.пед.наук. – Краснодар, 1997. С.5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Не только в  Латинской Америке, но и в Великобритании, Германии, Италии и Франции, футбол рассматривается как важное социальное явление, если судить по утверждению государственного министра спорта Великобритании К. Хоса: «Футбол должен понимать свою социальную ответственность. На кого смотрит молодежь? На партию? На правительство? Молодежь смотрит на футболистов. И поэтому правительство все делает для футбола».  См.: Тукманов А.В. Организационные и маркетинговые предпосылки эффективного проведения соревнований (на примере футбола), дис. канд.пед. н., М., 2002.С. 46. </w:t>
      </w:r>
      <w:r>
        <w:rPr/>
        <w:t>П</w:t>
      </w:r>
      <w:r>
        <w:rPr>
          <w:rFonts w:cs="Times New Roman" w:ascii="Times New Roman" w:hAnsi="Times New Roman"/>
          <w:caps w:val="false"/>
          <w:smallCaps w:val="false"/>
        </w:rPr>
        <w:t>редседатель комитета по молодежной политике, физической культуре и спорту Совета Федерации, Президент Российского футбольного союза (РФС) В.Л. Мутко заявлял: «Для Российской Федерации футбол больше чем спорт. Футбол заметно влияет на настроение масс, национальное самосознание. Значительные достижения в футболе укрепляет престиж нации». См.: Основные положения предвыборной программы кандидата в Президенты РФС  В.Л. Мутко – М., 2005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Footnot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spacing w:lineRule="auto" w:line="360"/>
        <w:ind w:left="56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Голощапов Б.Р. История физической культуры и спорта.- М.,2002.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C</w:t>
      </w:r>
      <w:r>
        <w:rPr>
          <w:rFonts w:cs="Times New Roman" w:ascii="Times New Roman" w:hAnsi="Times New Roman"/>
          <w:caps w:val="false"/>
          <w:smallCaps w:val="false"/>
        </w:rPr>
        <w:t>.17-18</w:t>
      </w:r>
    </w:p>
  </w:footnote>
  <w:footnote w:id="9">
    <w:p>
      <w:pPr>
        <w:pStyle w:val="Footnote"/>
        <w:ind w:left="56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Барсук О.Л., Кудрейко А.И. Страницы футбольной летописи. - Минск, 1987.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C</w:t>
      </w:r>
      <w:r>
        <w:rPr>
          <w:rFonts w:cs="Times New Roman" w:ascii="Times New Roman" w:hAnsi="Times New Roman"/>
          <w:caps w:val="false"/>
          <w:smallCaps w:val="false"/>
        </w:rPr>
        <w:t>.5, С.11.</w:t>
      </w:r>
    </w:p>
  </w:footnote>
  <w:footnote w:id="10">
    <w:p>
      <w:pPr>
        <w:pStyle w:val="Footnote"/>
        <w:ind w:left="56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Там же С.17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Lester, Robin "The Rise, Decline and Fall of Football at the University of Chicago, 1892-1940" (Ph.D diss., University of Chicago, 1974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Riess, Steven A. </w:t>
      </w:r>
      <w:r>
        <w:rPr>
          <w:rFonts w:cs="Times New Roman" w:ascii="Times New Roman" w:hAnsi="Times New Roman"/>
          <w:caps w:val="false"/>
          <w:smallCaps w:val="false"/>
          <w:color w:val="000000"/>
          <w:lang w:val="en-US"/>
        </w:rPr>
        <w:t xml:space="preserve">The Historiography of American Sport 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// Journal of History. Vol. 7. № 1. Summer. 199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/>
          <w:lang w:val="en-US"/>
        </w:rPr>
        <w:t xml:space="preserve"> </w:t>
      </w:r>
      <w:r>
        <w:rPr>
          <w:rStyle w:val="FootnoteCharacters"/>
        </w:rPr>
        <w:t>?</w:t>
      </w:r>
      <w:r>
        <w:rPr>
          <w:lang w:val="en-US"/>
        </w:rPr>
        <w:t xml:space="preserve"> Beck, P. Scoring for Britain: </w:t>
      </w:r>
      <w:r>
        <w:rPr>
          <w:rStyle w:val="Emphasis"/>
          <w:i w:val="false"/>
          <w:iCs w:val="false"/>
          <w:caps/>
          <w:lang w:val="en-US"/>
        </w:rPr>
        <w:t>International Football and International Politics</w:t>
      </w:r>
      <w:r>
        <w:rPr>
          <w:i/>
          <w:iCs/>
          <w:lang w:val="en-US"/>
        </w:rPr>
        <w:t xml:space="preserve">, </w:t>
      </w:r>
      <w:r>
        <w:rPr>
          <w:rStyle w:val="Emphasis"/>
          <w:i w:val="false"/>
          <w:iCs w:val="false"/>
          <w:caps/>
          <w:lang w:val="en-US"/>
        </w:rPr>
        <w:t>1900-1939</w:t>
      </w:r>
      <w:r>
        <w:rPr>
          <w:lang w:val="en-US"/>
        </w:rPr>
        <w:t>. London: Frank Cass, 199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Игнатьев Ф.В. Гигиена и история физических упражнений. – СПб., 189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Покровский Е.А. Физическое воспитание у разных народов, преимущественно России. - М., 1884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Деменьтев Е.М. Английские игры на открытом воздухе. Руководство для воспитателей. – М., 189. С.59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Подвижные игры. - М., 1897, 1898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Ивашенцов А.П. Охота и спорт. - М., 1898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Самокат. - М., 1897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Чистяков А.Л. Возникновение и пути становления спортивных обществ и клубов в Российской Империи: (социально-педагогический аспект). Дисс. канд. пед. наук. - Малаховка, 1999. С. 4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Футбол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Association</w:t>
      </w:r>
      <w:r>
        <w:rPr>
          <w:rFonts w:cs="Times New Roman" w:ascii="Times New Roman" w:hAnsi="Times New Roman"/>
          <w:caps w:val="false"/>
          <w:smallCaps w:val="false"/>
        </w:rPr>
        <w:t xml:space="preserve"> - правила, история, тренировка, тактика. Пер. с англ. – М., 191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«Наше общество положительно глухо ко всему, что касается его физического благосостояния; благодаря своей халатности, разгильдяйству и каким-то нелепым традициям. В этом русский человек и особенно русский интеллигент положительно бесподобен». См.: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Лейтнер П. Футбол – Английская игра в мяч. – СПб., 1915. С.1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Там же С. 1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Ерофеев П. Футбол-ватерполо. - СПб., 1914. С.3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Волков М. Английская игра в мяч. – СПб.,1914. С.7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Спорт и игры – 1912 год; Спорт и наука – 1908 г.; Русский спорт – 1906 г.; Иллюстрированный журнал, посвященный всем видам спорта – 1913 г.; Еженедельный журнал, посвященный всем видам спорта – 1911 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Ромм М.Д. Футбол. - М.,1924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Рябоконь В. Футбол. - М., 1927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Михельсон Е.Л. Футбол. - Ленинград, 1926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Тараскин В. Футбол. - Харьков, 1925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Шифрин Б.М. Футбол. - Харьков,1923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Вартанян А. Как начинался Советский футбол // Спорт экспресс, 2001. 26 февраля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Савин С.А. Советская школа футбола. - М.,1952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Вит А.Я. Футбол за рубежом. - М., 1959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Перель А.С. Отечественному футболу 60 лет (1898-1958). - М., 1958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Соколов Н.Е. Первый вратарь сборной. - М., 1968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Старостин Н.П. Звезды большого футбола.- М., 1969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Горянов Л.Б. Незабываемый гол. - М., 1968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Киселев Н.Я. 70 футбольных лет. Футбол в Петербурге, Петрограде, Ленинграде. Справочник, - Л., 1970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Коршак Ю.Ф. Старый, старый футбол. - М., 1975.</w:t>
      </w:r>
    </w:p>
  </w:footnote>
  <w:footnote w:id="41"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См., например: Лагутина М.Д. </w:t>
      </w:r>
      <w:r>
        <w:rPr>
          <w:rFonts w:eastAsia="SimSun;??" w:cs="Times New Roman" w:ascii="Times New Roman" w:hAnsi="Times New Roman"/>
          <w:caps w:val="false"/>
          <w:smallCaps w:val="false"/>
          <w:sz w:val="20"/>
          <w:szCs w:val="20"/>
          <w:lang w:eastAsia="zh-CN"/>
        </w:rPr>
        <w:t xml:space="preserve">Развитие физической культуры и спорта в дореволюционном Омске // Научные труды. Ежегодник СибГАФК. Омск, 1998. С.13-18; ее же. Организация физической культуры сибирского казачества в царской России (по материалам ГАОО) // Проблемы совершенствования олимпийского движения, физической культуры и спорта в Сибири: Материалы научно-практической конференции. - Омск, 1998. С. 21-22.        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Рубан М.Л. Партийное руководство развитием массовой физической культуры в 1945-1970 гг. (на материалах Краснодарского и Ставропольского краев). - Дис. канд.пед.наук – Краснодар, 1985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Чистяков А.Л. Возникновение и пути становления спортивных обществ и клубов в российской империи: (социально-педагогический аспект). Дисс. на соиск. уч. степ. канд. пед. наук.- Малаховка, 1999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Ефимов Д.Г. Становление и развитие физической культуры и спорта в государственных учреждениях России в 1861-1917 гг. Дис. кан.пед.наук. - СПб., 2000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Лукосяк Ю.П. Футбол: Первые шаги 1860-1923. – СПб., 1998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Рафалов М.М. Федотовы. - М., 2000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aps w:val="false"/>
          <w:smallCaps w:val="false"/>
        </w:rPr>
        <w:t>Липатов В.Г. Футбол – игра планеты: 600 вопросов и ответов. - М., 1998.</w:t>
      </w:r>
      <w:r>
        <w:rPr/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Савин А.В. Игроки, тренеры, судьи: Справочно-биографический словарь. - М., 2002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Черепатов М.Ю. Зауральский футбол в ХХ веке. - Курга,1997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aps w:val="false"/>
          <w:smallCaps w:val="false"/>
        </w:rPr>
        <w:t xml:space="preserve">Алешин В. Нам помощь не нужна, нам нужна работа//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Football</w:t>
      </w:r>
      <w:r>
        <w:rPr>
          <w:rFonts w:cs="Times New Roman" w:ascii="Times New Roman" w:hAnsi="Times New Roman"/>
          <w:caps w:val="false"/>
          <w:smallCaps w:val="false"/>
        </w:rPr>
        <w:t xml:space="preserve"> – маркет.  2000. №3.; Вайнштейн А. Время раскрывать карты//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Football</w:t>
      </w:r>
      <w:r>
        <w:rPr>
          <w:rFonts w:cs="Times New Roman" w:ascii="Times New Roman" w:hAnsi="Times New Roman"/>
          <w:caps w:val="false"/>
          <w:smallCaps w:val="false"/>
        </w:rPr>
        <w:t xml:space="preserve">- маркет.2000. №1.; Виноградов П.А., Душанин А.П., Жолдак В.И. Основы физической культуры и здорового образа жизни. – М., 1996.; Гостев Р.Г., Гуськов С.И. Физическая культура в России: состояние и перспективы// Физическая культура и спорт в Российской Федерации Сб. статей ВНИИФК. Вып.1. - М., 2000.; Гуськов С.И. Государство и спорт. - М., 1996.; Жолдак В.И. Системный подход в организации управления физкультурно-спортивного движения // Физическая культура и спорт в Российской федерации. Сб. статей ВНИИФК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Беликов Г.А. Ставрополь - врата Кавказа. - Ставрополь, 1977; Кругов А.И. Ставропольский край в истории России (конец 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XVIII</w:t>
      </w:r>
      <w:r>
        <w:rPr>
          <w:rFonts w:cs="Times New Roman" w:ascii="Times New Roman" w:hAnsi="Times New Roman"/>
          <w:caps w:val="false"/>
          <w:smallCaps w:val="false"/>
        </w:rPr>
        <w:t xml:space="preserve"> - XX вв.). Ставрополь, 2001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Агеев А.В. Развитие физической культуры и спорта на Ставрополье в первой половине ХХ столетия., дис. канд. ист. наук. – Ставрополь, 2005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Энциклопедический Словарь Ставропольского края. Ставрополь, 2006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Основные постановления, приказы и инструкции советской физической культуры и спорта 1917-1957 гг./ Сост. И.Г. Чудинов – М., 1959; Памятная книжка по главному управлению государственного коннозаводства по 1892 г. - СПб, 1892; Подарим детям стадион. Федеральная целевая программа (2005-2008 гг.). - М., 2005; Стенограмма заседания Государственной Думы 07.12.2005 // </w:t>
      </w:r>
      <w:r>
        <w:rPr>
          <w:rFonts w:cs="Times New Roman" w:ascii="Times New Roman" w:hAnsi="Times New Roman"/>
          <w:u w:val="single"/>
          <w:lang w:val="en-US"/>
        </w:rPr>
        <w:t>HTTP</w:t>
      </w:r>
      <w:r>
        <w:rPr>
          <w:rFonts w:cs="Times New Roman" w:ascii="Times New Roman" w:hAnsi="Times New Roman"/>
          <w:u w:val="single"/>
        </w:rPr>
        <w:t>://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ODINA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/</w:t>
      </w:r>
      <w:r>
        <w:rPr>
          <w:rFonts w:cs="Times New Roman" w:ascii="Times New Roman" w:hAnsi="Times New Roman"/>
          <w:u w:val="single"/>
          <w:lang w:val="en-US"/>
        </w:rPr>
        <w:t>STENOGRAMMA</w:t>
      </w:r>
      <w:r>
        <w:rPr>
          <w:rFonts w:cs="Times New Roman" w:ascii="Times New Roman" w:hAnsi="Times New Roman"/>
          <w:u w:val="single"/>
        </w:rPr>
        <w:t>/</w:t>
      </w:r>
      <w:r>
        <w:rPr>
          <w:rFonts w:cs="Times New Roman" w:ascii="Times New Roman" w:hAnsi="Times New Roman"/>
          <w:u w:val="single"/>
          <w:lang w:val="en-US"/>
        </w:rPr>
        <w:t>MORE</w:t>
      </w:r>
      <w:r>
        <w:rPr>
          <w:rFonts w:cs="Times New Roman" w:ascii="Times New Roman" w:hAnsi="Times New Roman"/>
          <w:u w:val="single"/>
        </w:rPr>
        <w:t>/?</w:t>
      </w:r>
      <w:r>
        <w:rPr>
          <w:rFonts w:cs="Times New Roman" w:ascii="Times New Roman" w:hAnsi="Times New Roman"/>
          <w:u w:val="single"/>
          <w:lang w:val="en-US"/>
        </w:rPr>
        <w:t>ID</w:t>
      </w:r>
      <w:r>
        <w:rPr>
          <w:rFonts w:cs="Times New Roman" w:ascii="Times New Roman" w:hAnsi="Times New Roman"/>
          <w:u w:val="single"/>
        </w:rPr>
        <w:t>=134&amp;</w:t>
      </w:r>
      <w:r>
        <w:rPr>
          <w:rFonts w:cs="Times New Roman" w:ascii="Times New Roman" w:hAnsi="Times New Roman"/>
          <w:u w:val="single"/>
          <w:lang w:val="en-US"/>
        </w:rPr>
        <w:t>ST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/>
        </w:rPr>
        <w:t>PART</w:t>
      </w:r>
      <w:r>
        <w:rPr>
          <w:rFonts w:cs="Times New Roman" w:ascii="Times New Roman" w:hAnsi="Times New Roman"/>
          <w:u w:val="single"/>
        </w:rPr>
        <w:t>=7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Собрание узаконений и распоряжений Рабочего и крестьянского правительства. – М., 1948. №3.</w:t>
      </w:r>
      <w:r>
        <w:rPr/>
        <w:t xml:space="preserve"> </w:t>
      </w:r>
    </w:p>
  </w:footnote>
  <w:footnote w:id="55">
    <w:p>
      <w:pPr>
        <w:pStyle w:val="Footnote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aps w:val="false"/>
          <w:smallCaps w:val="false"/>
        </w:rPr>
        <w:t>Договор об организации и проведении российских соревнований по футболу среди нелюбительских футбольных клубов на 2001-2002 года.- М., 2001; Договор об организации и проведении российских соревнований по футболу среди нелюбительских футбольных клубов на 2004 – 2005 г. - М., 2004; Ежегодник Всероссийского футбольного союза за 1912 год. 1-й годи издания. М., 1913; Краевая целевая программа «Развитие футбола в Ставропольском крае на 2003 – 2005 годы». - Ставрополь, 2003; Краснодарская краевая федерация футбола. Сборник документов. – Краснодар, 2002; Краснодарская Краевая Федерация Футбола. Отчёт Президиума с февраля 2001 – март 2005 гг., 23 марта 2005 г. – Краснодар, 2005; Колосков В. Доклад на отчетно-выборной конференции РФС (17 декабря 2003 года) // Индустрия футбола. 2004. №1; Материалы конференции РФС – 2000., М., 2000; Материалы Внеочередной Конференции РФС. – М., 2005; Международная федерация футбола (фифа) Устав, Пер. с анг. - М., 1996; Мутко В. За сборную несу личную ответственность. // Спорт – Экспресс. 21 апреля. 2005; Основные положения предвыборной программы кандидата в Президенты РФС  В.Л. Мутко – М., 2005; Отчёт о работе СФФ ЮФО за 2003 год. - Ростов – на – Дону., 2003; Российский футбольный союз Материалы внеочередной конференции РФС. - М., 2005; Устав Автономной некоммерческой организации развития футбольного судейства «Коллегия футбольных арбитров». – М., 2002; Устав Санкт-Петербургского яхт-клуба. - СПб, 1912. Устав общественной организации «Ставропольская краевая федерация футбола»;</w:t>
      </w:r>
      <w:r>
        <w:rPr>
          <w:rFonts w:cs="Times New Roman" w:ascii="Times New Roman" w:hAnsi="Times New Roman"/>
          <w:caps w:val="false"/>
          <w:smallCaps w:val="false"/>
          <w:color w:val="000000"/>
        </w:rPr>
        <w:t xml:space="preserve"> Некоммерческое партнёрство «Российская футбольная Премьер - Лига», Сборник нормативных документов. – М., 2003;</w:t>
      </w:r>
    </w:p>
    <w:p>
      <w:pPr>
        <w:pStyle w:val="Footnote"/>
        <w:rPr>
          <w:rFonts w:eastAsia="Tahoma"/>
        </w:rPr>
      </w:pPr>
      <w:r>
        <w:rPr>
          <w:rFonts w:eastAsia="Tahoma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Вести Коллегии Футбольных Арбитров России. 2003-2006 гг.; Власть советов. 1920-1924; Кисловодский коммунар. 1932; Коммунист. 1920; Красный спорт. 1939; петербургская газета. 1897; Правда. 1936-1937; Русский спорт. 1909; Советское здравоохранение. 1962; Спорт. 1902; Спорт и жизнь. 1922; Спортивный журнал. 1923; Ставропольский спорт. 2005; Футбол. 2005.</w:t>
      </w:r>
      <w:r>
        <w:rPr/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Бесков К.И. Моя жизнь в футболе. – М., 1994г., Блохин О. Экзаменует футбол.- Киев., 1986г., Коллина П. Мои правила игры: пер. с итал./ П. Коллина, М., 2004г., Нартовский Б.К футбольным вершинам.- Киев 1988г., Рафалов М. Николай Латышев. - М., 1999.г., Старостин А.П. Большой футбол. Воспоминания. М., 1959г., Старостин Н.П. Футбол сквозь годы.- М., 1992г., Филатов Л. Обо всем по порядку.- М., 1990г., Якушин М.И. Вечная тайна футбола.- М., 1988г.</w:t>
      </w:r>
    </w:p>
    <w:p>
      <w:pPr>
        <w:pStyle w:val="Footnote"/>
        <w:rPr>
          <w:rFonts w:eastAsia="Tahoma"/>
        </w:rPr>
      </w:pPr>
      <w:r>
        <w:rPr>
          <w:rFonts w:eastAsia="Tahoma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Интервью с президентом Федерации футбола Ставропольского края Барабашом С.И. 05.05.06г.,  интервью с ветераном ставропольского футбола Рыбаковым В.Б. 12.02.02г., интервью с председателем Ставропольской краевой федерации футбола 1991 – 1999г.г. Тирановым Г.И. 02.02.02г., Интервью с директором СДЮШОР -  «Динамо» Токаревым В.М. 07.04.05г., Интервью с исполнительным директором Ставропольской краевой федерации футбола Самедовым С.С. 04.07.05г.; Интервью с вице – президентом Федерации футбола Ставропольского края Шевченко В.А.  12.03.06г 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ap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 w:val="false"/>
      <w:smallCap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ahoma" w:hAnsi="Tahoma" w:cs="Tahoma"/>
      <w:caps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Style16">
    <w:name w:val="Основной текст Знак"/>
    <w:qFormat/>
    <w:rPr>
      <w:rFonts w:ascii="Tahoma" w:hAnsi="Tahoma" w:cs="Tahoma"/>
      <w:caps/>
      <w:sz w:val="24"/>
      <w:szCs w:val="24"/>
    </w:rPr>
  </w:style>
  <w:style w:type="character" w:styleId="21">
    <w:name w:val="Основной текст 2 Знак"/>
    <w:qFormat/>
    <w:rPr>
      <w:rFonts w:ascii="Tahoma" w:hAnsi="Tahoma" w:cs="Tahoma"/>
      <w:caps/>
      <w:sz w:val="24"/>
      <w:szCs w:val="24"/>
    </w:rPr>
  </w:style>
  <w:style w:type="character" w:styleId="22">
    <w:name w:val="Основной текст с отступом 2 Знак"/>
    <w:qFormat/>
    <w:rPr>
      <w:rFonts w:ascii="Tahoma" w:hAnsi="Tahoma" w:cs="Tahoma"/>
      <w:caps/>
      <w:sz w:val="24"/>
      <w:szCs w:val="24"/>
    </w:rPr>
  </w:style>
  <w:style w:type="character" w:styleId="3">
    <w:name w:val="Основной текст с отступом 3 Знак"/>
    <w:qFormat/>
    <w:rPr>
      <w:rFonts w:ascii="Tahoma" w:hAnsi="Tahoma" w:cs="Tahoma"/>
      <w:cap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Tahoma" w:hAnsi="Tahoma" w:cs="Tahoma"/>
      <w:caps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caps w:val="false"/>
      <w:smallCaps w:val="fals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caps w:val="false"/>
      <w:smallCaps w:val="false"/>
      <w:color w:val="FF0000"/>
      <w:spacing w:val="-5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b/>
      <w:bCs/>
      <w:caps w:val="false"/>
      <w:smallCaps w:val="false"/>
      <w:sz w:val="40"/>
      <w:szCs w:val="4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caps w:val="false"/>
      <w:smallCap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4:00Z</dcterms:created>
  <dc:creator>k-history-old</dc:creator>
  <dc:description/>
  <cp:keywords/>
  <dc:language>en-US</dc:language>
  <cp:lastModifiedBy>SYSTEM</cp:lastModifiedBy>
  <dcterms:modified xsi:type="dcterms:W3CDTF">2011-09-22T03:34:00Z</dcterms:modified>
  <cp:revision>2</cp:revision>
  <dc:subject/>
  <dc:title>На правах рукописи</dc:title>
</cp:coreProperties>
</file>