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УКРАИНЫ ПО ДЕЛАМ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И, МОЛОДЁЖИ И СПОР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ИЙ ГОСУДАРСТВЕННЫ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Я, ФИЗИЧЕСКОГО ВОСПИТАНИЯ И СПОР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олимпийского и профессионального спор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теории физического воспитания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мпийского спорта и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Теория и методика физического воспитания</w:t>
      </w:r>
    </w:p>
    <w:p>
      <w:pPr>
        <w:pStyle w:val="Heading8"/>
        <w:spacing w:lineRule="auto" w:line="360" w:before="0" w:after="0"/>
        <w:ind w:firstLine="709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ЕМА: СРЕДСТВА ФИЗИЧЕСКОГО ВОСПИТАНИЯ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удент 44 групп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уничев Александр Викторович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вчаренко Л.И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изическое упражнение (понятие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держание и форма физических упражнений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щее понятие о технике физических упражнений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Характеристики движений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дагогические классификации физических упражнений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изические упражнения – основное средство физического воспит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 значении оздоровительных сил природной среды и гигиенических факторов как средств физического воспи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упражнение (понятие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упражнение» в теории и практике физического воспитания имеет двоякое значение. Им обозначают, во-первых, определенные виды двигательных действий, сложившихся в качестве средств физического воспитания; во-вторых, процесс неоднократного воспроизведения данных действий, в соответствии с методическими принципами физического воспит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два значения термина «упражнение» не только взаимосвязаны, но и частично совпадаю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в первом случае идет речь о том, чем (посредством чего) воздействуют на физическое состояние человека в процессе физического воспитания; во втором же – о том как (каким методом) осуществляется это воздейств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смешивать эти значения, вводят терминологическое уточнение: в первом случае пользуются термином «физическое упражнение», во втором – термином «метод упражнения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физическим упражнением называется двигательное действие, созданное и применяемое для физического совершенствования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аждое двигательное действие может быть названо физическим упражнением. Только те действия, которые направлены на решение задач физического воспитания и подчинены его закономерностям, составляют физические упраж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 имеют характерные призна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Физическим упражнением решается педагогическая задача (другими словами, физическое упражнение направлено «на себя», на свое личное физическое совершенствование), трудовым действием – решается производственная задача (т.е. действие направлено на предмет производственной деятельност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Физическое упражнение выполняется в соответствии с закономерностями физического воспитания, которые, с одной стороны, наиболее эффективно воздействуют на организм человека, с другой – позволяют показать наивысшую результативность. Трудовое действие выполняется в соответствии с закономерностями производ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Только системы физических упражнений создают возможности для развития всех органов и систем человека в оптимальном соотношении. Трудовые действия в силу своей специализации не в состоянии оказывать разностороннего влияния на физическое совершенствование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форма физических упражнени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физического упражнения составляют входящие в него двигательные акты (т.е. движения, операции) и те основные процессы, которые развертываются в функциональных системах организма по ходу упражнения, определяя его воздействие. Эти процессы сложны и многообразны, они могут рассматриваться в различных аспект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о-физиологическом аспекте физические упражнения рассматриваются как произвольные (т.е. управляемые умом и волей) движения, в отличие от «невольных», безусловнорефлекторных движений, протекающих машинообраз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физического упражнения всегда предполагается сознательная установка на достижение конкретного результата (эффекта), соответствующего тем или иным задачам физического воспитания. Реализация этой установки связана с активной мыслительной работой (предвидением результата и оценкой условий его достижения, разработкой программ действия и выбором способа его выполнения, управлением движениями, волевыми усилиям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альные сдвиги, происходящие во время выполнения упражнения, стимулируют последующие процессы восстановления и адаптации, благодаря чему физические упражнения при определенных условиях служат мощным фактором повышения функциональных возможностей и совершенствования его структурных свойств (мускулатура, физиологические показатели и др.) (в качестве примера - явление суперкомпенсации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содержания физических упражнений с педагогической точки зрения особенно важным является то, что они целенаправленно развивают способности человека в единстве с формированием определенных умений и навык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физического упражнения представляет собой его внутреннюю и внешнюю структуру (построение, организацию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структура физического упражнения характеризуется тем, как во время его выполнения связаны между собой различные процессы функционирования организма, как они соотносятся, взаимодействуют и согласуются друг с другом. (Например, соотношение различных энергетических [аэробные и анаэробные] процессов существенно отличаются при беге на короткие и длинные дистанци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яя структура физического упражнения - это его видимая форма, которая характеризуется соотношением пространственных, временных и динамических (силовых) параметров движений, т.е. то, что относится к понятию техники физических упражн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понятие о технике физических упражнени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произвольном двигательном акте есть двигательная задача (т.е. осознаваемая конкретная цель движения) и способ, каким данная задача решается. Во многих случаях одна и та же двигательная задача может быть решена несколькими способами (например, преодолеть высоту можно и с прямого, и с косого разбега, отталкиваясь ближней к планке или дальней от нее ногой и т.д.), причем среди них существуют, как правило, относительно менее эффективные и более эффективны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способы выполнения двигательных действий, с помощью которых двигательная задача решается целесообразно, с относительно большей эффективностью, принято называть техникой физических упражнений (от греческого корня «техн» – искусность, искусство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термин «техника» относится не ко всяким, а лишь к относительно эффективным формам физических упражнений, рационально сформированным с учетом закономерностей движ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эффективности техники физических упражнений не остается неизменной. Она беспрерывно совершенствуется и обновляется за счет физического совершенствования самого человека, общественной практики физического воспитания, а также инвентаря и оборудования. (например, техника прыжка в высоту, приземляясь в яму с песком – один способ, приземляясь в поролоновую яму - другой]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основу техники движений, и ее определяющее звено и детал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 техники – это совокупность тех звеньев и черт динамической, кинематической и ритмической структуры движения, какие необходимы для решения двигательной задачи определенным способом (необходимая последовательность в проявлении мышечных сил; необходимый состав движений, согласованных в пространстве и во времени). Выпадение или нарушение хотя бы одного элемента или соотношения в данной совокупности делает невозможным само решение двигательной задач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щее звено техники – это наиболее решающая, важная часть данного способа выполнения двигательной задачи. (В прыжках – отталкивание; в метании – финальные усилия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и техники – это второстепенные особенности движения, не нарушающие его основного механизма. Детали техники могут быть различными у разных людей и в большинстве случаев зависят от их индивидуальных морфологических и функциональных особенностей (например, в беге с барьерами одни перепрыгивают барьеры, а другие – наступают на ни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движени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енные характеристи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странственным характеристикам техники физических упражнений относятся положение тела и траектория (путь) движения частей тел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тел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ыделения в течение физических упражнений «положения тела» как самостоятельного компонента объясняется его большим и многообразным значением в рациональной организации движений, которое достигае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ым исходным положением, предшествующим началу движ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нужной позы в процессе самого движ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принимают с целью создать наиболее выгодные условия для начала движ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многих физических упражнений часто зависит не только от исходного положения, предшествующего началу движения, но и от определенной, наиболее выгодной позы в процессе движений (горизонтальное положение пловца, низкая посадка конькобежца и т.д.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ектория движения (путь). В самой траектории выделяют: форму, направление и амплитуд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траектории различают прямолинейные и криволинейны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движения определяются по отношению к собственному туловищу (руки вверх, вперед и т.д.) или внешними ориентирами (метание через веревку, кусты). Различают основные (вверх-вниз, вперед-назад, влево, вправо), вращательные (вперед, назад, влево, вправо) и промежуточные (вполоборота направо и т.д.) направ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а движения – это размах движения. Движения слишком большой амплитуды называют – размашистыми, движения с малой величиной пути – называют мелки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е характеристи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ременным характеристикам относятся длительность и темп движ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. Длительность положений и движений играет существенную роль в изменении деятельности организма. Изменяя длительность выполнения упражнений (время бега, продолжительность статистических напряжений и др.), можно регулировать общий объем нагруз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движений. Под темпом понимают частоту повторения циклов движений или количество движений в единицу времени. (например, темп ходьбы – 120-140 шагов в мин., и др.) Темп движений зависит от массы движущейся части (например, темп движения пальцев рук и туловищ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енно-временные характеристи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движения – характеризует быстроту перемещения тела (или точки, например, ОЦТ) в пространстве в единицу времен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скорость отношением длины пути ко времени, затраченному на преодоление этого пу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м называют изменение скорости в единицу времени. Оно может быть положительным и отрицательны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, совершаемые без резких изменений скорости, называют плавны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, которые начинаются сразу с больших скоростей, и движения неравномерно-ускоренные и неравномерно-замедленные называются резкими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ие характеристи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, влияющие на движение тела человека, можно разделить на внутренние и внеш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утренним силам относя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ктивные силы двигательного аппарата – силы тяги мышц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ассивные силы ОДА – эластичные силы мышц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активные силы – отраженные силы, возникающие при взаимодействии звеньев тела в процессе движений с ускорениями (Положение натянутого «лука» при метания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шним относятся силы, действующие на тело человека извне. При выполнении физических упражнений внешними силами явля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ила тяжести собственного тел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илы реакции опоры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илы сопротивления внешней среды (воды, воздуха) и физических тел (противник в борьбе, партнер по акробатике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ическая характеристи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 движений – временная мера соотношения длительности частей движений и акцентированных усил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язательным условием ритма являются наличие в данном движении сильных, акцентированных в каком-либо отношении моментов, и смена, чередование различных интервалов времени. Таким образом, ритм является комплексной характеристикой движений, выражающей соразмерность их элементов по усилиям, по времени и в пространств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вигательного ритма характерно различное время соотношения сильных, акцентированных частей движения, связанных с активными мышечными усилиями и напряжениями, и слабых, пассивных фаз движ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е классификации физических упражнени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физических упражнений по признаку исторически сложившихся систем физического воспитания. По этой классификации физические упражнения делятся на 4 груп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ие упражнения, характеризующиеся многообразием искусственно созданных движений и действий, эффективность которых оценивается избирательностью воздействия на строение и функции организма, а также правильностью, красотой и координационной сложностью всех движ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упражнения, состоящие из естественных видов действий (бега, бросков и т.п.),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ические физические упражнения, включающие ходьбу, бег, прыжки, преодоление препятствий, ходьбу на лыжах, езду на велосипеде, греблю в естественных природных условиях, эффективность которых оценивается комплексным воздействием на организм и результативностью преодоления расстояния и препятствий на мест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упражнения объединяют ту группу действий, исполнение которых искусственно стандартизировано в соответствии с Единой спортивной классификацией и является предметом специализации для достижения максимальных спортивных результа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физических упражнений по признаку особенностей мышечной деятельности (или признаку преимущественных потребностей в проявлении физических качеств, или признаку преимущественного влияния на развитие физических качест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но-силовые упражнения, которые требуют от занимающихся проявления максимальных усилий за относительно короткий отрезок времени (бег на короткие дистанции, прыжки и т.д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, требующие проявления вынослив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 требующие проявления координации движений при строгой регламентации условий выполнения (прыжки в воду, акробатика и т.д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, требующие комплексного проявления двигательных качеств при постоянно меняющихся уровнях усилий в соответствии с изменяющимися условиями (игры, единоборств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Классификация физических упражнений по их значению для решения образовательных задач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(или соревновательные) упраж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щие упражнения, т.е. действия, облегчающие освоение основного упражнения благодаря наличию в них некоторых движений, сходных по внешним признакам и характерцу нервно-мышечных напря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ые упражнения, т.е. действия, способствующие развитию тех физических качеств, которые необходимы для изучения основного упраж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Классификация физических упражнений по признаку преимущественного развития отдельных мышечных групп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классификация предусматривает выделение упражнений для мышц рук и плечевого пояса, туловища и шеи, ног и таз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Классификация физических упражнений по видам спор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Физические упражнения – основное средство физического воспит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ь физического воспитания достигается использованием всей системы средств, однако, наибольший удельный вес в решении задач обучения и воспитания приходиться на долю физических упражнений. Обусловлено это рядом причи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всех видов педагогической деятельности только в физическом воспитании предметом обучения являются действия, направленные на физическое совершенствование обучающегося и выполняемые ради усвоения самих действ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 воздействуют не только на морфо-функциональное состояние организма, но и на личность выполняющего их (например, социологический портрет представителей различных видов спорт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 как системы движений выражают мысли и эмоции человека, его отношение к окружающей действительности (И.М. Сеченов «Все внешние проявления мозговой деятельности… могут быть сведены на мышечные движения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 – это один из способов передачи общественно-исторического опыта в области физического воспитания, его научных и практических достиж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 могут удовлетворять природную потребность человека в движения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О значении оздоровительных сил природной среды и гигиенических факторов как средств физического воспит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природные факторы, как солнечная радиация, свойства воздушной и водной среды, могут служить немаловажными средствами укрепления здоровья, закаливания и повышения работоспособности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физического воспитания названные оздоровительные силы природы используются в двух направления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путствующие условия занятий физическими упражнениями (проведение занятий на открытом воздухе и др.), когда естественные факторы среды дополняют, усиливают и оптимизируют воздействия физических упражн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специальных процедур (воздушные, солнечные и водные ванны, сеансы закаливания), в ходе которых воздействие этих естественных факторов дозируется определенным образом, они выступают как относительно самостоятельное средство закаливания и оздоров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результатов целесообразного использования естественных факторов среды в процессе физического воспитания является закаливание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ие факторы обеспечиваются реализацией специальных норм и требований по личной и общественной гигиене труда, отдыха, питания, физкультурных занят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гигиенических правил в процессе физического воспитания во многом обусловливает положительный эффект занятий физическими упражн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атвеев Л.П. Теория и методика физической культуры: Учеб.для ин-тов физ.культ. – М.: ФиС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енеман А.В., Хухлаева Д.В. Теория и методика физического воспитания детей дошкольного возраста. – М.: Просвещение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епаненкова Э.Я. Теория и методика физического воспитания и развития ребенка. - М.: "Академия"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еория и методика физической культуры: Учебник/Под ред. Ю.Ф. Курамшина. - М.: Сов.спорт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ткин В.Л. Биомеханика физических упражнений. - М.: ФиС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567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Холодов Ж.К., Кузнецов В.С. Теория и методика физического воспитания и спорта. - М.: "Академия", 2003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37:00Z</dcterms:created>
  <dc:creator>КОСС</dc:creator>
  <dc:description/>
  <cp:keywords/>
  <dc:language>en-US</dc:language>
  <cp:lastModifiedBy>SYSTEM</cp:lastModifiedBy>
  <dcterms:modified xsi:type="dcterms:W3CDTF">2011-09-22T03:37:00Z</dcterms:modified>
  <cp:revision>2</cp:revision>
  <dc:subject/>
  <dc:title>МИНИСТЕРСТВО  УКРАИНЫ  ПО  ДЕЛАМ  </dc:title>
</cp:coreProperties>
</file>