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0"/>
        </w:rPr>
        <w:t>НОУ ВПО ОМСКИЙ ИНСТИТУТ ИНОСТРАННЫХ ЯЗЫКОВ «ИНЯЗ-ОМСК»</w:t>
      </w:r>
    </w:p>
    <w:p>
      <w:pPr>
        <w:pStyle w:val="Normal"/>
        <w:spacing w:lineRule="auto" w:line="360"/>
        <w:ind w:firstLine="709"/>
        <w:jc w:val="center"/>
        <w:rPr>
          <w:sz w:val="28"/>
          <w:szCs w:val="22"/>
        </w:rPr>
      </w:pPr>
      <w:r>
        <w:rPr>
          <w:sz w:val="28"/>
          <w:szCs w:val="22"/>
        </w:rPr>
        <w:t>Факультет международных отношений и туризма.</w:t>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t>КУРСОВАЯ РАБОТА</w:t>
      </w:r>
    </w:p>
    <w:p>
      <w:pPr>
        <w:pStyle w:val="Normal"/>
        <w:spacing w:lineRule="auto" w:line="360"/>
        <w:ind w:firstLine="709"/>
        <w:jc w:val="center"/>
        <w:rPr>
          <w:sz w:val="28"/>
          <w:szCs w:val="36"/>
        </w:rPr>
      </w:pPr>
      <w:r>
        <w:rPr>
          <w:sz w:val="28"/>
          <w:szCs w:val="36"/>
        </w:rPr>
        <w:t>Сравнительный анализ индустрий развлечений Сочи и Владивостока</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rPr>
          <w:sz w:val="28"/>
          <w:szCs w:val="28"/>
        </w:rPr>
      </w:pPr>
      <w:r>
        <w:rPr>
          <w:sz w:val="28"/>
          <w:szCs w:val="28"/>
        </w:rPr>
        <w:t>Выполнила студентка</w:t>
      </w:r>
    </w:p>
    <w:p>
      <w:pPr>
        <w:pStyle w:val="Normal"/>
        <w:spacing w:lineRule="auto" w:line="360"/>
        <w:ind w:firstLine="709"/>
        <w:rPr>
          <w:sz w:val="28"/>
          <w:szCs w:val="28"/>
        </w:rPr>
      </w:pPr>
      <w:r>
        <w:rPr>
          <w:sz w:val="28"/>
          <w:szCs w:val="28"/>
        </w:rPr>
        <w:t>Бондарева С.В.</w:t>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2"/>
        </w:rPr>
        <w:t>Омск - 2009</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22"/>
        </w:rPr>
      </w:pPr>
      <w:r>
        <w:rPr>
          <w:b/>
          <w:sz w:val="28"/>
          <w:szCs w:val="22"/>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Индустрия развлечений города Сочи</w:t>
      </w:r>
    </w:p>
    <w:p>
      <w:pPr>
        <w:pStyle w:val="Normal"/>
        <w:numPr>
          <w:ilvl w:val="1"/>
          <w:numId w:val="2"/>
        </w:numPr>
        <w:spacing w:lineRule="auto" w:line="360"/>
        <w:ind w:left="0" w:hanging="0"/>
        <w:jc w:val="both"/>
        <w:rPr>
          <w:sz w:val="28"/>
          <w:szCs w:val="28"/>
        </w:rPr>
      </w:pPr>
      <w:r>
        <w:rPr>
          <w:sz w:val="28"/>
          <w:szCs w:val="28"/>
        </w:rPr>
        <w:t>История города Сочи</w:t>
      </w:r>
    </w:p>
    <w:p>
      <w:pPr>
        <w:pStyle w:val="Normal"/>
        <w:numPr>
          <w:ilvl w:val="1"/>
          <w:numId w:val="2"/>
        </w:numPr>
        <w:spacing w:lineRule="auto" w:line="360"/>
        <w:ind w:left="0" w:hanging="0"/>
        <w:jc w:val="both"/>
        <w:rPr>
          <w:sz w:val="28"/>
          <w:szCs w:val="28"/>
        </w:rPr>
      </w:pPr>
      <w:r>
        <w:rPr>
          <w:sz w:val="28"/>
          <w:szCs w:val="28"/>
        </w:rPr>
        <w:t>Характеристика города Сочи</w:t>
      </w:r>
    </w:p>
    <w:p>
      <w:pPr>
        <w:pStyle w:val="Normal"/>
        <w:numPr>
          <w:ilvl w:val="1"/>
          <w:numId w:val="2"/>
        </w:numPr>
        <w:spacing w:lineRule="auto" w:line="360"/>
        <w:ind w:left="0" w:hanging="0"/>
        <w:jc w:val="both"/>
        <w:rPr>
          <w:sz w:val="28"/>
          <w:szCs w:val="28"/>
        </w:rPr>
      </w:pPr>
      <w:r>
        <w:rPr>
          <w:sz w:val="28"/>
          <w:szCs w:val="28"/>
        </w:rPr>
        <w:t>Развлечения в Сочи</w:t>
      </w:r>
    </w:p>
    <w:p>
      <w:pPr>
        <w:pStyle w:val="Normal"/>
        <w:numPr>
          <w:ilvl w:val="1"/>
          <w:numId w:val="2"/>
        </w:numPr>
        <w:spacing w:lineRule="auto" w:line="360"/>
        <w:ind w:left="0" w:hanging="0"/>
        <w:jc w:val="both"/>
        <w:rPr>
          <w:sz w:val="28"/>
          <w:szCs w:val="28"/>
        </w:rPr>
      </w:pPr>
      <w:r>
        <w:rPr>
          <w:sz w:val="28"/>
          <w:szCs w:val="28"/>
        </w:rPr>
        <w:t>Основные праздники в Сочи</w:t>
      </w:r>
    </w:p>
    <w:p>
      <w:pPr>
        <w:pStyle w:val="Normal"/>
        <w:spacing w:lineRule="auto" w:line="360"/>
        <w:jc w:val="both"/>
        <w:rPr/>
      </w:pPr>
      <w:r>
        <w:rPr>
          <w:sz w:val="28"/>
          <w:szCs w:val="28"/>
        </w:rPr>
        <w:t xml:space="preserve">Глава </w:t>
      </w:r>
      <w:r>
        <w:rPr>
          <w:sz w:val="28"/>
          <w:szCs w:val="28"/>
          <w:lang w:val="en-US"/>
        </w:rPr>
        <w:t>II</w:t>
      </w:r>
      <w:r>
        <w:rPr>
          <w:sz w:val="28"/>
          <w:szCs w:val="28"/>
        </w:rPr>
        <w:t>. Индустрия развлечений во Владивостоке</w:t>
      </w:r>
    </w:p>
    <w:p>
      <w:pPr>
        <w:pStyle w:val="Normal"/>
        <w:spacing w:lineRule="auto" w:line="360"/>
        <w:jc w:val="both"/>
        <w:rPr>
          <w:sz w:val="28"/>
          <w:szCs w:val="28"/>
        </w:rPr>
      </w:pPr>
      <w:r>
        <w:rPr>
          <w:sz w:val="28"/>
          <w:szCs w:val="28"/>
        </w:rPr>
        <w:t>2.1 История города Владивостока</w:t>
      </w:r>
    </w:p>
    <w:p>
      <w:pPr>
        <w:pStyle w:val="Normal"/>
        <w:spacing w:lineRule="auto" w:line="360"/>
        <w:jc w:val="both"/>
        <w:rPr>
          <w:sz w:val="28"/>
          <w:szCs w:val="28"/>
        </w:rPr>
      </w:pPr>
      <w:r>
        <w:rPr>
          <w:sz w:val="28"/>
          <w:szCs w:val="28"/>
        </w:rPr>
        <w:t>2.2 Характеристика Владивостока</w:t>
      </w:r>
    </w:p>
    <w:p>
      <w:pPr>
        <w:pStyle w:val="Normal"/>
        <w:spacing w:lineRule="auto" w:line="360"/>
        <w:jc w:val="both"/>
        <w:rPr>
          <w:sz w:val="28"/>
          <w:szCs w:val="28"/>
        </w:rPr>
      </w:pPr>
      <w:r>
        <w:rPr>
          <w:sz w:val="28"/>
          <w:szCs w:val="28"/>
        </w:rPr>
        <w:t>2.3 Развлечения во Владивостоке</w:t>
      </w:r>
    </w:p>
    <w:p>
      <w:pPr>
        <w:pStyle w:val="Normal"/>
        <w:spacing w:lineRule="auto" w:line="360"/>
        <w:jc w:val="both"/>
        <w:rPr>
          <w:sz w:val="28"/>
          <w:szCs w:val="28"/>
        </w:rPr>
      </w:pPr>
      <w:r>
        <w:rPr>
          <w:sz w:val="28"/>
          <w:szCs w:val="28"/>
        </w:rPr>
        <w:t>2.4 Основные праздники</w:t>
      </w:r>
    </w:p>
    <w:p>
      <w:pPr>
        <w:pStyle w:val="Normal"/>
        <w:spacing w:lineRule="auto" w:line="360"/>
        <w:jc w:val="both"/>
        <w:rPr/>
      </w:pPr>
      <w:r>
        <w:rPr>
          <w:sz w:val="28"/>
          <w:szCs w:val="28"/>
        </w:rPr>
        <w:t xml:space="preserve">Глава </w:t>
      </w:r>
      <w:r>
        <w:rPr>
          <w:sz w:val="28"/>
          <w:szCs w:val="28"/>
          <w:lang w:val="en-US"/>
        </w:rPr>
        <w:t>III</w:t>
      </w:r>
      <w:r>
        <w:rPr>
          <w:sz w:val="28"/>
          <w:szCs w:val="28"/>
        </w:rPr>
        <w:t xml:space="preserve"> Сравнительный анализ двух рассмотренных город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36"/>
        </w:rPr>
      </w:pPr>
      <w:r>
        <w:rPr>
          <w:b/>
          <w:sz w:val="28"/>
          <w:szCs w:val="36"/>
        </w:rPr>
        <w:t>Введе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u w:val="single"/>
        </w:rPr>
        <w:t>Актуальность.</w:t>
      </w:r>
      <w:r>
        <w:rPr>
          <w:sz w:val="28"/>
          <w:szCs w:val="28"/>
        </w:rPr>
        <w:t xml:space="preserve"> В настоящее время без индустрии развлечений не может обойтись ни одна страна, которая принимает туристов. Ведь большинство из них прибывают в страну ради того, чтобы отдохнуть, ради того, чтобы развлечься, забыть все свои проблемы и заботы. Развлекаясь, человек (или группа людей) удовлетворяет свои духовные потребности, оценивает собственную личность, анализирует свою роль в масштабах различных социальных систем. Процессы развлечения осуществляются как в естественной, так и в искусственно созданной обстановке. </w:t>
      </w:r>
    </w:p>
    <w:p>
      <w:pPr>
        <w:pStyle w:val="Normal"/>
        <w:spacing w:lineRule="auto" w:line="360"/>
        <w:ind w:firstLine="709"/>
        <w:jc w:val="both"/>
        <w:rPr/>
      </w:pPr>
      <w:r>
        <w:rPr>
          <w:sz w:val="28"/>
          <w:szCs w:val="28"/>
        </w:rPr>
        <w:t xml:space="preserve">Индустрия развлечений ставит своей целью создание условий развлечения, т. е совокупности явлений, от наличия которых зависит процесс развлечения. Социальная направленность развития индустрии развлечений выражается в том, что она служит формированию новых личных и общественных потребностей, а также проявлению и развитию потребностей при сложившихся предпосылках. Индустрия развлечений, решая многогранные задачи (прежде всего воспитания, формирование оптимистического настроения, образования, отдыха, развития культуры человека), по сути своей формирует и развивает личность. Заполняя развлечениями, часть своего свободного времени, человек восстанавливает себя и как трудовая единица. В статистической практике отсутствует критерий выделения сферы деятельности, занятой развлечениями людей. Связано такое положение, прежде всего с недостаточной классификацией исходных видов деятельности. Следует отметить также чрезвычайно большое разнообразие предприятий, призванных создавать и организовывать условия развлечения. В традиционной классификации отраслей хозяйства соответствующие производства рассредоточены по многим отраслям, образуя в ряде случаев их не основную, вспомогательную и побочную деятельность. К индустрии развлечений относятся предприятия (организаций, учреждения), чья основная деятельность связана с удовлетворением потребностей человека в развлечениях. Такими единицами являются предприятия с ярко выраженным развлекательным характером деятельности – цирки, зоопарки, аттракционы, игротеки, парки отдыха, передвижные городки и т.п. Разнообразные зрелищные предприятия, включая стационарные и передвижные театры, кинотеатры, изостудий, концертные организации и коллективы (оркестры, ансамбли, мюзик-холлы и др.) также обеспечивают процессы развлечений. Развлечения присущи занятиям физической культуры (в искусственных водных бассейнах, в спортивных залах, клубах и прочее), а также спортивно-зрелищным мероприятиям. Приобщение к культурным ценностям (в библиотеках, музеях, на выставках) также связано с развлечениями. К сфере обслуживания населения развлечениями в мировой практике относятся также предприятия туризма, включая средства размещения туристов. Ряд предприятий, организации, учреждений обеспечивают развлечения в форме своей неосновной деятельности. Помимо гостиниц, к ним относятся зоны отдыха и исторические достопримечательности. Отрасли промышленности, выпускающие соответствующее оборудование и инвентарь, также должны входить в состав индустрий развлечении. Индустрия развлечений выступает как самостоятельное, относительно обособленное звено экономической системы, привлекая значительные материальные, финансовые, трудовые ресурсы. В этом плане предприятия индустрии развлечений характеризуется специфическими технологиями, системами управления, результатом деятельности, организацией труда персонала. Изучение туристов в качестве потребителей конкретных результатов индустрии развлечении, безусловно, имеет важное значение. В широком смысле радостные эмоции туриста могут быть связаны с любым моментом туристкой поездки (передвижением к месту отдыха, фактом смены своего местоположения, самим отдыхом). Осуществляются и специальные виды деятельности, целенаправленно вызывающие соответствующие эмоции. Закономерности потребления продукции индустрии развлечений должны быть изучены в сопоставлении с предыдущим образом жизни человека. К сожалению, в настоящее время в России индустрия развлечений развивается медленными темпами, но кое-какие шаги в этой области уже делаются. Скорее всего, это связанно с тем, что страна принимает очень малое количество туристов. Считается, что индустрия развлечений является важной отраслью туризма, так как в </w:t>
      </w:r>
      <w:r>
        <w:rPr>
          <w:sz w:val="28"/>
          <w:szCs w:val="28"/>
          <w:lang w:val="en-US"/>
        </w:rPr>
        <w:t>XXI</w:t>
      </w:r>
      <w:r>
        <w:rPr>
          <w:sz w:val="28"/>
          <w:szCs w:val="28"/>
        </w:rPr>
        <w:t xml:space="preserve"> веке из-за постоянной погони за временем и ежедневным провождением времени на работе человеку следует уделять свое свободное время развлечениям, а, не устроившись на диване перед телевизором и поедая чипсы.</w:t>
      </w:r>
    </w:p>
    <w:p>
      <w:pPr>
        <w:pStyle w:val="Normal"/>
        <w:spacing w:lineRule="auto" w:line="360"/>
        <w:ind w:firstLine="709"/>
        <w:jc w:val="both"/>
        <w:rPr>
          <w:sz w:val="28"/>
          <w:szCs w:val="28"/>
        </w:rPr>
      </w:pPr>
      <w:r>
        <w:rPr>
          <w:sz w:val="28"/>
          <w:szCs w:val="28"/>
          <w:u w:val="single"/>
        </w:rPr>
        <w:t xml:space="preserve">Объект исследования. </w:t>
      </w:r>
      <w:r>
        <w:rPr>
          <w:sz w:val="28"/>
          <w:szCs w:val="28"/>
        </w:rPr>
        <w:t>В данном случае рассматриваются индустрия в двух крупных городах: Владивосток и Сочи</w:t>
      </w:r>
    </w:p>
    <w:p>
      <w:pPr>
        <w:pStyle w:val="Normal"/>
        <w:spacing w:lineRule="auto" w:line="360"/>
        <w:ind w:firstLine="709"/>
        <w:jc w:val="both"/>
        <w:rPr>
          <w:sz w:val="28"/>
          <w:szCs w:val="28"/>
        </w:rPr>
      </w:pPr>
      <w:r>
        <w:rPr>
          <w:sz w:val="28"/>
          <w:szCs w:val="28"/>
          <w:u w:val="single"/>
        </w:rPr>
        <w:t>Предмет исследования.</w:t>
      </w:r>
      <w:r>
        <w:rPr>
          <w:sz w:val="28"/>
          <w:szCs w:val="28"/>
        </w:rPr>
        <w:t xml:space="preserve"> Процесс развития индустрии развлечений</w:t>
      </w:r>
    </w:p>
    <w:p>
      <w:pPr>
        <w:pStyle w:val="Normal"/>
        <w:spacing w:lineRule="auto" w:line="360"/>
        <w:ind w:firstLine="709"/>
        <w:jc w:val="both"/>
        <w:rPr>
          <w:sz w:val="28"/>
          <w:szCs w:val="28"/>
        </w:rPr>
      </w:pPr>
      <w:r>
        <w:rPr>
          <w:sz w:val="28"/>
          <w:szCs w:val="28"/>
          <w:u w:val="single"/>
        </w:rPr>
        <w:t xml:space="preserve">Цель курсовой работы. </w:t>
      </w:r>
      <w:r>
        <w:rPr>
          <w:sz w:val="28"/>
          <w:szCs w:val="28"/>
        </w:rPr>
        <w:t>Произвести сравнительный анализ индустрии развлечений двух крупных городов.</w:t>
      </w:r>
    </w:p>
    <w:p>
      <w:pPr>
        <w:pStyle w:val="Normal"/>
        <w:spacing w:lineRule="auto" w:line="360"/>
        <w:ind w:firstLine="709"/>
        <w:jc w:val="both"/>
        <w:rPr/>
      </w:pPr>
      <w:r>
        <w:rPr>
          <w:sz w:val="28"/>
          <w:szCs w:val="28"/>
          <w:u w:val="single"/>
        </w:rPr>
        <w:t>Задачи.</w:t>
      </w:r>
      <w:r>
        <w:rPr>
          <w:sz w:val="28"/>
          <w:szCs w:val="28"/>
        </w:rPr>
        <w:t xml:space="preserve"> 1) изучить структуру и качество индустрии развлечений в Сочи;</w:t>
      </w:r>
    </w:p>
    <w:p>
      <w:pPr>
        <w:pStyle w:val="Normal"/>
        <w:spacing w:lineRule="auto" w:line="360"/>
        <w:ind w:firstLine="709"/>
        <w:jc w:val="both"/>
        <w:rPr/>
      </w:pPr>
      <w:r>
        <w:rPr>
          <w:sz w:val="28"/>
          <w:szCs w:val="28"/>
        </w:rPr>
        <w:t>2) изучить структуру и качество индустрии развлечений во Владивостоке;</w:t>
      </w:r>
    </w:p>
    <w:p>
      <w:pPr>
        <w:pStyle w:val="Normal"/>
        <w:spacing w:lineRule="auto" w:line="360"/>
        <w:ind w:firstLine="709"/>
        <w:jc w:val="both"/>
        <w:rPr>
          <w:sz w:val="28"/>
          <w:szCs w:val="28"/>
        </w:rPr>
      </w:pPr>
      <w:r>
        <w:rPr>
          <w:sz w:val="28"/>
          <w:szCs w:val="28"/>
        </w:rPr>
        <w:t>3) произвести сравнение уровня индустрии развлечений Владивостока и Сочи</w:t>
      </w:r>
    </w:p>
    <w:p>
      <w:pPr>
        <w:pStyle w:val="Normal"/>
        <w:spacing w:lineRule="auto" w:line="360"/>
        <w:ind w:firstLine="709"/>
        <w:jc w:val="both"/>
        <w:rPr/>
      </w:pPr>
      <w:r>
        <w:rPr>
          <w:sz w:val="28"/>
          <w:szCs w:val="28"/>
          <w:u w:val="single"/>
        </w:rPr>
        <w:t>Методы.</w:t>
      </w:r>
      <w:r>
        <w:rPr>
          <w:sz w:val="28"/>
          <w:szCs w:val="28"/>
        </w:rPr>
        <w:t xml:space="preserve"> Анализ, синтез, метод сравнения, наблюдение.</w:t>
      </w:r>
    </w:p>
    <w:p>
      <w:pPr>
        <w:pStyle w:val="Normal"/>
        <w:spacing w:lineRule="auto" w:line="360"/>
        <w:ind w:firstLine="709"/>
        <w:jc w:val="both"/>
        <w:rPr>
          <w:sz w:val="28"/>
          <w:szCs w:val="28"/>
        </w:rPr>
      </w:pPr>
      <w:r>
        <w:rPr>
          <w:sz w:val="28"/>
          <w:szCs w:val="28"/>
          <w:u w:val="single"/>
        </w:rPr>
        <w:t>Структура работы.</w:t>
      </w:r>
      <w:r>
        <w:rPr>
          <w:sz w:val="28"/>
          <w:szCs w:val="28"/>
        </w:rPr>
        <w:t xml:space="preserve"> Состоит из трех частей: введения, основной части и заключения. В основную часть входит три главы, которые помогают решить задачи, поставленные выше. Первая и вторая глава раскрывает вопросы, связанные с историей двух городов, их основной характеристикой, какие развлечения предлагают в этих городах и какие основные праздники, проводятся в этих городах. В третьей главе, проводится сравнительный анализ Владивостока и Сочи и даются рекомендаций по повышению уровня индустрии развлечений во Владивостоке.</w:t>
      </w:r>
      <w:r>
        <w:br w:type="page"/>
      </w:r>
    </w:p>
    <w:p>
      <w:pPr>
        <w:pStyle w:val="Normal"/>
        <w:spacing w:lineRule="auto" w:line="360"/>
        <w:ind w:firstLine="709"/>
        <w:jc w:val="both"/>
        <w:rPr>
          <w:b/>
          <w:b/>
          <w:sz w:val="28"/>
          <w:szCs w:val="36"/>
        </w:rPr>
      </w:pPr>
      <w:r>
        <w:rPr>
          <w:b/>
          <w:sz w:val="28"/>
          <w:szCs w:val="36"/>
        </w:rPr>
        <w:t xml:space="preserve">Глава </w:t>
      </w:r>
      <w:r>
        <w:rPr>
          <w:b/>
          <w:sz w:val="28"/>
          <w:szCs w:val="36"/>
          <w:lang w:val="en-US"/>
        </w:rPr>
        <w:t>I</w:t>
      </w:r>
      <w:r>
        <w:rPr>
          <w:b/>
          <w:sz w:val="28"/>
          <w:szCs w:val="36"/>
        </w:rPr>
        <w:t>. Индустрия развлечений в Соч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2"/>
        </w:rPr>
      </w:pPr>
      <w:r>
        <w:rPr>
          <w:b/>
          <w:sz w:val="28"/>
          <w:szCs w:val="32"/>
        </w:rPr>
        <w:t>1.1 История города Соч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Территория Сочи начала осваиваться человеком 400-350 тыс. лет назад в эпоху раннего палеолита, играла заметную роль в античной и средневековой истории. Здесь обнаружено и частично исследовано множество археологических памятников: пещеры, открытые стоянки, поселения древних людей, дольмены, руины крепостей и храмов, могильников, курганные захоронения. Археологические изыскания, проведённые в сочинском регионе, позволили отнести его к разряду уникальных по разнообразию и количеству, концентрации памятников археологии и истории. В Сочи взяты на учёт более 200 уникальных памятников археологии. Среди них Римско-Византийская крепость на реке Годлик Лазаревского района, средневековый храм в посёлке Лоо и др. "Раннесредневековая эпоха в окрестностях Сочи, - как отмечает археолог Ю.Н. Воронов, - представлена значительным числом городищ, крепостей и храмов". На северо-восточном побережье Чёрного моря в раннеантичное время (4-1 вв. до н.э.) жили племена ахев, зихов и гениохов, а первые столетия нашей эры основную территорию современного Сочи занимали саниги, которые прежде входили в конгломерат гениохских племён. В средние века в районе Сочи проживали племена абхазо-адыгской языковой группы, а в первой половине </w:t>
      </w:r>
      <w:r>
        <w:rPr>
          <w:sz w:val="28"/>
          <w:szCs w:val="28"/>
          <w:lang w:val="en-US"/>
        </w:rPr>
        <w:t>XIX</w:t>
      </w:r>
      <w:r>
        <w:rPr>
          <w:sz w:val="28"/>
          <w:szCs w:val="28"/>
        </w:rPr>
        <w:t xml:space="preserve"> века - адыги (причерноморские шапсуги), убыхи, абазины (садзы). Памятники истории коренных жителей этой территории сохранились до наших времен, и требуют комплексного изучения. Со второй половины XVI века Кавказ превращается в арену борьбы России с Турцией и Персией. Эта борьба заканчивается в 1829 году подписанием Андриапольского мирного договора, по условиям которого Черноморское побережье от устья реки Кубань до форта Святого Николая (южнее Поти) отошло России. В ходе Кавказской войны в 30-е годы XIX века была создана Черноморская береговая линия, состоявшая из береговых укреплений, предназначенных для охраны побережья. На территории Сочи русскими войсками были построены укрепления (форты): Святого Духа (Адлер), Александрия (Сочи), форт Лазарева (Лазаревское), Головинский (Головинка) и другие. Остатки крепостных стен фортов сохранились и являются памятниками истории. После окончания Кавказской войны (1864) коренное население - адыги (шапсуги, убыхи, абазины, сазды) - было вынуждено покинуть родную землю. С 1966 года после утверждения "Положения о заселении Черноморского округа" начался процесс перенаселенческого движения в этот район. Территорию Сочи заселяют русские, украинцы, беларусы, армяне, грузины, греки, эстонцы, молдаване и другие национальности, представляющие пёстрый национальный состав современного Сочи. Все предшествующие и последующие события предопределили возникновение, и развитие будущего города-курорта Сочи. После окончания Кавказской войны в 1864 году начинается изучение лечебных факторов Черноморского побережья Кавказа и его освоение. В этот период на Черноморском побережье быстро шёл процесс раздела земель.</w:t>
      </w:r>
    </w:p>
    <w:p>
      <w:pPr>
        <w:pStyle w:val="Normal"/>
        <w:spacing w:lineRule="auto" w:line="360"/>
        <w:ind w:firstLine="709"/>
        <w:jc w:val="both"/>
        <w:rPr>
          <w:sz w:val="28"/>
          <w:szCs w:val="28"/>
        </w:rPr>
      </w:pPr>
      <w:r>
        <w:rPr>
          <w:sz w:val="28"/>
          <w:szCs w:val="28"/>
        </w:rPr>
        <w:t xml:space="preserve">Правительство было не в состоянии решить проблему промышленного освоения края, и справиться с ней можно было только на основе частного капитала. Русская буржуазия, в свою очередь, почувствовала выгоду от этого края. Здесь возникали новые возможности применения капитала, расширения своих доходов. В 1868 году, когда в печати стали появляться заметки о раздаче земель на Кавказе, группа интеллигентов решала составить товарищество из людей, знающих не только сельское хозяйство, но и заводскую промышленность. Организаторами этого товарищества стали братья Пётр и Александр Верещагины. В товарищество вошли 50 членов. Они обратили внимание на Черноморское побережье Кавказа, и именно Сочи (пост Даховский), где было решено устроить центральный посёлок. "Как всегда в этих случаях бывает, - пишет Ф.П. Доброхотов - автор справочника "Черноморское побережье Кавказа" в 1916 году, - товарищи рассыпались по всему побережью, но начатое ими дело колонизации не остановилось". Далее автор отмечает, что в 1872 году в имении Н.Н. Мамонтова была выстроена вилла "Вера". Эту постройку можно считать первым дачным сооружением на территории Большого Сочи... Затем наблюдается некоторый упадок в дачном строительстве Сочи. Важной страницей в истории развития курорта Сочи является деятельность специальной комиссии по изучению Черноморского побережья от Новороссийска до Сухуми, начавшей свою работу в 1898 году. В состав комиссии вошли профессора А.И. Воейков, Ф.И. Пастернацкий и горный инженер А.В. Сергеев. Отчёт комиссии был представлен на 1 Всероссийском съезде по климатологии, гидрологии и бальнеологии в Петербурге в 1898 году. Из докладов свидетельствовало, что благодаря наличию природных богатств Черноморского побережья возможно возникновение бальнеологических и климатических курортов. Однако для этого требовались солидные средства, поддержка со стороны правительства и содействие опытных в этом деле лиц. Царское правительство устранилось от решения этой проблемы, но дело продвигалось благодаря деятельности частных лиц и их капиталовложений. В конце XIX - начале XX вв. богатые земли Черноморского побережья всё больше привлекают промышленников и предпринимателей. Указом от 23 мая 1896 года Черноморский округ, входивший в состав Кубанской области, был выделен в самостоятельную Черноморскую губернию. Это была самая маленькая из всех губерний России (6455 кв. вёрст). Одновременно Сочинский участок попечительства был преобразован в округ. Границы Сочинского округа проходили от реки Дедерукай (современный Лазаревский район) до Сухумского отдела (Гагра). С 1901 года границы расширились за счёт Сухумского округа. С этого времени Сочинский округ занимал территорию между морем и Главным Кавказским хребтом от реки Шахе на севере до реки Бзыби на юге, включая Гагру. Этим же указом (23 мая 1896 года) посад Даховский был переименован в посад Сочи по названию убыхского племенного общества "соатше", населявшего эту территорию до 1864 года. С 1 мая 1898 года посад Сочи был включён в расписание поселений с упрощённым общественным управлением, т.е. находился на положении посёлка городского типа. Управление состояло из старосты, его помощника и 12 уполномоченных, выбираемых гражданами. Статус города Сочи получил только 31 июля 1917 года после включения в городскую черту посада пригородов Верещагинских, Хлудовских, Катково-Леонтьевских дач, а так же владений частных лиц: Костаревых, Толоконниковых, Худекова и других. В Сочинском округе имелись крупные частные владения графа С.Д. Шереметева, С.И. Ковалевской, Великого князя Михаила, царское имение "Дагомыс" и другие. Окончание строительства Новороссийско-Сухумского шоссе и широкое знакомство с опубликованными материалами комиссии 1898 года способствовали привлечению капитала, дальнейшему развитию дачного и курортного строительства в районе Сочи. В это время возросли цены на земельные участки, владельцы распродавали их по частям под дачные постройки, пансионы, гостиницы. В конце XIX - начале XX вв. в Сочи сформируется архитектурный облик, имевший особенности и своеобразие, которые были присущи только приморским курортным городам и отличали их от других провинциальных районов. Основной принцип градостроительного подхода при строительстве Сочи был нацелен на создание курорта как города-сада. Архитектура имела характер павильонной застройки, свойственной парковым ансамблям, в которой главной целью архитекторов было достижении гармонии архитектуры природным ландшафтом. Парки составляли особую гордость города-курорта Сочи. В парке "Дендрарий", основанном в 1892 году С.Н. Худековым - автором известной "Истории танца" издателем и редактором "Петербургской газеты", собрано около полутора тысяч видов растений всех континентов земного шара. Это самый большой в России субтропический парк. (Памятник истории и культуры республиканского значения.) Парк "Ривьера" является "визитной карточкой" Сочи. Он заложен в 1898 году и принадлежал почётному потомственному гражданину г. Москвы, представителю известной купеческой династии В.А. Хлудову. Дендрологический состав парка насчитывает 240 видов и форм деревьев и кустарников, из них 50 видов особо ценных и уникальных. В 1901-1903 гг. профессором А.Н. Красновым заложен парк субтропической флоры в Хосте. В 1910-1911 гг. по проекту известного ландшафтного архитектора А. Регеля заложен парк имения "Случайное" (парк совхоза "Южные культуры") в Адлере. Климатические и природные условия посёлка Уч-Дере близ Сочи способствовали развитию в этой местности базы для лечения больных турбекулёзом лёгких. В 1900 году министром земледелия и Государственных имуществ А.С. Ермоловым Ведомству императрицы Марии безвозмездно был передан участок земли в Уч-Дере площадью 54,8 десятин под устройство института для слабых здоровьем воспитанников. А в 1914 году здесь состоялось открытие и освещение Романовской Воспитательной лечебно-климатической станции, построенной на средства этого ведомства. В районе Уч-Дере и окрестностях располагались дачи многих московских чиновников, столичной интеллигенции: - дача Евгения Васильевича Павлова - тайного советника, доктора медицины, хирурга, профессора; - усадьба Великих князей Константина Константиновича и Дмитрия Константиновича; - дача Николая Саввича Абазы - доктора медицины, члена Госсовета, начальника управления по делам печати; - дача Григория Александровича Крестовникова - председателя Московского биржевого комтета, председателя совета Московского купеческого банка; - дача Фёдора Никифоровича Плевако - видного адвоката, судебного оратора; - усадьба Дмитрия Сергеевича Шереметева - графа, флигель-адъютанта; - дачи предпринимателей Аристова, Шипова и других. Все дачи были расположены недалеко от моря и имели прекрасные приусадебные парки от 3 до 5 га с экзотическими насаждениями. До настоящего времени в Сочи сохранились 20 зданий бывших дач и дачных комплексов конца XIX-начала XX вв., поставленных на учёт как объекты историко-культурного наследия. Правительство не оказывало реальной помощи в развитии Сочинского округа. В докладе сочинского городского старосты А. Карташова на съезде деятелей Черноморского побережья Кавказа в Петербурге в 1913 году отмечалось: "Значение для России Сочи как курорта в достаточной мере освещено и популярность его в этом отношении настолько велика, что нет уголка во всей европейской и азиатской России, где не знали бы Сочи...", но из-за плохого устройства "огромная масса публики предпочитает уезжать за границу, проживая там десятки миллионов рублей и тем обогащая тамошние курорты... А наши более одарённые природой курорты чахнут, влача жалкое существование". Все насущные проблемы и проекты городских властей в то время так и остались без внимания. </w:t>
      </w:r>
    </w:p>
    <w:p>
      <w:pPr>
        <w:pStyle w:val="Normal"/>
        <w:spacing w:lineRule="auto" w:line="360"/>
        <w:ind w:firstLine="709"/>
        <w:jc w:val="both"/>
        <w:rPr/>
      </w:pPr>
      <w:r>
        <w:rPr>
          <w:sz w:val="28"/>
          <w:szCs w:val="28"/>
        </w:rPr>
        <w:t>После революции 1917 г. и гражданской войны 1918-1920гг. начинается рост интенсивного курортного строительства. Невиданный размах оно приобретает в 30-е годы. В 1934 году был утверждён первый генеральный план реконструкции г. Сочи. К работе были привлечены академики архитектуры И.В. Жолтовский, В.А. Щуко, А.В. Щусев, архитекторы И.С. Кузнецов, К.П. Чернопятов, В.В. Ефимович, братья А.А. и К.А Веснины и другие. Реконструкция города-курорта велась ударными методами, проектирование проводилось совместно со строительством. В 1935 году была построена дорога на вершину горы Ахун и 30-ти метровая обзорная башня (архитектор С.И. Воробьёв). В настоящее время башня является памятником советской архитектуры и градостроительства. В сжатые сроки были построены такие сложные инженерные сооружения как, Ривьерский мост, Верещагинский и Мацестинский виадуки (памятники гражданской архитектуры и инженерного искусства). За время с 1934 по 1939 гг. в городе было построено 19 новых санаториев. Среди них - "Приморье", "Правда", "Золотой колос", им. С.М. Кирова, им. С. Орджоникидзе, им. Фрунзе, им. Фабрициуса, им. Ворошилова и другие. Коренной реконструкции подвергается знаменитая сочинская "Мацеста", строятся новые здания, в том числе №4 - самое крупное и комфортабельное по проекту А.П. Голубева (памятник советской архитектуры). Сочи становится Всесоюзной здравницей. Архитектура зданий решалась в строгой гармонии с окружающей природой и несла специфические черты своего времени. Здания и сооружения, построенные в этот период, и по сей день привлекают внимание жителей и гостей курорта.  Сочинский художественный музей (здание Уполномоченного ЦИК СССР по курорту Сочи-Мацеста), Зимний театр, санаторий им. Орджоникидзе являются памятниками архитектуры и градостроительства республиканского значения. 14 зданий, возведённых в период 1-й реконструкции Сочи, признаны памятниками советской архитектуры и градостроительства и взяты под охрану государства. В годы Великой Отечественной войны на базе сочинских здравниц были развёрнуты госпитали, в которых восстанавливали своё здоровье около 300 тысяч солдат и офицеров. После войны восстановление и реконструкция приобретают ещё больший размах.  Завершилось строительство морского порта, зданий железнодорожного и морского вокзалов (памятники гражданской архитектуры), аэропорта, аэровокзала в Адлере, Краснополянской ГЭС. В эти годы строятся и вводятся в строй спальные корпуса санаториев "Белоруссия", "Сочи", им. Семашко, "Салют", им. Ф.Э. Джержинского. Создаются новые здравницы: "Металлург", "Заря", "Россия", Прогресс", "Чайка". Открываются международный туристический центр "Спутник", телецентр, кинотеатры, архитектурно оформленные набережные. В 1961 году Указом Президиума Верховного Совета РСФСР в состав сочинского курорта были включены Адлерский и Лазаревский районы. Сочи в новых границах раскинулся от п. Магри (на границе с Туапсинским районом) до реки Псоу (граница с Абхазией). В 1967 году принимается новый генеральный план развития города-курорта Сочи, рассчитанный на 25-30 лет. Планом предусматривалось формирование комплексов курортно-рекреационных учреждений на всём 145-километровом побережье с выделением зон сельскохозяйственного назначения. В эти годы ведётся интенсивное жилищное, промышленное, гостиничное строительства. В 1960-е годы были введены в эксплуатацию гостиницы "Ленинград", "Кубань", "Сочи", "Магнолия", "Кавказ", "Чайка", а несколько позднее "Камелия", "Жемчужина", "Москва", гостиничный комплекс "Дагомыс". Значительное развитие получило строительство современных пансионатов "Зелёная роща", "Белые ночи", "Нева" и др. За последние 5 лет были введены в эксплуатацию красивые и комфортабельные санатории, пансионаты и гостиницы Сочи на 2600 мест. Это отель "Рэдиссон САС Лазурная", гостиница "Пик-Отель" в посёлке Красная Поляна, отель "Звёздный", пансионат "Шексна", лечебно-оздоровительный центр "Одиссея-Лазаревское", Дом отдыха на территории санатория им. Орджоникидзе, каскадный спальный корпус с водолечебницей санатория "Электроника", пансионат "Факел", санаторий "Октябрьский", "Зори России", пансионат "Ивушка", санаторий "Черноморье" и многие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1.2 Характеристика города Со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чи – бальнеоклиматический курорт федерального значения, на котором уже более 100 лет проводится лечение многих заболеваний с использованием уникальных лечебных факторов. В Сочи действует НИЦ курортологии Минздрава России, Государственный университет туризма и курортного дела, насчитывается 217 санаториев и пансионатов с лечением на 55890 мест. Курорт Сочи вытянулся неширокой полосой около 30 км и длиной в 147 км между побережьем Черного моря и Главным Кавказским хребтом. С гор спускаются реки: Кудепста, Мзымта, Верещагинка; р. Псоу ограничивает курорт с юго-востока, р. Шепси – с северо-запада. Горная стена, с одной стороны, защищает Сочи от проникновения холодных ветров с севера и северо-востока, с другой – удерживает тепло и влагу моря, создавая высокую влажность и насыщенность морскими испарениями воздуха прибрежной полосы. Большую часть территории курорта Сочи составляют горы и предгорья Западного Кавказа, покрытые бескрайними лиственными лесами. Защищенный от северо-восточных холодных ветров горами, город не знает зимних холодов, а весна и осень особенно привлекательны. Сочи - единственный курорт, на котором Вы можете утром промчаться по снежным склонам на горных лыжах, а вечером расслабиться на пляже!   Растительность субтропическая, отсюда и разнообразие растений, которых насчитывается более 3000 видов. Растения занимают около 80% территории курорта, рукотворные парки соседствуют с естественными лесными массивами. Сочи расположен в границах Государственного природного национального парка и частично входит в состав Кавказского биосферного заповедника. Сочинский дендрарий, парки «Ривьера», «Южные культуры» пользуются большой популярностью отдыхающих. Климат в Сочи влажный субтропический. Солнечных дней здесь более 300, высота стояния солнца над горизонтом такова, что обеспечивает чрезвычайно благоприятный для человека режим инсоляции. Средняя температура воздуха на побережье с апреля по ноябрь +18 градусов, а в холодный период +7. Осень здесь долгая и теплая, купальный сезон продолжается до середины октября.   Естественный ландшафт Сочинского Причерноморья является одним из красивейших в мире. Неповторима красота его горных ущелий, высокогорных озёр, бурных рек и водопадов, ниспадающих с большой высоты. Город восхищает опрятностью улиц, обилием зелени, чистотой моря. Многочисленные памятники истории, развитая индустрия отдыха делают пребывание на курорте разнообразным и содержательным.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1.3 Развлечения в Со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чи – это лучшая черноморская климатическая здравница, а так же здесь есть все для отличного современного отдыха и развлечений. Для большинства людей, приезжающих сюда, это, прежде всего, место, где море, солнце и пальмы создают неповторимую атмосферу комфортного отдыха. Тот, кто приехал сюда однажды, возвращаются в город – жемчужину Юга России вновь и вновь. И это не случайно ведь отдых в Сочи запоминается на всю жизнь. Индустрия развлечения в Сочи чрезвычайно развита. Разнообразные кафе, рестораны, бары, пабы, ночные клубы манят любителей ночной жизни. Тех, кто предпочитает дневной досуг, предоставлены разнообразные заведения.</w:t>
      </w:r>
    </w:p>
    <w:p>
      <w:pPr>
        <w:pStyle w:val="Normal"/>
        <w:spacing w:lineRule="auto" w:line="360"/>
        <w:ind w:firstLine="709"/>
        <w:jc w:val="both"/>
        <w:rPr/>
      </w:pPr>
      <w:r>
        <w:rPr>
          <w:sz w:val="28"/>
          <w:szCs w:val="28"/>
        </w:rPr>
        <w:t>Сочи - мечта, ставшая реальностью, ведь только здесь всего за час из зимы можно попасть в лето. Дорога с побережья на горнолыжный курорт Красная Поляна позволяет еще раз убедиться в том, что природа в районе Сочи отличается необыкновенной контрастностью и красотой. Но прекрасные пейзажи это далеко не единственное, что жители Сочи могут предложить мировому сообществу. Сочи готов раскрыть гостям курорта свою богатейшую культуру и целый мир приключений. Уникальность исторического развития, выдающиеся личности и события, повлиявшие на нашу культуру, обычаи и традиции, лягут в основу культурной программы Олимпийских игр 2014. Благодаря природно-климатическим условиям Сочи предлагает гостям и жителям города множество возможностей для проведения досуга все 12 месяцев в году, вне зависимости от сезона. Искатели приключений могут отправиться исследовать пещеры, спуститься на плотах по реке Белая, полетать с парашютом над водой или совершить прыжок на лыжах с трамплина. Помимо этого Сочи предлагает еще множество развлечений: прогулки на яхте, конные прогулки, походы в горы, экскурсии на водопады, которых здесь превеликое множество, или на смотровую башню на вершине горы Ахун, с которой открывается захватывающая дух панорама величественного Кавказа. Стоит лишь немного удалиться от пляжа и пройти через мост на реке Сочи, и гости города попадают в парк Ривьера, который раскинулся на 14,7 га в центре города. Здесь среди магнолий, посаженых российскими астронавтами, можно посидеть в кафе, посмотреть картины, выставляемые сочинскими художниками, повеселиться на аттракционах и испытать удачу в игровых клубах. Значительный перепад температур между прибрежной и горной частями курорта одна из основных причин такого разнообразия растительного мира Сочи. Множество видов и подвидов растений можно наблюдать в сочинском Дендрарии. По соседству с Дендрарием расположен Парк дружбы и Художественный музей. Музей постоянно проводит в своих стенах выставки работ местных и российских художников, а также мастеров кисти с мировым именем. Летом в Сочи с гастролями приезжают многие из известнейших российских певцов, актеров и театральных трупп. На сцене Зимнего театра идут произведения из классического репертуара. А в соседнем Летнем театре представления проходят под открытым небом на манер древнегреческой орхестры. В Городском музее Сочи очень подробно рассказана история города, представлена полная информация о растительном и животном мире в самом городе и его окрестностях. Сочи, настоящий город на все времена года, предлагает посетителям множество различных занятий и развлечений на протяжении всего года. Все эти составляющие индустрии развлечений Сочи значительно повлияли на развитие курорта и превращение его в излюбленное место отдыха россиян. Проведение в Сочи Олимпийских и Паралимпийских игр 2014 оставит после себя значительное спортивное наследие на долгие годы в виде спортивных сооружений на Красной Поляне, которые позволят молодым поколениям сочинцев и россиян в целом тренироваться и совершенствовать свое мастерство. Но такое спортивное наследие будет также способствовать дальнейшему развитию Красной Поляны и Сочи как круглогодичного курорта, усовершенствованию и модернизации развлекательных и выставочных комплексов. Все это окажет исключительно положительное воздействие на состояние сферы туризма, которая является движущей силой экономики Сочи. Абсолютное большинство населения Сочи, которое составляет 400000 человек, работают в сфере обслуживания. Каждый из них с нетерпением ждет момента, когда сможет разделить с олимпийской семьей свое увлечение спортом и показать всю уникальность города Сочи. Город восхищает опрятностью улиц, обилием зелени, чистотой моря. Многочисленные памятники истории, развитая индустрия отдыха делают пребывание на курорте разнообразным и содержательным. Сочи – курорт с хорошо развитой индустрией развлечений: театрами, концертными площадками, клубами, дискотеками, строгими ресторанами и демократичными кафе и барами, пляжами, парками, аттракционами, большим аквапарком. Помимо традиционных способов отдыха, гостям предлагают занятия конным спортом, катание на водных лыжах, яхтинг и виндсерфинг, горные походы, сплав по бурным рекам. Все большую популярность приобретает курорт Красная Поляна, где с середины декабря до середины июня можно кататься на горных лыжах, сноуборде, есть трассы для саней и снегокатов. Сочи живет насыщенной культурной жизнью – фестиваль «Кинотавр» и турнир КВН давно стали мероприятиями всероссийского масштаба, а в календаре городских событий выставки, гастроли звезд, фестивали и конкурсы постоянно сменяют друг друга. Для отдыхающих организовано множество экскурсий: к окрестным памятникам природы и истории (Ахштырская и Воронцовская пещеры, Скала Стариков, Мамедово ущелье, Самшитовые, Агурские, Ореховый водопады, дольмены), на винный завод и чайные плантации, в Адлерское форелеводческое хозяйство, на бывшую дачу Стал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1.4 Основные праздники в Сочи</w:t>
      </w:r>
    </w:p>
    <w:p>
      <w:pPr>
        <w:pStyle w:val="Normal"/>
        <w:spacing w:lineRule="auto" w:line="360"/>
        <w:ind w:firstLine="709"/>
        <w:jc w:val="both"/>
        <w:rPr>
          <w:b/>
          <w:b/>
          <w:sz w:val="28"/>
          <w:szCs w:val="32"/>
        </w:rPr>
      </w:pPr>
      <w:r>
        <w:rPr>
          <w:b/>
          <w:sz w:val="28"/>
          <w:szCs w:val="32"/>
        </w:rPr>
      </w:r>
    </w:p>
    <w:p>
      <w:pPr>
        <w:pStyle w:val="Style16"/>
        <w:spacing w:lineRule="auto" w:line="360" w:before="0" w:after="0"/>
        <w:ind w:firstLine="709"/>
        <w:jc w:val="both"/>
        <w:rPr>
          <w:sz w:val="28"/>
          <w:szCs w:val="28"/>
        </w:rPr>
      </w:pPr>
      <w:r>
        <w:rPr>
          <w:sz w:val="28"/>
          <w:szCs w:val="28"/>
        </w:rPr>
        <w:t>Если у города есть душа, она открывается ещё до того, как мы погрузимся в его атмосферу. Каждое популярное место вызывает у нас определённые ассоциации…</w:t>
      </w:r>
    </w:p>
    <w:p>
      <w:pPr>
        <w:pStyle w:val="Style16"/>
        <w:spacing w:lineRule="auto" w:line="360" w:before="0" w:after="0"/>
        <w:ind w:firstLine="709"/>
        <w:jc w:val="both"/>
        <w:rPr>
          <w:i/>
          <w:i/>
          <w:sz w:val="28"/>
          <w:szCs w:val="28"/>
        </w:rPr>
      </w:pPr>
      <w:r>
        <w:rPr>
          <w:rStyle w:val="StrongEmphasis"/>
          <w:b w:val="false"/>
          <w:i/>
          <w:sz w:val="28"/>
          <w:szCs w:val="28"/>
        </w:rPr>
        <w:t>Фестиваль «Море пива»</w:t>
      </w:r>
    </w:p>
    <w:p>
      <w:pPr>
        <w:pStyle w:val="Style16"/>
        <w:spacing w:lineRule="auto" w:line="360" w:before="0" w:after="0"/>
        <w:ind w:firstLine="709"/>
        <w:jc w:val="both"/>
        <w:rPr/>
      </w:pPr>
      <w:r>
        <w:rPr>
          <w:sz w:val="28"/>
          <w:szCs w:val="28"/>
        </w:rPr>
        <w:t>Он проходит параллельно с Международной выставкой-ярмаркой пива. Международная пивная выставка-ярмарка в Сочи считается самой крупной в России. Сотни пивоваренных компаний (из России, Чехии, Германии, Украины, Белоруссии, Казахстана и др.) собираются здесь ежегодно, чтобы ознакомится с последними достижениями в технологии приготовления пива, показать готовую продукцию и упаковку. Очевидцы называют этот фестиваль лучшим аутингом года. Условия здесь практически идеальны: начало туристического сезона на главном курорте страны, море, солнце и много народу…</w:t>
      </w:r>
    </w:p>
    <w:p>
      <w:pPr>
        <w:pStyle w:val="Style16"/>
        <w:spacing w:lineRule="auto" w:line="360" w:before="0" w:after="0"/>
        <w:ind w:firstLine="709"/>
        <w:jc w:val="both"/>
        <w:rPr>
          <w:i/>
          <w:i/>
          <w:sz w:val="28"/>
          <w:szCs w:val="28"/>
        </w:rPr>
      </w:pPr>
      <w:r>
        <w:rPr>
          <w:rStyle w:val="StrongEmphasis"/>
          <w:b w:val="false"/>
          <w:i/>
          <w:sz w:val="28"/>
          <w:szCs w:val="28"/>
        </w:rPr>
        <w:t>Открытый российский кинофестиваль «Кинотавр»</w:t>
      </w:r>
    </w:p>
    <w:p>
      <w:pPr>
        <w:pStyle w:val="Style16"/>
        <w:spacing w:lineRule="auto" w:line="360" w:before="0" w:after="0"/>
        <w:ind w:firstLine="709"/>
        <w:jc w:val="both"/>
        <w:rPr/>
      </w:pPr>
      <w:r>
        <w:rPr>
          <w:sz w:val="28"/>
          <w:szCs w:val="28"/>
        </w:rPr>
        <w:t>История «Кинотавра» началась 17 лет назад с Фестиваля некупленного кино. За несколько лет идея поддержки кино стала буквально национальной. Именно здесь разработаны программы продвижения российского кино за рубеж, привлечения международных отборщиков и продюсеров. Сейчас «Кинотавр»- это место, где узнаём не только мы, но и нас. В программу ежегодного фестиваля входят: показ наиболее значительных конкурсных и внеконкурсных игровых фильмов, лауреатов года.</w:t>
      </w:r>
    </w:p>
    <w:p>
      <w:pPr>
        <w:pStyle w:val="Style16"/>
        <w:spacing w:lineRule="auto" w:line="360" w:before="0" w:after="0"/>
        <w:ind w:firstLine="709"/>
        <w:jc w:val="both"/>
        <w:rPr/>
      </w:pPr>
      <w:r>
        <w:rPr>
          <w:rStyle w:val="StrongEmphasis"/>
          <w:b w:val="false"/>
          <w:i/>
          <w:sz w:val="28"/>
          <w:szCs w:val="28"/>
        </w:rPr>
        <w:t>Международное яхтенное ралли «Кайра</w:t>
      </w:r>
      <w:r>
        <w:rPr>
          <w:i/>
          <w:sz w:val="28"/>
          <w:szCs w:val="28"/>
        </w:rPr>
        <w:t>»</w:t>
      </w:r>
    </w:p>
    <w:p>
      <w:pPr>
        <w:pStyle w:val="Style16"/>
        <w:spacing w:lineRule="auto" w:line="360" w:before="0" w:after="0"/>
        <w:ind w:firstLine="709"/>
        <w:jc w:val="both"/>
        <w:rPr/>
      </w:pPr>
      <w:r>
        <w:rPr>
          <w:sz w:val="28"/>
          <w:szCs w:val="28"/>
        </w:rPr>
        <w:t>В середине июля Сочи неизменно принимает участие в Международном яхтенном ралли «Кайра». Это событие привлекает не только спортсменов, владельцев яхт и профессионалов, но и тех, кому просто нравится парус. За организацией круиза стоят опытные яхтсмены, но участвуют в ралли только любители. Черноморское ралли нацелено на развитие яхтенного туризма, строительства марин и гаваней. В маршруте более 30 портов Черноморского побережья,</w:t>
      </w:r>
    </w:p>
    <w:p>
      <w:pPr>
        <w:pStyle w:val="Style16"/>
        <w:spacing w:lineRule="auto" w:line="360" w:before="0" w:after="0"/>
        <w:ind w:firstLine="709"/>
        <w:jc w:val="both"/>
        <w:rPr>
          <w:i/>
          <w:i/>
          <w:sz w:val="28"/>
          <w:szCs w:val="28"/>
        </w:rPr>
      </w:pPr>
      <w:r>
        <w:rPr>
          <w:rStyle w:val="StrongEmphasis"/>
          <w:b w:val="false"/>
          <w:i/>
          <w:sz w:val="28"/>
          <w:szCs w:val="28"/>
        </w:rPr>
        <w:t>Международный фестиваль «Лики любви»</w:t>
      </w:r>
    </w:p>
    <w:p>
      <w:pPr>
        <w:pStyle w:val="Style16"/>
        <w:spacing w:lineRule="auto" w:line="360" w:before="0" w:after="0"/>
        <w:ind w:firstLine="709"/>
        <w:jc w:val="both"/>
        <w:rPr/>
      </w:pPr>
      <w:r>
        <w:rPr>
          <w:sz w:val="28"/>
          <w:szCs w:val="28"/>
        </w:rPr>
        <w:t>В самый пик туристической активности - в середине августа - в Сочи представляют работы молодых режиссёров экспериментального кино и лучшие картины мирового кинематографа на «вечную тему».Лауреатами и гостями фестиваля в разные годы были приглашенные звёзды мирового уровня Тео Ангелопулос, Катрин Денев, Ален Делон, Кристофер Ламберт, Барбара Брыльска и др.</w:t>
      </w:r>
    </w:p>
    <w:p>
      <w:pPr>
        <w:pStyle w:val="Style16"/>
        <w:spacing w:lineRule="auto" w:line="360" w:before="0" w:after="0"/>
        <w:ind w:firstLine="709"/>
        <w:jc w:val="both"/>
        <w:rPr>
          <w:i/>
          <w:i/>
          <w:sz w:val="28"/>
          <w:szCs w:val="28"/>
        </w:rPr>
      </w:pPr>
      <w:r>
        <w:rPr>
          <w:rStyle w:val="StrongEmphasis"/>
          <w:b w:val="false"/>
          <w:i/>
          <w:sz w:val="28"/>
          <w:szCs w:val="28"/>
        </w:rPr>
        <w:t>Всероссийский конкурс молодых исполнителей «Пять звёзд»</w:t>
      </w:r>
    </w:p>
    <w:p>
      <w:pPr>
        <w:pStyle w:val="Style16"/>
        <w:spacing w:lineRule="auto" w:line="360" w:before="0" w:after="0"/>
        <w:ind w:firstLine="709"/>
        <w:jc w:val="both"/>
        <w:rPr>
          <w:sz w:val="28"/>
          <w:szCs w:val="28"/>
        </w:rPr>
      </w:pPr>
      <w:r>
        <w:rPr>
          <w:sz w:val="28"/>
          <w:szCs w:val="28"/>
        </w:rPr>
        <w:t>«Пять звёзд»- единственный российский конкурс в области популярной музыки. Согласно условиям, возраст участников ограничен: исполнителям от 16 до 30 лет. Направления и жанры популярной песни самые разные от фольклора до рока. В Сочи приезжают звёзды российской эстрады, известные продюсеры и представители звукозаписывающих компаний. Финальная церемония конкурса транслируется ведущими телеканалами и радиостанциями.</w:t>
      </w:r>
    </w:p>
    <w:p>
      <w:pPr>
        <w:pStyle w:val="Style16"/>
        <w:spacing w:lineRule="auto" w:line="360" w:before="0" w:after="0"/>
        <w:ind w:firstLine="709"/>
        <w:jc w:val="both"/>
        <w:rPr>
          <w:i/>
          <w:i/>
          <w:sz w:val="28"/>
          <w:szCs w:val="28"/>
        </w:rPr>
      </w:pPr>
      <w:r>
        <w:rPr>
          <w:rStyle w:val="StrongEmphasis"/>
          <w:b w:val="false"/>
          <w:i/>
          <w:sz w:val="28"/>
          <w:szCs w:val="28"/>
        </w:rPr>
        <w:t>Международный экономический форум «Кубань»</w:t>
      </w:r>
    </w:p>
    <w:p>
      <w:pPr>
        <w:pStyle w:val="Style16"/>
        <w:spacing w:lineRule="auto" w:line="360" w:before="0" w:after="0"/>
        <w:ind w:firstLine="709"/>
        <w:jc w:val="both"/>
        <w:rPr>
          <w:sz w:val="28"/>
          <w:szCs w:val="28"/>
        </w:rPr>
      </w:pPr>
      <w:r>
        <w:rPr>
          <w:sz w:val="28"/>
          <w:szCs w:val="28"/>
        </w:rPr>
        <w:t>Проведение ежегодного Международного экономического форума «Кубань» в Сочи – наиважнейшее событие в экономической жизни города. Благодаря форуму Сочи приобрёл популярность не только как место отдыха, но и как крупный деловой центр юга России и стал привлекательным для российских и иностранных инвесторов.</w:t>
      </w:r>
    </w:p>
    <w:p>
      <w:pPr>
        <w:pStyle w:val="Style16"/>
        <w:spacing w:lineRule="auto" w:line="360" w:before="0" w:after="0"/>
        <w:ind w:firstLine="709"/>
        <w:jc w:val="both"/>
        <w:rPr>
          <w:i/>
          <w:i/>
          <w:sz w:val="28"/>
          <w:szCs w:val="28"/>
        </w:rPr>
      </w:pPr>
      <w:r>
        <w:rPr>
          <w:rStyle w:val="StrongEmphasis"/>
          <w:b w:val="false"/>
          <w:i/>
          <w:sz w:val="28"/>
          <w:szCs w:val="28"/>
        </w:rPr>
        <w:t>Международный фестиваль моды «Бархатные сезоны в Сочи»</w:t>
      </w:r>
    </w:p>
    <w:p>
      <w:pPr>
        <w:pStyle w:val="Style16"/>
        <w:spacing w:lineRule="auto" w:line="360" w:before="0" w:after="0"/>
        <w:ind w:firstLine="709"/>
        <w:jc w:val="both"/>
        <w:rPr/>
      </w:pPr>
      <w:r>
        <w:rPr>
          <w:sz w:val="28"/>
          <w:szCs w:val="28"/>
        </w:rPr>
        <w:t>Для желающих совместить светское событие и отдых Фестиваль моды в Сочи - уникальная возможность. Зрелищное шоу собирает ведущих модельеров и производителей одежды, Главным в программе является показ коллекций. В жюри входят признанные метры индустрии. Победителям вручается Национальная премия моды. Появилась новая традиция- прямо на городской площади проходит «Модный базар», где будут распроданы самые стильные модели показов.</w:t>
      </w:r>
    </w:p>
    <w:p>
      <w:pPr>
        <w:pStyle w:val="Style16"/>
        <w:spacing w:lineRule="auto" w:line="360" w:before="0" w:after="0"/>
        <w:ind w:firstLine="709"/>
        <w:jc w:val="both"/>
        <w:rPr>
          <w:i/>
          <w:i/>
          <w:sz w:val="28"/>
          <w:szCs w:val="28"/>
        </w:rPr>
      </w:pPr>
      <w:r>
        <w:rPr>
          <w:rStyle w:val="StrongEmphasis"/>
          <w:b w:val="false"/>
          <w:i/>
          <w:sz w:val="28"/>
          <w:szCs w:val="28"/>
        </w:rPr>
        <w:t>Детский международный фестиваль искусств «Кинотаврик»</w:t>
      </w:r>
    </w:p>
    <w:p>
      <w:pPr>
        <w:pStyle w:val="Style16"/>
        <w:spacing w:lineRule="auto" w:line="360" w:before="0" w:after="0"/>
        <w:ind w:firstLine="709"/>
        <w:jc w:val="both"/>
        <w:rPr>
          <w:sz w:val="28"/>
          <w:szCs w:val="28"/>
        </w:rPr>
      </w:pPr>
      <w:r>
        <w:rPr>
          <w:sz w:val="28"/>
          <w:szCs w:val="28"/>
        </w:rPr>
        <w:t>Некоторое время назад у «Кинотавра» появился младший брат - детский вариант фестиваля. «Кинотаврик»- это не только показ художественных и мультипликационных фильмов и чествование выдающихся молодых актёров, но и конкурсы детских коллективов со всей страны. Здесь определяются лучшие в вокале, хореографии, моде, живописи. «Кинотаврик» проводится в дни школьных каникул.</w:t>
      </w:r>
    </w:p>
    <w:p>
      <w:pPr>
        <w:pStyle w:val="Style16"/>
        <w:spacing w:lineRule="auto" w:line="360" w:before="0" w:after="0"/>
        <w:ind w:firstLine="709"/>
        <w:jc w:val="both"/>
        <w:rPr>
          <w:sz w:val="28"/>
          <w:szCs w:val="28"/>
        </w:rPr>
      </w:pPr>
      <w:r>
        <w:rPr>
          <w:sz w:val="28"/>
          <w:szCs w:val="28"/>
          <w:u w:val="single"/>
        </w:rPr>
        <w:t>Вывод</w:t>
      </w:r>
      <w:r>
        <w:rPr>
          <w:sz w:val="28"/>
          <w:szCs w:val="28"/>
        </w:rPr>
        <w:t>. Не зря Сочи называют «жемчужиной» нашей прекрасной и уникальной страны, здесь есть все для отдыха туристов. Огромный парк аттракционов, аквапарки у берега моря, гиды приглашают туристов на экскурсии, много музеев, выставок, океанариумов, в общем, все, что может привлечь огромное количество туристов в этот замечательный и красивый город.</w:t>
      </w:r>
      <w:r>
        <w:br w:type="page"/>
      </w:r>
    </w:p>
    <w:p>
      <w:pPr>
        <w:pStyle w:val="Style16"/>
        <w:spacing w:lineRule="auto" w:line="360" w:before="0" w:after="0"/>
        <w:ind w:firstLine="709"/>
        <w:jc w:val="both"/>
        <w:rPr>
          <w:b/>
          <w:b/>
          <w:sz w:val="28"/>
          <w:szCs w:val="28"/>
        </w:rPr>
      </w:pPr>
      <w:r>
        <w:rPr>
          <w:b/>
          <w:sz w:val="28"/>
          <w:szCs w:val="28"/>
        </w:rPr>
        <w:t>Глава II. Индустрия развлечений во Владивосток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2.1 История города Владивос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рай России - Владивосток. Рассыпанный по сопкам город.… Тут нет прямых улиц, они затеряны между сопками, которые составляют основной ландшафт города. И конечно это усложняет жизнь всем его жителям. Но город строился еще в те времена, когда архитекторы не были повязаны нормами, правилами, инструкциями и постановлениями ЦК. И именно потому старые города не похожи друг на друга. </w:t>
      </w:r>
    </w:p>
    <w:p>
      <w:pPr>
        <w:pStyle w:val="Normal"/>
        <w:spacing w:lineRule="auto" w:line="360"/>
        <w:ind w:firstLine="709"/>
        <w:jc w:val="both"/>
        <w:rPr/>
      </w:pPr>
      <w:r>
        <w:rPr>
          <w:sz w:val="28"/>
          <w:szCs w:val="28"/>
        </w:rPr>
        <w:t>История Владивостока началась с подписания "Айгунского договора" между Российским и Дайцинским (Китай) государствами от "16 дня 1858 года", инициатором которого был Николай Николаевич Муравьев-Амурский. Как результат этого договора Россия обзавелась приморской территорией на востоке государства. И первым делом нужно было найти незамерзающий выход в Тихий океан и оборудовать его, то есть построить порт. Вскоре был создан первый пост в бухте "Золотой Рог". В 1860 году был снаряжен транспорт "Манжур", капитаном которого был Н.В.Комаров, и в 1861 году первые поселенцы высадились в гавани Владивосток. Порт начал жить и развиваться: строились дома и улицы, развивалась торговля и рыбный промысел. И вскоре все близкие к посту сопки оказались застроены, началось освоение ближайших островков. Конечно, первые три десятилетия мало изменили поселение: оно разросся, но большинство построек оставалось деревянными. Но все-таки в 1875 году, 30 ноября исправляющий должность военного губернатора Приморской области генерал-майор Симонов, наконец, разрешил избрать во Владивостоке Городскую думу. И первым городским главой стал отставной подпоручик Федоров. Таким образом, Владивосток получил статус города. Контр-адмирал Фельдгаузен получил разрешение управляющего Морским министерством адмирала И.А. Шестакова на открытие городской газеты, и 17декабря 1883 года вышел первый номер городской газеты. В том же 1883 были организованы перевозки крестьян морем из Одессы во Владивосток. Так прошло 20 лет, но край оставался по-прежнему безлюдным - слишком долгой и сложной была дорога в Сибирь. Но в то же время началось переселение крестьян в Южно-Уссурийский край, которое продолжалось до самой революции. В мае 1891 года во Владивосток приезжает его высочество цесаревич Николай, наследник российской короны. Он возвращался из приятного кругосветного путешествия по странам Востока. И первым русским городом при его возвращении стал Владивосток. И повинуясь старой традиции, цесаревич на дальней окраине заложил железную дорогу с вокзалом каменным, сухой док для ремонта кораблей и памятник адмиралу Невельскому. Первая война (со времен основания города) только краешком задела город: обстрел, частичная эвакуация. Основная же тяжесть войны была южнее – в Корее, у стен Порт-Артура, в Манчжурии… В то же время город стал интенсивно укрепляться. Владивостокская крепость, почти законченная к 1915 году признавалась лучшей из всех приморских крепостей мира. А город рос и развивался. Строились здания, заводы и фабрики, велась оживленная торговля, - порт процветал! Город стал уже не только крепость, но и главный порт России на Тихом океане – ему присвоен статус порт-франко, а потому в бухте вперемешку с боевыми кораблями немало и коммерческих судов.</w:t>
      </w:r>
    </w:p>
    <w:p>
      <w:pPr>
        <w:pStyle w:val="Normal"/>
        <w:spacing w:lineRule="auto" w:line="360"/>
        <w:ind w:firstLine="709"/>
        <w:jc w:val="both"/>
        <w:rPr>
          <w:sz w:val="28"/>
          <w:szCs w:val="28"/>
        </w:rPr>
      </w:pPr>
      <w:r>
        <w:rPr>
          <w:sz w:val="28"/>
          <w:szCs w:val="28"/>
        </w:rPr>
        <w:t>Но вот грянул гром – октябрь 1917. Многие великолепные здания были разрушены, так как являлись пережитком прошлого, монархии. Затем последовала война. Коммунистическая партия, навязывая свою идеологию, диктовала новые правила жизни. Конечно, здания продолжали строиться, но не было той пышности, красоты – все было однотипно, продиктовано диктатурой правителя. И так продолжалось целых 70 лет. Но страна вырвалась из этого порочного круга, и появились в городе улицы, названные в честь основателей и первопроходцев, восстанавливаются здания, отстраиваются памятники…</w:t>
      </w:r>
      <w:r>
        <w:br w:type="page"/>
      </w:r>
    </w:p>
    <w:p>
      <w:pPr>
        <w:pStyle w:val="Normal"/>
        <w:spacing w:lineRule="auto" w:line="360"/>
        <w:ind w:firstLine="709"/>
        <w:jc w:val="both"/>
        <w:rPr>
          <w:b/>
          <w:b/>
          <w:sz w:val="28"/>
          <w:szCs w:val="32"/>
        </w:rPr>
      </w:pPr>
      <w:r>
        <w:rPr>
          <w:b/>
          <w:sz w:val="28"/>
          <w:szCs w:val="32"/>
        </w:rPr>
        <w:t>2.2 Характеристика го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ладивосток расположен на побережье красивой небольшой бухты и на различных островах вокруг, поэтому люди, посетившие город долго будут помнить его. Красота природы и удобное географическое положение играли главную роль, когда был поставлен вопрос об основании города. Географические координаты города: 132 градуса восточной долготы, 43 градуса северной широты. Время во Владивостоке на 7 часов раньше московского и на 10 часов – гринвичского. Владивосток обдуваем ветрами со всех сторон. Город занимает южную часть залива Муравьев-Амурский. А его главная часть расположена на побережье красивой бухты Золотой Рог, которая хорошо защищена от сильных ветров и очень удобна для навигации. Залив Босфор, расположенный в восточной части, соединяет два других - Амурский и Уссурийский. Это то самое место, где находятся "морские ворота" во Владивосток: две скалы стоят друг напротив друга. На юге залива вы найдете южный архипелаг, состоящий из 22 больших и маленьких островов протянувшихся на десятки километров. Такие острова как Русский, Попов и другие расположены здесь. Многие из них названы в честь русских моряков, которые исследовали их. Климат - ярко выраженный муссонный. Расстояние от Владивостока до Москвы составляет 9301 км. </w:t>
      </w:r>
    </w:p>
    <w:p>
      <w:pPr>
        <w:pStyle w:val="Normal"/>
        <w:spacing w:lineRule="auto" w:line="360"/>
        <w:ind w:firstLine="709"/>
        <w:jc w:val="both"/>
        <w:rPr/>
      </w:pPr>
      <w:r>
        <w:rPr>
          <w:sz w:val="28"/>
          <w:szCs w:val="28"/>
        </w:rPr>
        <w:t xml:space="preserve">Владивосток – город молодежи, учащихся, студентов. Здесь насчитывается 9 высших учебных заведений, 13 – средних самых различных направлений. Самые крупные из них - Дальневосточный государственный университет, Морская академия им. Г.И. Невельского и другие. Бухта Золотой Рог, по обоим берегам которой располагается Владивосток, является удобным местом стоянки судов. Здесь также располагаются торговый и рыбный порты, судоремонтные предприятия. Однако она разделяет город на две части, затрудняя транспортное сообщение. Впервые идея строительства моста через Золотой Рог была озвучена ещё в XIX веке. 25 августа 2008 года строительство моста было начато, расчётный срок строительства — 39 месяцев (предположительно, мост будет сдан в эксплуатацию в ноябре 2011). Речная сеть малоразвита, представлена в основном небольшими речками и ручьями. Наиболее крупные и значимые среди них: Объяснения, Первая речка, Вторая речка, Седанка, Богатая, — все текут с востока на запад и, кроме реки Объяснения, впадают в Амурский залив. На реках Седанка и Богатая имеются водохранилища. Самая высокая точка исторической части города — сопка Орлиное Гнездо высотой 199 м над уровнем моря (по другим источникам 214 м). На территории города самой высокой точкой является сопка Холодильник — 257 м. В пригороде есть и более высокие сопки. Самая высокая из них — гора Варгина высотой 458 м. На этой сопке расположен самый крупный форт Владивостокской крепости — Форт № 2 Императора Петра Великого. Ежедневно во </w:t>
      </w:r>
      <w:r>
        <w:rPr>
          <w:bCs/>
          <w:sz w:val="28"/>
          <w:szCs w:val="28"/>
        </w:rPr>
        <w:t>Владивосток</w:t>
      </w:r>
      <w:r>
        <w:rPr>
          <w:sz w:val="28"/>
          <w:szCs w:val="28"/>
        </w:rPr>
        <w:t xml:space="preserve"> приходят и уходят из него несколько крупных судов под </w:t>
      </w:r>
      <w:r>
        <w:rPr>
          <w:bCs/>
          <w:sz w:val="28"/>
          <w:szCs w:val="28"/>
        </w:rPr>
        <w:t>российским</w:t>
      </w:r>
      <w:r>
        <w:rPr>
          <w:sz w:val="28"/>
          <w:szCs w:val="28"/>
        </w:rPr>
        <w:t xml:space="preserve"> и иностранными </w:t>
      </w:r>
      <w:r>
        <w:rPr>
          <w:bCs/>
          <w:sz w:val="28"/>
          <w:szCs w:val="28"/>
        </w:rPr>
        <w:t>флагами</w:t>
      </w:r>
      <w:r>
        <w:rPr>
          <w:sz w:val="28"/>
          <w:szCs w:val="28"/>
        </w:rPr>
        <w:t xml:space="preserve">. Географическое </w:t>
      </w:r>
      <w:r>
        <w:rPr>
          <w:bCs/>
          <w:sz w:val="28"/>
          <w:szCs w:val="28"/>
        </w:rPr>
        <w:t>положение</w:t>
      </w:r>
      <w:r>
        <w:rPr>
          <w:sz w:val="28"/>
          <w:szCs w:val="28"/>
        </w:rPr>
        <w:t xml:space="preserve"> города уникально. Здесь заканчивается </w:t>
      </w:r>
      <w:r>
        <w:rPr>
          <w:bCs/>
          <w:sz w:val="28"/>
          <w:szCs w:val="28"/>
        </w:rPr>
        <w:t>Транссибирская</w:t>
      </w:r>
      <w:r>
        <w:rPr>
          <w:sz w:val="28"/>
          <w:szCs w:val="28"/>
        </w:rPr>
        <w:t xml:space="preserve"> железнодорожная </w:t>
      </w:r>
      <w:r>
        <w:rPr>
          <w:bCs/>
          <w:sz w:val="28"/>
          <w:szCs w:val="28"/>
        </w:rPr>
        <w:t>магистраль</w:t>
      </w:r>
      <w:r>
        <w:rPr>
          <w:sz w:val="28"/>
          <w:szCs w:val="28"/>
        </w:rPr>
        <w:t xml:space="preserve"> - прямой путь в Европу. В полутора-двух сутках судового хода - порты Китая, Кореи, </w:t>
      </w:r>
      <w:r>
        <w:rPr>
          <w:bCs/>
          <w:sz w:val="28"/>
          <w:szCs w:val="28"/>
        </w:rPr>
        <w:t>Японии</w:t>
      </w:r>
      <w:r>
        <w:rPr>
          <w:sz w:val="28"/>
          <w:szCs w:val="28"/>
        </w:rPr>
        <w:t xml:space="preserve">. Немного дальше - города Юго-Восточной Азии. И не так уж далеко </w:t>
      </w:r>
      <w:r>
        <w:rPr/>
        <w:t>http://russia.rin.ru/guides/6862.html</w:t>
      </w:r>
      <w:r>
        <w:rPr>
          <w:bCs/>
          <w:sz w:val="28"/>
          <w:szCs w:val="28"/>
        </w:rPr>
        <w:t>Северо-западное</w:t>
      </w:r>
      <w:r>
        <w:rPr>
          <w:sz w:val="28"/>
          <w:szCs w:val="28"/>
        </w:rPr>
        <w:t xml:space="preserve"> побережье Америки. </w:t>
      </w:r>
      <w:r>
        <w:rPr>
          <w:bCs/>
          <w:sz w:val="28"/>
          <w:szCs w:val="28"/>
        </w:rPr>
        <w:t>Владивосток</w:t>
      </w:r>
      <w:r>
        <w:rPr>
          <w:sz w:val="28"/>
          <w:szCs w:val="28"/>
        </w:rPr>
        <w:t xml:space="preserve"> стоит на перекрестке путей между Европой, Азией и Америкой. Это накладывает свой отпечаток на облик и жизнь города. Здесь продаются бананы из Гондураса и киви из </w:t>
      </w:r>
      <w:r>
        <w:rPr>
          <w:bCs/>
          <w:sz w:val="28"/>
          <w:szCs w:val="28"/>
        </w:rPr>
        <w:t>Новой</w:t>
      </w:r>
      <w:r>
        <w:rPr>
          <w:sz w:val="28"/>
          <w:szCs w:val="28"/>
        </w:rPr>
        <w:t xml:space="preserve"> Зеландии, мясо из Австралии и яблоки из американского штата Вашингтон. Они дешевле, чем такие же яблоки из </w:t>
      </w:r>
      <w:r>
        <w:rPr>
          <w:bCs/>
          <w:sz w:val="28"/>
          <w:szCs w:val="28"/>
        </w:rPr>
        <w:t>российской</w:t>
      </w:r>
      <w:r>
        <w:rPr>
          <w:sz w:val="28"/>
          <w:szCs w:val="28"/>
        </w:rPr>
        <w:t xml:space="preserve"> </w:t>
      </w:r>
      <w:r>
        <w:rPr>
          <w:bCs/>
          <w:sz w:val="28"/>
          <w:szCs w:val="28"/>
        </w:rPr>
        <w:t>Тамбовщины</w:t>
      </w:r>
      <w:r>
        <w:rPr>
          <w:sz w:val="28"/>
          <w:szCs w:val="28"/>
        </w:rPr>
        <w:t>. А женщины буднично говорят о своих мужьях и сыновьях, чьи суда стоят под погрузкой в самых экзотических портах.</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2.3 Развлечения города Владивосток</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Сочетание умеренного муссонного морского климата, ленты песчаных пляжей, высокая концентрация солей в морской воде, целебный морской воздух, запасы целебных грязей в Амурском заливе обусловили создание здесь сети санаториев, домов отдыха, турбаз, детских оздоровительных лагерей. Санаторно-курортная зона имеет протяженность примерно 16 км и расположена вдоль Амурского залива. Здесь имеется много курортов и санаториев таких как, курорт «Сад-город», санатории «Амурский залив» и «Лазурный», гомеопатический лечебно-профилактический центр «Тихоокеанский», дом отдыха «Седанка» («Нептун»). Крупные учреждения отдыха Владивостока расположены и за пределами санаторно-курортной зоны, на побережье Уссурийского залива. Это детский центр "Океан" и турбаза "Лазурный берег". Во Владивостоке также много скверов, парков, стадионов и пляжей, где горожане и туристы могут прекрасно отдохнуть. Летом сюда съезжаются жители всего Дальнего Востока, Сибири и западных районов России. В последние 5 лет наблюдается заметное увеличение числа туристов, посещающих Владивосток, в основном, за счёт туристического потока из Китая. Туристический сезон во Владивостоке начинается в мае и заканчивается в октябре, середина сезона - июль-август. Если вы хотите посетить Владивосток, то лучше всего это делать во время праздников и масштабных мероприятий. Военные парады, красочные шествия, концерты, салюты, фейерверки - всё это и много другое вы сможете увидеть в праздничном Владивостоке. Главные городские праздники - это Новый год и новогодние гуляния, День Победы (9 мая), День Города (2 июля), Биеннале визуальных искусств (июль), День рыбака (второе воскресенье июля). День военно-морского флота (последнее воскресенье июля), День тигра (второе воскресенье октября). Туристический потенциал Владивостока уникален. В территорию города входит ряд живописнейших островов. Море, пляжи, сопки и протяжённые лесные территории - всё это способствует развитию экологического туризма и водных видов спорта. Владивосток открыт для туристов из стран Азии, а деловую и инвестиционную привлекательность городу обеспечивает его расположение на пересечении морских, железнодорожных, автотранспортных и воздушных маршрутов внутреннего и международного масштаба. Турист, прибывающий во Владивосток, найдёт здесь множество гостиниц по вкусу и карману, среди них - Отель Хёнде, Акфес-Сейо, Гавань, Версаль, Влад ИНН, Приморье, Владивосток и Амурский залив. Благодаря своим богатым природным ресурсам и выгодному географическому положению, Владивосток представляет большой интерес для жителей зарубежья, как в экономическом, так и в политическом плане. Город открыт для всего нового и прогрессивного, что несут цивилизации Азии и Европы. В санаторно-курортной зоне города Владивостока находится Ботанический сад Дальневосточного отделения Российской Академии Наук, где собрана богатейшая коллекция растений, включая редкие и реликтовые виды, со всех частей света. Здесь представлена и типичная флора дальневосточной тайги: от кедров и елей до лиан и бархатцев. Сотрудники Ботанического сада проводят экскурсии, но посетители и сами могут совершить прогулку по территории Ботанического сада и полюбоваться красотами дикой природы. Посещение городских океанариума и дельфинария - прекрасная возможность узнать много нового о мире океана и его жителях. Вниманию посетителей океанариума представлены как музейные экспозиции, рассказывающие о подводном мире, так и огромные аквариумы с морскими обитателями. А забавные трюки дельфинов не оставят равнодушным ни одного из посетителей дельфинария. Владивостокский цирк хранит и развивает традиции российского цирка, знаменитого во всём мире. Известные цирковые артисты представляют во Владивостоке программы мирового класса, пользующиеся заслуженной популярностью среди детей и взрослых. Ночная жизнь Владивостока богата и разнообразна: ночные клубы, рестораны, казино, дискотеки для людей всех возрастов и вкусов. В казино и ночных клубах проводятся различные шоу-программы, танцевальные представления, боксёрские бои и дуэли мастеров восточных единоборств. Культурная жизнь Владивостока богата и разнообразна. В городе имеется несколько театров, оперная студия, филармония, организации художников, писателей, композиторов и театральных работников, музеи, художественные галереи и выставочные залы, кинотеатры и библиотеки, цирк.</w:t>
      </w:r>
    </w:p>
    <w:p>
      <w:pPr>
        <w:pStyle w:val="Normal"/>
        <w:spacing w:lineRule="auto" w:line="360"/>
        <w:ind w:firstLine="709"/>
        <w:jc w:val="both"/>
        <w:rPr>
          <w:rStyle w:val="StrongEmphasis"/>
          <w:b w:val="false"/>
          <w:b w:val="false"/>
          <w:i/>
          <w:i/>
          <w:sz w:val="28"/>
          <w:szCs w:val="28"/>
        </w:rPr>
      </w:pPr>
      <w:r>
        <w:rPr>
          <w:rStyle w:val="StrongEmphasis"/>
          <w:b w:val="false"/>
          <w:i/>
          <w:sz w:val="28"/>
          <w:szCs w:val="28"/>
        </w:rPr>
        <w:t>Театры</w:t>
      </w:r>
    </w:p>
    <w:p>
      <w:pPr>
        <w:pStyle w:val="Normal"/>
        <w:spacing w:lineRule="auto" w:line="360"/>
        <w:ind w:firstLine="709"/>
        <w:jc w:val="both"/>
        <w:rPr>
          <w:sz w:val="28"/>
          <w:szCs w:val="28"/>
        </w:rPr>
      </w:pPr>
      <w:r>
        <w:rPr>
          <w:sz w:val="28"/>
          <w:szCs w:val="28"/>
        </w:rPr>
        <w:t>Самый большой и самый популярный театр во Владивостоке – это Академический театр имени Максима Горького. Также вы можете посмотреть спектакли Камерного театра драмы, Театра дома офицеров флота и кукольного театра.</w:t>
      </w:r>
    </w:p>
    <w:p>
      <w:pPr>
        <w:pStyle w:val="Normal"/>
        <w:spacing w:lineRule="auto" w:line="360"/>
        <w:ind w:firstLine="709"/>
        <w:jc w:val="both"/>
        <w:rPr>
          <w:i/>
          <w:i/>
          <w:sz w:val="28"/>
          <w:szCs w:val="28"/>
        </w:rPr>
      </w:pPr>
      <w:r>
        <w:rPr>
          <w:rStyle w:val="StrongEmphasis"/>
          <w:b w:val="false"/>
          <w:i/>
          <w:sz w:val="28"/>
          <w:szCs w:val="28"/>
        </w:rPr>
        <w:t>Концертные залы</w:t>
      </w:r>
    </w:p>
    <w:p>
      <w:pPr>
        <w:pStyle w:val="Normal"/>
        <w:spacing w:lineRule="auto" w:line="360"/>
        <w:ind w:firstLine="709"/>
        <w:jc w:val="both"/>
        <w:rPr>
          <w:sz w:val="28"/>
          <w:szCs w:val="28"/>
        </w:rPr>
      </w:pPr>
      <w:r>
        <w:rPr>
          <w:sz w:val="28"/>
          <w:szCs w:val="28"/>
        </w:rPr>
        <w:t>Если вы увлекаетесь классической или современной музыкой, вы сможете побывать на концертах, которые регулярно проходят в Приморской краевой филармонии, Пушкинском театре или во Дворце культуры моряков. Во Владивосток приезжают на гастроли известные российские и зарубежные артисты, выступают музыканты Тихоокеанского симфонического оркестра, Ансамбля песни и пляски Тихоокеанского флота, оркестра Тихоокеанского флота.</w:t>
      </w:r>
    </w:p>
    <w:p>
      <w:pPr>
        <w:pStyle w:val="Normal"/>
        <w:spacing w:lineRule="auto" w:line="360"/>
        <w:ind w:firstLine="709"/>
        <w:jc w:val="both"/>
        <w:rPr>
          <w:rStyle w:val="StrongEmphasis"/>
          <w:b w:val="false"/>
          <w:b w:val="false"/>
          <w:i/>
          <w:i/>
          <w:sz w:val="28"/>
          <w:szCs w:val="28"/>
        </w:rPr>
      </w:pPr>
      <w:r>
        <w:rPr>
          <w:rStyle w:val="StrongEmphasis"/>
          <w:b w:val="false"/>
          <w:i/>
          <w:sz w:val="28"/>
          <w:szCs w:val="28"/>
        </w:rPr>
        <w:t>Музеи</w:t>
      </w:r>
    </w:p>
    <w:p>
      <w:pPr>
        <w:pStyle w:val="Normal"/>
        <w:spacing w:lineRule="auto" w:line="360"/>
        <w:ind w:firstLine="709"/>
        <w:jc w:val="both"/>
        <w:rPr>
          <w:sz w:val="28"/>
          <w:szCs w:val="28"/>
        </w:rPr>
      </w:pPr>
      <w:r>
        <w:rPr>
          <w:sz w:val="28"/>
          <w:szCs w:val="28"/>
        </w:rPr>
        <w:t>Если вас интересует история Приморского края, его природный мир, вам обязательно нужно посетить краеведческий музей имени В.К. Арсеньева. Музей располагается в нескольких зданиях в центре города. Его экспозиции познакомят вас с традициями коренных народов Приморского края, с историей Владивостока и Приморья, расскажут о редких животных, растениях приморской тайги, о морских обитателях. Об истории военно-морского флота на Тихом океане, о подвигах российских моряков и воинов вам расскажут уникальные музеи – музей боевой славы пограничных войск, музей Тихоокеанского флота и музей Владивостокской крепости. В центре города находятся еще два музея: судно «Красный вымпел» и подводная лодка С-56, открытые для посетителей</w:t>
      </w:r>
    </w:p>
    <w:p>
      <w:pPr>
        <w:pStyle w:val="Normal"/>
        <w:spacing w:lineRule="auto" w:line="360"/>
        <w:ind w:firstLine="709"/>
        <w:jc w:val="both"/>
        <w:rPr>
          <w:i/>
          <w:i/>
          <w:sz w:val="28"/>
          <w:szCs w:val="28"/>
        </w:rPr>
      </w:pPr>
      <w:r>
        <w:rPr>
          <w:rStyle w:val="StrongEmphasis"/>
          <w:b w:val="false"/>
          <w:i/>
          <w:sz w:val="28"/>
          <w:szCs w:val="28"/>
        </w:rPr>
        <w:t>Места отдыха и развлечений</w:t>
      </w:r>
    </w:p>
    <w:p>
      <w:pPr>
        <w:pStyle w:val="Normal"/>
        <w:spacing w:lineRule="auto" w:line="360"/>
        <w:ind w:firstLine="709"/>
        <w:jc w:val="both"/>
        <w:rPr>
          <w:sz w:val="28"/>
          <w:szCs w:val="28"/>
        </w:rPr>
      </w:pPr>
      <w:r>
        <w:rPr>
          <w:sz w:val="28"/>
          <w:szCs w:val="28"/>
        </w:rPr>
        <w:t>В пригороде Владивостока находится Ботанический сад – прекрасное место для прогулок и отдыха на свежем воздухе. Здесь собрана богатая коллекция растений со всех частей света, есть великолепный цветник. По вашему желанию сотрудники Ботанического сада могут провести для вас экскурсию. В центре города находятся океанариум и дельфинарий, где вы сможете узнать много интересного о жизни океана и его обитателей.  Владивостокский цирк – еще одно любимое место отдыха жителей города. И взрослые, и дети с удовольствием приходят сюда, чтобы увидеть выступления мастеров российского цирка, известного во всем мире. Очень популярны среди жителей Владивостока кинотеатры «Океан», «Иллюзион», «New Wave Cinema», «Нептун», «Галактика» и другие. Также в нашем городе вы можете посетить торговые центры, рестораны и ночные клубы, казино, клубы бильярда и боул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Основные праздники города Владивосток</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Если вы хотите посетить Владивосток, то лучше всего сделать это в дни праздников или масштабных мероприятий. Военные парады, красочные шествия, концерты, салюты, фейерверки - всё это и много другое вы сможете увидеть в праздничном Владивостоке. Большая часть праздников приходится на летние месяцы. </w:t>
      </w:r>
      <w:r>
        <w:rPr>
          <w:bCs/>
          <w:i/>
          <w:sz w:val="28"/>
          <w:szCs w:val="28"/>
        </w:rPr>
        <w:t>День победы</w:t>
      </w:r>
      <w:r>
        <w:rPr>
          <w:sz w:val="28"/>
          <w:szCs w:val="28"/>
        </w:rPr>
        <w:t xml:space="preserve"> во Владивостоке отмечается широко и празднично. В этот день проходят парад ветеранов Великой Отечественной войны, военный парад, церемонии возложения цветов к памятникам в честь Победы, праздничный салют, выступления фольклорных коллективов и спортивные соревнования. </w:t>
      </w:r>
      <w:r>
        <w:rPr>
          <w:bCs/>
          <w:i/>
          <w:sz w:val="28"/>
          <w:szCs w:val="28"/>
        </w:rPr>
        <w:t>День города</w:t>
      </w:r>
      <w:r>
        <w:rPr>
          <w:sz w:val="28"/>
          <w:szCs w:val="28"/>
        </w:rPr>
        <w:t>, главный летний праздник, отмечается 2 июля. В этот день, в 1960 году судно "Маньчжур" бросило якорь на берегах бухты Золотого Рога, где был основан главный форпост России на берегах Тихого Океана. В День города проходят праздничные гуляния, концерты, самые разнообразные конкурсы и состязания.</w:t>
      </w:r>
    </w:p>
    <w:p>
      <w:pPr>
        <w:pStyle w:val="Style16"/>
        <w:spacing w:lineRule="auto" w:line="360" w:before="0" w:after="0"/>
        <w:ind w:firstLine="709"/>
        <w:jc w:val="both"/>
        <w:rPr/>
      </w:pPr>
      <w:r>
        <w:rPr>
          <w:sz w:val="28"/>
          <w:szCs w:val="28"/>
        </w:rPr>
        <w:t xml:space="preserve">Каждые два года в июле месяце во Владивостоке проходит ставшая традиционной </w:t>
      </w:r>
      <w:r>
        <w:rPr>
          <w:bCs/>
          <w:i/>
          <w:sz w:val="28"/>
          <w:szCs w:val="28"/>
        </w:rPr>
        <w:t>Биеннале визуальных искусств</w:t>
      </w:r>
      <w:r>
        <w:rPr>
          <w:sz w:val="28"/>
          <w:szCs w:val="28"/>
        </w:rPr>
        <w:t xml:space="preserve">. Девиз Биеннале - "HOMNI, URBI et ORBI" - Человеку, городу и миру". Цель Биеннале - развитие межкультурного сотрудничества и взаимопонимания в Азиатско-Тихоокеанском регионе и Северо-восточной Азии. Гости Биеннале - это художники, дизайнеры, музейные работники, артисты и учёные из России, Китая, Японии, Южной Кореи и США. </w:t>
      </w:r>
      <w:r>
        <w:rPr>
          <w:bCs/>
          <w:i/>
          <w:sz w:val="28"/>
          <w:szCs w:val="28"/>
        </w:rPr>
        <w:t>День рыбака</w:t>
      </w:r>
      <w:r>
        <w:rPr>
          <w:sz w:val="28"/>
          <w:szCs w:val="28"/>
        </w:rPr>
        <w:t xml:space="preserve"> отмечается во второе воскресенье июля. В этот день вы сможете увидеть красочное театральное представление с участием бога моря Нептуна. Также проводятся экскурсии по рыболовецким судам. В канун праздника проходит выставка, на которой представлены самые интересные разработки и достижения в рыбной отрасли. </w:t>
      </w:r>
    </w:p>
    <w:p>
      <w:pPr>
        <w:pStyle w:val="Style16"/>
        <w:spacing w:lineRule="auto" w:line="360" w:before="0" w:after="0"/>
        <w:ind w:firstLine="709"/>
        <w:jc w:val="both"/>
        <w:rPr>
          <w:sz w:val="28"/>
          <w:szCs w:val="28"/>
        </w:rPr>
      </w:pPr>
      <w:r>
        <w:rPr>
          <w:sz w:val="28"/>
          <w:szCs w:val="28"/>
        </w:rPr>
        <w:t xml:space="preserve">Последнее воскресенье июля - национальный праздник, </w:t>
      </w:r>
      <w:r>
        <w:rPr>
          <w:bCs/>
          <w:i/>
          <w:sz w:val="28"/>
          <w:szCs w:val="28"/>
        </w:rPr>
        <w:t>День Военно-морского флота</w:t>
      </w:r>
      <w:r>
        <w:rPr>
          <w:sz w:val="28"/>
          <w:szCs w:val="28"/>
        </w:rPr>
        <w:t xml:space="preserve">. Жители и гости Владивостока смогут увидеть военный парад, выставку военного оборудования и парад судов Тихоокеанского флота в Амурском заливе. Второе октября - </w:t>
      </w:r>
      <w:r>
        <w:rPr>
          <w:bCs/>
          <w:i/>
          <w:sz w:val="28"/>
          <w:szCs w:val="28"/>
        </w:rPr>
        <w:t>День уссурийского тигра</w:t>
      </w:r>
      <w:r>
        <w:rPr>
          <w:sz w:val="28"/>
          <w:szCs w:val="28"/>
        </w:rPr>
        <w:t>, геральдического символа Владивостока. Кроме того, это день охраны окружающей среды, ведь уссурийский тигр занесён в Красную Книгу. По улицам Владивостока проходит карнавальное шествие детей в костюмах тигров, леопардов и других обитателей уссурийской тайги. Дети танцуют, поют, раздают буклеты, призывающие беречь природу.</w:t>
      </w:r>
    </w:p>
    <w:p>
      <w:pPr>
        <w:pStyle w:val="Style16"/>
        <w:spacing w:lineRule="auto" w:line="360" w:before="0" w:after="0"/>
        <w:ind w:firstLine="709"/>
        <w:jc w:val="both"/>
        <w:rPr/>
      </w:pPr>
      <w:r>
        <w:rPr>
          <w:sz w:val="28"/>
          <w:szCs w:val="28"/>
        </w:rPr>
        <w:t xml:space="preserve">Один из самых любимых праздников в России - это, разумеется, </w:t>
      </w:r>
      <w:r>
        <w:rPr>
          <w:bCs/>
          <w:i/>
          <w:sz w:val="28"/>
          <w:szCs w:val="28"/>
        </w:rPr>
        <w:t>Новый год</w:t>
      </w:r>
      <w:r>
        <w:rPr>
          <w:sz w:val="28"/>
          <w:szCs w:val="28"/>
        </w:rPr>
        <w:t>. 31 декабря на центральной площади города проходит красочное новогоднее представление. Выступление вокальных и танцевальных коллективов, весёлые конкурсы, причудливые ледяные скульптуры и новогодний фейерверк - всё это сделает Новый год по-настоящему незабываемым праздником.</w:t>
      </w:r>
    </w:p>
    <w:p>
      <w:pPr>
        <w:pStyle w:val="Style16"/>
        <w:spacing w:lineRule="auto" w:line="360" w:before="0" w:after="0"/>
        <w:ind w:firstLine="709"/>
        <w:jc w:val="both"/>
        <w:rPr/>
      </w:pPr>
      <w:r>
        <w:rPr>
          <w:sz w:val="28"/>
          <w:szCs w:val="32"/>
          <w:u w:val="single"/>
        </w:rPr>
        <w:t>Вывод</w:t>
      </w:r>
      <w:r>
        <w:rPr>
          <w:sz w:val="28"/>
          <w:szCs w:val="32"/>
        </w:rPr>
        <w:t xml:space="preserve">. </w:t>
      </w:r>
      <w:r>
        <w:rPr>
          <w:sz w:val="28"/>
          <w:szCs w:val="28"/>
        </w:rPr>
        <w:t>В общем можно сказать, что индустрия развлечений во Владивостоке развита неплохо. Здесь есть все, для отдыха, как для русского, так и для иностранного туриста: и музей, и парки развлечений, и культурные памятники, и цирки, и кинотеатры, в общем, все, что не заставит скучать туриста в этом красивом и уникальном городе.</w:t>
      </w:r>
      <w:r>
        <w:br w:type="page"/>
      </w:r>
    </w:p>
    <w:p>
      <w:pPr>
        <w:pStyle w:val="Normal"/>
        <w:spacing w:lineRule="auto" w:line="360"/>
        <w:ind w:firstLine="709"/>
        <w:jc w:val="both"/>
        <w:rPr>
          <w:b/>
          <w:b/>
          <w:sz w:val="28"/>
          <w:szCs w:val="36"/>
        </w:rPr>
      </w:pPr>
      <w:r>
        <w:rPr>
          <w:b/>
          <w:sz w:val="28"/>
          <w:szCs w:val="36"/>
        </w:rPr>
        <w:t xml:space="preserve">Глава </w:t>
      </w:r>
      <w:r>
        <w:rPr>
          <w:b/>
          <w:sz w:val="28"/>
          <w:szCs w:val="36"/>
          <w:lang w:val="en-US"/>
        </w:rPr>
        <w:t>III</w:t>
      </w:r>
      <w:r>
        <w:rPr>
          <w:b/>
          <w:sz w:val="28"/>
          <w:szCs w:val="36"/>
        </w:rPr>
        <w:t>. Сравнительный анализ двух городов</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Сравнительный анализ индустрий развлечений двух крупных и уникальных городов показал, что уровень индустрий развлечений в городе Сочи намного выше, чем во Владивостоке. Город Сочи объявлен столицей Олимпийских игр и поэтому в этом городе, который называют «жемчужиной» России, делают все, чтобы туристы и спортсмены, которые будут прибывать в 2014 году на Зимнюю Олимпиаду, хорошо отдохнули в этом городе. Кроме парков развлечений, аквапарков, которые есть и закрытого и открытого типа, музеев, театров, кинотеатров, строятся огромные стадионы и площадки, отели и гостиницы, строят детские развлекательные площадки, в общем, все, что не позволит зарубежному и русскому туристу скучать в этом городе. Несмотря на то, что Владивосток соседствует с такими крупными и развитыми странами, как Япония и Китай, в которых уровень индустрий развлечений высокий, город мало использует опыт этих стран, хотя администрация могла бы выделить средства для улучшения парков развлечений. В ходе наблюдения, было выявлено, что некоторые построенные парки, находящиеся рядом с морем характеризуются низким качеством обслуживания и технологии, которые используются. Во Владивостоке редко увидишь интересные развлекательные шоу-программы, разве, что только по выходным и по праздникам. Сравнительный анализ и наблюдение дали понять, что администрация города больше уделяет внимание историческим и культурным памятникам, что является огромным плюсом Владивостока, если обращаться к его истории. Но этот приморский город отличается от Сочи еще тем, что здесь есть красивый Ботанический сад и заповедник уссурийских тигров. Но если учесть из историй, что Владивосток был построен позже, чем Сочи и больше служил крепостью, то можно сделать вывод, что это является одной из причин невысокого уровня индустрии развлечений. Но у города есть неплохие предпосылки для достижения более высокого уровня индустрий развлечений. Так как же повысить уровень индустрий развлечений в этом городе? В первую очередь следует уделить внимание обустройству парков развлечений, привлекать больше режиссеров, для создания шоу-программ и артистов, особенно в будние дни, повысить качество обслуживания и технологий.</w:t>
      </w:r>
    </w:p>
    <w:p>
      <w:pPr>
        <w:pStyle w:val="Normal"/>
        <w:spacing w:lineRule="auto" w:line="360"/>
        <w:ind w:firstLine="709"/>
        <w:jc w:val="both"/>
        <w:rPr>
          <w:sz w:val="28"/>
          <w:szCs w:val="28"/>
        </w:rPr>
      </w:pPr>
      <w:r>
        <w:rPr>
          <w:sz w:val="28"/>
          <w:szCs w:val="32"/>
          <w:u w:val="single"/>
        </w:rPr>
        <w:t>Вывод.</w:t>
      </w:r>
      <w:r>
        <w:rPr>
          <w:sz w:val="28"/>
          <w:szCs w:val="28"/>
        </w:rPr>
        <w:t xml:space="preserve"> Каждый из этих городов обладает своей уникальностью и неповторимостью и каждых из них турист может посетить и неплохо отдохнуть. Но следует уделить внимание следующему: если вы хотите хорошо отдохнуть, в основном развлекаясь, то лучше посетить Сочи с огромными парками развлечений, шоу-программами, но если вам близка история и культура, то Владивосток вам, несомненно, подойдет.</w:t>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Досуг и развлечение одна из важнейших сфер повседневной жизни человека. Удовлетворенность качеством организации своего досуга, доступностью тех или иных развлечений и форм отдыха является для человека не только индикатором его социального положения, но и показателем развития экономики страны в целом и социальной отрасли в частности. Кроме того, наряду с образованием, различные формы организации досуга способны оказать серьезное влияние на мировоззрение, особенно мировоззрение детей и молодежи. Резкое падение доходов населения в начале-середине 90-х годов привело практически к распаду индустрии организации досуга. Закрылись многие кинотеатры, парки, секции, спортивные сооружения. Для значительной части горожан из всех ранее существовавших форм проведения свободного времени, за исключением различных хобби, осталась только возможность просмотра телепрограмм и сериалов. Во всем мире индустрия развлечений (иногда еще используется термин индустрия отдыха и развлечений - leisure &amp; entertainment (лэйжа энд энтертейнмент)) является очень и очень прибыльным бизнесом. В то же время границы и набор сегментов, составляющих эту индустрию, весьма условны и размыты. Нет и четкого определения самого термина "индустрия развлечений". Традиционно, к индустрии развлечений относят кинотеатры, дискотеки, боулинг-клубы, гольф-клубы, парки, аттракционы, аквапарки, ночные клубы, интернет-кафе, катки, роллердромы и тому подобное. В последнее время игорный бизнес (казино, залы игровых автоматов, букмекерские конторы, тотализаторы) также стал позиционировать себя как часть индустрии развлечений и отдыха. В ходе исследования были решены следующие задачи, поставленные раннее: была изучена индустрия развлечений двух крупных городов России, таких как Сочи и Владивосток и проведен сравнительный анализ уровни индустрий развлечений этих городов. При решении второй задачи, был сделан вывод, что индустрия развлечений во Владивостоке менее развита, чем в Сочи, в связи с этим в третьей главе были даны рекомендаций по решению вопроса: «Как можно повысить уровень индустрий во Владивостоке?». В общем, была достигнута цель курсовой работы и решены задачи, поставленные выше, при этом использовались методы такие как, сравнение, анализ и наблюдение.</w:t>
      </w:r>
      <w:r>
        <w:br w:type="page"/>
      </w:r>
    </w:p>
    <w:p>
      <w:pPr>
        <w:pStyle w:val="Normal"/>
        <w:spacing w:lineRule="auto" w:line="360"/>
        <w:ind w:firstLine="709"/>
        <w:jc w:val="both"/>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numPr>
          <w:ilvl w:val="0"/>
          <w:numId w:val="1"/>
        </w:numPr>
        <w:spacing w:lineRule="auto" w:line="360"/>
        <w:ind w:left="0" w:hanging="0"/>
        <w:jc w:val="both"/>
        <w:rPr>
          <w:sz w:val="28"/>
          <w:szCs w:val="28"/>
        </w:rPr>
      </w:pPr>
      <w:r>
        <w:rPr>
          <w:sz w:val="28"/>
          <w:szCs w:val="28"/>
        </w:rPr>
        <w:t>Браймер Р.А. Основы управления в индустрии гостеприимства / Р.А. Браймер – Москва: Финансы и Статистика, 2001;</w:t>
      </w:r>
    </w:p>
    <w:p>
      <w:pPr>
        <w:pStyle w:val="Normal"/>
        <w:numPr>
          <w:ilvl w:val="0"/>
          <w:numId w:val="1"/>
        </w:numPr>
        <w:spacing w:lineRule="auto" w:line="360"/>
        <w:ind w:left="0" w:hanging="0"/>
        <w:jc w:val="both"/>
        <w:rPr>
          <w:sz w:val="28"/>
          <w:szCs w:val="28"/>
        </w:rPr>
      </w:pPr>
      <w:r>
        <w:rPr>
          <w:sz w:val="28"/>
          <w:szCs w:val="28"/>
        </w:rPr>
        <w:t>Зорин И.В. Квартальнов В.А. Энциклопедия туризма / И.В. Зорин В.А. Квартальнов В.А. – Москва: Финансы и Статистика, 2000</w:t>
      </w:r>
    </w:p>
    <w:p>
      <w:pPr>
        <w:pStyle w:val="Normal"/>
        <w:numPr>
          <w:ilvl w:val="0"/>
          <w:numId w:val="1"/>
        </w:numPr>
        <w:spacing w:lineRule="auto" w:line="360"/>
        <w:ind w:left="0" w:hanging="0"/>
        <w:jc w:val="both"/>
        <w:rPr/>
      </w:pPr>
      <w:r>
        <w:rPr>
          <w:sz w:val="28"/>
          <w:szCs w:val="28"/>
        </w:rPr>
        <w:t>Квартальнов В.А. Туризм / В.А. Квартальнов – Москва: Финансы и статистика, 2007 – 335 ст.</w:t>
      </w:r>
    </w:p>
    <w:p>
      <w:pPr>
        <w:pStyle w:val="Normal"/>
        <w:numPr>
          <w:ilvl w:val="0"/>
          <w:numId w:val="1"/>
        </w:numPr>
        <w:spacing w:lineRule="auto" w:line="360"/>
        <w:ind w:left="0" w:hanging="0"/>
        <w:jc w:val="both"/>
        <w:rPr>
          <w:sz w:val="28"/>
          <w:szCs w:val="28"/>
        </w:rPr>
      </w:pPr>
      <w:r>
        <w:rPr>
          <w:sz w:val="28"/>
          <w:szCs w:val="28"/>
        </w:rPr>
        <w:t>Менеджмент туризма: туризм и отраслевые системы – Москва: Финансы и статистика, 2001</w:t>
      </w:r>
    </w:p>
    <w:p>
      <w:pPr>
        <w:pStyle w:val="Normal"/>
        <w:numPr>
          <w:ilvl w:val="0"/>
          <w:numId w:val="1"/>
        </w:numPr>
        <w:spacing w:lineRule="auto" w:line="360"/>
        <w:ind w:left="0" w:hanging="0"/>
        <w:jc w:val="both"/>
        <w:rPr/>
      </w:pPr>
      <w:r>
        <w:rPr>
          <w:sz w:val="28"/>
          <w:szCs w:val="28"/>
        </w:rPr>
        <w:t>Менеджмент туризма: туризм как вид деятельности – Москва: Финансы и статистика, 2001</w:t>
      </w:r>
    </w:p>
    <w:p>
      <w:pPr>
        <w:pStyle w:val="Normal"/>
        <w:numPr>
          <w:ilvl w:val="0"/>
          <w:numId w:val="1"/>
        </w:numPr>
        <w:spacing w:lineRule="auto" w:line="360"/>
        <w:ind w:left="0" w:hanging="0"/>
        <w:jc w:val="both"/>
        <w:rPr>
          <w:sz w:val="28"/>
          <w:szCs w:val="28"/>
        </w:rPr>
      </w:pPr>
      <w:r>
        <w:rPr>
          <w:sz w:val="28"/>
          <w:szCs w:val="28"/>
        </w:rPr>
        <w:t>Менеджмент туризма: туризм как объект управления – Москва: Финансы и статистика, 2002</w:t>
      </w:r>
    </w:p>
    <w:p>
      <w:pPr>
        <w:pStyle w:val="Normal"/>
        <w:numPr>
          <w:ilvl w:val="0"/>
          <w:numId w:val="1"/>
        </w:numPr>
        <w:spacing w:lineRule="auto" w:line="360"/>
        <w:ind w:left="0" w:hanging="0"/>
        <w:jc w:val="both"/>
        <w:rPr>
          <w:sz w:val="28"/>
          <w:szCs w:val="28"/>
        </w:rPr>
      </w:pPr>
      <w:r>
        <w:rPr>
          <w:sz w:val="28"/>
          <w:szCs w:val="28"/>
        </w:rPr>
        <w:t>Менеджмент туризма: экономика туризма – Москва: Финансы и статистика, 2001</w:t>
      </w:r>
    </w:p>
    <w:p>
      <w:pPr>
        <w:pStyle w:val="Normal"/>
        <w:numPr>
          <w:ilvl w:val="0"/>
          <w:numId w:val="1"/>
        </w:numPr>
        <w:spacing w:lineRule="auto" w:line="360"/>
        <w:ind w:left="0" w:hanging="0"/>
        <w:jc w:val="both"/>
        <w:rPr/>
      </w:pPr>
      <w:r>
        <w:rPr>
          <w:sz w:val="28"/>
          <w:szCs w:val="28"/>
        </w:rPr>
        <w:t>Туризм в России стат. сб. / Госкомстат России – Москва, 2000</w:t>
      </w:r>
    </w:p>
    <w:p>
      <w:pPr>
        <w:pStyle w:val="Normal"/>
        <w:numPr>
          <w:ilvl w:val="0"/>
          <w:numId w:val="1"/>
        </w:numPr>
        <w:spacing w:lineRule="auto" w:line="360"/>
        <w:ind w:left="0" w:hanging="0"/>
        <w:jc w:val="both"/>
        <w:rPr>
          <w:sz w:val="28"/>
          <w:szCs w:val="28"/>
        </w:rPr>
      </w:pPr>
      <w:r>
        <w:rPr>
          <w:sz w:val="28"/>
          <w:szCs w:val="28"/>
          <w:lang w:val="en-US"/>
        </w:rPr>
        <w:t>www.fun-industry.ru</w:t>
      </w:r>
    </w:p>
    <w:p>
      <w:pPr>
        <w:pStyle w:val="Normal"/>
        <w:numPr>
          <w:ilvl w:val="0"/>
          <w:numId w:val="1"/>
        </w:numPr>
        <w:spacing w:lineRule="auto" w:line="360"/>
        <w:ind w:left="0" w:hanging="0"/>
        <w:jc w:val="both"/>
        <w:rPr>
          <w:sz w:val="28"/>
          <w:szCs w:val="28"/>
        </w:rPr>
      </w:pPr>
      <w:r>
        <w:rPr>
          <w:sz w:val="28"/>
          <w:szCs w:val="28"/>
          <w:lang w:val="en-US"/>
        </w:rPr>
        <w:t>www.sochi2014.ru</w:t>
      </w:r>
    </w:p>
    <w:p>
      <w:pPr>
        <w:pStyle w:val="Normal"/>
        <w:numPr>
          <w:ilvl w:val="0"/>
          <w:numId w:val="1"/>
        </w:numPr>
        <w:spacing w:lineRule="auto" w:line="360"/>
        <w:ind w:left="0" w:hanging="0"/>
        <w:jc w:val="both"/>
        <w:rPr>
          <w:sz w:val="28"/>
          <w:szCs w:val="28"/>
          <w:lang w:val="en-US"/>
        </w:rPr>
      </w:pPr>
      <w:r>
        <w:rPr>
          <w:sz w:val="28"/>
          <w:szCs w:val="28"/>
          <w:lang w:val="en-US"/>
        </w:rPr>
        <w:t>www.vstok.ru</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C0D8B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9:00Z</dcterms:created>
  <dc:creator>Шая</dc:creator>
  <dc:description/>
  <cp:keywords/>
  <dc:language>en-US</dc:language>
  <cp:lastModifiedBy>SYSTEM</cp:lastModifiedBy>
  <dcterms:modified xsi:type="dcterms:W3CDTF">2011-09-22T03:39:00Z</dcterms:modified>
  <cp:revision>2</cp:revision>
  <dc:subject/>
  <dc:title>                         НОУ ВПО ОМСКИЙ ИНСТИТУТ ИНОСТРАННЫХ ЯЗЫКОВ «ИН</dc:title>
</cp:coreProperties>
</file>