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7" w:after="0"/>
        <w:rPr>
          <w:b/>
          <w:b/>
          <w:bCs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 </w:t>
      </w:r>
      <w:r>
        <w:rPr>
          <w:b/>
          <w:bCs/>
          <w:color w:val="000000"/>
          <w:sz w:val="32"/>
          <w:szCs w:val="32"/>
          <w:u w:val="single"/>
        </w:rPr>
        <w:t>Спортивный стиль и его особенности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Спортивный стиль является самым древним. Можно считать, что он появился вместе с интересом человека к спорту. Разные виды спорта породили разные виды одежды. Так, конный спорт и верховая езда привели к созданию особой формы пиджака (спереди укороченного), удобных рейтузов и брюк-галифе. Английская игра в гольф подарила миру новый покрой брюк; теннис - шорты, короткие юбки и юбки в складку, «тенниски»; футбол -«футболки",американский бейсбол - бейсболки .Лыжный спорт и коньки ввели в моду гладкие и рисунчатые норвежские свитеры и шапочки. Велосипедный спорт привел к созданию обтягивающих шорт из лайкры - велосипедок. А современные женские колготки и лосины из лайкры напоминают комбинезоны для конькобежцев. Другим источником спортивного стиля стала одежда для военных действий. Так, кожаная куртка летчика и свободные брюки дано уже относятся к спортивному стилю. Атрибутом оформления любых курток спортивного стиля стали накладные карманы, краевая отстрочка и металлическая фурнитура, заимствованная из костюмов воздухоплавателей. Характерными для спортивного стиля стали рукава покроя «реглан». Один раненый французский генерал не мог носить одежду с обычным втачным рукавом, ему было неудобно. Тогда портной иначе соединил рукав с его одеждой. Так образовалась новая линяя соединения, возник рукав-реглан.</w:t>
      </w:r>
    </w:p>
    <w:p>
      <w:pPr>
        <w:pStyle w:val="Normal"/>
        <w:shd w:fill="FFFFFF" w:val="clear"/>
        <w:spacing w:before="295" w:after="0"/>
        <w:ind w:left="14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Отличительные признаки спортивного стиля:</w:t>
      </w:r>
    </w:p>
    <w:p>
      <w:pPr>
        <w:pStyle w:val="Normal"/>
        <w:shd w:fill="FFFFFF" w:val="clear"/>
        <w:spacing w:before="288" w:after="0"/>
        <w:ind w:left="22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 xml:space="preserve">Силуэты: </w:t>
      </w:r>
      <w:r>
        <w:rPr>
          <w:color w:val="000000"/>
          <w:sz w:val="32"/>
          <w:szCs w:val="32"/>
        </w:rPr>
        <w:t>прямой, трапециевидный, реже - полуприлегающий и прилегающий,</w:t>
      </w:r>
    </w:p>
    <w:p>
      <w:pPr>
        <w:pStyle w:val="Normal"/>
        <w:shd w:fill="FFFFFF" w:val="clear"/>
        <w:spacing w:before="281" w:after="0"/>
        <w:ind w:left="29" w:right="432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 xml:space="preserve">Формы </w:t>
      </w:r>
      <w:r>
        <w:rPr>
          <w:color w:val="000000"/>
          <w:sz w:val="32"/>
          <w:szCs w:val="32"/>
        </w:rPr>
        <w:t>- прямоугольная, квадратная, овальная. Одежда спортивного стиля может быть и свободной, и плотной. Часто встречается сочетание разных форм. Например, водолазка, облегающая юбка, но объемный пиджак. Спортивный стиль - это всегда простые и комфортные веши . Разнообразие достигается за счет деталей, отделки, фурнитуры, сочетания материалов, подбора цветов, фактур.</w:t>
      </w:r>
    </w:p>
    <w:p>
      <w:pPr>
        <w:pStyle w:val="Normal"/>
        <w:shd w:fill="FFFFFF" w:val="clear"/>
        <w:spacing w:before="281" w:after="0"/>
        <w:ind w:left="43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 xml:space="preserve">Рукава: </w:t>
      </w:r>
      <w:r>
        <w:rPr>
          <w:color w:val="000000"/>
          <w:sz w:val="32"/>
          <w:szCs w:val="32"/>
        </w:rPr>
        <w:t>рубашечный (втачной расширенный вверху с пониженным окатом), реглан, цельнокроеный с линией отреза (в трикотаже). Манжеты застегиваются на кнопки, липучки, молнии.</w:t>
      </w:r>
    </w:p>
    <w:p>
      <w:pPr>
        <w:pStyle w:val="Normal"/>
        <w:shd w:fill="FFFFFF" w:val="clear"/>
        <w:spacing w:before="259" w:after="0"/>
        <w:ind w:left="43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Типичными для одежды, спортивного стиля являются: накладные детали, застегивающиеся клапаны, пояса, хлястики, строчки (двойные, декоративные, зигзаг, цветные и контрастные), кокетки, рельефы, манжеты, погоны, различные складки, шлицы, декоративные членения.</w:t>
      </w:r>
    </w:p>
    <w:p>
      <w:pPr>
        <w:pStyle w:val="Normal"/>
        <w:shd w:fill="FFFFFF" w:val="clear"/>
        <w:tabs>
          <w:tab w:val="clear" w:pos="720"/>
          <w:tab w:val="left" w:pos="5911" w:leader="none"/>
          <w:tab w:val="left" w:pos="6293" w:leader="hyphen"/>
        </w:tabs>
        <w:spacing w:before="295" w:after="0"/>
        <w:ind w:left="50" w:hanging="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иды одежды</w:t>
      </w:r>
    </w:p>
    <w:p>
      <w:pPr>
        <w:pStyle w:val="Normal"/>
        <w:shd w:fill="FFFFFF" w:val="clear"/>
        <w:spacing w:before="259" w:after="0"/>
        <w:ind w:left="43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Видов очень много. Это удобные и теплые куртки различной длины; легкие куртки-ветровки; пиджаки, утепленные и неутепленные комбинезоны; полукомбинезоны из водонепроницаемых материалов с яркими отстрочками, люминесцентными бейками и тесьмой; свободные брюки; свободные рубашки; шорты; спортивные трикотажные комплекты, бриджи; велосипедки; толстовки; майки; футболки; топы и т.д. Пальто, полупальто, плащи, парки, платья, юбки в складку, сарафаны, жилеты, джинсы тоже относятся к спортивному стилю. Сейчас мода придумала новые виды одежды спортивного стиля: платья-пальто, анораки, жилеты-платья (удлиненные жилеты), платья-рубашки, блузы-сорочки, блузы- топы, блузоны (разновидность между блузкой и паркой), юбки-брюки, бермуды т. д.</w:t>
      </w:r>
    </w:p>
    <w:p>
      <w:pPr>
        <w:pStyle w:val="Normal"/>
        <w:shd w:fill="FFFFFF" w:val="clear"/>
        <w:spacing w:before="274" w:after="0"/>
        <w:ind w:left="58" w:right="432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Платья, сарафаны и юбки обязательно со спортивными дета-лями: карманами, кокетками, погонами, рельефами, цветной строчкой. Свитеры, джемперы, туники простой формы, разно-образное оформление горловины (бейкой, воротником, капюшоном и т. д.).</w:t>
      </w:r>
    </w:p>
    <w:p>
      <w:pPr>
        <w:pStyle w:val="Normal"/>
        <w:shd w:fill="FFFFFF" w:val="clear"/>
        <w:spacing w:before="295" w:after="0"/>
        <w:ind w:left="58" w:hanging="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ветовое решение</w:t>
      </w:r>
    </w:p>
    <w:p>
      <w:pPr>
        <w:pStyle w:val="Normal"/>
        <w:shd w:fill="FFFFFF" w:val="clear"/>
        <w:spacing w:before="274" w:after="0"/>
        <w:ind w:left="58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Сейчас в спортивном стиле развивается тема экологии. Это защитные цвета: различные варианты зеленого, сочетания зеленого и коричневого, зеленого и серого, все оттенки песочных, желто-коричневых цветов, хаки. Цветовая палитра спортивного стиля настолько разнообразна, что описать ее не возможно, проще сказать, что возможен любой цвет.</w:t>
      </w:r>
    </w:p>
    <w:p>
      <w:pPr>
        <w:pStyle w:val="Normal"/>
        <w:shd w:fill="FFFFFF" w:val="clear"/>
        <w:spacing w:before="281" w:after="0"/>
        <w:ind w:left="50" w:hanging="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кани.</w:t>
      </w:r>
    </w:p>
    <w:p>
      <w:pPr>
        <w:pStyle w:val="Normal"/>
        <w:shd w:fill="FFFFFF" w:val="clear"/>
        <w:spacing w:before="281" w:after="0"/>
        <w:ind w:left="6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спортивном стиле используются разные материалы. Для одежды спортивного стиля используют: твиды, замшу, шотландки, плащевые ткани и др. Последнее десятилетие внесло в спортивный стиль большое разнообразие новых тканей: трикотаж с лайкрой, жатая плащевка, новое лаке. В настоящее время все больше появляются плащевые ткани.</w:t>
      </w:r>
    </w:p>
    <w:p>
      <w:pPr>
        <w:pStyle w:val="Normal"/>
        <w:shd w:fill="FFFFFF" w:val="clear"/>
        <w:spacing w:before="281" w:after="0"/>
        <w:ind w:left="6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Развитие трикотажного производства внесло новый взгляд на спортивную одежду. Удобный, свободный, практичный трикотаж не ограничивает движения, что и требуется в одежде спортивного стиля.</w:t>
      </w:r>
    </w:p>
    <w:p>
      <w:pPr>
        <w:pStyle w:val="Normal"/>
        <w:shd w:fill="FFFFFF" w:val="clear"/>
        <w:spacing w:before="310" w:after="0"/>
        <w:ind w:left="58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Дополнения</w:t>
      </w:r>
    </w:p>
    <w:p>
      <w:pPr>
        <w:pStyle w:val="Normal"/>
        <w:shd w:fill="FFFFFF" w:val="clear"/>
        <w:spacing w:before="302" w:after="0"/>
        <w:ind w:left="7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Головные уборы. </w:t>
      </w:r>
    </w:p>
    <w:p>
      <w:pPr>
        <w:pStyle w:val="Normal"/>
        <w:shd w:fill="FFFFFF" w:val="clear"/>
        <w:spacing w:before="302" w:after="0"/>
        <w:ind w:left="72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Вязаные шарфы, шапочки, береты, кепи, бейсболки.</w:t>
      </w:r>
    </w:p>
    <w:p>
      <w:pPr>
        <w:pStyle w:val="Normal"/>
        <w:shd w:fill="FFFFFF" w:val="clear"/>
        <w:spacing w:before="288" w:after="0"/>
        <w:ind w:left="65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бувь. </w:t>
      </w:r>
    </w:p>
    <w:p>
      <w:pPr>
        <w:pStyle w:val="Normal"/>
        <w:shd w:fill="FFFFFF" w:val="clear"/>
        <w:spacing w:before="288" w:after="0"/>
        <w:ind w:left="65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Спортивную обувь отличает, прежде всего, утолщенная подошва. Такая обувь чрезвычайно удобна, ноги не устают. «Кроссовки» - это лидер спортивной обуви, их носили, носят и будут носить. Дополняется обувь высокими и нарядными носками, гетрами. Появились в спортивном стиле повседневные ботинки и сапоги на высокой шнуровке. Классно смотрятся ремни на талии и бедрах, завязывающиеся и на пряжках.</w:t>
      </w:r>
    </w:p>
    <w:p>
      <w:pPr>
        <w:pStyle w:val="Normal"/>
        <w:shd w:fill="FFFFFF" w:val="clear"/>
        <w:spacing w:before="302" w:after="0"/>
        <w:ind w:left="65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Вариации спортивного стиля</w:t>
      </w:r>
    </w:p>
    <w:p>
      <w:pPr>
        <w:pStyle w:val="Normal"/>
        <w:shd w:fill="FFFFFF" w:val="clear"/>
        <w:spacing w:before="281" w:after="0"/>
        <w:ind w:left="58" w:right="403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Разновидностями спортивного стиля являются</w:t>
      </w:r>
      <w:r>
        <w:rPr>
          <w:i/>
          <w:iCs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Cs w:val="32"/>
        </w:rPr>
        <w:t>спортивно-элегантный, стиль «сафари» и джинсовый стиль.</w:t>
      </w:r>
    </w:p>
    <w:p>
      <w:pPr>
        <w:pStyle w:val="Normal"/>
        <w:shd w:fill="FFFFFF" w:val="clear"/>
        <w:spacing w:before="302" w:after="0"/>
        <w:ind w:left="58" w:hanging="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портивно-элегантный стиль</w:t>
      </w:r>
    </w:p>
    <w:p>
      <w:pPr>
        <w:pStyle w:val="Normal"/>
        <w:shd w:fill="FFFFFF" w:val="clear"/>
        <w:spacing w:before="274" w:after="0"/>
        <w:ind w:left="58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Изделия однотонные, без контрастных деталей, более умеренные по силуэтам. Стиль предполагает большее количество отделок, накладных деталей, отстрочек, молний и других деталей, столь характерных для спортивного стиля, но без цветового контраста. Одежда добивается своей элегантности с помощью цвета.</w:t>
      </w:r>
    </w:p>
    <w:p>
      <w:pPr>
        <w:pStyle w:val="Normal"/>
        <w:shd w:fill="FFFFFF" w:val="clear"/>
        <w:ind w:left="3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ind w:left="3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36" w:hanging="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тиль «сафари»</w:t>
      </w:r>
    </w:p>
    <w:p>
      <w:pPr>
        <w:pStyle w:val="Normal"/>
        <w:shd w:fill="FFFFFF" w:val="clear"/>
        <w:spacing w:before="144" w:after="0"/>
        <w:ind w:left="36" w:right="403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Название происходит от сафари - охотничьей экспедиции в Африке. Стиль сафари предполагает подчеркнутую свободу, а посему некоторую удобную небрежность: неотутюженность, завернутые рукава и др. Сафари - это одежда определенного цвета: зеленый, салатовый, бежевой гаммы со всеми оттенками, встречающимися в природе.</w:t>
      </w:r>
    </w:p>
    <w:p>
      <w:pPr>
        <w:pStyle w:val="Normal"/>
        <w:shd w:fill="FFFFFF" w:val="clear"/>
        <w:spacing w:before="274" w:after="0"/>
        <w:ind w:left="43" w:right="50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В ассортименте стиля: блузон-сорочка, с объемными отделанными карманами, юбки, брюки, могут быть комбинезоны. Костюм сафари состоит из длинного жакета с короткими рукавами и накладными карманами, брюки или шорты.</w:t>
      </w:r>
    </w:p>
    <w:p>
      <w:pPr>
        <w:pStyle w:val="Normal"/>
        <w:shd w:fill="FFFFFF" w:val="clear"/>
        <w:spacing w:before="302" w:after="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жинсовый стиль</w:t>
      </w:r>
    </w:p>
    <w:p>
      <w:pPr>
        <w:pStyle w:val="Normal"/>
        <w:shd w:fill="FFFFFF" w:val="clear"/>
        <w:spacing w:before="266" w:after="0"/>
        <w:ind w:left="7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Джинсовый стиль возник из рабочей одежды начала века. Он развивался во всем мире. Около ста лет назад для рабочих изготавливались прямые брюки и рубахи с обилием карманов для хранения инструментов. Ткань была хлопчатобумажная, очень прочная. Существовал способ ее окрашивания в синий цвет, цвет индиго. Дополнительная прочность изделия создавалась с помощью широкой отделочной строчки. Понравившись молодежи середины нашего столетия, джинсовый стиль остается популярным у всех возрастов и национальностей, хотя и претерпевает изменения. Является наиболее массовым и интернациональным. Сейчас популярность этого стиля особенно возросла</w:t>
      </w:r>
    </w:p>
    <w:sectPr>
      <w:type w:val="nextPage"/>
      <w:pgSz w:w="11906" w:h="16838"/>
      <w:pgMar w:left="1188" w:right="126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39:00Z</dcterms:created>
  <dc:creator>БАБКИН СЕРГЕЙ ВАЛЕРЬЕВИЧ</dc:creator>
  <dc:description/>
  <cp:keywords/>
  <dc:language>en-US</dc:language>
  <cp:lastModifiedBy>SYSTEM</cp:lastModifiedBy>
  <cp:lastPrinted>2004-11-13T19:41:00Z</cp:lastPrinted>
  <dcterms:modified xsi:type="dcterms:W3CDTF">2011-09-22T03:39:00Z</dcterms:modified>
  <cp:revision>2</cp:revision>
  <dc:subject/>
  <dc:title> Спортивный стиль и его особенности</dc:title>
</cp:coreProperties>
</file>