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Частное образовательное учреждение средне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физической культуре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на тему: Спортивно–оздоровительный туризм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 3 курса, группы 07-ОГХ-2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Усов Алексей Владимирович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ь- Каменогорск 200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лава 1. Характеристика спортивного туризма как вида спорта</w:t>
      </w:r>
    </w:p>
    <w:p>
      <w:pPr>
        <w:pStyle w:val="Heading3"/>
        <w:spacing w:lineRule="auto" w:line="360" w:before="0" w:after="0"/>
        <w:ind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Глава 2. О влиянии спортивно-оздоровительного туризма на некоторые психофизиологические показатели организм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туденческой молодежи</w:t>
      </w:r>
    </w:p>
    <w:p>
      <w:pPr>
        <w:pStyle w:val="Heading3"/>
        <w:tabs>
          <w:tab w:val="clear" w:pos="708"/>
          <w:tab w:val="left" w:pos="360" w:leader="none"/>
        </w:tabs>
        <w:spacing w:lineRule="auto" w:line="360" w:before="0" w:after="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3"/>
        <w:tabs>
          <w:tab w:val="clear" w:pos="708"/>
          <w:tab w:val="left" w:pos="360" w:leader="none"/>
        </w:tabs>
        <w:spacing w:lineRule="auto" w:line="360" w:before="0" w:after="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о-оздоровительный туризм (далее СОТ) самостоятельная и социально-ориентированная сфера, образ жизни значительной прослойки общества; эффективное средство духовного и физического развития личности, воспитания бережного отношения к природе, взаимопонимания и взаимоуважения между народами и нациями; форма “народной дипломатии” основанной на реальном знакомстве с жизнью, историей, культурой, обычаями народов, наиболее демократичный вид отдыха, характеризующийся специфической формой народного творчества, свободным выбором формы собственной активности всех социально-демографических групп населения, начиная с детей дошкольного возраста заканчивая пенсионер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, спортивный туризм разделяется на: пешеходный, горный, водный, лыжный, спелеотуризм, велосипедный, парусный, авто -, мототуризм, конный и их сочет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зрастному признаку спортивный туризм включает: детский, юношеский, молодежный, взрослый, среди пожилых, семейный, разновозрастно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й туризм по своим целям может иметь спортивную, познавательную, учебную, исследовательскую, экологическую направленность и их сочета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мероприятий СОТ реализует свои цели при организации и проведении: путешествий, спортивных походов, соревнований, слетов, экспедиций, экстремальных спортивных туров, спортивно-туристских школ по подготовке гидов и инструкторов спортивного туриз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й базой функционирования СОТ является туристское снаряжение, технические и иные средства передвижения, туристские полигоны, приюты, турбазы, станции юных туристов и туристские клуб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оего реферата – изучение спортивно – оздоровительного туриз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1. Проанализировать спортивно – оздоровительный туризм как вид спор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анализировать влияние спортивно – оздоровительного туризма на некоторые психофизиологические показатели организма студенческой молодёж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 w:val="28"/>
          <w:szCs w:val="28"/>
        </w:rPr>
        <w:t>Глава 1. Характеристика спортивного туризма как вида спор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содержанием спортивного туризма является преодоление естественных препятствий природного рельефа местности. Эти препятствия отличаются большим многообразием: скалы, снег, лед, водные преграды и многие другие типы, виды и формы естественных препятствий макро- и микрорельефа мест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ообразны и условия преодоления препятствий: климатические, метеорологические, высокогорные и др. При преодолении естественных препятствий используются различная техника и тактика, различные средства передвижения и обеспечения безопас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доление естественных препятствий требует различной по времени и интенсивности работы туриста-спортсмена. Туристская работа в данном случае - это совокупность физических и технических действий туриста-спортсмена. Она имеет определенное сходство с физическими упражнениями, принятыми за первооснову в теории и методике физического воспитания, но значительно шире по своему содержанию. Туристская работа имеет определенную, отличную от физических упражнений структуру. Ее структурную основу составляют действия туриста-спортсмена, направленные на преодоление естественных препятствий с минимальными затратами сил и максимальным обеспечением безопас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пределенные ограничения минимизации усилий и максимального уровня безопасности связаны с характером препятствий и условиями их преодоления, а поэтому в каждом конкретном случае требуется решение задачи оптимизации. Например, при прохождении сложного скального рельефа требуется применять совершенную скальную технику и обеспечивать надежную страховку. Оптимальное решение такой задачи возможно при работе умеренной мощности. Как замедленное, так и ускоренное прохождение сложного скального рельефа в походных условиях может привести к потере необходимого уровня безопас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теории спортивной тренировки (Матвеев Л.П., 1991) первоосновой выступают собственно соревновательные упражнения (часто тождественные понятию «вид спорта») и тренировочные формы соревновательных упражнений. Соревновательные упражнения рассматриваются как целостные действия (в том числе и сложные совокупности действий), которые служат средством ведения спортивной борьбы и выполняются в том же составе, что и в условиях соревнований по избранному виду спорта. В этом смысле основные элементы туристской работы можно считать соревновательными упражнениями, учитывая особенности тренировочных форм таких упражнений и особенности их использования в подготовке туристов-спортсменов. В спортивном туризме эти упражнения многообразны. Они могут быть и скоростно-силовыми, и собственно силовыми, и сложно-координированными. Они могут иметь относительно стабильные и переменные формы в зависимости от ситуационных условий. При этом сложно-координированные упражнения составляют основу техники туризма в условиях преодоления естественных препятств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ый туризм относится к видам спорта, для которых характерна активная двигательная деятельность с проявлением физических и волевых качеств. Его можно отнести к комплексным (смешанным) видам спорта типа многоборий. Спортсмен-турист должен обладать специфической многоборной специальной туристской выносливостью.</w:t>
      </w:r>
    </w:p>
    <w:p>
      <w:pPr>
        <w:pStyle w:val="Normal"/>
        <w:tabs>
          <w:tab w:val="clear" w:pos="708"/>
          <w:tab w:val="left" w:pos="7496" w:leader="none"/>
        </w:tabs>
        <w:spacing w:lineRule="auto" w:line="360"/>
        <w:ind w:firstLine="709"/>
        <w:rPr/>
      </w:pPr>
      <w:r>
        <w:rPr>
          <w:sz w:val="28"/>
          <w:szCs w:val="28"/>
        </w:rPr>
        <w:t>В туристских походах есть многочасовая работа циклического характера, связанная, например, с длительными передвижениями по тропе с рюкзаками. Эта работа, как правило, умеренной мощности. Есть в туризме и ациклическая работа при преодолении различных естественных препятствий. В основном эта работа также умеренной мощности, хотя отдельные части ее находятся в зонах больших, субмаксимальных и максимальных мощностей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Характеристикой подготовленности спортсменов к нагрузкам могут служить данные по ЧСС при велоэргометрии у 18 мастеров спорта по альпинизму в возрасте от 28 до 48 лет, приведенные в табл. 1 (Газенко О.Г., 1987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представлены индивидуальные и среднегрупповые величины изучаемых показателей при разных физических нагрузках субмаксимального уровня. Переносимость физической нагрузки расценивалась как хорошая, т. е. реакция всех ЭКГ-показателей была адекватной выполненной работе, а нормализация их практически завершилась к концу 10-минутного периода восстановления по всем показателям, кроме ЧСС, которая оставалась выше исходного уровня примерно на 30 %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объем выполненной работы на человека в группе при частоте пульса около 150 уд./мин составил 17458 + 920 (11250-25050) кгм, объем работы в расчете на 1 кг веса обследуемого - 244,0 + 11,0 (156,3-321,2) кгм/кг, минутное потребление кислорода в этот период в среднем по группе составило 3096 ± 54 (2750-3568) мл/мин, потребление кислорода в минуту на 1 кг веса -43,5 + 1,04 (36,8-51,7) мл/кг, а затраты кислорода на выполнение 1 кгм работы -2,33 ± 0,04 (2,00 - 2,62) мл/кг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этого обследования выявили наличие высокого уровня работоспособности в данной группе спортсменов, готовящихся к Гималайской экспедиции.</w:t>
      </w:r>
    </w:p>
    <w:p>
      <w:pPr>
        <w:pStyle w:val="Normal"/>
        <w:tabs>
          <w:tab w:val="clear" w:pos="708"/>
          <w:tab w:val="left" w:pos="749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пыта горнолыжных походов высших категорий сложности и восхождений в рамках чемпионатов СССР (Федотов Ю.Н., 1985) можно сделать вывод о том, что модельные характеристики физических нагрузок, в спортивном туризме (горный вид) и альпинизме практически одинаковы. Поэтому и подготовка, и подготовленность спортсменов в этих формально разных видах спорта практически идентичн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Данные, приведенные в табл. 1, могут служить в качестве модельных при подготовке туристов-спортсменов к сложным туристским походам в любых видах спортивного туризма, хотя наиболее адекватно они отражают специфику горного туризм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Эти данные позволяют также ориентировочно оценить среднюю величину максимального потребления кислорода (МПК) туристов-спортсменов как модельную характеристику. Величина МПК (в мл в мин на 1 кг веса) надежно характеризует физическую работоспособность человека и является основой для определения максимальной аэробной мощности. Оценки МПК существуют в различных видах спорта и колеблются, по данным В.Л. Карпмана, от максимальной в лыжных гонках на длинные дистанции (у мужчин - 77±3) до минимальной у метателей в легкой атлетике (43±1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риентировочно величина МПК туристов-спортсменов может быть определена на основе известного утверждения, что хорошо тренированные спортсмены при ЧСС 150 уд./мин имеют потребление кислорода в среднем 65% от МПК (Чепик В.Д.). В таком случае нетрудно оценить модельную характеристику МПК туристов-спортсменов, равную 66,9+1 (56,6-79,5), что сравнимо по среднему значению с МПК у спортсменов, занимающихся спортивной ходьбой и греблей, а по максимальному - с лыжными гонками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Таблица 1 - </w:t>
      </w:r>
      <w:r>
        <w:rPr/>
        <w:t>Частота сердечных сокращений (уд./мин) при велоэргометрии</w:t>
      </w:r>
    </w:p>
    <w:tbl>
      <w:tblPr>
        <w:tblW w:w="90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51"/>
        <w:gridCol w:w="822"/>
        <w:gridCol w:w="823"/>
        <w:gridCol w:w="823"/>
        <w:gridCol w:w="823"/>
        <w:gridCol w:w="845"/>
        <w:gridCol w:w="845"/>
        <w:gridCol w:w="845"/>
        <w:gridCol w:w="845"/>
        <w:gridCol w:w="849"/>
      </w:tblGrid>
      <w:tr>
        <w:trPr>
          <w:trHeight w:val="4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уемый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упени нагрузки, кгм/мин</w:t>
            </w:r>
          </w:p>
        </w:tc>
      </w:tr>
      <w:tr>
        <w:trPr>
          <w:trHeight w:val="1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0</w:t>
            </w:r>
          </w:p>
        </w:tc>
      </w:tr>
      <w:tr>
        <w:trPr>
          <w:trHeight w:val="9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.В.С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.С.И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.К.Ш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Г.Ю.Ф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Е.С.Б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.В.А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.А.В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.Э.В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.В.П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.Л.А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.М.М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.В.В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.В.Н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.Н.Д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.С.Г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Ш.В.Г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.В.М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.В.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/>
              <w:t>1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7496" w:leader="none"/>
        </w:tabs>
        <w:autoSpaceDE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 w:val="28"/>
          <w:szCs w:val="28"/>
        </w:rPr>
        <w:t>Глава 2. О влиянии спортивно-оздоровительного туриз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некоторые психофизиологические показатели организ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уденческой молодеж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о-оздоровительный туризм представляет собой эффективное средство физического и нравственного совершенствования человек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Можно говорить о его уникальности как в плане разрешения насущных проблем отдельно взятого человека, так и различных социальных групп. Многочисленные научные исследования показывают, что на психофизиологические параметры человеческого организма напрямую благотворно влияет объем его двигательной активности. Практически все население России в той или иной мере использует положительный потенциал, заложенный в спортивно-оздоровительном туризме, и в первую очередь, оздоровительный эффект ходьбы и естественное благотворное влияние природной среды. Анализ научной литературы, посвященной спортивно-оздоровительному туризму, показал, что практически отсутствуют исследования динамики изменения психофизиологических показателей организма людей, систематически занимающихся туризмом. В основном решались и решаются проблемы, связанные со спортивной составляющей туризма, а именно с критериями психофизиологических параметров организма, на основании которых можно определить возможность участия конкретного спортсмена в конкретном походе определенной категории слож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этим в Новосибирском государственном педагогическом университете (НГПУ) на базе факультета дополнительных педагогических профессий (ФДГТП) были проведены пятилетние систематические исследования «О влиянии занятий спортивно-оздоровительным туризмом на некоторые психофизиологические показатели организма учащейся молодежи». В обследовании приняли участие студенты НГПУ в количестве 277 человек, занимающиеся в туристском клубе «Ювента», который существует уже более 20 лет. В нем сложилась определенная система подготовки будущих учителей в качестве инструкторов детско-юношеского туризма. Акцент сделан на обеспечение безопасности при подготовке и проведении туристских походов, что логически связано с накопленным практическим опытом участия в категорийных походах различной категории сложности: вначале в качестве просто участника, а с приобретением необходимого опыта - и в качестве руководителя. Обучение включает в себя: теоретические и практические блоки, ОФП, СФП, участие в ПВД, УТП, а также в слетах и соревнованиях по ТМ. Основой обучения является базовый уровень подготовки кадров в спортивном туризме Российской Федерации. Таким образом, обследовались молодые люди - студенты, которые систематически, планомерно испытывали на себе благотворное влияние спортивно-оздоровительного туризм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обследуемые, в том числе 116 лиц мужского пола и 161 женского, были разделены на 7 групп в зависимости от продолжительности занятия туризмом с полугодовым интервал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Кроме того, было обследовано 198 человек, также студ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НГПУ, в качестве контрольной группы, из которых 47 лиц мужского пола и 151 женского. Достоверность различий полученных результатов между контрольной группой и группами занимающихся оценивалась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ю Стьюдента (Р&lt;0,05). Количество обследуемых лиц по группам представлено в табл. 2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55"/>
        <w:gridCol w:w="1104"/>
        <w:gridCol w:w="592"/>
        <w:gridCol w:w="831"/>
        <w:gridCol w:w="906"/>
        <w:gridCol w:w="932"/>
        <w:gridCol w:w="831"/>
        <w:gridCol w:w="831"/>
        <w:gridCol w:w="93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0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5г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,0года и боле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ужской по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енский по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результате проведенных исследований удалось установить следующую закономерность: сила сгибательных мышц правой и левой кисти у лиц как мужского, так и женского пола начинает достоверно увеличиваться по сравнению с контролем уже после одного года занятий спортивно-оздоровительным туризмом. Данные по динамометрии кистей рук представлены в табл. 3 (мужчины) и в табл. 4 (женщины)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6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070"/>
        <w:gridCol w:w="1590"/>
        <w:gridCol w:w="1475"/>
        <w:gridCol w:w="1456"/>
        <w:gridCol w:w="165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наблюдаемы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я ки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вая ки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вая сил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3,87±1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6±1,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1,06±3,2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3,93±1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61±1,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6,64±3,7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6,06±2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3,22±1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0,72±4,8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8,65±1,74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6,10±1,92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5,90±4,4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1,36±2,67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9,09±2,67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,64±3,81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ующих таблицах количество лиц в обследуемых группах не указывается, так как оно в каждой группе одинаково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70"/>
        <w:gridCol w:w="1620"/>
        <w:gridCol w:w="1620"/>
        <w:gridCol w:w="1595"/>
        <w:gridCol w:w="16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</w:t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блюд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я ки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вая ки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вая си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18±0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54±0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8,43±1,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86±0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71±0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9,32±2,5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78±0,59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,63±0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,94±2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67±0,98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,60±0,89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4,30±3,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94±1,56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67±1,43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9,44±2,92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,50±1,44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,55±1,20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1,90±2,58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 года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,18±0,86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,73±0,76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4,00±3,33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акже прослеживается улучшение силы разгибателей мышц спины у лиц как мужского, так и женского пола, после полутора лет занятий туризмом, что подтверждается данными табл. 3 и табл. 4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Исследования жизненной емкости легких (ЖЕЛ) у лиц как мужского, так и женского пола в динамике говорят о расширении функциональных возможностей системы дыхания. Достоверные отличия ЖЕЛ наступают уже после 1,5-2,0 лет систематических занятий спортивно-оздоровительным туризмом (табл. 5,6). Особый интерес исследований деятельности системы дыхания представляют пробы, оценивающие ее функциональное состояние: проба на задержку дыхания на вдохе (проба Штанге) и проба задержки дыхания на выдохе (проба Генчи). Как показали исследования, занятия туризмом влияют на увеличение данных параметров организма. Так, у лиц мужского пола задержка дыхания на вдохе за трехлетний период занятий туризмом возрастает с 1 мин 11 с до 1 мин 55 с (табл. 5), а у женского пола с 55 с до 1 мин 15 с (табл. 6). Такое же увеличение прослеживается и при задержке дыхания на выдохе (табл. 5,6). Особое внимание необходимо обратить и на частоту дыхания (ЧД) за 1 мин в состоянии покоя и после выполнения нагрузочного теста (30 приседаний за 1 мин). Частота дыхания уже после полутора лет занятий туризмом достоверно снижается, оно становится более глубоким и редким (табл. 5,6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0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70"/>
        <w:gridCol w:w="1214"/>
        <w:gridCol w:w="1466"/>
        <w:gridCol w:w="1243"/>
        <w:gridCol w:w="1513"/>
        <w:gridCol w:w="123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ба Штанг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ба Ген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Д поко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Д после нагруз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13±0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14,5±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9,8+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,7±0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7±0,7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10±0,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11,7±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6,7+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9±1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4±1,0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18±0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23,5+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0,6+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±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,7±1,4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36±0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24,1±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2,9±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9±1,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,9±1,6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46±0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25,5±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9,3±3,5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7±0,86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1±1,33*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49±0,12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41,5±9,3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9,3±3,6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1±1,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8±1,33*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5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49±0,11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52,5±9,0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04,9±5,4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6±1,47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±1,60*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 года и боле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54±0,10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55,4±11,0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05,4±4,6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,7±1,55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1±1,55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0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08"/>
        <w:gridCol w:w="1126"/>
        <w:gridCol w:w="1491"/>
        <w:gridCol w:w="1491"/>
        <w:gridCol w:w="1346"/>
        <w:gridCol w:w="122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ность занят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Е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ба Штанг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ба Генч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Д поко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Д после нагруз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84±0,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53,0±1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7,7±1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5±0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3+0,4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91±0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51,9+2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6,5±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5±0,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,7±0,69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7±0,07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55,9+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8,2±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8±0,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,4±0,64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9±0,06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59,9+2,8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39,9±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2+0,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,1+0,80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22±0,09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04,6±3,0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2,2+2,0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3+0,91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7±1,23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31±0,07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08,2±3,8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4,5+2,0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±0,90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8±1,08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5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22±0,11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08,9±4,0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4,6±1,6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0±1,45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5±0,97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 года и боле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46±0,12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:15,4±4,7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:48,0+2,2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2±0,95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9±0,95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 деятельности сердечно-сосудистой системы (ССС) судили по частоте сердечных сокращений (ЧСС) и артериальному давлению (АД). Так, у лиц мужского пола было достоверно замечено снижение ЧСС в покое за 1 мин уже после одного года занятий туризмом, а после нагрузочного теста – после полутора лет занятий (табл. 7). Примерно такая же тенденция просматривается и у лиц женского пола (табл. 8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70"/>
        <w:gridCol w:w="1620"/>
        <w:gridCol w:w="1620"/>
        <w:gridCol w:w="1708"/>
        <w:gridCol w:w="151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СС пок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СС после нагруз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СД поко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Д после нагруз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2,0+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7,6+2,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31,7+2,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1,2±3,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0,0+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6,1+2,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6,1+2,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4,6±4,0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5,4+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98,7±3,70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1,7+2,08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2,8±3,2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3,6±3,59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0,7+3,59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4,8+2,16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3,0+2,22*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1,7±3,24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96,0±3,14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5,4±1,24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4,1±1,33*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2,5+2,39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94,5+3,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4,6+1,68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1,7+2,74*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65,1+4,8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7,4±2,80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2,9+1,87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3,0+2,67*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 года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0,2±2,4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6,3+2,27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1,9+1,44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,7+2,68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Снижение показателей ЧСС у испытуемых свидетельствует о том, что занятия туризмом благотворно влияют на функционирование ССС. Особо важный показатель ССС - это артериальное давление. В частности, в табл. 7 приведены значения СД в состоянии покоя, а также после нагрузочного теста для лиц мужского пола. Из представленных данных видно, что уже после одного года занятий туризмом значения СД достоверно отличаются от показателя контроля. Та же тенденция просматривается и у лиц женского пола (табл. 8). Следовательно, можно сделать вывод, что занятия спортивно-оздоровительным туризмом обладают тренирующим эффектом для ССС человека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70"/>
        <w:gridCol w:w="1564"/>
        <w:gridCol w:w="1852"/>
        <w:gridCol w:w="1653"/>
        <w:gridCol w:w="14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ЧСС поко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СС после нагруз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</w:rPr>
              <w:t>СД поко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Д после нагруз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3,5+1,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0,0+1,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20,7+1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0,3±1,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80,6+1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8,1+3,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8,6+1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7,5±2,3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9,9+1,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2,8+1,99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8,4+1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8,4±2,3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9,4+1,6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3,0+2,18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4,5+2,13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4,7±2,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5,9+2,4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0,9+2,34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3,8+1,62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3,7±3,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6,5±1,68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8,4+2,18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1,6+2,69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0,4±3,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5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2,2+1,45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3,5+5,48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7,2+3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8,0±5,81*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 года и боле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70,3+2,1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00,3+3,05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12,9+2,67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9,2±2,86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о черно-красным таблицам Шульте производилась оценка психофизиологического показателя: скорость переключения внимания (СПВ). Этот показатель демонстрирует положительную тенденцию к уменьшению в зависимости от времени занятия туризмом лицами как мужского, так и женского пола (табл.9)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89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70"/>
        <w:gridCol w:w="1721"/>
        <w:gridCol w:w="1620"/>
        <w:gridCol w:w="1692"/>
        <w:gridCol w:w="141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</w:rPr>
              <w:t>Продолжительность занят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</w:rPr>
              <w:t>СПВ мужской п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 xml:space="preserve"> мужской по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</w:rPr>
              <w:t>СПВ женский по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/>
              <w:t xml:space="preserve"> </w:t>
            </w:r>
            <w:r>
              <w:rPr>
                <w:b/>
                <w:bCs/>
              </w:rPr>
              <w:t>женский по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Контро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50,9+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3,49+0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2:08,9±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17±0,3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0,0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49,8+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3,53+0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2:02,5±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62±0,5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0,5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38,9+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4,95+0,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44,6±4,5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12±0,56*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,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41,9+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5,47±0,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41,7+5,0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00±0,87*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,5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37,3+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8,61+1,44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34,2±9,4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75±0,96*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2,0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24,4+10,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7,64+1,44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/>
              <w:t>1:29,4+8,7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47±0,89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Умственная работоспособность определялась по буквенным таблицам. Из множества показателей особо отмечается коэффициент продуктивност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который у лиц мужского и женского пола достоверно возрастает по сравнению с контролем уже после полутора лет занятий спортивно-оздоровительным туризмом (табл. 9). Производилась также и оценка количества ошибок, совершенных на 500 просмотренных знаках. У тех и у других повторилась вышеуказанная зависимость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проведя анализ полученных в результате исследований данных, можно сделать вывод, что систематические занятия спортивно-оздоровительным туризмом благотворно влияют на исследуемые психофизиологические показатели основных систем организма человека и, как следствие этого, на функционирование всего организма в целом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Бардин К.В. Азбука туризма. – М., 1981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иржаков М.Б. Введение в туризм. – М.; СПб.: «Невский фонд», 2000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арламов В.Г. Физическая подготовка туристов - пешеходников. – М., 1979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Драгачев С.П. Туризм и здоровье. – М., 1984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Матвеев Л.П. Теория и методика физического воспитания. - М.: Физкультура и спорт, 1991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Селуянов В.Н., Федякин А.А. Биологические основы оздоровительного туризма. – М.: СпортАкадем Пресс, 2000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ортивный туризм: Учебное пособие / Под ред. Евсеева С.П., Федотова Ю.Н. – СПбГАФК им. П.Ф. Лесгафта, 1999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едотов Ю.Н. Спортивно – оздоровительный туризм. – СПб.: ГАФК им П.Ф. Лесгафта, 2001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едотов Ю.Н., Востоков И.Е. Спортивно-оздоровительный туризм. – М., 2004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0. Чепик В.Д. Физическая культура в социальных процессах. – М., 1995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Шабанов А.Н. Карманная энциклопедия туриста. – М.: «Вече», 2000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Энциклопедия туриста. – М.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280" w:after="280"/>
      <w:ind w:hanging="0"/>
      <w:jc w:val="left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0:00Z</dcterms:created>
  <dc:creator>Angel</dc:creator>
  <dc:description/>
  <cp:keywords/>
  <dc:language>en-US</dc:language>
  <cp:lastModifiedBy>SYSTEM</cp:lastModifiedBy>
  <dcterms:modified xsi:type="dcterms:W3CDTF">2011-09-22T03:40:00Z</dcterms:modified>
  <cp:revision>2</cp:revision>
  <dc:subject/>
  <dc:title>Частное образовательное учреждение</dc:title>
</cp:coreProperties>
</file>