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: </w:t>
      </w:r>
      <w:r>
        <w:rPr>
          <w:sz w:val="28"/>
          <w:szCs w:val="28"/>
        </w:rPr>
        <w:t>Теория спор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ортивно-техническая подготовка в спорт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Задачи и требования спортивной техн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редства технической подготов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Формирование двигательных умений и навы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Задачи и требования спортивной техники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технической подготовкой</w:t>
      </w:r>
      <w:r>
        <w:rPr>
          <w:sz w:val="28"/>
          <w:szCs w:val="28"/>
        </w:rPr>
        <w:t xml:space="preserve"> следует понимать степень освоения спортсменом системы движений (техники вида спорта), соответствующей особенностям данной спортивной дисциплины и направленной на достижение высоких спортивных результ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ой задачей</w:t>
      </w:r>
      <w:r>
        <w:rPr>
          <w:sz w:val="28"/>
          <w:szCs w:val="28"/>
        </w:rPr>
        <w:t xml:space="preserve"> технической подготовки спортсмена является обучения его основам техники соревновательной деятельности или упражнений, служащих средствами тренировки, а также совершенствование избранных для предмета состязания форм спортивн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спортивно-технической подготовки необходимо добиться от спортсмена, чтобы его техника отвечала следующим </w:t>
      </w:r>
      <w:r>
        <w:rPr>
          <w:b/>
          <w:sz w:val="28"/>
          <w:szCs w:val="28"/>
        </w:rPr>
        <w:t>требованиям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Результативность техники</w:t>
      </w:r>
      <w:r>
        <w:rPr>
          <w:sz w:val="28"/>
          <w:szCs w:val="28"/>
        </w:rPr>
        <w:t xml:space="preserve"> обусловливается ее эффективностью, стабильностью, вариативностью, экономичностью, минимальной тактической информативностью для сопер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Эффективность техники</w:t>
      </w:r>
      <w:r>
        <w:rPr>
          <w:sz w:val="28"/>
          <w:szCs w:val="28"/>
        </w:rPr>
        <w:t xml:space="preserve"> определяется ее соответствием решаемым задачам и высоким конечным результатам, соответствием уровню физической, технической, психической подготов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табильность техники</w:t>
      </w:r>
      <w:r>
        <w:rPr>
          <w:sz w:val="28"/>
          <w:szCs w:val="28"/>
        </w:rPr>
        <w:t xml:space="preserve"> связана с ее помехоустойчивостью, независимостью от условий, функционального состояния спортс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тренировочная и особенно соревновательная деятельность характеризуются большим количеством сбивающих факторов. К ним относятся активное противодействие соперников, прогрессирующее утомление, непривычная манера судейства, непривычное место соревнований, оборудование, недоброжелательное поведение болельщиков и др. Способность спортсмена к выполнению эффективных приемов и действий в сложных условиях является основным показателем стабильности и во многом определяет уровень технической подготовленност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ариативность техники</w:t>
      </w:r>
      <w:r>
        <w:rPr>
          <w:sz w:val="28"/>
          <w:szCs w:val="28"/>
        </w:rPr>
        <w:t xml:space="preserve"> определяется способностью спортсмена к оперативной коррекции двигательных действий в зависимости от условий соревновательной борьбы. Опыт показывает, что стремление спортсменов сохранить временные, динамические и пространственные характеристики движений в любых условиях соревновательной борьбы к успеху не приводит. Например, в циклических видах спорта стремление сохранить стабильные характеристики движений до конца дистанции приводит к значительному снижению скорости. Вместе с тем компенсаторные изменения спортивной техники, вызванные прогрессирующим утомлением, позволяют спортсменам сохранить или даже несколько увеличить скорость на фини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большее значение вариативность техники имеет в видах спорта с постоянно меняющимися ситуациями, острым лимитом времени для выполнения двигательных действий, активным противодействием соперников и т.п. (единоборства, игры, парусный спорт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Экономичность техники </w:t>
      </w:r>
      <w:r>
        <w:rPr>
          <w:sz w:val="28"/>
          <w:szCs w:val="28"/>
        </w:rPr>
        <w:t>характеризуется рациональным использованием энергии при выполнении приемов и действий, целесообразным использованием времени и пространства. При прочих равных условиях лучшим является тот вариант двигательных действий, который сопровождается минимальными энергозатратами, наименьшим напряжением психических возможностей спортс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портивных играх, единоборствах, сложно-координационных видах спорта важным показателем экономичности является способность спортсменов к выполнению эффективных действий при их небольшой амплитуде и минимальном времени, необходимом для вы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Минимальная тактическая информативность техники</w:t>
      </w:r>
      <w:r>
        <w:rPr>
          <w:sz w:val="28"/>
          <w:szCs w:val="28"/>
        </w:rPr>
        <w:t xml:space="preserve"> для соперников является важным показателем результативности в спортивных играх и единоборствах. Совершенной здесь может быть только та техника, которая позволяет маскировать тактические замыслы и действовать неожиданно. Поэтому высокий уровень технической подготовленности предусматривает наличие способности спортсмена к выполнению таких движений, которые, с одной стороны, достаточно эффективны для достижения цели, а с другой - не имеют четко выраженных информативных деталей, демаскирующих тактический замысел спортсмена (В.Н. Платонов, 1987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ловно различают </w:t>
      </w:r>
      <w:r>
        <w:rPr>
          <w:i/>
          <w:sz w:val="28"/>
          <w:szCs w:val="28"/>
        </w:rPr>
        <w:t>общую техническую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специальную спортивно-техническую</w:t>
      </w:r>
      <w:r>
        <w:rPr>
          <w:sz w:val="28"/>
          <w:szCs w:val="28"/>
        </w:rPr>
        <w:t xml:space="preserve"> подгот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чи общей технической</w:t>
      </w:r>
      <w:r>
        <w:rPr>
          <w:sz w:val="28"/>
          <w:szCs w:val="28"/>
        </w:rPr>
        <w:t xml:space="preserve"> подготовки заключаются в расширении фонда двигательных умений и навыков (школы движений), а также в воспитании двигательно-координационных способностей, которые содействуют техническому совершенствованию в избранном виде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сновной задачей в специальной спортивно-технической</w:t>
      </w:r>
      <w:r>
        <w:rPr>
          <w:sz w:val="28"/>
          <w:szCs w:val="28"/>
        </w:rPr>
        <w:t xml:space="preserve"> подготовке является формирование таких умений и навыков выполнения соревновательных действий, которые позволяют спортсмену с наибольшей эффективностью использовать свои возможности в соревнованиях и обеспечивают прогресс технического мастерства в процессе занятий спор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едства технической под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редствами технической подготовки</w:t>
      </w:r>
      <w:r>
        <w:rPr>
          <w:sz w:val="28"/>
          <w:szCs w:val="28"/>
        </w:rPr>
        <w:t xml:space="preserve"> являются общеподготовительные, специально подготовительные и соревновательные упражнения, которые должны отвечать следующи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пражнения, направленные на формирование соревновательных действий по частям, не должны отличаться по главным структурным признакам от воспроизводимых частей соревновательного упраж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орядок формирования или перестройки фаз соревновательного упражнения зависит как от особенностей структуры, так и от подготовленности спортсмена, в том числе от имеющегося у него двигательного опыта. Чем сложнее соревновательная комбинация и отдельные элементы, которые войдут в нее, тем труднее затем собрать все расчлененные упражнения и сформировать необходимый ритм всего соревновательного действия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елах выполняемых фаз необходимо сформировать и уточнить двигательные задачи, положения тела (исходные, конечные), взаиморасположение звеньев тела, а затем способ перехода из начального в конечное 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езависимо от того, разучивается ли действие преимущественно сразу в целом или по частям, спортсмен должен на первом этапе научиться контролировать и корректировать движения (сначала зрительно, затем без участия зрения), для чего необходимо знать главные «контрольные точки» в каждой фазе (положения и взаимоположения звеньев двигательного аппара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Закреплять навыки расчлененного выполнения соревновательного упражнения целесообразно, если не возникает серьезных препятствий для объединения частей в целое. Это зависит от того, насколько органически они связаны друг с другом. Например, в гимнастических комбинациях опасность чрезмерного закрепления этих элементов как отдельных навыков сравнительно невелика, а при вычленении фаз прыжков, метаний - гораздо бо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спешная реализация задач по формированию новой техники соревновательных действий и преобразованию старых навыков на первом этапе (этапе начального разучивания) определяется использованием методических подходов и приемов, облегчающих технически верное выполнение упражнения, особенно когда они отличаются координационной сложностью и связаны с предельными усилиями скоростно-силов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риемов расчленения упражнения на части и прямой физической помощи тренера примен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) технические сре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редства формирования и уточнения представлений о движениях в сознании занимаю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редства, вводящие в обстановку обучения (различного рода ориентир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средства срочной и сверхсрочной информации о выполняемых движ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ренажеры, применяемые для обучения движе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тренажеры для совершенствования двигательных действий и развития специальных двигательных кач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редства, обеспечивающие страх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) облегченные тренировочные снаряды и специальное оборудование:</w:t>
      </w:r>
      <w:r>
        <w:rPr>
          <w:sz w:val="28"/>
          <w:szCs w:val="28"/>
        </w:rPr>
        <w:t xml:space="preserve"> подвесные лонжи, подкидные мостики для прыжков, батуты, наклонные дорожки, беговые, гребные и плавательные тредб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Формирование двигательных умений и навы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технической подготовки спортсмена осуществляется большая кропотливая работа по усвоению знаний, формированию двигательных умений и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вигательное умение</w:t>
      </w:r>
      <w:r>
        <w:rPr>
          <w:sz w:val="28"/>
          <w:szCs w:val="28"/>
        </w:rPr>
        <w:t xml:space="preserve"> - это способность выполнять двигательные действия на основе определенных знаний о его технике, наличия соответствующих двигательных предпосылок при значительной концентрации внимания занимающихся построить заданную схему движений. В процессе становления двигательных умений происходит поиск оптимального варианта движения при ведущей роли сознания. Многократное повторение двигательных действий приводит к постепенной автоматизации движений и двигательное умений переходит в навык, характеризующийся такой степенью владения техникой, при которой управление движениями происходит автоматизировано, а действия отличаются высокой надеж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спортивной тренировки двигательные умения несут вспомогательную функцию. Она может проявляться в двух случа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необходимо освоить подводящие упражнения для последующего разучивания более сложных двигательных дей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гда необходимо добиться простого освоения техники соответствующих двигательных действий, формирование умений является предпосылкой для последующего формирования двигательных нав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мые двигательные навыки стабилизируются тогда, когда система необходимых воздействий воспроизводится часто и относительно стереотипно. Основные положения стабилизации спортивных навыков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табилизация навыка происходит тем легче, чем стандартнее в процессе повторного выполнения действия воспроизводятся его закрепляемые черты. Отсюда следует правило: вначале закрепления навыков целостного выполнения действий следует по возможности исключать факторы, способные вызывать отклонения от оптимальных параметров техники движения (затрудняющие условия внешней среды, утомление, психическая напряженность) и создавать условия, уменьшающие вероятность таких отклонений путем регулирования нагрузок и отдыха, распределения упражнений в структуре занятий, способствующих закреплению навыков, использования соответствующих технических средств, тренажеров, лидирующих устройств, стандартизации условий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еспечение положительного характера стабилизации, т.е. чтобы все усилия, которые направлены на стабилизацию навыков, не теряли смысла, если при этом закрепляются ошибки. Поэтому стандартность упражнений относительна: повторять их следует без ошибок и с точностью закрепляемых параметров движения. На этапе стабилизации и на всех других этапах техническую подготовку необходимо сочетать с воспитанием способности точно регулировать и определять пространственные, временные и динамические параметры движения, рационально чередовать мышечные напряжения и расслабления, управлять переменными моментами действия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креплять навыки соревновательных действий целесообразно в той мере, в какой это придает им необходимую стабильность, но не превращает в стереотипы и согласуется с общей тенденцией развития тренированности на данном этапе большого (годичного) цикла трен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 процессе закрепления сформированных навыков соревновательных действий все параметры упражнений, обеспечивающие стабилизацию, должны постепенно приближаться к целевым, к достижению, намеченному в данном цикле тренировки. При этом в скоростно-силовых видах спорта на первый план выдвигается проблема стабилизации навыков в условиях всевозрастающих проявлений скоростно-силовых качеств. Применяют прием «позонного освоения интенсивности». Так, если на первом этапе упражнения без отягощений выполнялись в основном с интенсивностью, не превышающей 90%, то на этапе стабилизации интенсивность значительной части этих упражнений смещается вначале в зону 90-93%, а затем и в более близкую к соревновательной. При закреплении навыков в видах спорта, не требующих предельных проявлений скоростно-силовых способностей, можно сразу же обеспечивать стабилизацию главных черт техники движений применительно к целевому уровню по интенс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дежность спортивной техники зависит от возможности изменять сформированные навыки соответственно меняющимся условиям состязаний, а следовательно, и от вариативности навыка. Однако стабильность и динамичность навыка представляют собой не только противоположные, но и взаимообусловленные свойства. Их взаимосвязь проявляется в том, что заданные кинематические параметры действия могут оставаться одними и теми же при его выполнении в различ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есообразная вариативность техники соревновательных действий характеризуется их оправданной изменчивостью, которая одинакова в условиях соревнований и способствует сохранению результативности действий. Она допускает отклонения от закрепленных форм движений, но не больше, чем это необходимо для достижения соревновательной цели. Степень вариативности в различных видах спорта неодинакова. Одна из основных задач технической подготовки спортсмена при совершенствовании закрепленных навыков состоит в том, чтобы обеспечить вариативность, соответствующую особенностям вида спорта. Это достигается путем направленного варьирования отдельных характеристик, фаз, форм упражнения, а также внешних условий их выполнения. Исходная основа различных приемов варьирования заключается в сочетании постоянной установки на результативность соревновательных действий и целесообразно изменяемых оперативных установок в тренировке. Наиболее широкий диапазон направленных вариаций установок характерен для видов спорта с нестандартным составом действий, непрерывно меняющимся по ходу изменения соревновательных ситуаций (спортивные игры, единоборства). В футболе, например, эффективность соревновательных действий зависит от того, насколько широко используются в тренировке упражнения с установками на быстроту, стабильность, высоту траектории (полета) мяча, точность, дальность удар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о стабильностью и вариативностью навыков необходима также их надежность. Она определяется психической устойчивостью, специальной выносливостью, высокой степенью координации и других способностей спортсмена. Надежность действий спортсмена в соревнованиях есть комплексный результат совершенствования его навыков и способностей, гарантирующий высокую эффективность действий вопреки возникающим внешним и внутренним сбивающим факторам (помехоустойчивость) (смотрите схему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5965</wp:posOffset>
                </wp:positionH>
                <wp:positionV relativeFrom="paragraph">
                  <wp:posOffset>116840</wp:posOffset>
                </wp:positionV>
                <wp:extent cx="2137410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3086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вигательные ошибки</w:t>
                            </w:r>
                          </w:p>
                        </w:txbxContent>
                      </wps:txbx>
                      <wps:bodyPr anchor="t" lIns="6350" tIns="0" rIns="635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.3pt;height:24.3pt;mso-wrap-distance-left:9.05pt;mso-wrap-distance-right:9.05pt;mso-wrap-distance-top:0pt;mso-wrap-distance-bottom:0pt;margin-top:9.2pt;mso-position-vertical-relative:text;margin-left:157.95pt;mso-position-horizontal-relative:text">
                <v:textbox inset="0.00694444444444445in,0in,0.0069444444444444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вигательные ошиб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</wp:posOffset>
                </wp:positionH>
                <wp:positionV relativeFrom="paragraph">
                  <wp:posOffset>90805</wp:posOffset>
                </wp:positionV>
                <wp:extent cx="5394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7.15pt" to="461.6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20390</wp:posOffset>
                </wp:positionH>
                <wp:positionV relativeFrom="paragraph">
                  <wp:posOffset>-63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-0.05pt" to="245.7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</wp:posOffset>
                </wp:positionH>
                <wp:positionV relativeFrom="paragraph">
                  <wp:posOffset>9080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7.15pt" to="36.9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1990</wp:posOffset>
                </wp:positionH>
                <wp:positionV relativeFrom="paragraph">
                  <wp:posOffset>90805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7.15pt" to="353.7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3590</wp:posOffset>
                </wp:positionH>
                <wp:positionV relativeFrom="paragraph">
                  <wp:posOffset>90805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7.15pt" to="461.7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48790</wp:posOffset>
                </wp:positionH>
                <wp:positionV relativeFrom="paragraph">
                  <wp:posOffset>90805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7.15pt" to="137.7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1109980" cy="561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з-за двигательной недостаточности</w:t>
                            </w:r>
                          </w:p>
                        </w:txbxContent>
                      </wps:txbx>
                      <wps:bodyPr anchor="t" lIns="5080" tIns="0" rIns="50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44.2pt;mso-wrap-distance-left:9.05pt;mso-wrap-distance-right:9.05pt;mso-wrap-distance-top:0pt;mso-wrap-distance-bottom:0pt;margin-top:13.85pt;mso-position-vertical-relative:text;margin-left:1.45pt;mso-position-horizontal-relative:text">
                <v:textbox inset="0.00555555555555556in,0in,0.00555555555555556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Из-за двигательной недостато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3800</wp:posOffset>
                </wp:positionH>
                <wp:positionV relativeFrom="paragraph">
                  <wp:posOffset>175895</wp:posOffset>
                </wp:positionV>
                <wp:extent cx="1109980" cy="469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-за дефекта обучения</w:t>
                            </w:r>
                          </w:p>
                        </w:txbxContent>
                      </wps:txbx>
                      <wps:bodyPr anchor="t" lIns="5080" tIns="0" rIns="50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37pt;mso-wrap-distance-left:9.05pt;mso-wrap-distance-right:9.05pt;mso-wrap-distance-top:0pt;mso-wrap-distance-bottom:0pt;margin-top:13.85pt;mso-position-vertical-relative:text;margin-left:94pt;mso-position-horizontal-relative:text">
                <v:textbox inset="0.00555555555555556in,0in,0.00555555555555556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з-за дефекта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00</wp:posOffset>
                </wp:positionH>
                <wp:positionV relativeFrom="paragraph">
                  <wp:posOffset>175895</wp:posOffset>
                </wp:positionV>
                <wp:extent cx="1109980" cy="469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сихогенные </w:t>
                            </w:r>
                          </w:p>
                        </w:txbxContent>
                      </wps:txbx>
                      <wps:bodyPr anchor="t" lIns="5080" tIns="0" rIns="50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37pt;mso-wrap-distance-left:9.05pt;mso-wrap-distance-right:9.05pt;mso-wrap-distance-top:0pt;mso-wrap-distance-bottom:0pt;margin-top:13.85pt;mso-position-vertical-relative:text;margin-left:190pt;mso-position-horizontal-relative:text">
                <v:textbox inset="0.00555555555555556in,0in,0.00555555555555556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Психоге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2680</wp:posOffset>
                </wp:positionH>
                <wp:positionV relativeFrom="paragraph">
                  <wp:posOffset>175895</wp:posOffset>
                </wp:positionV>
                <wp:extent cx="1109980" cy="5613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з-за необычности условий</w:t>
                            </w:r>
                          </w:p>
                        </w:txbxContent>
                      </wps:txbx>
                      <wps:bodyPr anchor="t" lIns="5080" tIns="0" rIns="50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44.2pt;mso-wrap-distance-left:9.05pt;mso-wrap-distance-right:9.05pt;mso-wrap-distance-top:0pt;mso-wrap-distance-bottom:0pt;margin-top:13.85pt;mso-position-vertical-relative:text;margin-left:288.4pt;mso-position-horizontal-relative:text">
                <v:textbox inset="0.00555555555555556in,0in,0.00555555555555556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Из-за необычности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5685</wp:posOffset>
                </wp:positionH>
                <wp:positionV relativeFrom="paragraph">
                  <wp:posOffset>175895</wp:posOffset>
                </wp:positionV>
                <wp:extent cx="1109980" cy="469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лучайные </w:t>
                            </w:r>
                          </w:p>
                        </w:txbxContent>
                      </wps:txbx>
                      <wps:bodyPr anchor="t" lIns="5080" tIns="0" rIns="50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4pt;height:37pt;mso-wrap-distance-left:9.05pt;mso-wrap-distance-right:9.05pt;mso-wrap-distance-top:0pt;mso-wrap-distance-bottom:0pt;margin-top:13.85pt;mso-position-vertical-relative:text;margin-left:381.55pt;mso-position-horizontal-relative:text">
                <v:textbox inset="0.00555555555555556in,0in,0.00555555555555556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лучай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765</wp:posOffset>
                </wp:positionH>
                <wp:positionV relativeFrom="paragraph">
                  <wp:posOffset>139065</wp:posOffset>
                </wp:positionV>
                <wp:extent cx="0" cy="20116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10.95pt" to="1.95pt,1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00150</wp:posOffset>
                </wp:positionH>
                <wp:positionV relativeFrom="paragraph">
                  <wp:posOffset>47625</wp:posOffset>
                </wp:positionV>
                <wp:extent cx="0" cy="21031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.75pt" to="94.5pt,1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9350</wp:posOffset>
                </wp:positionH>
                <wp:positionV relativeFrom="paragraph">
                  <wp:posOffset>47625</wp:posOffset>
                </wp:positionV>
                <wp:extent cx="0" cy="21945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3.75pt" to="190.5pt,1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69030</wp:posOffset>
                </wp:positionH>
                <wp:positionV relativeFrom="paragraph">
                  <wp:posOffset>47625</wp:posOffset>
                </wp:positionV>
                <wp:extent cx="0" cy="21031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.75pt" to="288.9pt,1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52035</wp:posOffset>
                </wp:positionH>
                <wp:positionV relativeFrom="paragraph">
                  <wp:posOffset>57150</wp:posOffset>
                </wp:positionV>
                <wp:extent cx="0" cy="2468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4.5pt" to="382.05pt,19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425</wp:posOffset>
                </wp:positionH>
                <wp:positionV relativeFrom="paragraph">
                  <wp:posOffset>226060</wp:posOffset>
                </wp:positionV>
                <wp:extent cx="923290" cy="4660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достаточность физических качест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7.8pt;mso-position-vertical-relative:text;margin-left: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достаточность физических кач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44745</wp:posOffset>
                </wp:positionH>
                <wp:positionV relativeFrom="paragraph">
                  <wp:posOffset>113030</wp:posOffset>
                </wp:positionV>
                <wp:extent cx="923290" cy="1917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онтанные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5.1pt;mso-wrap-distance-left:9.05pt;mso-wrap-distance-right:9.05pt;mso-wrap-distance-top:0pt;mso-wrap-distance-bottom:0pt;margin-top:8.9pt;mso-position-vertical-relative:text;margin-left:38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онта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31260</wp:posOffset>
                </wp:positionH>
                <wp:positionV relativeFrom="paragraph">
                  <wp:posOffset>134620</wp:posOffset>
                </wp:positionV>
                <wp:extent cx="9232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обенности внешних физических услови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.6pt;mso-position-vertical-relative:text;margin-left:293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обенности внешних физически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3485</wp:posOffset>
                </wp:positionH>
                <wp:positionV relativeFrom="paragraph">
                  <wp:posOffset>113030</wp:posOffset>
                </wp:positionV>
                <wp:extent cx="923290" cy="4660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удовлетворительный контрол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8.9pt;mso-position-vertical-relative:text;margin-left:19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удовлетворительны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8585</wp:posOffset>
                </wp:positionH>
                <wp:positionV relativeFrom="paragraph">
                  <wp:posOffset>134620</wp:posOffset>
                </wp:positionV>
                <wp:extent cx="923290" cy="466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учение ошибочной технике выполн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.6pt;mso-position-vertical-relative:text;margin-left:108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учение ошибочной технике вы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0150</wp:posOffset>
                </wp:positionH>
                <wp:positionV relativeFrom="paragraph">
                  <wp:posOffset>187325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4.75pt" to="108.8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4745</wp:posOffset>
                </wp:positionH>
                <wp:positionV relativeFrom="paragraph">
                  <wp:posOffset>46990</wp:posOffset>
                </wp:positionV>
                <wp:extent cx="923290" cy="6489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званные внешними случайными факторам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3.7pt;mso-position-vertical-relative:text;margin-left:38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званные внешними случайными факто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0150</wp:posOffset>
                </wp:positionH>
                <wp:positionV relativeFrom="paragraph">
                  <wp:posOffset>297180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3.4pt" to="108.8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425</wp:posOffset>
                </wp:positionH>
                <wp:positionV relativeFrom="paragraph">
                  <wp:posOffset>150495</wp:posOffset>
                </wp:positionV>
                <wp:extent cx="923290" cy="4660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ординационная недостаточност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85pt;mso-position-vertical-relative:text;margin-left: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ординационная недостато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31260</wp:posOffset>
                </wp:positionH>
                <wp:positionV relativeFrom="paragraph">
                  <wp:posOffset>69850</wp:posOffset>
                </wp:positionV>
                <wp:extent cx="923290" cy="4660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обенности партнера или противник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5pt;mso-position-vertical-relative:text;margin-left:293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обенности партнера или против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3485</wp:posOffset>
                </wp:positionH>
                <wp:positionV relativeFrom="paragraph">
                  <wp:posOffset>635</wp:posOffset>
                </wp:positionV>
                <wp:extent cx="923290" cy="64897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сихологические воздействия внешних услови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0pt;mso-position-vertical-relative:text;margin-left:19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сихологические воздействия внешни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8585</wp:posOffset>
                </wp:positionH>
                <wp:positionV relativeFrom="paragraph">
                  <wp:posOffset>69850</wp:posOffset>
                </wp:positionV>
                <wp:extent cx="923290" cy="4660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ические ошибки обуч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5pt;mso-position-vertical-relative:text;margin-left:108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ические ошибки обу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4745</wp:posOffset>
                </wp:positionH>
                <wp:positionV relativeFrom="paragraph">
                  <wp:posOffset>147955</wp:posOffset>
                </wp:positionV>
                <wp:extent cx="923290" cy="9232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званные совпадением внешних и внутренних случайных факторов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1.65pt;mso-position-vertical-relative:text;margin-left:38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званные совпадением внешних и внутренних случайных фак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425</wp:posOffset>
                </wp:positionH>
                <wp:positionV relativeFrom="paragraph">
                  <wp:posOffset>128905</wp:posOffset>
                </wp:positionV>
                <wp:extent cx="923290" cy="37465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обенности телослож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0.15pt;mso-position-vertical-relative:text;margin-left: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обенности телос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1260</wp:posOffset>
                </wp:positionH>
                <wp:positionV relativeFrom="paragraph">
                  <wp:posOffset>-5715</wp:posOffset>
                </wp:positionV>
                <wp:extent cx="923290" cy="46609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обенности регламентации деятельност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0.45pt;mso-position-vertical-relative:text;margin-left:293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обенности регламентации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3485</wp:posOffset>
                </wp:positionH>
                <wp:positionV relativeFrom="paragraph">
                  <wp:posOffset>96520</wp:posOffset>
                </wp:positionV>
                <wp:extent cx="923290" cy="3746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уверенность, опасения, страх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7.6pt;mso-position-vertical-relative:text;margin-left:19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уверенность, опасения, стр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8585</wp:posOffset>
                </wp:positionH>
                <wp:positionV relativeFrom="paragraph">
                  <wp:posOffset>15875</wp:posOffset>
                </wp:positionV>
                <wp:extent cx="923290" cy="46609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нос неадекватного навык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.25pt;mso-position-vertical-relative:text;margin-left:108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нос неадекватного навы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425</wp:posOffset>
                </wp:positionH>
                <wp:positionV relativeFrom="paragraph">
                  <wp:posOffset>300990</wp:posOffset>
                </wp:positionV>
                <wp:extent cx="923290" cy="374650"/>
                <wp:effectExtent l="0" t="0" r="0" b="0"/>
                <wp:wrapNone/>
                <wp:docPr id="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выковая бедность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23.7pt;mso-position-vertical-relative:text;margin-left:7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выковая бед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1260</wp:posOffset>
                </wp:positionH>
                <wp:positionV relativeFrom="paragraph">
                  <wp:posOffset>166370</wp:posOffset>
                </wp:positionV>
                <wp:extent cx="923290" cy="64897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фекты психологической двигательной установк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13.1pt;mso-position-vertical-relative:text;margin-left:293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фекты психологической двигательной устан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3485</wp:posOffset>
                </wp:positionH>
                <wp:positionV relativeFrom="paragraph">
                  <wp:posOffset>198755</wp:posOffset>
                </wp:positionV>
                <wp:extent cx="923290" cy="64897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моциональная напряженность и психическое утомлени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15.65pt;mso-position-vertical-relative:text;margin-left:19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моциональная напряженность и психическое утом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8585</wp:posOffset>
                </wp:positionH>
                <wp:positionV relativeFrom="paragraph">
                  <wp:posOffset>300990</wp:posOffset>
                </wp:positionV>
                <wp:extent cx="923290" cy="46609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удовлетворительный контроль навык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3.7pt;mso-position-vertical-relative:text;margin-left:108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удовлетворительный контроль навы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4745</wp:posOffset>
                </wp:positionH>
                <wp:positionV relativeFrom="paragraph">
                  <wp:posOffset>199390</wp:posOffset>
                </wp:positionV>
                <wp:extent cx="923290" cy="64897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систематические, неясного происхожд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15.7pt;mso-position-vertical-relative:text;margin-left:38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систематические, неясного происх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 ошибок, возникающих в процессе технической подготов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енко А.М. Основы теории и методики физической культуры. - М.,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веев Л.П. Теория и методика физической культуры: Учеб.для ин-тов физ.культ. - М., 199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физического воспитания: Учеб.для ин-тов физ.культ.: В 2 т./Под общ.ред. Л.П. Матвеева, А.Д. Новикова. - 2-е изд., испр. и доп. - М., 19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еория и методика физического воспитания том 1/ Под ред. Т. Ю. Круцевич. – К.: Олимпийская литература, 2003. – 4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и методика физической культуры / Под ред., Ю.Ф. Курамшина, В.И.Попова. – СПб.: СПбГАФК им. П.Ф.Лесгафта, - 1999. – 374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41:00Z</dcterms:created>
  <dc:creator>КОСС</dc:creator>
  <dc:description/>
  <cp:keywords/>
  <dc:language>en-US</dc:language>
  <cp:lastModifiedBy>SYSTEM</cp:lastModifiedBy>
  <dcterms:modified xsi:type="dcterms:W3CDTF">2011-09-22T03:41:00Z</dcterms:modified>
  <cp:revision>2</cp:revision>
  <dc:subject/>
  <dc:title>Реферат</dc:title>
</cp:coreProperties>
</file>